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Cs/>
          <w:sz w:val="28"/>
        </w:rPr>
      </w:pPr>
      <w:r>
        <w:rPr>
          <w:bCs/>
          <w:sz w:val="28"/>
        </w:rPr>
        <w:t>Российский государственный профессионально педагогический университет</w:t>
      </w:r>
    </w:p>
    <w:p>
      <w:pPr>
        <w:pStyle w:val="Heading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52"/>
        </w:rPr>
      </w:pPr>
      <w:r>
        <w:rPr>
          <w:b/>
          <w:bCs/>
          <w:sz w:val="52"/>
        </w:rPr>
        <w:t>Контрольная работа</w:t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По предмету: «Технология и оборудование сварки»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ариант 9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ab/>
        <w:tab/>
        <w:tab/>
        <w:t>студент гр. ЗСМ 411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u w:val="single"/>
        </w:rPr>
        <w:t>Соколов М. В.</w:t>
      </w:r>
    </w:p>
    <w:p>
      <w:pPr>
        <w:pStyle w:val="Heading"/>
        <w:spacing w:lineRule="auto" w:line="36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ab/>
        <w:t>Преподаватель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Екатеринбург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Heading1"/>
        <w:ind w:firstLine="600"/>
        <w:rPr>
          <w:b/>
          <w:b/>
          <w:bCs/>
          <w:u w:val="none"/>
        </w:rPr>
      </w:pPr>
      <w:r>
        <w:rPr>
          <w:b/>
          <w:bCs/>
          <w:u w:val="none"/>
        </w:rPr>
        <w:t>Содержание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1.Описать конструкцию и принцип действия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>универсальных газовых горе</w:t>
        <w:softHyphen/>
        <w:t xml:space="preserve">лок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(с указанием марки и технических характеристик) для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>сварки, резки и по</w:t>
        <w:softHyphen/>
        <w:t>догрева металлов.</w:t>
        <w:tab/>
        <w:tab/>
        <w:tab/>
        <w:tab/>
        <w:tab/>
        <w:tab/>
        <w:t>3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2. Обосновать выбор технологии газовой сварки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легированной стали З0ХГСА. При рассмотрении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этого вопроса выявить связь выбранного режима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(предварительного, сопутствующего и последующего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подогрева) с составом стали, структурными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изменениями в металле шва и зоне термического </w:t>
      </w:r>
    </w:p>
    <w:p>
      <w:pPr>
        <w:pStyle w:val="Heading1"/>
        <w:ind w:firstLine="600"/>
        <w:rPr>
          <w:b/>
          <w:b/>
          <w:bCs/>
          <w:u w:val="none"/>
        </w:rPr>
      </w:pPr>
      <w:r>
        <w:rPr>
          <w:u w:val="none"/>
        </w:rPr>
        <w:t>влияния. Результаты оформить в виде таблиц.</w:t>
        <w:tab/>
        <w:tab/>
        <w:tab/>
        <w:tab/>
        <w:t>9</w:t>
      </w:r>
    </w:p>
    <w:p>
      <w:pPr>
        <w:pStyle w:val="21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1"/>
        <w:rPr/>
      </w:pPr>
      <w:r>
        <w:rPr/>
        <w:t xml:space="preserve">3. Условия и требования к разрезаемому металлу, </w:t>
      </w:r>
    </w:p>
    <w:p>
      <w:pPr>
        <w:pStyle w:val="21"/>
        <w:rPr/>
      </w:pPr>
      <w:r>
        <w:rPr/>
        <w:t>определяющие возмож</w:t>
        <w:softHyphen/>
        <w:t xml:space="preserve">ность протекания процесса резки. </w:t>
      </w:r>
    </w:p>
    <w:p>
      <w:pPr>
        <w:pStyle w:val="21"/>
        <w:rPr/>
      </w:pPr>
      <w:r>
        <w:rPr/>
        <w:t xml:space="preserve">Рассчитать расход режущего кислорода при </w:t>
      </w:r>
    </w:p>
    <w:p>
      <w:pPr>
        <w:pStyle w:val="21"/>
        <w:rPr/>
      </w:pPr>
      <w:r>
        <w:rPr/>
        <w:t xml:space="preserve">ручной кислородной резке </w:t>
      </w:r>
    </w:p>
    <w:p>
      <w:pPr>
        <w:pStyle w:val="21"/>
        <w:rPr/>
      </w:pPr>
      <w:r>
        <w:rPr/>
        <w:t>стали толщиной 50-100мм и 500мм.</w:t>
        <w:tab/>
        <w:tab/>
        <w:tab/>
        <w:tab/>
        <w:tab/>
        <w:tab/>
        <w:t>13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4. Список литературы</w:t>
        <w:tab/>
        <w:tab/>
        <w:tab/>
        <w:tab/>
        <w:tab/>
        <w:tab/>
        <w:tab/>
        <w:tab/>
        <w:t>16</w:t>
      </w:r>
    </w:p>
    <w:p>
      <w:pPr>
        <w:pStyle w:val="Heading1"/>
        <w:ind w:firstLine="600"/>
        <w:rPr/>
      </w:pPr>
      <w:r>
        <w:rPr/>
      </w:r>
      <w:r>
        <w:br w:type="page"/>
      </w:r>
    </w:p>
    <w:p>
      <w:pPr>
        <w:pStyle w:val="Heading1"/>
        <w:ind w:firstLine="600"/>
        <w:rPr>
          <w:b/>
          <w:b/>
          <w:bCs/>
        </w:rPr>
      </w:pPr>
      <w:r>
        <w:rPr>
          <w:b/>
          <w:bCs/>
          <w:u w:val="none"/>
        </w:rPr>
        <w:t>1.Описать конструкцию и принцип действия универсальных газовых горе</w:t>
        <w:softHyphen/>
        <w:t>лок (с указанием марки и технических характеристик) для сварки, резки и по</w:t>
        <w:softHyphen/>
        <w:t>догрева металлов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орелка – это устройство, предназначенное для получения пламени необходимой тепловой мощности, размеров и формы. Все существующие конструкции газо-плазменных горелок можно классифицировать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1)  по способу подачи горючего газа в смесительную камеру — инжекторные и безынжекторные;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2)  по мощности пламени — микро мощности (10—60 д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 аце</w:t>
        <w:softHyphen/>
        <w:t>тилена); малой мощности (25—400 д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 ацетилена); средней мощ</w:t>
        <w:softHyphen/>
        <w:t>ности  (50—2800 д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 ацетилена)  и большой мощности  (2800— 7000 д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 ацетилена);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3)  по назначению — универсальные (сварка, резка, пайка, на</w:t>
        <w:softHyphen/>
        <w:t>плавка, подогрев); специализированные (только сварка или только подогрев, закалочные и пр.);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4)  по числу рабочих пламен — одноплеменные и многопламен</w:t>
        <w:softHyphen/>
        <w:t>ные;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1"/>
        </w:rPr>
        <w:t>5)  по способу применения — для ручных способов газопламен</w:t>
        <w:softHyphen/>
        <w:t>ной обработки; для механизированных процессов.</w:t>
      </w:r>
      <w:r>
        <w:rPr>
          <w:sz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Инжекторные горелки. Кислород через ниппель / инжекторной горелки проходит под избыточным давлением 0,1—0,4 МПа (1 — 4 кгс/см</w:t>
      </w:r>
      <w:r>
        <w:rPr>
          <w:color w:val="000000"/>
          <w:sz w:val="28"/>
          <w:szCs w:val="21"/>
          <w:vertAlign w:val="superscript"/>
        </w:rPr>
        <w:t>2</w:t>
      </w:r>
      <w:r>
        <w:rPr>
          <w:color w:val="000000"/>
          <w:sz w:val="28"/>
          <w:szCs w:val="21"/>
        </w:rPr>
        <w:t>) и с большой скоростью выходит из центрального канала инжектора 8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(рис. 1). При этом струя кислорода создает разреже</w:t>
        <w:softHyphen/>
        <w:t>ние в ацетиленовых каналах рукоятки 3, за счет которого ацетилен подсасывается (инжектируется) в смесительную камеру 10,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откуда образовавшаяся горючая смесь направляется в мундшук 13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и на выходе сгорает. Инжекторные горелки нормально работают при из</w:t>
        <w:softHyphen/>
        <w:t>быточном давлении поступающего ацетилена 0,001 МПа (0,01 кгс/см</w:t>
      </w:r>
      <w:r>
        <w:rPr>
          <w:color w:val="000000"/>
          <w:sz w:val="28"/>
          <w:szCs w:val="21"/>
          <w:vertAlign w:val="superscript"/>
        </w:rPr>
        <w:t>2</w:t>
      </w:r>
      <w:r>
        <w:rPr>
          <w:color w:val="000000"/>
          <w:sz w:val="28"/>
          <w:szCs w:val="21"/>
        </w:rPr>
        <w:t>) и выше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Повышение давления горючего газа перед горелкой облегчает работу инжектора и улучшает регулировку пламени, хотя при этих условиях приходится прикрывать вентиль горючего газа на горелке, что может привести к возникновению хлопков и обратных ударов пламени. Поэтому при использовании инжекторных горелок реко</w:t>
        <w:softHyphen/>
        <w:t>мендуется поддерживать перед ними давление ацетилена (при ра</w:t>
        <w:softHyphen/>
        <w:t>боте от баллона) в пределах 0,02—0,05 МПа (0,2—0,5 кгс/см</w:t>
      </w:r>
      <w:r>
        <w:rPr>
          <w:color w:val="000000"/>
          <w:sz w:val="28"/>
          <w:szCs w:val="21"/>
          <w:vertAlign w:val="superscript"/>
        </w:rPr>
        <w:t>2</w:t>
      </w:r>
      <w:r>
        <w:rPr>
          <w:color w:val="000000"/>
          <w:sz w:val="28"/>
          <w:szCs w:val="21"/>
        </w:rPr>
        <w:t>).</w:t>
      </w:r>
    </w:p>
    <w:p>
      <w:pPr>
        <w:pStyle w:val="Heading3"/>
        <w:ind w:firstLine="600"/>
        <w:rPr/>
      </w:pPr>
      <w:r>
        <w:rPr/>
        <w:t>Рис. 1. Инжекторная горелка: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307965" cy="1894840"/>
            <wp:effectExtent l="0" t="0" r="28575" b="2857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19234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2"/>
        <w:ind w:firstLine="600"/>
        <w:rPr/>
      </w:pPr>
      <w:r>
        <w:rPr/>
        <w:t>1 — кислородный ниппель; 2 — ацетиленовый ниппель; 3 — рукоятка; 4 — кислородная трубка; 5 — вентиль для кислорода;  6 — корпус;  7 — вентиль для ацетилена;  8 — ин</w:t>
        <w:softHyphen/>
        <w:t>жектор; 9 — накидная гайка; 10 — смесительная камера; 11 — наконечник; 12 — соеди</w:t>
        <w:softHyphen/>
        <w:t>нительный ниппель;   13 — мундштук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sz w:val="28"/>
        </w:rPr>
      </w:r>
    </w:p>
    <w:p>
      <w:pPr>
        <w:pStyle w:val="TextBody"/>
        <w:ind w:firstLine="600"/>
        <w:rPr/>
      </w:pPr>
      <w:r>
        <w:rPr/>
        <w:t>Инжекторные горелки рассчитывают таким образом, чтобы они обеспечивали некоторый запас ацетилена, т. е. при полном откры</w:t>
        <w:softHyphen/>
        <w:t>тии ацетиленового вентиля горелки расход ацетилена увеличивался бы по сравнению с паспортным для инжекторных горелок — не менее чем на 15%; для инжекторных резаков — не менее чем на 10% максимального паспортного расхода ацетилен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1"/>
        </w:rPr>
        <w:t>На рис. 2 показаны в качестве примера конструкции инжектор</w:t>
        <w:softHyphen/>
        <w:t>ных горелок средней мощности ГС-3 и малой мощности ГС-2 для сварки металлов. Горелки снабжают набором сменных наконечни</w:t>
        <w:softHyphen/>
        <w:t>ков, различающихся расходом газа и предназначаемых для сварки металлов разной толщины. Номер требуемого наконечника выбирают в соответствии с требуемой тепловой мощностью пламени, выраженной в д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 ацетилена. К рукоятке горелки ГС-3 можно присоединять и другие наконечники, например многопламенные для подо</w:t>
        <w:softHyphen/>
        <w:t>грева, для пайки, вставные резаки для резки металл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autoSpaceDE w:val="false"/>
        <w:spacing w:lineRule="auto" w:line="360"/>
        <w:ind w:firstLine="600"/>
        <w:jc w:val="right"/>
        <w:rPr>
          <w:sz w:val="28"/>
        </w:rPr>
      </w:pPr>
      <w:r>
        <w:rPr>
          <w:sz w:val="28"/>
        </w:rPr>
        <w:t xml:space="preserve">Рис. 2. </w:t>
      </w:r>
      <w:r>
        <w:rPr>
          <w:color w:val="000000"/>
          <w:sz w:val="28"/>
          <w:szCs w:val="18"/>
        </w:rPr>
        <w:t>Внешний вид и разрез горелок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sz w:val="28"/>
        </w:rPr>
        <w:drawing>
          <wp:inline distT="0" distB="0" distL="0" distR="0">
            <wp:extent cx="5224780" cy="6148705"/>
            <wp:effectExtent l="0" t="0" r="28575" b="28575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1772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2"/>
        <w:ind w:firstLine="600"/>
        <w:rPr>
          <w:sz w:val="20"/>
        </w:rPr>
      </w:pPr>
      <w:r>
        <w:rPr/>
        <w:t>а)— типа  ГС-3; б) — типа  ГС-2; 1 — трубка наконечника; 2 — смесительная камера; 3 и 5 — уплотнительные кольца из масло термостойкой резины;          5 — маховичок; 6 — шариковый клапан; 7 — пластмассовая рукоятка;             8 — ацетиленовый ниппель; 9 — корпус; 10 — инжектор;                                  11 — накидная гайка;   12 — мундштук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Для сварки и наплавки металлов большой толщины, нагрева и других работ, требующих пламени большой мощности, используют инжекторные горелки ГС-4 с наконечниками № 8 и 9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6"/>
        </w:rPr>
        <w:t xml:space="preserve">№ </w:t>
      </w:r>
      <w:r>
        <w:rPr>
          <w:color w:val="000000"/>
          <w:sz w:val="28"/>
          <w:szCs w:val="16"/>
        </w:rPr>
        <w:t>наконечника</w:t>
      </w:r>
      <w:r>
        <w:rPr>
          <w:rFonts w:cs="Arial" w:ascii="Arial" w:hAnsi="Arial"/>
          <w:color w:val="000000"/>
          <w:sz w:val="28"/>
          <w:szCs w:val="16"/>
        </w:rPr>
        <w:t xml:space="preserve">                       </w:t>
        <w:tab/>
        <w:t xml:space="preserve"> </w:t>
      </w:r>
      <w:r>
        <w:rPr>
          <w:rFonts w:cs="Arial"/>
          <w:color w:val="000000"/>
          <w:sz w:val="28"/>
          <w:szCs w:val="16"/>
        </w:rPr>
        <w:t>8</w:t>
      </w:r>
      <w:r>
        <w:rPr>
          <w:rFonts w:cs="Arial" w:ascii="Arial" w:hAnsi="Arial"/>
          <w:color w:val="000000"/>
          <w:sz w:val="28"/>
          <w:szCs w:val="16"/>
        </w:rPr>
        <w:t xml:space="preserve">                        </w:t>
      </w:r>
      <w:r>
        <w:rPr>
          <w:rFonts w:cs="Arial"/>
          <w:color w:val="000000"/>
          <w:sz w:val="28"/>
          <w:szCs w:val="16"/>
        </w:rPr>
        <w:t>9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8"/>
        </w:rPr>
        <w:t>Расход газов, дм</w:t>
      </w:r>
      <w:r>
        <w:rPr>
          <w:color w:val="000000"/>
          <w:sz w:val="28"/>
          <w:szCs w:val="18"/>
          <w:vertAlign w:val="superscript"/>
        </w:rPr>
        <w:t>3</w:t>
      </w:r>
      <w:r>
        <w:rPr>
          <w:color w:val="000000"/>
          <w:sz w:val="28"/>
          <w:szCs w:val="18"/>
        </w:rPr>
        <w:t>/ч: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8"/>
        </w:rPr>
        <w:t xml:space="preserve">ацетилена......   </w:t>
        <w:tab/>
        <w:tab/>
        <w:tab/>
        <w:t>2800—4500      4500—7000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8"/>
        </w:rPr>
        <w:t xml:space="preserve">кислорода......    </w:t>
        <w:tab/>
        <w:tab/>
        <w:tab/>
        <w:t xml:space="preserve"> 3100—5000      5000—8000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Толщина        свариваемой 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8"/>
        </w:rPr>
        <w:t xml:space="preserve">стали, мм.......        </w:t>
        <w:tab/>
        <w:tab/>
        <w:t>30—50</w:t>
      </w:r>
      <w:r>
        <w:rPr>
          <w:rFonts w:ascii="Arial" w:hAnsi="Arial"/>
          <w:color w:val="000000"/>
          <w:sz w:val="28"/>
          <w:szCs w:val="18"/>
        </w:rPr>
        <w:t xml:space="preserve">             </w:t>
      </w:r>
      <w:r>
        <w:rPr>
          <w:color w:val="000000"/>
          <w:sz w:val="28"/>
          <w:szCs w:val="18"/>
        </w:rPr>
        <w:t>50—100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1"/>
        </w:rPr>
        <w:t>В наконечниках ГС-4 инжектор и смесительная камера установ</w:t>
        <w:softHyphen/>
        <w:t>лены непосредственно перед мундштуком. Горючий газ подается в инжектор по трубке, расположенной внутри трубки подачи кисло</w:t>
        <w:softHyphen/>
        <w:t>рода. Этим предупреждается нагревание горючего газа и смеси</w:t>
      </w:r>
      <w:r>
        <w:rPr>
          <w:sz w:val="20"/>
        </w:rPr>
        <w:t xml:space="preserve"> </w:t>
      </w:r>
      <w:r>
        <w:rPr>
          <w:color w:val="000000"/>
          <w:sz w:val="28"/>
          <w:szCs w:val="21"/>
        </w:rPr>
        <w:t>отраженной теплотой пламени, что снижает вероятность обратных ударов пламени и хлопков при использовании пламени большой мощности. Горелка ГС-4 может работать на пропан бутане, для чего снабжена двумя наконечниками с сетчатыми мундштуками, рассчи</w:t>
        <w:softHyphen/>
        <w:t>танными на расходы: № 8 — пропан бутана 1,7—2,7, кислорода 6—9,5 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; № 9 — пропан бутана 2,7—4,2, кислорода 9,5— 14,7 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right"/>
        <w:rPr>
          <w:sz w:val="28"/>
        </w:rPr>
      </w:pPr>
      <w:r>
        <w:rPr>
          <w:color w:val="000000"/>
          <w:sz w:val="28"/>
          <w:szCs w:val="21"/>
        </w:rPr>
        <w:t>Рис. 3.</w:t>
      </w:r>
      <w:r>
        <w:rPr>
          <w:color w:val="000000"/>
          <w:sz w:val="28"/>
          <w:szCs w:val="18"/>
        </w:rPr>
        <w:t xml:space="preserve"> Наконечник с подогревателем для сварки на пропан бутане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drawing>
          <wp:inline distT="0" distB="0" distL="0" distR="0">
            <wp:extent cx="5302885" cy="2362835"/>
            <wp:effectExtent l="0" t="0" r="28575" b="28575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3914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TextBody"/>
        <w:spacing w:lineRule="auto" w:line="240"/>
        <w:ind w:firstLine="600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  <w:t>1 — мундштук;       2 — подогревающая     камера;       3 — подогреватель; 4 — сопла   подогревателя;   5 — трубка горючей смеси;    6 — подогревающие пламен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b/>
          <w:b/>
          <w:bCs/>
          <w:i/>
          <w:i/>
          <w:iCs/>
          <w:color w:val="000000"/>
          <w:sz w:val="28"/>
          <w:szCs w:val="21"/>
        </w:rPr>
      </w:pPr>
      <w:r>
        <w:rPr>
          <w:b/>
          <w:bCs/>
          <w:i/>
          <w:iCs/>
          <w:color w:val="000000"/>
          <w:sz w:val="28"/>
          <w:szCs w:val="21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Мундштуки горелок малой мощности или имеющих водяное охла</w:t>
        <w:softHyphen/>
        <w:t>ждение изготовляют из латуни ЛС59-1. В горелках средней мощности мундштуки для лучшего отвода теплоты изготовляют из меди МЗ или хромистой бронзы      Бр Х0,5, к которой не так пристают брызги расплавленного металла. Для получения пламени правильной формы и устойчивого его горения выходной канал не должен иметь заусен</w:t>
        <w:softHyphen/>
        <w:t>цев, вмятин и других дефектов, а внутренняя поверхность канала должна быть чисто обработана. Снаружи мундштук рекомендуется полировать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Горелки для газов заменителей отличаются от ацетиленовых тем, что снабжены устройством для дополнительного подогрева и</w:t>
      </w:r>
      <w:r>
        <w:rPr>
          <w:sz w:val="28"/>
        </w:rPr>
        <w:t xml:space="preserve">   </w:t>
      </w:r>
      <w:r>
        <w:rPr>
          <w:color w:val="000000"/>
          <w:sz w:val="28"/>
          <w:szCs w:val="22"/>
        </w:rPr>
        <w:t>перемешивания газовой смеси до выхода ее из канала мундштука. Серийно выпускаемые горелки ГЗУ-2-62 и ГЗМ-2-62М для этого имеют подогреватель и подогревательную камеру, расположенные на наконечниках между трубкой подвода горючей смеси и мунд</w:t>
        <w:softHyphen/>
        <w:t xml:space="preserve">штуком </w:t>
      </w:r>
      <w:r>
        <w:rPr>
          <w:sz w:val="28"/>
          <w:szCs w:val="22"/>
        </w:rPr>
        <w:t>(рис. 3).</w:t>
      </w:r>
      <w:r>
        <w:rPr>
          <w:color w:val="FF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Часть потока смеси (5—10%) выходит через до</w:t>
        <w:softHyphen/>
        <w:t>полнительные сопла подогревателя и сгорает, образуя факелы, по</w:t>
        <w:softHyphen/>
        <w:t>догревающие камеру из коррозионно-стойкой стали. Температура смеси на выходе из мундштука повышается на 300—350° С и соот</w:t>
        <w:softHyphen/>
        <w:t>ветственно возрастает скорость сгорания и температура основного сварочного пламени. Горелки могут работать на пропан-бутан-кислородной и метан-кислородной смеси; ими можно сваривать стали толщиной до 5 мм (в отдельных случаях до 12 мм) с удовлетво</w:t>
        <w:softHyphen/>
        <w:t>рительными показателями по производительности и качеству сварки. Наконечники этих горелок рассчитаны на следующие расходы газов: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6"/>
        </w:rPr>
        <w:t xml:space="preserve">№ </w:t>
      </w:r>
      <w:r>
        <w:rPr>
          <w:color w:val="000000"/>
          <w:sz w:val="28"/>
          <w:szCs w:val="16"/>
        </w:rPr>
        <w:t>наконечника</w:t>
        <w:tab/>
        <w:tab/>
        <w:t>0</w:t>
        <w:tab/>
        <w:tab/>
      </w:r>
      <w:r>
        <w:rPr>
          <w:rFonts w:cs="Arial"/>
          <w:color w:val="000000"/>
          <w:sz w:val="28"/>
          <w:szCs w:val="16"/>
        </w:rPr>
        <w:t>1</w:t>
        <w:tab/>
        <w:tab/>
        <w:t>2</w:t>
        <w:tab/>
        <w:tab/>
        <w:t>3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9"/>
        </w:rPr>
        <w:t>Расход, дм</w:t>
      </w:r>
      <w:r>
        <w:rPr>
          <w:color w:val="000000"/>
          <w:sz w:val="28"/>
          <w:szCs w:val="19"/>
          <w:vertAlign w:val="superscript"/>
        </w:rPr>
        <w:t>3</w:t>
      </w:r>
      <w:r>
        <w:rPr>
          <w:color w:val="000000"/>
          <w:sz w:val="28"/>
          <w:szCs w:val="19"/>
        </w:rPr>
        <w:t>/ч: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9"/>
        </w:rPr>
        <w:t>пропан-бутана</w:t>
        <w:tab/>
        <w:tab/>
        <w:t>15—40</w:t>
        <w:tab/>
        <w:t>30-70</w:t>
        <w:tab/>
        <w:tab/>
        <w:t>70—140</w:t>
        <w:tab/>
        <w:t>140-240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9"/>
        </w:rPr>
        <w:t>кислорода</w:t>
        <w:tab/>
        <w:tab/>
        <w:tab/>
        <w:t>50—140</w:t>
        <w:tab/>
        <w:t>105—260</w:t>
        <w:tab/>
        <w:t>260—540</w:t>
        <w:tab/>
        <w:t>520-840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6"/>
        </w:rPr>
        <w:t xml:space="preserve">№ </w:t>
      </w:r>
      <w:r>
        <w:rPr>
          <w:color w:val="000000"/>
          <w:sz w:val="28"/>
          <w:szCs w:val="16"/>
        </w:rPr>
        <w:t>наконечника</w:t>
        <w:tab/>
        <w:tab/>
      </w:r>
      <w:r>
        <w:rPr>
          <w:rFonts w:cs="Arial"/>
          <w:color w:val="000000"/>
          <w:sz w:val="28"/>
          <w:szCs w:val="16"/>
        </w:rPr>
        <w:t>4</w:t>
        <w:tab/>
        <w:tab/>
        <w:t>5</w:t>
        <w:tab/>
        <w:tab/>
        <w:t>6</w:t>
        <w:tab/>
        <w:tab/>
        <w:t>7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7"/>
        </w:rPr>
        <w:t>Расход, дм</w:t>
      </w:r>
      <w:r>
        <w:rPr>
          <w:color w:val="000000"/>
          <w:sz w:val="28"/>
          <w:szCs w:val="17"/>
          <w:vertAlign w:val="superscript"/>
        </w:rPr>
        <w:t>3</w:t>
      </w:r>
      <w:r>
        <w:rPr>
          <w:color w:val="000000"/>
          <w:sz w:val="28"/>
          <w:szCs w:val="17"/>
        </w:rPr>
        <w:t>/ч: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7"/>
        </w:rPr>
        <w:t>пропан-бутана</w:t>
        <w:tab/>
        <w:t>240—400       400—650       650—1050    1650—1700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7"/>
        </w:rPr>
        <w:t>кислорода........    840—1400    1350—2200    2200—3600    3500—5800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2"/>
        </w:rPr>
        <w:t>При переводе на пропан-бутан горелок, рассчитанных для ра</w:t>
        <w:softHyphen/>
        <w:t>боты на ацетилене, следует брать наконечник, на два номера боль</w:t>
        <w:softHyphen/>
        <w:t>ший, и ввертывать в него мундштук, на один номер больший, а инжектор — на один номер меньший, чем при сварке металла той же толщины на ацетиленокислородной смеси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Специальные наконечники. </w:t>
      </w:r>
      <w:r>
        <w:rPr>
          <w:color w:val="000000"/>
          <w:sz w:val="28"/>
          <w:szCs w:val="22"/>
        </w:rPr>
        <w:t>Для сварки в тяжелых условиях нагрева, например крупных чугунных отливок с подогревом, при</w:t>
        <w:softHyphen/>
        <w:t>меняют специальные теплоустойчивые наконечники НАТ-5-6 и НАТ-5-7. В этих наконечниках мундштук и трубка снабжены теп</w:t>
        <w:softHyphen/>
        <w:t>лоизоляционной прослойкой из асбеста, разведенного на воде или жидком стекле, и покрыты сверху кожухом из стали Х25Т. Они могут длительно работать без хлопков и обратных ударов. Для этих работ используют также обычные наконечники, снабженные дополнительной трубкой для подвода охлаждающего воздух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Безынжекторные горелки. В </w:t>
      </w:r>
      <w:r>
        <w:rPr>
          <w:color w:val="000000"/>
          <w:sz w:val="28"/>
          <w:szCs w:val="22"/>
        </w:rPr>
        <w:t>отличие от инжекторных в данных горелках сохраняется постоянный состав смеси в течение всего вре</w:t>
        <w:softHyphen/>
        <w:t>мени работы горелки, независимо от ее нагрева отраженной теплотой пламени. В, инжекторных же горелках нагрев мундштука и смеси</w:t>
        <w:softHyphen/>
        <w:t>тельной камеры ухудшает инжектирующее действие струи кисло</w:t>
        <w:softHyphen/>
        <w:t>рода, вследствие чего поступление ацетилена уменьшается и смесь обогащается кислородом. Это приводит к хлопкам и обратным уда</w:t>
        <w:softHyphen/>
        <w:t>рам пламени, — приходится прерывать сварку и охлаждать на</w:t>
        <w:softHyphen/>
        <w:t>конечник.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2"/>
        </w:rPr>
        <w:t>Безынжекторные горелки, в которых ацетилен и кислород по</w:t>
        <w:softHyphen/>
        <w:t>ступают в смесительное устройство под равными давлениями, при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нагревании не меняют состава смеси, поскольку при нагревании мундштука если и уменьшается поступление газов в горелку, то оно одинаково как для кислорода, так и для ацетилена. Следова</w:t>
        <w:softHyphen/>
        <w:t xml:space="preserve">тельно, относительное содержание их в смеси, т. е. состав смеси, остается постоянным. На </w:t>
      </w:r>
      <w:r>
        <w:rPr>
          <w:sz w:val="28"/>
          <w:szCs w:val="22"/>
        </w:rPr>
        <w:t xml:space="preserve">рис. 4, </w:t>
      </w:r>
      <w:r>
        <w:rPr>
          <w:i/>
          <w:iCs/>
          <w:sz w:val="28"/>
          <w:szCs w:val="22"/>
        </w:rPr>
        <w:t>а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казана схема безынжектор</w:t>
        <w:softHyphen/>
        <w:t>ной горелки, на рис</w:t>
      </w:r>
      <w:r>
        <w:rPr>
          <w:sz w:val="28"/>
          <w:szCs w:val="22"/>
        </w:rPr>
        <w:t xml:space="preserve">. 4, </w:t>
      </w:r>
      <w:r>
        <w:rPr>
          <w:i/>
          <w:iCs/>
          <w:sz w:val="28"/>
          <w:szCs w:val="22"/>
        </w:rPr>
        <w:t xml:space="preserve">б </w:t>
      </w:r>
      <w:r>
        <w:rPr>
          <w:sz w:val="28"/>
          <w:szCs w:val="22"/>
        </w:rPr>
        <w:t>—</w:t>
      </w:r>
      <w:r>
        <w:rPr>
          <w:color w:val="000000"/>
          <w:sz w:val="28"/>
          <w:szCs w:val="22"/>
        </w:rPr>
        <w:t xml:space="preserve"> схема устройства для питания безынжекторной горелки ГАР (равного давления).кислородом и ацетиле</w:t>
        <w:softHyphen/>
        <w:t>ном через постовой беспружинный регулятор ДКР (см. рис. 23). Горелка ГАР комплектуется семью наконечниками на расходы аце</w:t>
        <w:softHyphen/>
        <w:t>тилена 50—2800 дм</w:t>
      </w:r>
      <w:r>
        <w:rPr>
          <w:color w:val="000000"/>
          <w:sz w:val="28"/>
          <w:szCs w:val="22"/>
          <w:vertAlign w:val="superscript"/>
        </w:rPr>
        <w:t>3</w:t>
      </w:r>
      <w:r>
        <w:rPr>
          <w:color w:val="000000"/>
          <w:sz w:val="28"/>
          <w:szCs w:val="22"/>
        </w:rPr>
        <w:t>/ч. Каждый наконечник имеет смесительную камеру с двумя калиброванными отверстиями: центральным для кислорода и боковым для ацетилена.</w:t>
      </w:r>
      <w:r>
        <w:rPr>
          <w:sz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right"/>
        <w:rPr/>
      </w:pPr>
      <w:r>
        <w:rPr>
          <w:sz w:val="28"/>
        </w:rPr>
        <w:t xml:space="preserve">Рис 4. </w:t>
      </w:r>
      <w:r>
        <w:rPr>
          <w:color w:val="000000"/>
          <w:sz w:val="28"/>
          <w:szCs w:val="19"/>
        </w:rPr>
        <w:t>Безынжекторная горелка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sz w:val="20"/>
        </w:rPr>
        <w:drawing>
          <wp:inline distT="0" distB="0" distL="0" distR="0">
            <wp:extent cx="5300980" cy="3797300"/>
            <wp:effectExtent l="0" t="0" r="28575" b="28575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382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2"/>
        <w:ind w:firstLine="600"/>
        <w:rPr/>
      </w:pPr>
      <w:r>
        <w:rPr/>
        <w:t>1 — мундштук; 2 — трубка наконечника; 3 — вентиль кислорода; 4 — ниппель кислорода; 5 — ниппель ацетилена; 6 — вентиль ацетилена; 7 — редуктор кислородный; 8 — редуктор ацетилено</w:t>
        <w:softHyphen/>
        <w:t>вый; 9 — регулятор ДКР; 10 — шланги; 11 — горелка ГАР</w:t>
      </w:r>
    </w:p>
    <w:p>
      <w:pPr>
        <w:pStyle w:val="Normal"/>
        <w:shd w:fill="FFFFFF" w:val="clear"/>
        <w:tabs>
          <w:tab w:val="clear" w:pos="708"/>
          <w:tab w:val="left" w:pos="1425" w:leader="none"/>
        </w:tabs>
        <w:autoSpaceDE w:val="false"/>
        <w:spacing w:lineRule="auto" w:line="360"/>
        <w:ind w:firstLine="600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Камерно-вихревые горелки. </w:t>
      </w:r>
      <w:r>
        <w:rPr>
          <w:color w:val="000000"/>
          <w:sz w:val="28"/>
          <w:szCs w:val="22"/>
        </w:rPr>
        <w:t>Для некоторых процессов газопла</w:t>
        <w:softHyphen/>
        <w:t>менной обработки — нагрева, пайки, сварки пластмасс и т. п. не требуется высокой температуры ацетиленокислородного пламени. Для этих процессов можно использовать камерно-вихревые горелки, работающие на пропано-воздушной смеси. В этих горелках вместо мундштука имеется камера сгорания, в которую поступают пропан и воздух под давлением 0,05—0,2 МПа (0,5—2 кгс/см</w:t>
      </w:r>
      <w:r>
        <w:rPr>
          <w:color w:val="000000"/>
          <w:sz w:val="28"/>
          <w:szCs w:val="22"/>
          <w:vertAlign w:val="superscript"/>
        </w:rPr>
        <w:t>2</w:t>
      </w:r>
      <w:r>
        <w:rPr>
          <w:color w:val="000000"/>
          <w:sz w:val="28"/>
          <w:szCs w:val="22"/>
        </w:rPr>
        <w:t>). Пропан подается в камеру через центральный канал, а воздух, вызывающий также вихреобразование, поступает по многозаходной спирали, обеспечивающей «закрутку» газовой смеси в камере сгорания. Про</w:t>
        <w:softHyphen/>
        <w:t>дукты сгорания выходят через концевое сопло камеры сгорания с большой скоростью, образуя пламя достаточно высокой темпера</w:t>
        <w:softHyphen/>
        <w:t>туры (1500—1600° С). Горелки позволяют получать пламя с темпе</w:t>
        <w:softHyphen/>
        <w:t>ратурой 350—1700° С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Горелки специальные. </w:t>
      </w:r>
      <w:r>
        <w:rPr>
          <w:color w:val="000000"/>
          <w:sz w:val="28"/>
          <w:szCs w:val="22"/>
        </w:rPr>
        <w:t>К таким горелкам относятся, например, многопламенные для очистки металла от ржавчины и краски;</w:t>
      </w:r>
      <w:r>
        <w:rPr>
          <w:sz w:val="28"/>
        </w:rPr>
        <w:t xml:space="preserve"> </w:t>
      </w:r>
      <w:r>
        <w:rPr>
          <w:color w:val="000000"/>
          <w:sz w:val="28"/>
          <w:szCs w:val="21"/>
        </w:rPr>
        <w:t>газо-воздушные для пайки и нагрева, работающие на ацетилене газах заменителях; керосино кислородные для распыленного жидкого   горючего;   многопламенные   кольцевые   для   газопрессовой сварки; для поверхностной закалки; для пламенной наплавки; для сварки термопластов и многие другие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Принципы устройства и конструкции их во многом аналогичны используемым для сварочных горелок. Отличие состоит в основном; в тепловой мощности и размерах пламени или суммы пламен (при многопламенных горелках), а также размерах и форме мундштука.</w:t>
      </w:r>
      <w:r>
        <w:rPr>
          <w:sz w:val="20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2. Обосновать выбор технологии газовой сварки легированной стали З0ХГСА. При рассмотрении этого вопроса выявить связь выбранного режима (предварительного, сопутствующего и последующего подогрева) с составом стали, структурными изменениями в металле шва и зоне термического влияния. Результаты оформить в виде таблицы.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8"/>
        </w:rPr>
        <w:t>Газовая сварка характеризуется высокими значениями вводимой в изделие удельной энергии ε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достигающими величин порядка 200—400 Дж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большей зоной теплового влияния, меньшей про</w:t>
        <w:softHyphen/>
        <w:t>изводительностью, чем дуговая сварк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вую сварку применяют при изготовлении и ремонте изде</w:t>
        <w:softHyphen/>
        <w:t>лий из тонколистовой стали; при ремонтной сварке литых изделий из чугуна, бронзы, алюминиевых сплавов; при монтажной сварке стыков трубопроводов малых и средних диаметров (до 100 мм) с толщиной стенки до 5 мм и фасонных частей к ним; при сварке узлов конструкций из тонкостенных труб; при сварке изделий из алюминия и его сплавов, меди, латуни и свинца; при наплавке латуни и бронзы на детали из стали и чугуна; при наплавке твер</w:t>
        <w:softHyphen/>
        <w:t>дых и износоустойчивых сплавов, а также при сварке ковкого и высокопрочного чугуна с применением прутков из латуни и бронзы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>Газовой сваркой можно сваривать почти все металлы, исполь</w:t>
        <w:softHyphen/>
        <w:t>зуемые в технике. Чугун, медь, латунь, свинец легче поддаются газовой сварке, чем дуговой. Простота оборудования, независи</w:t>
        <w:softHyphen/>
        <w:t>мость от источника энергоснабжения, возможность широкого регу</w:t>
        <w:softHyphen/>
        <w:t>лирования скорости нагрева и охлаждения металла при сварке позволяют применять этот процесс при ремонтных и монтажных работах. Сталь толщиной свыше 6 мм газовой сваркой соединяют редко.</w:t>
      </w:r>
      <w:r>
        <w:br w:type="page"/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0"/>
        </w:rPr>
        <w:t>Таблица 1</w:t>
      </w:r>
      <w:r>
        <w:rPr>
          <w:color w:val="000000"/>
          <w:szCs w:val="20"/>
        </w:rPr>
        <w:t>.</w:t>
      </w:r>
    </w:p>
    <w:p>
      <w:pPr>
        <w:pStyle w:val="Heading4"/>
        <w:ind w:firstLine="600"/>
        <w:rPr/>
      </w:pPr>
      <w:r>
        <w:rPr/>
        <w:t>Влияние примесей на свойства металла шва и около шовной зоны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1"/>
        <w:gridCol w:w="1051"/>
        <w:gridCol w:w="525"/>
        <w:gridCol w:w="525"/>
        <w:gridCol w:w="525"/>
        <w:gridCol w:w="526"/>
        <w:gridCol w:w="525"/>
        <w:gridCol w:w="526"/>
        <w:gridCol w:w="525"/>
        <w:gridCol w:w="525"/>
        <w:gridCol w:w="1051"/>
        <w:gridCol w:w="835"/>
      </w:tblGrid>
      <w:tr>
        <w:trPr>
          <w:trHeight w:val="3262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 химический символ примес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аком виде находится примесь в металл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действие с кислородом металла сварочной ванны, шлака, газ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екты сварной конструкции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ы образования трещин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ость (желательна \нежелательна) присутствия  примеси в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допустимое содержание примеси в 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ные свойства основного металла при наличии данной примес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ариваемость металла</w:t>
            </w:r>
          </w:p>
        </w:tc>
      </w:tr>
      <w:tr>
        <w:trPr>
          <w:trHeight w:val="288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около шовной зоне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талле ш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ы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и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м металл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адочной проволок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ind w:firstLine="60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Включение окислов, непрова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600"/>
        <w:jc w:val="right"/>
        <w:rPr>
          <w:i/>
          <w:i/>
          <w:iCs/>
          <w:color w:val="000000"/>
          <w:sz w:val="40"/>
          <w:szCs w:val="20"/>
        </w:rPr>
      </w:pPr>
      <w:r>
        <w:rPr>
          <w:i/>
          <w:iCs/>
          <w:color w:val="000000"/>
          <w:sz w:val="40"/>
          <w:szCs w:val="20"/>
        </w:rPr>
        <w:t>Таблица 2.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7"/>
        <w:gridCol w:w="1027"/>
        <w:gridCol w:w="1026"/>
        <w:gridCol w:w="1027"/>
        <w:gridCol w:w="1027"/>
        <w:gridCol w:w="1026"/>
        <w:gridCol w:w="1027"/>
        <w:gridCol w:w="1027"/>
      </w:tblGrid>
      <w:tr>
        <w:trPr>
          <w:trHeight w:val="109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ариваемый метал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ламя и его мощность д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садочная проволо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люс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обработка после свар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 свар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трещи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грев перед сварко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ариваемость </w:t>
            </w:r>
          </w:p>
        </w:tc>
      </w:tr>
      <w:tr>
        <w:trPr>
          <w:trHeight w:val="36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03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ХГС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-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-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-08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-18ХГ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-18Х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b/>
          <w:b/>
          <w:bCs/>
          <w:color w:val="000000"/>
          <w:sz w:val="28"/>
          <w:szCs w:val="20"/>
        </w:rPr>
      </w:pPr>
      <w:r>
        <w:br w:type="page"/>
      </w:r>
      <w:r>
        <w:rPr>
          <w:b/>
          <w:bCs/>
          <w:color w:val="000000"/>
          <w:sz w:val="28"/>
          <w:szCs w:val="20"/>
        </w:rPr>
        <w:t>3. Условия и требования к разрезаемому металлу, определяющие возмож</w:t>
        <w:softHyphen/>
        <w:t>ность протекания процесса резки. Рассчитать расход режущего кислорода при ручной кислородной резке стали толщиной 50-100мм и 500мм.</w:t>
      </w:r>
    </w:p>
    <w:p>
      <w:pPr>
        <w:pStyle w:val="Normal"/>
        <w:spacing w:lineRule="auto" w:line="360"/>
        <w:ind w:firstLine="60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Подвергаемый газовой резке металл должен удовлетворять ряду определенных условий (требований)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Температура плавления металла должна быть выше темпера</w:t>
        <w:softHyphen/>
        <w:t>туры воспламенения его в кислороде (температуры начала интен</w:t>
        <w:softHyphen/>
        <w:t>сивного окисления металла). В противном случае металл под дейст</w:t>
        <w:softHyphen/>
        <w:t>вием подогревающего пламени резака будет плавиться и принуди</w:t>
        <w:softHyphen/>
        <w:t>тельно удаляться кислородной струей без необходимого окисления, характеризующего процесс газовой резки. При этих условиях шлак не образуется, и расплавляемый металл, трудно удаляемый кисло</w:t>
        <w:softHyphen/>
        <w:t>родной струей, будет образовывать на кромках реза наплывы. При этом производительность процесса крайне низкая, рез большой ширины и исключительно неровный.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1"/>
        </w:rPr>
        <w:t>Низкоуглеродистая сталь этому условию удовлетворяет. Темпе</w:t>
        <w:softHyphen/>
        <w:t>ратура ее плавления составляет ~ 1500° С, а температура воспла</w:t>
        <w:softHyphen/>
        <w:t>менения в кислороде 1350—1360° С. Однако с повышением содержа</w:t>
        <w:softHyphen/>
        <w:t>ния углерода в стали способность ее поддаваться газовой резке падает (так как температура плавления стали снижается, а темпе</w:t>
        <w:softHyphen/>
        <w:t>ратура воспламенения в кислороде возрастает). Кроме того, в образ</w:t>
      </w:r>
      <w:r>
        <w:rPr>
          <w:color w:val="000000"/>
          <w:sz w:val="28"/>
          <w:szCs w:val="23"/>
        </w:rPr>
        <w:t>ующихся при резке шлаках увеличивается количество не окисленного железа, сильно затрудняющего процесс резки из-за образования грата (сплава шлака с металлом), трудно отделяемого от кромок реза. Тем более не поддается газовой резке чугун, содержание угле</w:t>
        <w:softHyphen/>
        <w:t>рода в котором составляет более 1, 7%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Температура плавления металла должна быть выше темпе</w:t>
        <w:softHyphen/>
        <w:t>ратуры плавления образуемых в процессе резки окислов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3"/>
        </w:rPr>
        <w:t xml:space="preserve">Низкоуглеродистая сталь образует три окисла железа: </w:t>
      </w:r>
      <w:r>
        <w:rPr>
          <w:color w:val="000000"/>
          <w:sz w:val="28"/>
          <w:szCs w:val="23"/>
          <w:lang w:val="en-US"/>
        </w:rPr>
        <w:t>FeO</w:t>
      </w:r>
      <w:r>
        <w:rPr>
          <w:color w:val="000000"/>
          <w:sz w:val="28"/>
          <w:szCs w:val="23"/>
        </w:rPr>
        <w:t xml:space="preserve"> с температурой плавления 1270° С, </w:t>
      </w:r>
      <w:r>
        <w:rPr>
          <w:color w:val="000000"/>
          <w:sz w:val="28"/>
          <w:szCs w:val="23"/>
          <w:lang w:val="en-US"/>
        </w:rPr>
        <w:t>Fe</w:t>
      </w:r>
      <w:r>
        <w:rPr>
          <w:color w:val="000000"/>
          <w:sz w:val="28"/>
          <w:szCs w:val="23"/>
          <w:vertAlign w:val="subscript"/>
        </w:rPr>
        <w:t>3</w:t>
      </w:r>
      <w:r>
        <w:rPr>
          <w:color w:val="000000"/>
          <w:sz w:val="28"/>
          <w:szCs w:val="23"/>
          <w:lang w:val="en-US"/>
        </w:rPr>
        <w:t>O</w:t>
      </w:r>
      <w:r>
        <w:rPr>
          <w:color w:val="000000"/>
          <w:sz w:val="28"/>
          <w:szCs w:val="23"/>
          <w:vertAlign w:val="subscript"/>
        </w:rPr>
        <w:t>4</w:t>
      </w:r>
      <w:r>
        <w:rPr>
          <w:color w:val="000000"/>
          <w:sz w:val="28"/>
          <w:szCs w:val="23"/>
        </w:rPr>
        <w:t xml:space="preserve"> с температурой плавления 1538°С и </w:t>
      </w:r>
      <w:r>
        <w:rPr>
          <w:color w:val="000000"/>
          <w:sz w:val="28"/>
          <w:szCs w:val="23"/>
          <w:lang w:val="en-US"/>
        </w:rPr>
        <w:t>Fe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  <w:lang w:val="en-US"/>
        </w:rPr>
        <w:t>O</w:t>
      </w:r>
      <w:r>
        <w:rPr>
          <w:color w:val="000000"/>
          <w:sz w:val="28"/>
          <w:szCs w:val="23"/>
          <w:vertAlign w:val="subscript"/>
        </w:rPr>
        <w:t>3</w:t>
      </w:r>
      <w:r>
        <w:rPr>
          <w:color w:val="000000"/>
          <w:sz w:val="28"/>
          <w:szCs w:val="23"/>
        </w:rPr>
        <w:t xml:space="preserve"> с температурой плавления 1562°С. Допуская, что нее эти окислы железа присутствуют в шлаке, температура плав</w:t>
        <w:softHyphen/>
        <w:t>ления которого в среднем ниже 1500° С, можно считать, что низко</w:t>
        <w:softHyphen/>
        <w:t>углеродистая сталь удовлетворяет и этому условию, тем более, что на поверхности ее при нагревании не образуется пленки туго</w:t>
        <w:softHyphen/>
        <w:t>плавких окислов, препятствующих контакту кислородной струи с металлом. Однако целый ряд металлов и сплавов, например алюминий, магний, сплавы этих металлов, а также высоколегированные стали, содержащие высокий процент хрома, этому условию резки не удовлетворяют. При нагревании этих сплавов в процессе резки на их поверхности образуется пленка тугоплавкого окисла, изолирующая металл от контакта с кислородом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Тепловой эффект образования окисла металла должен быть достаточно высоким. Это условие диктуется тем, что при резке стали, подогревающее пламя резака сообщает металлу сравнительно не</w:t>
        <w:softHyphen/>
        <w:t>большую часть теплоты — около 5—30%  ее общего количества, выделяемого в процессе резки. Основное же количество теплоты (70—95%) выделяется при окислении металл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3"/>
        </w:rPr>
        <w:t>Низкоуглеродистая сталь образует при резке три окисла железа, выделяющих при своем образовании в среднем около 627 — 666, 8 кДж/моль (150—160 ккал/г-мол). Этого количества теплоты ока</w:t>
        <w:softHyphen/>
        <w:t>зывается достаточно, для протекания эффективного процесса газовой резки стали.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3"/>
        </w:rPr>
        <w:t>Иначе обстоит дело с резкой меди и ее сплавов. Помимо высокой тепло производительности меди, сильно затрудняющей начало про</w:t>
        <w:softHyphen/>
        <w:t>цесса резки, главной причиной, делающей газовую резку меди не</w:t>
        <w:softHyphen/>
        <w:t>возможной, является низкое тепловыделение при окислении, по</w:t>
        <w:softHyphen/>
        <w:t>скольку при образовании СиО выделяется теплоты всего 156, 8 кДж/моль (37, 5 ккал/г-мол), а при образовании Си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>О 169, 7 кДж/моль (40, 6 ккал/г-мол). Этого количества теплоты для начала и поддер</w:t>
        <w:softHyphen/>
        <w:t>жания процесса резки меди недостаточно, в связи с чем процесс газо</w:t>
        <w:softHyphen/>
        <w:t>вой резки этого металла невозможен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3"/>
        </w:rPr>
        <w:t>Консистенция образующихся окислов Должна быть жидкой, т. е. появляющиеся при резке шлаки должны быть жидкотекучими. Это условие хорошо выполняется при резке низко- и среднеуглеро</w:t>
        <w:softHyphen/>
        <w:t>дистой   стали, низколегированной стали и титановых сплавов.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3"/>
        </w:rPr>
        <w:t>Газовая резка сплавов, содержащих высокий процент кремния пли хрома сильно затруднена или невозможна. Так, например, не</w:t>
        <w:softHyphen/>
        <w:t xml:space="preserve">возможна резка серого чугуна, содержащего высокий процент </w:t>
      </w:r>
      <w:r>
        <w:rPr>
          <w:color w:val="000000"/>
          <w:sz w:val="28"/>
          <w:szCs w:val="22"/>
        </w:rPr>
        <w:t>кремния (до 3,5—4,5%), окись которого (</w:t>
      </w:r>
      <w:r>
        <w:rPr>
          <w:color w:val="000000"/>
          <w:sz w:val="28"/>
          <w:szCs w:val="22"/>
          <w:lang w:val="en-US"/>
        </w:rPr>
        <w:t>SiO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>) сильно повышает вязкость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2"/>
        </w:rPr>
        <w:t>Теплопроводность металла должна быть возможно низкой. В противном случае бывает трудно, а иногда и невозможно (при большой массе высокотеплопроводного металла) достигнуть кон</w:t>
        <w:softHyphen/>
        <w:t>центрированного нагрева металл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2"/>
        </w:rPr>
        <w:t xml:space="preserve">Низкоуглеродистая сталь, теплопроводность которой невелика {коэффициент теплопроводности </w:t>
      </w:r>
      <w:r>
        <w:rPr>
          <w:i/>
          <w:iCs/>
          <w:color w:val="000000"/>
          <w:sz w:val="28"/>
          <w:szCs w:val="22"/>
        </w:rPr>
        <w:t xml:space="preserve">λ = </w:t>
      </w:r>
      <w:r>
        <w:rPr>
          <w:color w:val="000000"/>
          <w:sz w:val="28"/>
          <w:szCs w:val="22"/>
        </w:rPr>
        <w:t>0,63 Дж/(см. сК) [λ, = 0,12 кал/(см. -с-° С]}, не вызывает трудностей ни в начальный момент, ни в процессе резки. В этом случае подогрев металла в начальной точке реза до воспламенения осуществляется быстро, без заметного отвода теплоты в массу разрезаемого металл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2"/>
        </w:rPr>
        <w:t>Что касается начального подогрева до воспламенения таких металлов, как медь и алюминий, то для этих металлов из-за высокой теплопроводности начальный подогрев связан с большими труд</w:t>
        <w:softHyphen/>
        <w:t>ностями и в большинстве случаев становится возможным только после предварительного подогрева разрезаемых листов или заго</w:t>
        <w:softHyphen/>
        <w:t>товок до достаточно высокой температуры (меди до 700—800° С, алюминия до 300—500° С). Высокая теплопроводность меди и алю</w:t>
        <w:softHyphen/>
        <w:t>миния — одна из причин, затрудняющих и делающих невозможной газовую резку этих металлов.</w:t>
      </w:r>
    </w:p>
    <w:p>
      <w:pPr>
        <w:pStyle w:val="TextBodyIndent"/>
        <w:rPr/>
      </w:pPr>
      <w:r>
        <w:rPr/>
        <w:t>Анализируя приведенные выше условия газовой резки, можно констатировать, что всем этим условиям хорошо удовлетворяет чистое железо и низкоуглеродистая сталь. С повышением содержа</w:t>
        <w:softHyphen/>
        <w:t>ния углерода в стали способность ее поддаваться газовой резке падает.</w:t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TextBodyIndent"/>
        <w:numPr>
          <w:ilvl w:val="0"/>
          <w:numId w:val="2"/>
        </w:numPr>
        <w:rPr/>
      </w:pPr>
      <w:r>
        <w:rPr/>
        <w:t>А. И. Акулов, Г. А. Бельчук, В. П. Демянцевич «Технология и оборудование сварки плавлением»</w:t>
      </w:r>
    </w:p>
    <w:p>
      <w:pPr>
        <w:pStyle w:val="TextBodyIndent"/>
        <w:numPr>
          <w:ilvl w:val="0"/>
          <w:numId w:val="2"/>
        </w:numPr>
        <w:rPr/>
      </w:pPr>
      <w:r>
        <w:rPr/>
        <w:t>Г. Б. Евсеев, Д. Л. Глизманенко «Оборудование и технология газопламенной обработки металлов и неметаллических материалов»</w:t>
      </w:r>
    </w:p>
    <w:p>
      <w:pPr>
        <w:pStyle w:val="TextBodyIndent"/>
        <w:numPr>
          <w:ilvl w:val="0"/>
          <w:numId w:val="2"/>
        </w:numPr>
        <w:rPr/>
      </w:pPr>
      <w:r>
        <w:rPr/>
        <w:t>Г. Л. Петров «Сварочные материалы»</w:t>
      </w:r>
    </w:p>
    <w:sectPr>
      <w:footerReference w:type="default" r:id="rId6"/>
      <w:footerReference w:type="first" r:id="rId7"/>
      <w:type w:val="nextPage"/>
      <w:pgSz w:w="11906" w:h="16838"/>
      <w:pgMar w:left="1871" w:right="567" w:gutter="0" w:header="0" w:top="567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</w:rPr>
      <w:t></w:t>
    </w:r>
    <w:r>
      <w:rPr/>
      <w:t>Соколов Максим Викторович, РГППУ, «Технология оборудования сварки».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outlineLvl w:val="0"/>
    </w:pPr>
    <w:rPr>
      <w:color w:val="000000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jc w:val="right"/>
      <w:outlineLvl w:val="2"/>
    </w:pPr>
    <w:rPr>
      <w:color w:val="000000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18"/>
      <w:ind w:firstLine="567"/>
      <w:jc w:val="center"/>
    </w:pPr>
    <w:rPr>
      <w:sz w:val="32"/>
      <w:szCs w:val="20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b/>
      <w:bCs/>
      <w:i/>
      <w:iCs/>
      <w:color w:val="000000"/>
      <w:sz w:val="28"/>
      <w:szCs w:val="15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600"/>
    </w:pPr>
    <w:rPr>
      <w:color w:val="000000"/>
      <w:sz w:val="28"/>
      <w:szCs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600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35:00Z</dcterms:created>
  <dc:creator>Соколов Максим</dc:creator>
  <dc:description/>
  <cp:keywords/>
  <dc:language>en-US</dc:language>
  <cp:lastModifiedBy>Mage</cp:lastModifiedBy>
  <dcterms:modified xsi:type="dcterms:W3CDTF">2011-10-15T15:35:00Z</dcterms:modified>
  <cp:revision>2</cp:revision>
  <dc:subject/>
  <dc:title/>
</cp:coreProperties>
</file>