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"/>
        <w:gridCol w:w="669"/>
        <w:gridCol w:w="2"/>
        <w:gridCol w:w="1203"/>
        <w:gridCol w:w="3"/>
        <w:gridCol w:w="1016"/>
        <w:gridCol w:w="3"/>
        <w:gridCol w:w="656"/>
        <w:gridCol w:w="3"/>
        <w:gridCol w:w="3058"/>
        <w:gridCol w:w="347"/>
        <w:gridCol w:w="373"/>
        <w:gridCol w:w="319"/>
        <w:gridCol w:w="711"/>
        <w:gridCol w:w="149"/>
        <w:gridCol w:w="70"/>
        <w:gridCol w:w="1217"/>
        <w:gridCol w:w="1"/>
      </w:tblGrid>
      <w:tr>
        <w:trPr>
          <w:trHeight w:val="13892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БЖД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последнее время вопросы охраны труда получили дальнейшее совершенствование и углубление. Правительством принято решение об улучшении работы по охране труда и предупреждению заболеваний рабочих и служащих путем технического усовершенствования и широкого внедрения новых, более совершенных механизмов, автоматов, радиоэлектроники, телемеханики и компьютеризации, улучшающих условия труда человека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Работа по управлению экскаватором - погружателем анкерных стержней,  является напряженной и утомительной. Качество и безопасность выполнения работы зависит от многих факторов. К ним относятс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ещ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шу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ибр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етеорологические усло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редные вещества в воздухе рабочей зо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650" w:right="176" w:hanging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анитарно-бытовое обслуживание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 xml:space="preserve">Для создания нормальных условий работы машиниста предусматривается необходимое освещение (в ночное время), 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тари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Д</w:t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зор и звуковая сигнализация. Осветительные приборы должны освещать рабочую зону и зону передвижения машины рассеяным светом, не оказывающим ослепляющего воздействия. Освещенность экскаватора в ночное время равна 80 лк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едельно допустимый уровень шума в кабине экскаватора и вибрация на рабочем месте машиниста не превышает значений действующих норм и правил ГОСТ 12.1.012-78. С целью снижения шума в кабине экскаватора тщательно подгоняют соприкасающиеся части кабины, обивают внутренние панели звукопоглощающими материалами. Для уменьшения вибрации применяют виброизоляцию, исключающую резонансные явления, а также производят балансировку движущихся деталей машины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Конструкция и внутренние размеры кабины обеспечивают машинисту свободный вход в зимней одежде, удобные действия рычагами и педалями, соответствуют требованиям эргономики. В кабине экскаватора предусмотрены вентиляция и отопление, создающие микроклимат. Температура поддерживается в пределах от +15 до +27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 внутри кабины установлен отопитель типа О-30, работающий независимо от двигателя. Стекла кабины в условиях Севера обдувают теплым воздухом или делают двойное остекленение и помещают в проеме стекол влагопоглотитель.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Основные меры безопасности при работе на экскаваторе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 работе на экскаваторе допускаются лица не моложе 18 лет, прошедшие специальную техническую подготовку, проверку теоретических и практических навыков, а также хорошо изучившие правила техники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933" w:right="176" w:hanging="102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работать 1 человеку на экскаватор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Работа разрешается только на исправном экскаваторе - погружателе анкерных стержн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ивлечение посторонних лиц к управлению машины строго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Все ремонтные работы проводят только при полной остановке агрега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ебывание в рабочей зоне (до 3-х метров) экскаватора - погружателя анкеров посторонних лиц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еред запуском двигателя убедиться, что все рычаги управления находятся в нейтральном положе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сходить с экскаватора или садиться в него во время е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"/>
        <w:gridCol w:w="537"/>
        <w:gridCol w:w="133"/>
        <w:gridCol w:w="528"/>
        <w:gridCol w:w="124"/>
        <w:gridCol w:w="1065"/>
        <w:gridCol w:w="107"/>
        <w:gridCol w:w="898"/>
        <w:gridCol w:w="93"/>
        <w:gridCol w:w="557"/>
        <w:gridCol w:w="84"/>
        <w:gridCol w:w="4803"/>
        <w:gridCol w:w="568"/>
        <w:gridCol w:w="707"/>
        <w:gridCol w:w="1"/>
      </w:tblGrid>
      <w:tr>
        <w:trPr>
          <w:trHeight w:val="14181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9.При работе (погружении анкеров) в ночное время на участке работы должны быть подвешены фонари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56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еревозка экскаватора (погружателя) на всех видах транспорта разрешается только с соблюдением надежного крепления. Запрещается производить ремонт под экскаватором при включенном двигате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работе погружателя рабочая зона должна быть свободной от посторонних предм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Запрещается демонтаж элементов гидропривода, находящегося под давл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В случае временного прекращения работы или ремонта рабочий орган должен быть выглублен, а погружатель - экскаватор перемещен на расстояние не менее 10 метров от края траншеи, где протянут трубопро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хранении горюче-смазочных материалов необходимо следить за выполнением противопожарных мероприятий и прави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Экскаватор должен быть укомплектован медицинской аптечк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Машинист должен носить спецодежду без развевающихся пол и иметь при себе рукавиц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 xml:space="preserve">  </w:t>
            </w:r>
            <w:r>
              <w:rPr>
                <w:spacing w:val="26"/>
                <w:sz w:val="28"/>
                <w:szCs w:val="28"/>
              </w:rPr>
              <w:t>17. Необходимо строго придерживаться правил техники безопасности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Расчет экскаватора на устойчивость (поперечную устойчивость погружателя анкерных стержней при движении по уклону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чет производиться для наиболее неблагоприятного положения экскаватора при его транспортном передвижении с поперечным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Коэффициент устойчивости: </w:t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>М</w:t>
            </w:r>
            <w:r>
              <w:rPr>
                <w:spacing w:val="26"/>
                <w:sz w:val="29"/>
                <w:szCs w:val="29"/>
                <w:u w:val="single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 ,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- момент удерживающи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 - момент опрокидывающий;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>= 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d + 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;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spacing w:val="26"/>
                <w:sz w:val="29"/>
                <w:szCs w:val="29"/>
              </w:rPr>
              <w:t xml:space="preserve"> - вес погружателя анкерных стержне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- вес рабочего оборудования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  <w:u w:val="single"/>
              </w:rPr>
              <w:t>Расчетная схем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/>
              <w:object w:dxaOrig="2967" w:dyaOrig="3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35pt;height:164.5pt" filled="f" o:ole="">
                  <v:imagedata r:id="rId3" o:title=""/>
                </v:shape>
                <o:OLEObject Type="Embed" ProgID="" ShapeID="ole_rId2" DrawAspect="Content" ObjectID="_7027964" r:id="rId2"/>
              </w:object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d  - </w:t>
            </w:r>
            <w:r>
              <w:rPr>
                <w:spacing w:val="26"/>
                <w:sz w:val="29"/>
                <w:szCs w:val="29"/>
              </w:rPr>
              <w:t>плечо действия удерживающих сил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spacing w:val="26"/>
                <w:sz w:val="29"/>
                <w:szCs w:val="29"/>
              </w:rPr>
              <w:t xml:space="preserve"> - укло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ешим систему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+ 9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= 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М 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+ 9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5,4 = 31,2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tg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= 1,03 =&gt;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arctg 1,03 = 18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Таким образом при угле наклона экскаватора-погружателя анкерных смещений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8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ожет произойти опрокидывание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Для уклона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</w:t>
            </w:r>
            <w:r>
              <w:rPr>
                <w:spacing w:val="26"/>
                <w:sz w:val="29"/>
                <w:szCs w:val="29"/>
              </w:rPr>
              <w:t>0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>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28,5 cos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 xml:space="preserve"> = 4,6</w:t>
            </w:r>
          </w:p>
          <w:p>
            <w:pPr>
              <w:pStyle w:val="Normal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sin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8"/>
                <w:szCs w:val="28"/>
              </w:rPr>
            </w:pPr>
            <w:r>
              <w:rPr>
                <w:rFonts w:eastAsia="Journal" w:cs="Journal" w:ascii="Journal" w:hAnsi="Journal"/>
                <w:spacing w:val="26"/>
                <w:sz w:val="120"/>
                <w:szCs w:val="120"/>
              </w:rPr>
              <w:t>Б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10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7-05T23:05:00Z</dcterms:modified>
  <cp:revision>6</cp:revision>
  <dc:subject/>
  <dc:title>ДП</dc:title>
</cp:coreProperties>
</file>