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3277"/>
        <w:gridCol w:w="340"/>
        <w:gridCol w:w="366"/>
        <w:gridCol w:w="312"/>
        <w:gridCol w:w="1"/>
        <w:gridCol w:w="829"/>
        <w:gridCol w:w="1"/>
        <w:gridCol w:w="148"/>
        <w:gridCol w:w="709"/>
        <w:gridCol w:w="1"/>
        <w:gridCol w:w="1"/>
      </w:tblGrid>
      <w:tr>
        <w:trPr>
          <w:trHeight w:val="12195" w:hRule="atLeast"/>
        </w:trPr>
        <w:tc>
          <w:tcPr>
            <w:tcW w:w="103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6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зраб.</w:t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нин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т.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ов</w:t>
            </w:r>
          </w:p>
        </w:tc>
      </w:tr>
      <w:tr>
        <w:trPr>
          <w:trHeight w:val="315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ерняе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счет экономической</w:t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. контр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вано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ффективности</w:t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тв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курзако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12195" w:hRule="atLeast"/>
        </w:trPr>
        <w:tc>
          <w:tcPr>
            <w:tcW w:w="103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Расчет экономической эффективности применения в строительстве магистральных трубопроводов н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вечномерзлых грунтах погружателя анкерных стержне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1. Выбор базисного варианта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В настоящее время в строительстве трубопроводов не существует специальной  техники  для  заглубления стержневых анкеров. Поэтому за базисный вариант для сравнения при расчете ТЕО выбираем способ установки анкерных стержней бригадой монтажников в предварительно пробуренные скважины  высокопроизводительной бурильной машиной МБШ-321, применяемой при строительстве  трубопроводов  на севере  Западной  Сибири.  Применение ПАС-32 дает значительное сокращение затрат ручного труда и народнохозяйственный  эффект - от  применения  одной  машины  450  млн.  руб., полученные  в  результате  расчета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2. Определение капитальных затрат по базовой технике (БТ) и новой технике (НТ)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апитальные затраты по БТ и НТ включают в себе затраты на создание, производство, доставку и монтаж техники у потребителя:</w:t>
            </w:r>
          </w:p>
        </w:tc>
      </w:tr>
      <w:tr>
        <w:trPr>
          <w:trHeight w:val="26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984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7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зраб.</w:t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нин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т.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ов</w:t>
            </w:r>
          </w:p>
        </w:tc>
      </w:tr>
      <w:tr>
        <w:trPr>
          <w:trHeight w:val="315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в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ерняе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счет экономической</w:t>
            </w:r>
          </w:p>
        </w:tc>
        <w:tc>
          <w:tcPr>
            <w:tcW w:w="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. контр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вано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ффективности</w:t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тв.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курзаков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32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7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13321" w:hRule="atLeast"/>
        </w:trPr>
        <w:tc>
          <w:tcPr>
            <w:tcW w:w="103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п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;</w:t>
            </w:r>
          </w:p>
          <w:p>
            <w:pPr>
              <w:pStyle w:val="Normal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п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затраты на создание и производство техники, равные оптовой цене, (руб).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коэффициент, учитывающий затраты на доставку техники потребителю.</w:t>
            </w:r>
          </w:p>
          <w:p>
            <w:pPr>
              <w:pStyle w:val="Normal"/>
              <w:ind w:left="743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п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360 млн. руб.</w:t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п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20 млн. руб.</w:t>
            </w:r>
          </w:p>
          <w:p>
            <w:pPr>
              <w:pStyle w:val="Normal"/>
              <w:ind w:left="743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=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2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3   -  для районов севера Западной Сибири,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гда</w:t>
            </w:r>
          </w:p>
          <w:p>
            <w:pPr>
              <w:pStyle w:val="Normal"/>
              <w:spacing w:lineRule="auto" w:line="360"/>
              <w:ind w:firstLine="743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к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 360 млн. руб. • 1,3  =  468 млн. руб.</w:t>
            </w:r>
          </w:p>
          <w:p>
            <w:pPr>
              <w:pStyle w:val="Normal"/>
              <w:spacing w:lineRule="auto" w:line="360"/>
              <w:ind w:firstLine="743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к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 220 млн. руб • 1,3 = 286 млн.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3. Определение годовой производительности БТ и НТ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а основании  эксплуатационных показателей 1996 года минимальное эксплуатационное время установки одного анкера составляет:</w:t>
            </w:r>
          </w:p>
          <w:p>
            <w:pPr>
              <w:pStyle w:val="Normal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150 • 8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 xml:space="preserve"> = 0,37 часа; тогда эксплуатационная 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1628 • 2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>производительность бригады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составит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 1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2,7 анкера в час;</w:t>
            </w:r>
          </w:p>
          <w:p>
            <w:pPr>
              <w:pStyle w:val="Normal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0,37  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одовая производительность бригады составит: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П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о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 2,7 • 1 200  =  3 240 анкеров в год, или 1 620 пар анкеров.</w:t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одовая производительность ПАС-32 на основании данных отдела испытаний составит (из расчета времени 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глубления одного анкера - 8 мин)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П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о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6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•  0,65 •  1 200 •  0,75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4 387 анкеров в год, или</w:t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8    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 193,5 пар анкеров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ревышение производительности НТ над базовой составит: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firstLine="720"/>
              <w:jc w:val="both"/>
              <w:rPr/>
            </w:pPr>
            <w:r>
              <w:rPr>
                <w:rFonts w:eastAsia="Symbol" w:cs="Symbol" w:ascii="Symbol" w:hAnsi="Symbol"/>
                <w:spacing w:val="26"/>
                <w:position w:val="-8"/>
                <w:sz w:val="29"/>
                <w:szCs w:val="29"/>
                <w:lang w:val="ru-RU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>4 387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  <w:t xml:space="preserve"> = 1,354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position w:val="-8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  <w:t>3 240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position w:val="-8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position w:val="-8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72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Определение  эксплуатационных затрат потребителя, приходящихся на час работы машины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72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60" w:leader="none"/>
              </w:tabs>
              <w:spacing w:lineRule="auto" w:line="360"/>
              <w:ind w:left="1286" w:hanging="566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Расчет дополнительных показателей экономической эффектив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60" w:leader="none"/>
              </w:tabs>
              <w:spacing w:lineRule="auto" w:line="360"/>
              <w:ind w:left="128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Затраты на заработную плату 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vertAlign w:val="subscript"/>
                <w:lang w:val="ru-RU"/>
              </w:rPr>
              <w:t>з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720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работная плата персонала, обслуживающего машины, определяются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з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 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  гд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720" w:hanging="0"/>
              <w:jc w:val="both"/>
              <w:rPr>
                <w:rFonts w:ascii="Times New Roman" w:hAnsi="Times New Roman" w:eastAsia="Times New Roman" w:cs="Times New Roman"/>
                <w:spacing w:val="26"/>
                <w:position w:val="10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</w:rPr>
              <w:t>i =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k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 -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айонный коэффициент к заработной плат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33" w:firstLine="687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,7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33" w:firstLine="687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 1,25  = коэффициент, учитывающий премии экипажа строительных машин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часовая тарифная ставка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i-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о разряда (руб/час)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Машины МБШ-321 и ПАС-32 обслуживаются машинистами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V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720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азряда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 10.600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рплата каждого машиниста в час составит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Зп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Зп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0.600 руб. • 1,7 • 1,25 = 22.525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4.1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 xml:space="preserve"> Определение экономии трудовых затрат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одовые затраты труда по вариантам определяем по формуле: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 =  T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+ r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) + n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r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9"/>
                <w:szCs w:val="29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Б - количество обслуживающего персонала по вариантам, чел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 ;   Б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 ;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position w:val="-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трудоемкость ТО и ТР, приходящаяся на 1 машино-час, человеко-часов;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личество перебазировок техники за год;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 трудоемкость одной перебазировки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Так как все машины, (БТ и НТ), и условия перебазировок одинаковые, то затраты средств и труда на них будут одинаковы. Поэтому в расчет показатели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е включаем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гда годовые затраты по вариантам составлят: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1 20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(5 + 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5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) = 6 612 человеко-часов.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 20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(1 + 0,74) = 2 088 человеко-часов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 в человеко-днях:</w:t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6 61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806,3 ;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2 088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254,6 .</w:t>
            </w:r>
          </w:p>
          <w:p>
            <w:pPr>
              <w:pStyle w:val="Normal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,2                        8,2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10" w:hanging="567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кономия по затратам труда определяется по формуле:</w:t>
            </w:r>
          </w:p>
          <w:p>
            <w:pPr>
              <w:pStyle w:val="Normal"/>
              <w:ind w:left="743" w:hanging="0"/>
              <w:jc w:val="center"/>
              <w:rPr>
                <w:rFonts w:ascii="Times New Roman" w:hAnsi="Times New Roman" w:eastAsia="Times New Roman" w:cs="Times New Roman"/>
                <w:spacing w:val="26"/>
                <w:position w:val="10"/>
                <w:sz w:val="29"/>
                <w:szCs w:val="29"/>
                <w:u w:val="single"/>
              </w:rPr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R =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(B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>/B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) </w:t>
            </w:r>
            <w:r>
              <w:rPr>
                <w:rFonts w:eastAsia="Symbol" w:cs="Symbol" w:ascii="Symbol" w:hAnsi="Symbol"/>
                <w:spacing w:val="26"/>
                <w:position w:val="10"/>
                <w:sz w:val="29"/>
                <w:szCs w:val="29"/>
                <w:u w:val="single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раб.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раб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годовой фонд рабочего времени одного производственного рабочего в часах (1860 часов) и составит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6 612 · 1,354 </w:t>
            </w:r>
            <w:r>
              <w:rPr>
                <w:rFonts w:eastAsia="Symbol" w:cs="Symbol" w:ascii="Symbol" w:hAnsi="Symbol"/>
                <w:spacing w:val="26"/>
                <w:position w:val="10"/>
                <w:sz w:val="29"/>
                <w:szCs w:val="29"/>
                <w:u w:val="single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2 088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3,7 человек,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860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6 612 · 1,354 </w:t>
            </w:r>
            <w:r>
              <w:rPr>
                <w:rFonts w:eastAsia="Symbol" w:cs="Symbol" w:ascii="Symbol" w:hAnsi="Symbol"/>
                <w:spacing w:val="26"/>
                <w:position w:val="10"/>
                <w:sz w:val="29"/>
                <w:szCs w:val="29"/>
                <w:u w:val="single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2 088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837 человеко-дня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,2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8,2 - продолжительность рабочей смены, часов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Затраты на топливо 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  <w:vertAlign w:val="subscript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топливо для машин с ДВС определяется: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Ti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= 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;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часовой расход топлива (кг/час)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асход топлива в час определяем по формуле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,03 · 1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>-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ен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ен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, 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ЕН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60 л. с. ;  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ЕН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30 л. с. (из табл.1)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ЕН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ЕН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75 г/л.с.ч. - удельный расход топлива при номинальной мощности, (г/л.с.ч.)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коффициенты использования двигателя, соотвественно по времени и  мощности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ДВ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0,8 ; 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ДМ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М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0,9  (таб.1)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эффициент, учитывающий изменение расхода топлива в зависимости от степени использования двигателя по мощности.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N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02 ;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C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C2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= 1,35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первичный коэффициент к расходу энергоресурсов для машин, работающих в районах Крайнего Севера (зона "Г")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Часовой расход топлива составит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1,03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6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75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,0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0,8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0,9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,35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1,03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3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75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,0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0,8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0,9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,35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28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,6 кг/час ;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3,2 кг/час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.400 руб. - стоимость 1 кг дизтоплива с учетом транспортно-заготовительных ресурсов для зоны "Г"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дизельное топливо за час работы машины составят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28,6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40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уб. = 40.040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2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,2 · 1.400 руб. = 32.480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1026" w:hanging="28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кономия топлива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кономия топлива в год определяется по формуле: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 = 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/B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- годовой расход топлива сравниваемых машин, 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часовой расход топлива сравниваемых машин, кг/час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28,6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кг/час;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T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3,2 кг/час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тогда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8,6 · 1 200 = 34 320 кг;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3,2 · 1 200 = 27 840 кг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9" w:type="dxa"/>
        <w:jc w:val="left"/>
        <w:tblInd w:w="-5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84"/>
        <w:gridCol w:w="405"/>
        <w:gridCol w:w="1240"/>
        <w:gridCol w:w="1048"/>
        <w:gridCol w:w="678"/>
        <w:gridCol w:w="2015"/>
        <w:gridCol w:w="1559"/>
        <w:gridCol w:w="1418"/>
        <w:gridCol w:w="248"/>
        <w:gridCol w:w="744"/>
        <w:gridCol w:w="1"/>
        <w:gridCol w:w="1"/>
      </w:tblGrid>
      <w:tr>
        <w:trPr>
          <w:trHeight w:val="38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963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firstLine="284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284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кономия топлива в год составляет:</w:t>
            </w:r>
          </w:p>
          <w:p>
            <w:pPr>
              <w:pStyle w:val="Normal"/>
              <w:spacing w:lineRule="auto" w:line="360"/>
              <w:ind w:left="-107" w:firstLine="284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34 320 · 1,354 – 27 840 = 18 629,3 кг = 18,3 тонны в год.</w:t>
            </w:r>
          </w:p>
          <w:p>
            <w:pPr>
              <w:pStyle w:val="Normal"/>
              <w:spacing w:lineRule="auto" w:line="360"/>
              <w:ind w:left="-107" w:firstLine="284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284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Таблица 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Исходные данные.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" w:firstLine="33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п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Условное обозначение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Значение показателя</w:t>
            </w:r>
          </w:p>
          <w:p>
            <w:pPr>
              <w:pStyle w:val="Normal"/>
              <w:ind w:left="-108" w:firstLine="284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firstLine="1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МБШ-321    ПАС-32</w:t>
            </w:r>
          </w:p>
        </w:tc>
      </w:tr>
      <w:tr>
        <w:trPr>
          <w:trHeight w:val="8202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" w:hAnsi="Times New Roman" w:eastAsia="Times New Roman" w:cs="Times New Roman"/>
                <w:spacing w:val="2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" w:hAnsi="Times New Roman" w:eastAsia="Times New Roman" w:cs="Times New Roman"/>
                <w:spacing w:val="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" w:hAnsi="Times New Roman" w:eastAsia="Times New Roman" w:cs="Times New Roman"/>
                <w:spacing w:val="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" w:hAnsi="Times New Roman" w:eastAsia="Times New Roman" w:cs="Times New Roman"/>
                <w:spacing w:val="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 xml:space="preserve">6. 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7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 xml:space="preserve">8.  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9.</w:t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35" w:firstLine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вод изготовитель</w:t>
            </w:r>
          </w:p>
          <w:p>
            <w:pPr>
              <w:pStyle w:val="Normal"/>
              <w:spacing w:lineRule="auto" w:line="360"/>
              <w:ind w:left="-107" w:firstLine="28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асса, кг</w:t>
            </w:r>
          </w:p>
          <w:p>
            <w:pPr>
              <w:pStyle w:val="Normal"/>
              <w:spacing w:lineRule="auto" w:line="360"/>
              <w:ind w:left="-107" w:firstLine="28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лубина бурения, м</w:t>
            </w:r>
          </w:p>
          <w:p>
            <w:pPr>
              <w:pStyle w:val="Normal"/>
              <w:spacing w:lineRule="auto" w:line="360"/>
              <w:ind w:left="-107" w:firstLine="28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Диаметр, мм</w:t>
            </w:r>
          </w:p>
          <w:p>
            <w:pPr>
              <w:pStyle w:val="Normal"/>
              <w:spacing w:lineRule="auto" w:line="360"/>
              <w:ind w:left="-107" w:firstLine="283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Длина анкера, м</w:t>
            </w:r>
          </w:p>
          <w:p>
            <w:pPr>
              <w:pStyle w:val="Normal"/>
              <w:spacing w:lineRule="auto" w:line="360"/>
              <w:ind w:left="-107" w:firstLine="283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Диаметр анкера, м,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ср.</w:t>
            </w:r>
          </w:p>
          <w:p>
            <w:pPr>
              <w:pStyle w:val="Normal"/>
              <w:spacing w:lineRule="auto" w:line="360"/>
              <w:ind w:left="-107" w:firstLine="283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Установленная мощность дв.,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л.с.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Сред.технич.производительн.при разработке мерзл. грунта, анк/ч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личество обслуживающего персонала, чел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азряд обслуживающего персонала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рок службы,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G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h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Æ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l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Æ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.ч.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Б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Л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spacing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Тюменьгазстроймаш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9,5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,2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00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4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60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5,5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ч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Ш- 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че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9,3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-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6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30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7,5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же</w:t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107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</w:t>
            </w:r>
          </w:p>
        </w:tc>
      </w:tr>
      <w:tr>
        <w:trPr>
          <w:trHeight w:val="2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9" w:type="dxa"/>
        <w:jc w:val="left"/>
        <w:tblInd w:w="-5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84"/>
        <w:gridCol w:w="405"/>
        <w:gridCol w:w="1240"/>
        <w:gridCol w:w="1048"/>
        <w:gridCol w:w="678"/>
        <w:gridCol w:w="2015"/>
        <w:gridCol w:w="1559"/>
        <w:gridCol w:w="1418"/>
        <w:gridCol w:w="248"/>
        <w:gridCol w:w="744"/>
        <w:gridCol w:w="1"/>
        <w:gridCol w:w="1"/>
      </w:tblGrid>
      <w:tr>
        <w:trPr>
          <w:trHeight w:val="737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" w:firstLine="33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п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Условное обозначение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Значение показателя</w:t>
            </w:r>
          </w:p>
          <w:p>
            <w:pPr>
              <w:pStyle w:val="Normal"/>
              <w:ind w:left="-108" w:firstLine="284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firstLine="1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МБШ-321    ПАС-32</w:t>
            </w:r>
          </w:p>
        </w:tc>
      </w:tr>
      <w:tr>
        <w:trPr>
          <w:trHeight w:val="12288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0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1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2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3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4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5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6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7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8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19. 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0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1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2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3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4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редний ресурс до капит. ремонта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Оптовая цена, млн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родолжительность пребывания техники в кап. ремонте, дней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в текущем ремонте, дней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в техобслуживании ТО-2, дней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личество текущих ремонтов за межремонтный цикл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ТО-2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ТО-1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рудоемкость текущего ремонта, чел.-часов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То же, ТО-2 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ТО-1</w:t>
            </w:r>
          </w:p>
          <w:p>
            <w:pPr>
              <w:pStyle w:val="Normal"/>
              <w:spacing w:lineRule="auto" w:line="360"/>
              <w:ind w:left="0" w:firstLine="34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эфф. использования двигателя во времени</w:t>
            </w:r>
          </w:p>
          <w:p>
            <w:pPr>
              <w:pStyle w:val="Normal"/>
              <w:spacing w:lineRule="auto" w:line="360"/>
              <w:ind w:left="0" w:firstLine="34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Коэфф. использования двигателя по мощности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ериодичность ТР, мото-часов</w:t>
            </w:r>
          </w:p>
          <w:p>
            <w:pPr>
              <w:pStyle w:val="Normal"/>
              <w:spacing w:lineRule="auto" w:line="360"/>
              <w:ind w:left="-107" w:firstLine="141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ТО-2</w:t>
            </w:r>
          </w:p>
          <w:p>
            <w:pPr>
              <w:pStyle w:val="Normal"/>
              <w:spacing w:lineRule="auto" w:line="360"/>
              <w:ind w:left="-107" w:firstLine="141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ТО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(ч)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ОП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В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М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О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 00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60,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4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9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24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 29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20,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7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08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4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8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9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96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24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0</w:t>
            </w:r>
          </w:p>
        </w:tc>
      </w:tr>
      <w:tr>
        <w:trPr>
          <w:trHeight w:val="264" w:hRule="exac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4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489" w:type="dxa"/>
        <w:jc w:val="left"/>
        <w:tblInd w:w="-5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42"/>
        <w:gridCol w:w="411"/>
        <w:gridCol w:w="1259"/>
        <w:gridCol w:w="1064"/>
        <w:gridCol w:w="688"/>
        <w:gridCol w:w="1964"/>
        <w:gridCol w:w="1614"/>
        <w:gridCol w:w="1468"/>
        <w:gridCol w:w="257"/>
        <w:gridCol w:w="914"/>
      </w:tblGrid>
      <w:tr>
        <w:trPr>
          <w:trHeight w:val="73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5" w:firstLine="33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  <w:t>п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аименование</w:t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Условное обозначение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  <w:t>Значение показателя</w:t>
            </w:r>
          </w:p>
          <w:p>
            <w:pPr>
              <w:pStyle w:val="Normal"/>
              <w:ind w:left="-108" w:firstLine="284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firstLine="1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lang w:val="ru-RU"/>
              </w:rPr>
              <w:t>МБШ-321    ПАС-32</w:t>
            </w:r>
          </w:p>
        </w:tc>
      </w:tr>
      <w:tr>
        <w:trPr>
          <w:trHeight w:val="1228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5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6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7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8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30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1.</w:t>
            </w:r>
          </w:p>
          <w:p>
            <w:pPr>
              <w:pStyle w:val="Normal"/>
              <w:spacing w:lineRule="auto" w:line="360"/>
              <w:ind w:left="33" w:hanging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32.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орма амортизационных отчислений на капремонт, %</w:t>
            </w:r>
          </w:p>
          <w:p>
            <w:pPr>
              <w:pStyle w:val="Normal"/>
              <w:spacing w:lineRule="auto" w:line="360"/>
              <w:ind w:left="-107" w:firstLine="14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 же, на полное восстановление</w:t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родолжительность работы машин в году, машин-час</w:t>
            </w:r>
          </w:p>
          <w:p>
            <w:pPr>
              <w:pStyle w:val="Normal"/>
              <w:spacing w:lineRule="auto" w:line="360"/>
              <w:ind w:left="35" w:hanging="1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Емкость гидросистемы, д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родолжительность смены, час</w:t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пособы перевозки</w:t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Дальность перевозки, км</w:t>
            </w:r>
          </w:p>
          <w:p>
            <w:pPr>
              <w:pStyle w:val="Normal"/>
              <w:spacing w:lineRule="auto" w:line="360"/>
              <w:ind w:left="35" w:hanging="1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ериодичность смены масла в гидросистем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н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r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м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096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20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рейле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раз в сезо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7,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096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20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40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8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собст. ход. 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10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раз в сезон</w:t>
            </w:r>
          </w:p>
        </w:tc>
      </w:tr>
      <w:tr>
        <w:trPr>
          <w:trHeight w:val="264" w:hRule="exac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303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303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303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6" w:hanging="566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Затраты на смазочные материалы.</w:t>
            </w:r>
          </w:p>
          <w:p>
            <w:pPr>
              <w:pStyle w:val="Normal"/>
              <w:spacing w:lineRule="auto" w:line="360"/>
              <w:ind w:left="33" w:firstLine="687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асчитываются по формуле: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Е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;  где Е = 0,2 - коэффициент перехода от затрат на топливо к затратам на смазочные материалы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И составлят: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М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0,22 · 40.040 руб. = 8.809 руб.;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М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0,22 · 32.480 руб. = 7.146 руб.;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4.4.Затраты на масло для гидросистем 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vertAlign w:val="subscript"/>
                <w:lang w:val="ru-RU"/>
              </w:rPr>
              <w:t>МГ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33" w:firstLine="71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масло для гидросистем определяем по формуле:</w:t>
            </w:r>
          </w:p>
          <w:p>
            <w:pPr>
              <w:pStyle w:val="Normal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М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Symbol" w:cs="Symbol" w:ascii="Symbol" w:hAnsi="Symbol"/>
                <w:spacing w:val="26"/>
                <w:position w:val="10"/>
                <w:sz w:val="29"/>
                <w:szCs w:val="29"/>
                <w:u w:val="single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pacing w:val="26"/>
                <w:position w:val="10"/>
                <w:sz w:val="29"/>
                <w:szCs w:val="29"/>
                <w:u w:val="single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 xml:space="preserve">M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МГ1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  ;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где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30  - емкость гидросистем машины МБШ-321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400  - емкость гидросистем машин ПАС-32 (д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)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М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ru-RU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М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0,865  - объемная масса гидравлического всесезонного ВМГЗ, кг/дм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МГ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МГ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7.800 руб. - оптовая цена масла гидравлического с транспортно-заготовительными расходами 10% от оптовой цены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,5  - коэффициент, учитывающий дозаправку масла в гидросистему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Г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 200  - годовой фонд рабочего времени машин (БТ и НТ)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масло для гидравлических систем МБШ-321 и ПАС-32: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МГ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>130 · 0,865 · 7.800 · 1,5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1.095 руб./час;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200</w:t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МГ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>400 · 0,865 · 0,78 · 1,5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3.373 руб./час. 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200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4.5. Затраты на текущий ремонт и техобслуживание 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vertAlign w:val="subscript"/>
                <w:lang w:val="ru-RU"/>
              </w:rPr>
              <w:t>Э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) строительных машин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текущий ремонт состоят из затрат на зарплату ремонтным рабочим и затрат на материалы и запасные части и определяются по формуле: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З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+ 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М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firstLine="46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заработную плату ремонтным рабочим определяем по формуле:</w:t>
            </w:r>
          </w:p>
          <w:p>
            <w:pPr>
              <w:pStyle w:val="Normal"/>
              <w:spacing w:lineRule="auto" w:line="360"/>
              <w:ind w:left="33" w:firstLine="170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ЗП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p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33" w:firstLine="71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С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7.550 руб.  - среднечасовая зарплата ремонтных рабочи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60" w:leader="none"/>
              </w:tabs>
              <w:spacing w:lineRule="auto" w:line="360"/>
              <w:ind w:left="1309" w:hanging="566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1,2 - коэффициент, учитывающий премии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трудоемкость ТО и ТР, (чел.-часов/машино-часов).</w:t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perscript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т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;  где</w:t>
            </w:r>
          </w:p>
          <w:p>
            <w:pPr>
              <w:pStyle w:val="Normal"/>
              <w:ind w:left="34" w:firstLine="1701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perscript"/>
              </w:rPr>
              <w:t xml:space="preserve">i=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perscript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m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количество То и ТР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- количество видо ТО и ТР за межремонтный цикл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 трудоемкость видов ТО и ТР, (человеко-часов);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- продолжительность межремонтного цикла в часах рабочего времени, час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Ц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6 00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8 000 машино-часов; 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75</w:t>
            </w:r>
          </w:p>
          <w:p>
            <w:pPr>
              <w:pStyle w:val="Normal"/>
              <w:ind w:left="34"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Ц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892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11 053 машино-часов</w:t>
            </w:r>
          </w:p>
          <w:p>
            <w:pPr>
              <w:pStyle w:val="Normal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0,75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р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,35 - поправочный коэффициент к трудоемкости ТО и ТР для машин, работающих в зоне "Г" Крайнего Севера Тюменской области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о машине МБШ-321: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75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О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4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9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О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17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ТР = 5 ;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р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430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СО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40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АС-32: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08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О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4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7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О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9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ТР = 8;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тр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640 чел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СО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;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СО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32 чел.-час.</w:t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гда трудоемкость ТО и ТР составит: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о машине МБШ-321</w:t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р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(5· 430 + 19 · 17 + 75 · 4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+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6"/>
                <w:sz w:val="29"/>
                <w:szCs w:val="29"/>
                <w:u w:val="single"/>
                <w:lang w:val="ru-RU"/>
              </w:rPr>
              <w:t>1· 40 )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· 1,35 = 0,51 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 000                 1 200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чел.-час./маш.-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По машине ПАС-32: </w:t>
            </w:r>
          </w:p>
          <w:p>
            <w:pPr>
              <w:pStyle w:val="Normal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р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(8· 640 + 27 · 9 + 108 · 4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+ 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6"/>
                <w:sz w:val="29"/>
                <w:szCs w:val="29"/>
                <w:u w:val="single"/>
                <w:lang w:val="ru-RU"/>
              </w:rPr>
              <w:t>1· 32 )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· 1,35 = 0,75 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1 053                 1 200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чел.-час./маш.-час.</w:t>
            </w:r>
          </w:p>
          <w:p>
            <w:pPr>
              <w:pStyle w:val="Normal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firstLine="1701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firstLine="709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зарплату ремонтным рабочим составят: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ЗП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7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55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1,2· 1,7· 0,51 =  7.850 рублей/час.</w:t>
            </w:r>
          </w:p>
          <w:p>
            <w:pPr>
              <w:pStyle w:val="Normal"/>
              <w:spacing w:lineRule="auto" w:line="360"/>
              <w:ind w:left="34" w:firstLine="170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ЭРЗП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7.550 · 1,2 · 1,7· 0,74 = 11.390 рублей/ча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зарплату ремонтным рабочим составят: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м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55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· 1,2· 1,35 · 0,51 = 6.230 руб.;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м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7.550 · 1,2 · 1,35· 0,74 = 9.050 руб.; 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1,35 - коэффициент перехода от зарплаты ремонтных рабочих к затратам на ремонтные материалы и запчасти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,2 - поправочный коэффициент к затратам на ремонтные материалы и запчасти для зоны "Г"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олные затраты на техобслуживание и текущий ремонт составит: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ЭР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7.850 + 6.230 = 14.080 рублей;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ЭР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1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390 +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9.050 = 20.440 рублей.</w:t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Затраты на износ сменной оснастки 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vertAlign w:val="subscript"/>
                <w:lang w:val="ru-RU"/>
              </w:rPr>
              <w:t>осн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)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износ шнекового бура и перок расчитываем исходя из срока службы шнека и перок, потребности их на годовую программу и стоимости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рок службы шнека, по данным периодических испытаний, составляет 200-400 шпуров глубиной 3,2 м, срок службы перок  составляет 20-60 шпуров глубиной 3,2 м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одовые затраты на износ шнеков и перок составляет:</w:t>
            </w:r>
          </w:p>
          <w:p>
            <w:pPr>
              <w:pStyle w:val="Normal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324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10"/>
                <w:sz w:val="29"/>
                <w:szCs w:val="29"/>
                <w:lang w:val="ru-RU"/>
              </w:rPr>
              <w:t xml:space="preserve">· 99.600 ·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>3240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-10"/>
                <w:sz w:val="29"/>
                <w:szCs w:val="29"/>
                <w:lang w:val="ru-RU"/>
              </w:rPr>
              <w:t>· 104.000 = 19.380.000 руб.</w:t>
            </w:r>
          </w:p>
          <w:p>
            <w:pPr>
              <w:pStyle w:val="Normal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00                  40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1 машино-час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position w:val="-8"/>
                <w:sz w:val="29"/>
                <w:szCs w:val="29"/>
                <w:lang w:val="ru-RU"/>
              </w:rPr>
              <w:t>= 16.510 руб.</w:t>
            </w:r>
          </w:p>
          <w:p>
            <w:pPr>
              <w:pStyle w:val="Normal"/>
              <w:spacing w:lineRule="auto" w:line="360"/>
              <w:ind w:left="1735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 200</w:t>
            </w:r>
          </w:p>
          <w:p>
            <w:pPr>
              <w:pStyle w:val="Normal"/>
              <w:spacing w:lineRule="auto" w:line="360"/>
              <w:ind w:left="1735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position w:val="10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 xml:space="preserve">4.7. Затраты на капитальный ремонт техник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</w:rPr>
              <w:t>(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)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капитальный ремонт определяются в соответствии с нормами амортизационных отчислений от капитальных затрат по формуле:</w:t>
            </w:r>
          </w:p>
          <w:p>
            <w:pPr>
              <w:pStyle w:val="Normal"/>
              <w:ind w:firstLine="1735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· 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 xml:space="preserve"> · </w:t>
            </w:r>
            <w:r>
              <w:rPr>
                <w:rFonts w:eastAsia="Times New Roman" w:cs="Times New Roman" w:ascii="Times New Roman" w:hAnsi="Times New Roman"/>
                <w:spacing w:val="26"/>
                <w:position w:val="10"/>
                <w:sz w:val="29"/>
                <w:szCs w:val="29"/>
                <w:u w:val="single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;</w:t>
            </w:r>
          </w:p>
          <w:p>
            <w:pPr>
              <w:pStyle w:val="Normal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vertAlign w:val="sub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100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капитальные затраты на технику, млн. рублей;</w:t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1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46,8 ;   З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8,6 ;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 норматив амортизационных отчислений на капитальный ремонт, %.</w:t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КР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= 10,0 ;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2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20,0 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КР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1,6 - коэффициент повышающий, к нормам амортизационных отчислений при использовании машин в районах Крайнего Севера (зона "Г")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Тогда затраты на один машино-час составляют: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КР1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46,8 · 10 · 1,6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= 62 тыс. руб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00 · 1 200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КР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spacing w:val="26"/>
                <w:position w:val="10"/>
                <w:sz w:val="29"/>
                <w:szCs w:val="29"/>
                <w:u w:val="single"/>
                <w:lang w:val="ru-RU"/>
              </w:rPr>
              <w:t>28,6 · 20 · 1,6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= 68,4 тыс. руб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00 · 1 200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u w:val="single"/>
                <w:vertAlign w:val="sub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u w:val="single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u w:val="single"/>
                <w:vertAlign w:val="subscript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339" w:type="dxa"/>
        <w:jc w:val="left"/>
        <w:tblInd w:w="-5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84"/>
        <w:gridCol w:w="405"/>
        <w:gridCol w:w="1240"/>
        <w:gridCol w:w="1048"/>
        <w:gridCol w:w="678"/>
        <w:gridCol w:w="3007"/>
        <w:gridCol w:w="1843"/>
        <w:gridCol w:w="284"/>
        <w:gridCol w:w="850"/>
        <w:gridCol w:w="992"/>
      </w:tblGrid>
      <w:tr>
        <w:trPr>
          <w:trHeight w:val="11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9639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284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Таблица 2.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lang w:val="ru-RU"/>
              </w:rPr>
              <w:t>Сводные текущие затраты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Статьи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ашина-эталон</w:t>
            </w:r>
          </w:p>
          <w:p>
            <w:pPr>
              <w:pStyle w:val="Normal"/>
              <w:spacing w:lineRule="auto" w:line="360"/>
              <w:ind w:left="-107" w:firstLine="284"/>
              <w:jc w:val="center"/>
              <w:rPr>
                <w:rFonts w:ascii="Times New Roman Cyr" w:hAnsi="Times New Roman Cyr" w:eastAsia="Times New Roman Cyr" w:cs="Times New Roman Cyr"/>
                <w:spacing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БШ-32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Новая машина</w:t>
            </w:r>
          </w:p>
          <w:p>
            <w:pPr>
              <w:pStyle w:val="Normal"/>
              <w:ind w:firstLine="35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ind w:left="0" w:firstLine="35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ПАС-32</w:t>
            </w:r>
          </w:p>
        </w:tc>
      </w:tr>
      <w:tr>
        <w:trPr>
          <w:trHeight w:val="10729" w:hRule="atLeast"/>
        </w:trPr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firstLine="35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4"/>
                <w:szCs w:val="24"/>
                <w:lang w:val="ru-RU"/>
              </w:rPr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работная плата обслуживающего персонала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топливо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смазочные материалы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масло для гидросистемы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ТО и ТР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износ сменной оснастки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Затраты на капитальный ремонт, тыс. руб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Всего затрат, тыс. 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2,5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40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8,8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,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4,1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6,5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2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6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2,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2,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7,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3,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20,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68,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34,2</w:t>
            </w:r>
          </w:p>
        </w:tc>
      </w:tr>
      <w:tr>
        <w:trPr>
          <w:trHeight w:val="2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13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13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5274"/>
        <w:gridCol w:w="709"/>
        <w:gridCol w:w="1"/>
      </w:tblGrid>
      <w:tr>
        <w:trPr>
          <w:trHeight w:val="1332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6"/>
                <w:sz w:val="29"/>
                <w:szCs w:val="29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Годовые эксплуатационные затраты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165.000 · 1 200 = 198.000.000 рублей (МБШ-32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· 1 200 = 161.000.000 рублей (ПАС-32)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6. Приведенные затраты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Z = S + E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K    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руб.  (5.31.)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где К - капиталовложение;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- нормативный коэффициент от внедрения новой техники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Для БМ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Z' = 198 + 0,15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468 = 268,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лн.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Для Н.М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Z'' = 161 + 0,15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286 = 203,9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лн. руб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Годовой экономический эффект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составляет: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firstLine="17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Э =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Z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= 268,2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 xml:space="preserve"> 203,9  = 64,3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млн. руб.</w:t>
            </w:r>
          </w:p>
          <w:p>
            <w:pPr>
              <w:pStyle w:val="Normal"/>
              <w:spacing w:lineRule="auto" w:line="360"/>
              <w:ind w:firstLine="1735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1309" w:hanging="566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6"/>
                <w:sz w:val="29"/>
                <w:szCs w:val="29"/>
                <w:u w:val="single"/>
                <w:lang w:val="ru-RU"/>
              </w:rPr>
              <w:t>За срок службы 7 лет: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vertAlign w:val="subscript"/>
                <w:lang w:val="ru-RU"/>
              </w:rPr>
              <w:t xml:space="preserve">АР 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= Э ·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  <w:t xml:space="preserve"> = 64,3 · 7 = 450 млн. руб.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27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  <w:tc>
          <w:tcPr>
            <w:tcW w:w="52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403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both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26"/>
                <w:sz w:val="29"/>
                <w:szCs w:val="29"/>
                <w:lang w:val="ru-RU"/>
              </w:rPr>
            </w:r>
          </w:p>
          <w:p>
            <w:pPr>
              <w:pStyle w:val="Normal"/>
              <w:spacing w:lineRule="auto" w:line="360"/>
              <w:ind w:left="743" w:firstLine="992"/>
              <w:jc w:val="center"/>
              <w:rPr>
                <w:rFonts w:ascii="Times New Roman Cyr" w:hAnsi="Times New Roman Cyr" w:eastAsia="Times New Roman Cyr" w:cs="Times New Roman Cyr"/>
                <w:spacing w:val="26"/>
                <w:sz w:val="29"/>
                <w:szCs w:val="29"/>
                <w:lang w:val="ru-RU"/>
              </w:rPr>
            </w:pPr>
            <w:r>
              <w:rPr>
                <w:rFonts w:eastAsia="Journal" w:cs="Journal" w:ascii="Journal" w:hAnsi="Journal"/>
                <w:b/>
                <w:bCs/>
                <w:spacing w:val="26"/>
                <w:sz w:val="96"/>
                <w:szCs w:val="96"/>
                <w:lang w:val="ru-RU"/>
              </w:rPr>
              <w:t>Экономическая  часть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sectPr>
      <w:type w:val="nextPage"/>
      <w:pgSz w:w="12240" w:h="15840"/>
      <w:pgMar w:left="1701" w:right="758" w:gutter="0" w:header="0" w:top="851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upperRoman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4.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19.38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9:42:00Z</dcterms:created>
  <dc:creator/>
  <dc:description/>
  <dc:language>en-US</dc:language>
  <cp:lastModifiedBy>Стрелин Святослав Александрович</cp:lastModifiedBy>
  <dcterms:modified xsi:type="dcterms:W3CDTF">1997-05-27T11:07:00Z</dcterms:modified>
  <cp:revision>25</cp:revision>
  <dc:subject/>
  <dc:title>ДП</dc:title>
</cp:coreProperties>
</file>