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50"/>
        <w:gridCol w:w="1170"/>
        <w:gridCol w:w="989"/>
        <w:gridCol w:w="640"/>
        <w:gridCol w:w="5096"/>
        <w:gridCol w:w="1134"/>
      </w:tblGrid>
      <w:tr>
        <w:trPr>
          <w:trHeight w:val="15033" w:hRule="atLeas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5" w:right="176" w:firstLine="71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 </w:t>
            </w:r>
          </w:p>
          <w:p>
            <w:pPr>
              <w:pStyle w:val="Normal"/>
              <w:spacing w:lineRule="auto" w:line="360"/>
              <w:ind w:left="175" w:right="176" w:firstLine="710"/>
              <w:jc w:val="center"/>
              <w:rPr>
                <w:b/>
                <w:b/>
                <w:bCs/>
                <w:spacing w:val="26"/>
                <w:sz w:val="36"/>
                <w:szCs w:val="36"/>
              </w:rPr>
            </w:pPr>
            <w:r>
              <w:rPr>
                <w:b/>
                <w:bCs/>
                <w:spacing w:val="26"/>
                <w:sz w:val="36"/>
                <w:szCs w:val="36"/>
              </w:rPr>
              <w:t>Содержание.</w:t>
            </w:r>
          </w:p>
          <w:p>
            <w:pPr>
              <w:pStyle w:val="Normal"/>
              <w:spacing w:lineRule="auto" w:line="360"/>
              <w:ind w:left="175" w:right="176" w:firstLine="710"/>
              <w:jc w:val="both"/>
              <w:rPr>
                <w:b/>
                <w:b/>
                <w:bCs/>
                <w:spacing w:val="26"/>
                <w:sz w:val="32"/>
                <w:szCs w:val="32"/>
              </w:rPr>
            </w:pPr>
            <w:r>
              <w:rPr>
                <w:b/>
                <w:bCs/>
                <w:spacing w:val="26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175" w:right="176" w:firstLine="710"/>
              <w:jc w:val="both"/>
              <w:rPr/>
            </w:pPr>
            <w:r>
              <w:rPr>
                <w:b/>
                <w:bCs/>
                <w:spacing w:val="26"/>
                <w:sz w:val="32"/>
                <w:szCs w:val="32"/>
              </w:rPr>
              <w:t xml:space="preserve">       </w:t>
            </w:r>
            <w:r>
              <w:rPr>
                <w:spacing w:val="26"/>
                <w:sz w:val="32"/>
                <w:szCs w:val="32"/>
              </w:rPr>
              <w:t>Введени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right="176" w:hanging="566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  <w:t>Конструкторская част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871" w:right="176" w:hanging="566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  <w:t>Технология строительства магистральных трубопровод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2443" w:right="176" w:hanging="424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  <w:t>Общая технолог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871" w:right="176" w:firstLine="148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32"/>
                <w:szCs w:val="32"/>
              </w:rPr>
              <w:t>Способы закрепления трубопровод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871" w:right="176" w:hanging="566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  <w:t>Особенности предлагаемого анкерного закрепления трубопровод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2585" w:right="176" w:hanging="566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  <w:t>Примерная технология производства работ при использовании анкерных стержн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2585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32"/>
                <w:szCs w:val="32"/>
              </w:rPr>
              <w:t>Предлагаемая конструкция устрой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2585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32"/>
                <w:szCs w:val="32"/>
              </w:rPr>
              <w:t>Подготовка погружателя к работ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2585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32"/>
                <w:szCs w:val="32"/>
              </w:rPr>
              <w:t>Порядок рабо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876" w:right="176" w:hanging="566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  <w:t>Расчет параметров оборудования погружател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2585" w:right="176" w:hanging="566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  <w:t>Расчет передачи одноступенчатого редуктора вращателя погружателя анкерных стержн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2585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32"/>
                <w:szCs w:val="32"/>
              </w:rPr>
              <w:t>Расчет зубьев на выносливость по напряжениям изгиб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2585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32"/>
                <w:szCs w:val="32"/>
              </w:rPr>
              <w:t>Расчет сечения плит рамы погружател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2585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32"/>
                <w:szCs w:val="32"/>
              </w:rPr>
              <w:t>Расчет сечения редуктора вращател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2585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32"/>
                <w:szCs w:val="32"/>
              </w:rPr>
              <w:t>Расчет экскаватора на устойчивость при погружении анкерных стержней.</w:t>
            </w:r>
          </w:p>
        </w:tc>
      </w:tr>
      <w:tr>
        <w:trPr>
          <w:trHeight w:val="264" w:hRule="exact"/>
        </w:trPr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9" w:hRule="exac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09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33" w:hRule="atLeas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19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2019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асчет экскаватора на опрокидывание при движении по уклону - в разделе БЖ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2585" w:right="176" w:hanging="566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  <w:t>Определение расхода мас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2302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32"/>
                <w:szCs w:val="32"/>
              </w:rPr>
              <w:t>Расчет зажима.</w:t>
            </w:r>
          </w:p>
          <w:p>
            <w:pPr>
              <w:pStyle w:val="Normal"/>
              <w:spacing w:lineRule="auto" w:line="360"/>
              <w:ind w:left="2019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right="176" w:hanging="566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  <w:t>Экономическая част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2159" w:right="176" w:hanging="566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  <w:t>Выбор базисного вариан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2159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32"/>
                <w:szCs w:val="32"/>
              </w:rPr>
              <w:t>Определение экономического эффек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2159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32"/>
                <w:szCs w:val="32"/>
              </w:rPr>
              <w:t>Расчет лимитной цен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2159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32"/>
                <w:szCs w:val="32"/>
              </w:rPr>
              <w:t>Расчет дополнительных показателей экономической эффективнос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2159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32"/>
                <w:szCs w:val="32"/>
              </w:rPr>
              <w:t>Таблица исходных данны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2159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32"/>
                <w:szCs w:val="32"/>
              </w:rPr>
              <w:t>Определение капитальных затрат по базовой технике и новой техник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2159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32"/>
                <w:szCs w:val="32"/>
              </w:rPr>
              <w:t>Определение годовой производительности базовой и новой техни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2159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32"/>
                <w:szCs w:val="32"/>
              </w:rPr>
              <w:t>Определение эксплуатационных затрат потребителя, приходящихся на час работы машин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2159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32"/>
                <w:szCs w:val="32"/>
              </w:rPr>
              <w:t>Таблица сводных часовых текущих затра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592" w:right="176" w:hanging="566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  <w:t>БЖ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2222" w:right="176" w:hanging="566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  <w:t>Вводная част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2222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32"/>
                <w:szCs w:val="32"/>
              </w:rPr>
              <w:t>Основные меры безопасности при работе на экскаваторе - погружателе анкерных стержн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2222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32"/>
                <w:szCs w:val="32"/>
              </w:rPr>
              <w:t>Расчет погружателя на устойчивость при движении по уклону.</w:t>
            </w:r>
          </w:p>
        </w:tc>
      </w:tr>
      <w:tr>
        <w:trPr>
          <w:trHeight w:val="264" w:hRule="exact"/>
        </w:trPr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фф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9" w:hRule="exac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09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33" w:hRule="atLeas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19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2019" w:right="176" w:hanging="993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  <w:t>Список литературы.</w:t>
            </w:r>
          </w:p>
          <w:p>
            <w:pPr>
              <w:pStyle w:val="Normal"/>
              <w:spacing w:lineRule="auto" w:line="360"/>
              <w:ind w:left="2019" w:right="176" w:hanging="993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2019" w:right="176" w:hanging="99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32"/>
                <w:szCs w:val="32"/>
              </w:rPr>
              <w:t>Приложение.</w:t>
            </w:r>
          </w:p>
        </w:tc>
      </w:tr>
      <w:tr>
        <w:trPr>
          <w:trHeight w:val="264" w:hRule="exact"/>
        </w:trPr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9" w:hRule="exac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09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426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5:46:00Z</dcterms:created>
  <dc:creator>Стрелин Святослав Александрович</dc:creator>
  <dc:description/>
  <dc:language>en-US</dc:language>
  <cp:lastModifiedBy>Стрелин Святослав Александрович</cp:lastModifiedBy>
  <dcterms:modified xsi:type="dcterms:W3CDTF">1997-05-30T15:46:00Z</dcterms:modified>
  <cp:revision>2</cp:revision>
  <dc:subject/>
  <dc:title>  </dc:title>
</cp:coreProperties>
</file>