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цесс перематыва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42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4020820" cy="8625840"/>
            <wp:effectExtent l="0" t="0" r="0" b="0"/>
            <wp:wrapTight wrapText="bothSides">
              <wp:wrapPolygon edited="0">
                <wp:start x="-65" y="0"/>
                <wp:lineTo x="-65" y="21568"/>
                <wp:lineTo x="21600" y="21568"/>
                <wp:lineTo x="21600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шпуледержателе 7 ус</w:t>
        <w:softHyphen/>
        <w:t>та</w:t>
        <w:softHyphen/>
        <w:t>новлен прядильный поча</w:t>
        <w:softHyphen/>
        <w:t>ток 6. Сматываемая с початка нить про</w:t>
        <w:softHyphen/>
        <w:t>ходит направляю</w:t>
        <w:softHyphen/>
        <w:t>щий пруток 5, натяжной при</w:t>
        <w:softHyphen/>
        <w:t>бор 4, кон</w:t>
        <w:softHyphen/>
        <w:t>трольно-очисти</w:t>
        <w:softHyphen/>
        <w:t>тельный прибор 3, ните</w:t>
        <w:softHyphen/>
        <w:t>води</w:t>
        <w:softHyphen/>
        <w:t>тель 9 и наматыва</w:t>
        <w:softHyphen/>
        <w:t>ется на мо</w:t>
        <w:softHyphen/>
        <w:t>тальную паковку 10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Для перематывания пряжи с мотка 2 его натя</w:t>
        <w:softHyphen/>
        <w:t>ги</w:t>
        <w:softHyphen/>
        <w:t>вают на спе</w:t>
        <w:softHyphen/>
        <w:t>циальный держа</w:t>
        <w:softHyphen/>
        <w:t>тель 1. Функ</w:t>
        <w:softHyphen/>
        <w:t>цию на</w:t>
        <w:softHyphen/>
        <w:t>тяжного устройства вы</w:t>
        <w:softHyphen/>
        <w:t>полняет груз 11, который с по</w:t>
        <w:softHyphen/>
        <w:t>мощью хо</w:t>
        <w:softHyphen/>
        <w:t>мутика надет на сту</w:t>
        <w:softHyphen/>
        <w:t>пицу мо</w:t>
        <w:softHyphen/>
        <w:t>товила. В процессе пе</w:t>
        <w:softHyphen/>
        <w:t>рема</w:t>
        <w:softHyphen/>
        <w:t>тывания пряжи моток вра</w:t>
        <w:softHyphen/>
        <w:t>ща</w:t>
        <w:softHyphen/>
        <w:t>ется вместе с мотовилом. Нить с мотка огибает пруток 8, проходит контрольно-очи</w:t>
        <w:softHyphen/>
        <w:t>сти</w:t>
        <w:softHyphen/>
        <w:t>тельный прибор, ните</w:t>
        <w:softHyphen/>
        <w:t>во</w:t>
        <w:softHyphen/>
        <w:t>дитель и наматывается на мотальную па</w:t>
        <w:softHyphen/>
        <w:t>ковку 10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Пруток 5 является бал</w:t>
        <w:softHyphen/>
        <w:t>ло</w:t>
        <w:softHyphen/>
        <w:t>ноо</w:t>
        <w:softHyphen/>
        <w:t>граничителем и предна</w:t>
        <w:softHyphen/>
        <w:t>значен для улучше</w:t>
        <w:softHyphen/>
        <w:t>ния усло</w:t>
        <w:softHyphen/>
        <w:t>вий сматы</w:t>
        <w:softHyphen/>
        <w:t>ва</w:t>
        <w:softHyphen/>
        <w:t>ния нити с пря</w:t>
        <w:softHyphen/>
        <w:t>дильного по</w:t>
        <w:softHyphen/>
        <w:t>чатка. Натяжной прибор создает необходимое на</w:t>
        <w:softHyphen/>
        <w:t>тяжение нити в зоне нама</w:t>
        <w:softHyphen/>
        <w:t>тывания. Контрольно-очи</w:t>
        <w:softHyphen/>
        <w:t>стительный прибор кон</w:t>
        <w:softHyphen/>
        <w:t>тро</w:t>
        <w:softHyphen/>
        <w:t>лирует пряжу по тол</w:t>
        <w:softHyphen/>
        <w:t>щине и очищает её от сора и пуха. Ни</w:t>
        <w:softHyphen/>
        <w:t>теводитель со</w:t>
        <w:softHyphen/>
        <w:t>общает нити воз</w:t>
        <w:softHyphen/>
        <w:t>вратно-поступательное движе</w:t>
        <w:softHyphen/>
        <w:t>ние вдоль оси мотальной па</w:t>
        <w:softHyphen/>
        <w:t>ковки. Мотальная паковка получает принудительное вращательное движение и вследствие этого наматы</w:t>
        <w:softHyphen/>
        <w:t>вает на себя нить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тальная машина М-150-2.</w:t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  <w:t>Все механизмы приводятся в движение от двух электродвигателей 1 мощностью 4,0 кВт ка</w:t>
        <w:softHyphen/>
        <w:t>ждый и среднего электродвигателя 2 мощностью 0,6 кВт. Электродвигатели 1 приводят в дви</w:t>
        <w:softHyphen/>
        <w:t>жение мотальные валы 4 и мотальные барабанчики 6, а электродвигатель 2 – эксцентриковые валы 8 для механизма электропрерывателя, ленточный транспортер 5 для доставки освободив</w:t>
        <w:softHyphen/>
        <w:t>шихся от пряжи пустых патронов в ящики. Кулачковая муфта 7 служит для выключения меха</w:t>
        <w:softHyphen/>
        <w:t>низма самоостанова и мотальных барабанчиков 6 при проведении чистки и обмашки одной сто</w:t>
        <w:softHyphen/>
        <w:t>роны машины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Частоту вращения мотальных барабанчиков 6 можно изменить с помощью вариатора скоро</w:t>
        <w:softHyphen/>
        <w:t>сти 3 и проконтролировать тахометром, который установлен сбоку машин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чёт мотальной машины М-150-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42"/>
        <w:jc w:val="both"/>
        <w:rPr/>
      </w:pPr>
      <w:r>
        <w:rPr/>
        <w:t>Определяем натяжение при перематывании (8-10% от разрывной нагрузки)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сН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Определяем диаметр контрольно-очистительной шпули для х/б пряжи, если линейная плот</w:t>
        <w:softHyphen/>
        <w:t xml:space="preserve">ность </w:t>
      </w:r>
      <w:r>
        <w:rPr>
          <w:i/>
        </w:rPr>
        <w:t>Т=</w:t>
      </w:r>
      <w:r>
        <w:rPr/>
        <w:t>32 текс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/>
        <w:t xml:space="preserve"> </w:t>
      </w:r>
      <w:r>
        <w:rPr/>
        <w:t>мм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 – коэффициент, характеризующий волокнистый состав ни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лопо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;</w:t>
      </w:r>
    </w:p>
    <w:p>
      <w:pPr>
        <w:pStyle w:val="Normal"/>
        <w:spacing w:lineRule="auto" w:line="360"/>
        <w:ind w:firstLine="39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/>
        <w:t xml:space="preserve"> – </w:t>
      </w:r>
      <w:r>
        <w:rPr/>
        <w:t>линейная плотность нити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7</m:t>
        </m:r>
      </m:oMath>
      <w:r>
        <w:rPr/>
        <w:t xml:space="preserve"> </w:t>
      </w:r>
      <w:r>
        <w:rPr/>
        <w:t>м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инематическая схема мотальной машины М-150-2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38240" cy="896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896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тальный автомат АМК-150-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42"/>
        <w:jc w:val="both"/>
        <w:rPr/>
      </w:pPr>
      <w:r>
        <w:rPr/>
        <w:t>В состав мотальной головки 1 входит мотальный барабанчик 23, получающий движение от индивидуального электродвигателя 20 с помощью клиноременной передачи 30. Диаметр мо</w:t>
        <w:softHyphen/>
        <w:t>тального барабанчика у малого торца бобины 90 мм, у большого 100 мм, длина 173 мм. Изме</w:t>
        <w:softHyphen/>
        <w:t>нение линейной скорости перематывания осуществляется перестановкой ремня барабанчика в одно из четырех положений коробки передач привода. Нить 3, сматываясь с початка 2, прохо</w:t>
        <w:softHyphen/>
        <w:t>дит через баллоноограничитель 4, зажимное устройство 6, нитенатяжитель10, нитеочиститель 35 со шкалой 34, крючок 16 самоостанова при обрыве нити и наматывается мотальным бара</w:t>
        <w:softHyphen/>
        <w:t>банчиком 23 на бобину 24, находящуюся на бобинодержателе 28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Баллоноограничитель 4 служит для уменьшения натяжения нити при перематывании и ко</w:t>
        <w:softHyphen/>
        <w:t>личества слетов нити с початка 2. Расстояние между вершиной прядильного початка 2 и балло</w:t>
        <w:softHyphen/>
        <w:t>ноограничителем регулируется посредством передвижения его в пазах кронштейна 5 и устанав</w:t>
        <w:softHyphen/>
        <w:t>ливается равным 70 мм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Зажимное устройство служит для предотвращения выпадания из баллоноограничителя 4 оборванного конца нити. При обрыве нити от крючка 16 самоостанова включается электромаг</w:t>
        <w:softHyphen/>
        <w:t>нит 9 и своим сердечником притягивает плоскую пружину 8, которая перекрывает щель, при</w:t>
        <w:softHyphen/>
        <w:t>жимая нить к упору 7. Чёткость работы механизма зажима нити проверяют в подготовительных операциях перед пуском машины в работу. С этой целью включают главный выключатель си</w:t>
        <w:softHyphen/>
        <w:t>ловой станции автомата и выключатель 33 на дверце 36 мотальной головки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Нитенатяжитель предназначен для регулирования натяжения нити в процессе перематыва</w:t>
        <w:softHyphen/>
        <w:t>ния и создания определенной плотности намотки пряжи на бобине. Натяжение движущейся нити создается за счёт воздействия подвижных пальцев 11, закрепленных на рычаге 43 нитена</w:t>
        <w:softHyphen/>
        <w:t>тяжителя, относительно неподвижных элементов нитенатяжителя 10. Натяжение нити регули</w:t>
        <w:softHyphen/>
        <w:t>руется смещением грузов 39 на рычаге 38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Для уменьшения колебаний подвижных пальцев 11 и снижения дополнительных динамиче</w:t>
        <w:softHyphen/>
        <w:t>ских нагрузок на нить имеется масляный амортизатор, состоящий из цилиндра 42, заполнен</w:t>
        <w:softHyphen/>
        <w:t>ного маслом, поршня 41, укрепленного на штоке 40, и рычагов 37 и 43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Плотность намотки пряжи на бобине 24 зависит также от давления бобины на мотальный барабанчик 23. Силу прижима бобины можно регулировать двумя грузами 25 на бобинодержа</w:t>
        <w:softHyphen/>
        <w:t>теле и положением конца пружины 17 на толкателе 18.</w:t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схема мотального автомата АМК-150-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246495" cy="850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6495" cy="850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тальный автомат Аутосук (ЧСФР).</w:t>
      </w:r>
    </w:p>
    <w:p>
      <w:pPr>
        <w:pStyle w:val="Normal"/>
        <w:spacing w:lineRule="auto" w:line="360"/>
        <w:ind w:firstLine="34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42"/>
        <w:jc w:val="both"/>
        <w:rPr/>
      </w:pPr>
      <w:r>
        <w:rPr/>
        <w:t>Каждая мотальная головка мотального Аутосук имеет магазин 3 для четырёх початков. При дорабатывании рабочий початок автоматически снимается с початкодержателя 1 и отправля</w:t>
        <w:softHyphen/>
        <w:t>ется на конвейер, а из магазина 3 по направляющему лотку устанавливается запасной початок 2. Нить, сматываясь с початка, поступает в баллоноограничитель 4 пруткового типа. Баллоноо</w:t>
        <w:softHyphen/>
        <w:t>граничитель устанавливается на расстоянии 35-40 мм от конца патрона, и его можно использо</w:t>
        <w:softHyphen/>
        <w:t>вать при перематывании нитей с левой и правой круткой. Затем нить попадает в пред варитель</w:t>
        <w:softHyphen/>
        <w:t>ный чиститель 5, предназначенный для задержания слетов и больших прядильных пороков. Если эти пороки не устранить, то попадание их в контрольный прибор приведет к отказу авто</w:t>
        <w:softHyphen/>
        <w:t>матики при включении автоматического цикла. Разводка предварительного чистителя устанав</w:t>
        <w:softHyphen/>
        <w:t>ливается равной 3-4 диаметрам нити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Далее нить попадает в гребенчатый нитенатяжитель 9, имеющий сменные грузовые шайбы, и контрольную щель 13 с метрической шкалой для установки необходимой разводки. Между предварительным чистителем 5 и нитенатяжителем имеются контрольная вилочка 6 для кон</w:t>
        <w:softHyphen/>
        <w:t>троля наличия нити в нижней зоне автомата, сопло 7 подвижного отсоса для обнаружения, удержания и передачи оборванного конца нити с прядильного початка к узловязателю 8 и не</w:t>
        <w:softHyphen/>
        <w:t>подвижное сопло 11, улавливающее нить при ее обрыве в верхней зоне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Затем нить проходит между лезвиями ножниц 12 и через щуп 14, контролирующий наличие нити. В этой же зоне установлено сопло 10 неподвижного подсоса, удерживающее концы ни</w:t>
        <w:softHyphen/>
        <w:t>тей, идущих от запасных прядильных початков, которые находятся в магазине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Для парафинирования твердым парафином пряжи, используемой в трикотажном производ</w:t>
        <w:softHyphen/>
        <w:t>стве, установлен парафинер 15. Мотальным барабанчиком 16 пряжа наматывается на кониче</w:t>
        <w:softHyphen/>
        <w:t>ский патрон, образуя бобину 19. Если на барабанчик 16 наматывается пряжа в виде жгута, то срезка его осуществляется ножом 17. Бобина удерживается приклоном 21, имеющим на перед</w:t>
        <w:softHyphen/>
        <w:t>них концах два зажима. Приклон можно устанавливать под различным углом относительно оси О</w:t>
      </w:r>
      <w:r>
        <w:rPr>
          <w:vertAlign w:val="subscript"/>
        </w:rPr>
        <w:t>1</w:t>
      </w:r>
      <w:r>
        <w:rPr/>
        <w:t xml:space="preserve"> для установки цилиндрического или конусного патрона. При увеличении диаметра бобины приклон 21 поворачивается относительно оси О</w:t>
      </w:r>
      <w:r>
        <w:rPr>
          <w:vertAlign w:val="subscript"/>
        </w:rPr>
        <w:t xml:space="preserve">2 </w:t>
      </w:r>
      <w:r>
        <w:rPr/>
        <w:t>вверх и через тягу 23, стержень 26 перемещает поршень 28 в гидравлическом цилиндре 31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Приклон мотальной головки оснащен компенсирующим устройством, позволяющим под</w:t>
        <w:softHyphen/>
        <w:t>держивать постоянную плотность намотки на бобине и состоящим из планки 22, двуплечего рычага 24, вращающегося на оси О</w:t>
      </w:r>
      <w:r>
        <w:rPr>
          <w:vertAlign w:val="subscript"/>
        </w:rPr>
        <w:t>3</w:t>
      </w:r>
      <w:r>
        <w:rPr/>
        <w:t>, крючка подвески 25, в которую ввернут регулировочный винт 27 с пружиной 30. Опытным путем определяют необходимое натяжение пружины, при ко</w:t>
        <w:softHyphen/>
        <w:t>тором плотность намотки соответствует заданной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Координация работы всех механизмов мотальной головки осуществляется с помощью 17 кулачков, закрепленных на кулачковом валу 34. Автоматическое отыскание конца нити на бо</w:t>
        <w:softHyphen/>
        <w:t>бине 19 осуществляется за счет обратного (реверсивного) вращения бобины роликом 29 от главного вала 33 после торможения фрикционом мотального барабанчика 16, который приво</w:t>
        <w:softHyphen/>
        <w:t>дится в движение клиноременной передачей от электродвигателя 32. Барабанчик совершает в обратном направлении 6-7 оборотов, что соответствует отмотанной длине нити 1-1,5 м. Одно</w:t>
        <w:softHyphen/>
        <w:t>временно соплом 18 пневмосистемы конец нити транспортируется к узловязателю 8 типа URA-4 – URA-7 (цифры 4 и 7 указывают длину в миллиметрах концов нитей в узле после связыва</w:t>
        <w:softHyphen/>
        <w:t>ния)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Процесс связывания узла происходит за 230° поворота кулачкового вала, что по времени со</w:t>
        <w:softHyphen/>
        <w:t>ответствует 4 с, а весь процесс образования узла совершается за 10,8-16,8 с в зависимости от места обрыва нити. Если обрыв нити произошел в верхней зоне контрольного прибора, конец улавливается соплом 11 и контрольная вилочка 6 не передает сигнала на смену початка. Сопло 10 удерживает нити с запасных початков, а подвижное сопло 7 подает нить в зону узловязателя в случае, если первая попытка связывания прошла неудачно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Если перематываемая нить оборвалась в нижней зоне или сработался початок, контрольная вилочка 6 действует на рычаг, который включает механизм смены початка.</w:t>
      </w:r>
    </w:p>
    <w:p>
      <w:pPr>
        <w:pStyle w:val="Normal"/>
        <w:spacing w:lineRule="auto" w:line="360"/>
        <w:ind w:firstLine="342"/>
        <w:jc w:val="both"/>
        <w:rPr/>
      </w:pPr>
      <w:r>
        <w:rPr/>
        <w:t>Початок соскальзывает с початкодержателя 1 и попадает на транспортер автомата, а полная паковка из магазина поступает на початкодержатель, и связывание возобновляется. Если при второй попытке узел не образуется, электродвигатель выключается и загорается сигнальная лампочка на панели управления автоматом. Тогда устранить неполадку нужно вручную, т.е. за</w:t>
        <w:softHyphen/>
        <w:t>править нить, ввести ручкой 20 бобину 19 в соприкосновение с барабанчиком 16 и включить головку.</w:t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ind w:firstLine="342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хнологическая схема мотального автомата Аутосук (ЧСФР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296660" cy="941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941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3:19:00Z</dcterms:created>
  <dc:creator>Oleg Sushkin</dc:creator>
  <dc:description/>
  <dc:language>en-US</dc:language>
  <cp:lastModifiedBy>Oleg Sushkin</cp:lastModifiedBy>
  <dcterms:modified xsi:type="dcterms:W3CDTF">2002-07-03T17:51:00Z</dcterms:modified>
  <cp:revision>8</cp:revision>
  <dc:subject/>
  <dc:title>Процесс перематывания</dc:title>
</cp:coreProperties>
</file>