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точно-перемоточный автомат УА-300-3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  <w:t>Нить сходит с бобины 1, установленной на 6обинодержателе, проходит через кольцо 8 баллоноограничителя, двухзонный шайбовый нитенатяжитель 7, глазок 2 сигнального крючка 3 механизма самоостанова при обрыве нити, глазок водка нитераскладчика 5 и наматывается на вращающуюся шпулю 4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Заправку можно проводить и следующим образом. После глазка 2 нить заправляется через дополнительный передний глазок 6, глазок водка нитераскладчика 5 и наматывается на шпулю 4. Такую заправку обычно используют при перематывании льняной, хлопчатобумажной и шерстяной пряжи от 50 текс и ниже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В автомате автоматизированы следующие операции: останов ведущего шпинделя при обрыве нити или при смене шпули, замена наработанного початка пустой шпулей с закреплением конца нити у её основания, отрезание нити, образование резервной намотки, включение и выключение мотального механизма при смене шпуль, подача пустых шпуль из бункера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Связывание концов нити при её обрыве, смена бобин, загрузка бункера пустыми шпулями выполняются вручную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Привод автомата осуществляется от индивидуального электродвигателя с раздельной передачей движения к мотальным головкам и к механизмам автоматики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Раскладка нити на шпуле осуществляется водковым нитераскладчиком, образующим крестовую намотку с дифференциальной раскладкой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Кинематическая схема автомата дает возможность в широких пределах регулировать диаметр намотки шпули, длину резервной намотки, скорость и натяжение нити, применять шпули различной длины.</w:t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342"/>
        <w:jc w:val="center"/>
        <w:rPr>
          <w:b/>
          <w:b/>
          <w:lang w:val="en-US"/>
        </w:rPr>
      </w:pPr>
      <w:r>
        <w:rPr>
          <w:b/>
        </w:rPr>
        <w:t>Технологическая схема уточно-перемоточного автомата УА-300-3М.</w:t>
      </w:r>
    </w:p>
    <w:p>
      <w:pPr>
        <w:pStyle w:val="Normal"/>
        <w:spacing w:lineRule="auto" w:line="360"/>
        <w:ind w:firstLine="3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64275" cy="827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827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1:31:00Z</dcterms:created>
  <dc:creator>Oleg Sushkin</dc:creator>
  <dc:description/>
  <dc:language>en-US</dc:language>
  <cp:lastModifiedBy>Oleg Sushkin</cp:lastModifiedBy>
  <dcterms:modified xsi:type="dcterms:W3CDTF">2002-07-04T11:46:00Z</dcterms:modified>
  <cp:revision>3</cp:revision>
  <dc:subject/>
  <dc:title>Уточно-перемоточный автомат УА-300-3М</dc:title>
</cp:coreProperties>
</file>