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51803295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606848806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