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410896009"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658949786"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458279846"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