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Жоржа Бизе "Кармен" (Carmen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в четырёх действиях; либретто А. Мельяка и Л. Галеви по одноимённой новелле П. Мериме. Первая постановка: Париж, "Опера комик", 3 марта 1875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ующие лиц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мен (меццо-сопрано), Микаэла (сопрано), Фраскита (сопрано), Мерседес (меццо-сопрано), дон Хозе (тенор), Эскамильо (баритон), Данкайро (тенор), Ремендадо (тенор), Цунига (бас), Моралес (баритон), Лильяс Пастья, проводник, офицеры, солжаты, мальчишки, работницы сигарной фабрики, цыгане, контрабандис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в Испании около 1820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ерв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щадь в Севилье. Знойный полдень. У казармы группа солдат, свободных от дежурства, они разглядывают прохожих и цинично обсуждают их. Прямо напротив казармы сигарная фабрика. Появляется Микаэла. Она не местная и ищет здесь своего друга капрала дона Хозе и, когда узнает, что его здесь нет, смущённая предложениями его сослуживцев остаться с ними, уходит. Происходит смена караула, во время которой группа уличных мальчишек изображает из себя солдат. Среди сменившихся дон Хозе и его командир капитан Цунига, который в кратком разговоре с доном Хозе интересуется работающими на сигарной фабрике девушками. Очевидно, они привлекательны, поскольку группа юношей собралась у ворот фабрики и ожидает, когда они выйдут на обеденный перерыв. Звон колокола на фабрике извещает о начале перерыва, и из ворот высыпают гурьбой разбитные весёлые работницы, они курят сигары – довольно смелое занятие для девушки в двадцатые годы прошлого века! Но собравшиеся юноши ждут в первую очередь самую привлекательную из них – Карм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кестр возвещает о появлении Кармен коротким вариантом темы её судьбы; вот, наконец, она сама. Она флиртует с юношами и поёт. Звучит знаменитая хабанера («L amour est un oiseau rebelled» - «У любви, как у пташки крылья»). Это откровенное предупреждение о том, что любовь Кармен – дело опасное. Дон Хозе не обращает на Кармен ни какого внимания, и она в конце своей песни пренебрежительно бросает в него цветок. Девушки возвращаются на работу, и все смеются над его смущ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ходит Микаэла, она все еще разыскивает дона Хозе. У нее письмо к нему от его матери и гостинец – хороший повод для очень нежного дуэта («Parle moi de ma mere» - «Что сказала родня?»). Не успевают они закончить свой дуэт, как на фабрике слышится ужасный шум, и работницы выбегают на улицу. Капитан Цунига, пытаясь навести порядок, выясняет, что причина паники Кармен: она набросилась на одну из девушек и полоснула её ножом. Он приказывает дону Хозе арестовать виновницу, привести её к нему на разбирательство в казарму и сторожить её, пока он не решит, что с ней делать. Оставшись одна с доном Хозе, Кармен окончательно завоевывает сердце молодого солдата пьянящей сегидильей («Pres de la porte de Seville» - «Близ бастиона в Севилье»). В ней она обещает петь и танцевать для него – и любить его! – в одном кабачке близ Севильи (не слишком хорошей репутации), который держит её приятель Лильяс Пастья. Возвращается Цунига, он отдаёт приказ дону Хозе отвести Кармен в тюрьму. На пути туда её удаётся оттолкнуть дона Хозе и убежать. В результате молодой капрал арестов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втор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верна Лильяса Пастьи. Цыганская пляска полна зажигательного веселья. Капитан Цунига, этот начальник Хозе, тоже здесь. Из посетителей он наиболее важная персона. Теперь он пытается расположить к себе Кармен. Ему это не очень-то удаётся – Кармен предпочитает не столь респектабельное общество. Однако ей приятно услышать, что кончается шестидесятидневный срок гауптвахты дона Хозе, который он получил за попустительство в её побег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цене появляется популярный атлет. Это Эскамильо, тореадор, и, конечно, он поёт свои знаменитые «Куплеты тореадора» («Vorte toast, je peux vous le render» - «Тост, друзья, ваш я принимаю»); все хором присоединяются к нему. Как и Цунига, он покорён блеском глаз Кармен. Та же, со своей стороны, может дать ему не больше надеж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 уже позднее, и пора закрывать кабак. Вскоре все уходят, и ни кого не остаётся, кроме Кармен и четырёх контрабандистов – двух девушек по имени Фраскита и Мерседес, и пары бандитов – Эль Данкайро и Эль Ремендадо. Они вместе поют лёгкий, оживлённый квинтет. Каждый говорит о необходимости девушек для осуществления контрабандных рейсов, ведь это их промысел. Там где надо обвести вокруг пальца, отвлечь внимание, женщины незаменимы. В этот момент за сценой звучит голос дона Хозе, поющего свою солдатскую песн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мен, ожидающая Хозе, выпроваживает всех их кабака и тепло приветствует его, пришедшего сюда после своего освобождения из-под ареста. Как она и обещала, она поёт и танцует для него. В разгар её танца слышится звук трубы, который для дона Хозе является сигналом явиться в казарму. Он хочет идти, но это ещё более распаляет девушку. «Так ты обращаешься с девушкой?» - кричит она ему. Кармен в гневе: она не желает больше видеть мужчину, для которого есть что-то более важное, чем её любовь. Задетый её упрёками, он вынимает цветок, который она бросила ему когда-то, и в очень страстной «арии о цветке» рассказывает о том, как он вдохновлял его все те дни, что он провёл в тюрьме. Растроганная и смягчившаяся сердцем, Кармен вновь с лаской обращается к нему. Но то, чего она не могла добиться лаской, удаётся ревности: на пороге кабака появляется Цунига: на свидание к Кармен пришёл офицер, и капралу здесь не чего больше делать. Он приказывает дону Хозе отправится в казарму. Ну, уж это слишком! Дон Хозе, потеряв голову, обнажает саблю; он готов напасть на старшего офицера. В этот момент врываются цыгане и обезоруживают капитана. У дона Хозе не остаётся выбора: он отказывается от военной карьеры и вступает в банду цыган-контрабандистов – именно так замышляла Кармен. Второе действие завершается хором, прославляющим свободную жизнь. Его с энтузиазмом поют все, кроме Цуни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треть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кая гористая местность. Ночь. Звучит хор контрабандистов, песня, к которой дон Хозе вынужден был присоединиться. Теперь они расположились на короткий привал среди гор в укромном месте, где они занимаются своим противозаконным делом. Дон Хозе страдает от тоски по родному дому (он мечтает о спокойной крестьянской жизни), его мучают угрызения совести. Лишь страстная любовь к Кармен удерживает его в лагере. Но Кармен больше его не любит, он надоел ей. Разрыв неизбежен. Что предсказывают карты? Фраскита и Мерседес гадают. Кармен в который раз выпадают «пики» - смерть. «Бессмысленно пытаться уйти от собственной судьбы», - поёт она в знаменитой карточной арии. Звучит сигнал контрабандистам идти на дел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гда они уходят, появляется Микаэла, разыскивающая дона Хозе. Она очень испугана и просит защиты у Бога в трогательной арии – «Напрасно себя уверяю». Вдруг Хозе, которого оставляют охранять часть товара, выстреливает в кого-то, кто крадётся сюда. Напуганная девушка прячется. Однако не в Микаэлу целился Хозе, а как оказалось, в Эскамильо, который пришёл сюда в поисках Кармен, в которую влюбился. Между соперниками завязывается схватка, но кинжал Эскамильо ломается, и тореадор оказывается на земле. В этот момент – очень кстати – появляется Кармен, чтобы спасти тореадора. Изысканно поблагодарив Кармен, он всех приглашает на своё следующее выступление в Севилье. Эскамильо уходит, и тогда дон Хозе обнаруживает присутствие поблизости Микаэлы. Она рассказывает почему пришлось пойти в это опасное путешествие: мать Хозе умирает и в последний раз хочет видеть своего сына. Кармен презрительно говорит дону Хозе, что ему лучше идти. Перед тем как уйти, он поворачивается к ней и гневно предупреждает, что они ещё встретятся – только смерть может разлучить их. За сценой звучит ария тореадора, Кармен пытается бежать к нему. Но дон Хозе, ещё раз обернувшись к ней, грубо, изо всех сил, толкает её, так что она падает на землю. Только после этого он удаляется. В оркестре тихо и зловеще повторяется мелодия тореад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четвёрт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щадь перед цирком в Севилье. Все в праздничных одеждах; все готовы насладиться великолепным представлением Эскамильо на арене. Знатные дамы, офицеры, простолюдины, солдаты – кажется весь город собрался, желая увидеть бой быков. Наконец появляется сам тореадор и с ним под руку Кармен, одетая с той роскошью, с какой только может позволить себе одеть свою возлюбленную победитель быков в зените своей славы. Они поют небольшой любовный дуэт. И когда Эскамильо исчезает внутри театра, все, за исключением Кармен, устремляются за ним. Её подруги, Фраскита и Мерседес, предупреждают её, что где-то здесь скрывается дон Хозе. Она вызывающе остаётся стоять одна, заявляя, что не боится 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ходит дон Хозе, он грозно надвигается на неё, в лохмотьях, израненный, - разительный контраст Кармен в день её триумфа. Он заклинает её вернуться к нему. В ответ – её твёрдый отказ. Ещё одна мольба – и вновь в ответ лишь презрение. В конце концов она в бешенстве швыряет ему прямо в лицо золотое кольцо, которое он подарил ей. За сценой звучит ликующий хор победившему тореадору – счастливому сопернику дона Хозе. Потерявший от всего этого рассудок, дон Хозе угрожает Кармен кинжалом. Она отчаянно пытается скрыться от него в театре. Но в тот момент, когда толпа в театре с восторгом приветствует победителя – Эскамильо, дон Хозе здесь, на улице, вонзает кинжал в потерянную им навсегда возлюбленную. Толпа вываливает из театра. Дон Хозе, душевно сломленный, в отчаянии кричит: «Арестуйте меня! Я убил ее. О, моя Кармен!» - и падает к ногам мёртвой Карм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Кармен», думается одна из самых популярных опер. Существует мнение, что причиной смерти Бизе послужила душевная травма, которую он получил от провала оперы на премьере в Париже, 3 марта 1875 года (композитор умер через три месяца после неё). Но ведь факт, что эта опера была принята гораздо лучше, чем любое из предыдущих произведений Бизе (уже в год постановки в «Опера комик», «Кармен» была дана тридцать семь раз и с тех пор исполнялась на этой сцене более трёх тысяч раз). На самом деле Бизе умер – в возрасте тридцати семи лет – от болезни; вероятно, это была эмболия (закупорка кровеносного сосуда). В наше время эта опера входит в репертуар почти всех оперных трупп и исполняется на большинстве языках, в том числе и по-японски. Её популярности не ограничивается только лишь оперной сценой. Она пополнила репертуар ресторанной музыки, существует в фортепианных транскрипциях, по ней сделаны знаменитые постановки балетов, мюзиклов и музыкальных фильмов. Не трудно понять, в чём причина такой популярности. В опере много великолепных мелодий! Она необычайно драматична. Она так блестяща и ясн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зе начал работать над оперой «Кармен» в 1874 г. Сюжет её заимствован из одноимённой новеллы французского писателя Мериме (1803-1870), написанной в 1845 году. Опытные литераторы А. Мельяк (1831-1897) и Л. Галеви (1834-1908) мастерски разработали либретто, насытив его драматизмом, углубили эмоциональные контрасты, создали выпуклые образы действующих лиц, во многом отличные от их литературных прототипов. Хозе, изображённый писателем как мрачный, гордый и суровый разбойник, в опере приобрёл другие черты: крестьянский парень, ставший драгуном, он показан простым, честным, но вспыльчивым и слабохарактерным человеком. Образ волевого, мужественного тореадора Эскамильо, едва намеченный в новелле, получил в опере яркую, сочную характеристику. Развит образ невесты Хозе Микаэлы – нежной и ласковой девушки, облик которой оттеняет необузданный и пылкий характер цыганки. Существенно изменён и облик главной героини. Хитрость, воровская деловитость – эти черты Кармен из новеллы Мериме устранены. Бизе облагородил её характер, подчеркнув прямоту и независимость поступков; его Кармен – воплощение женской красоты и обаяния, страстного свободолюбия и смелости. И, наконец, раздвинув рамки повествования, авторы оперы ввели колоритные народные сцены. Жизнь темпераментной пёстрой толпы под жгучим солнцем юга, романтические фигуры цыган и контрабандистов, приподнятая атмосфера боя быков придали трагическому сюжету оптимистическое звуч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мьера «Кармен» состоялась в Парижском театре Комической оперы («Опера комик») 3 марта 1875 г. и успеха не имела. Автора обвинили в безнравственности: свободное проявление чувств героев – простых людей из народа – претило ханжеской буржуазной морали того времени. Одним из первых музыку «Кармен» оценил Чайковский. «Опера Бизе, - писал он, - шедевр, одна из тех немногих вещей, которым суждено отразить в себе в сильнейшей степени музыкальные стремления целой эпохи. Лет через десять «Кармен» будет самой популярной оперой в мире». Эти слова оказались пророческими. Если в 1876 г. «Кармен» надолго исчезла из репертуара парижских театров, то за рубежом – в Вене (1875), в Петербурге (1878) и других городах Европы – её успех был триумфальным. В Париже «Кармен» была возобновлена в 1883 году в редакции ученика Бизе Э. Гиро (1837-1892), который заменил разговорные диалоги речитатив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«Кармен» - подлинный шедевр оперного искусства. Музыка, полная жизни и света, воспевает свободу человеческой личности. Глубоко правдив драматизм столкновений и конфликтов. Герои обрисованы сочно, темпераментно, во всей психологической сложности. Если в характеристике Хозе господствует стихия песни-романса, подчёркивающая его душевную мягкость, то непокорный дух Кармен раскрывается в темпераментных ритмах и напевах испанских народных песен. С большим мастерством воссоздан национальный испанский колорит и обстановка действия драм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6:00Z</dcterms:created>
  <dc:creator>USER</dc:creator>
  <dc:description/>
  <cp:keywords/>
  <dc:language>en-US</dc:language>
  <cp:lastModifiedBy>Mage</cp:lastModifiedBy>
  <dcterms:modified xsi:type="dcterms:W3CDTF">2011-10-11T17:16:00Z</dcterms:modified>
  <cp:revision>2</cp:revision>
  <dc:subject/>
  <dc:title>Опера Жоржа Бизе "Кармен" (Carmen)</dc:title>
</cp:coreProperties>
</file>