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комитет Российской Федерации по высшему образованию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электроснаб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лектроснабжение завод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урсу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Электроснабжение промышленных предприятий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тудентки VI курс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пец. 100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руппы ЭСЗ-98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выполнила: Басанцова О.И.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оверил: Макаров В.П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Ставропол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2004 г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ПРЕДЕЛЕНИЕ РАСЧЕТНОЙ НАГРУЗКИ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. ВЫБОР МОЩНОСТИ ЦЕХОВЫХ ТП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. Определение расчётных нагрузок линий сети 6</w:t>
      </w:r>
      <w:r>
        <w:rPr>
          <w:rStyle w:val="InternetLink"/>
          <w:rFonts w:eastAsia="Symbol" w:cs="Symbol" w:ascii="Symbol" w:hAnsi="Symbol"/>
          <w:sz w:val="28"/>
          <w:szCs w:val="28"/>
          <w:lang w:val="en-US" w:eastAsia="en-US"/>
        </w:rPr>
        <w:t></w:t>
      </w:r>
      <w:r>
        <w:rPr>
          <w:rStyle w:val="InternetLink"/>
          <w:sz w:val="28"/>
          <w:szCs w:val="28"/>
          <w:lang w:val="en-US" w:eastAsia="en-US"/>
        </w:rPr>
        <w:t>20 кВ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. Выбор выключателей конца питающих линий и линий, отходящих от ГПП (ГРП)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5. Определение сечений кабельных линий распределительной сети 6</w:t>
      </w:r>
      <w:r>
        <w:rPr>
          <w:rStyle w:val="InternetLink"/>
          <w:rFonts w:eastAsia="Symbol" w:cs="Symbol" w:ascii="Symbol" w:hAnsi="Symbol"/>
          <w:sz w:val="28"/>
          <w:szCs w:val="28"/>
          <w:lang w:val="en-US" w:eastAsia="en-US"/>
        </w:rPr>
        <w:t></w:t>
      </w:r>
      <w:r>
        <w:rPr>
          <w:rStyle w:val="InternetLink"/>
          <w:sz w:val="28"/>
          <w:szCs w:val="28"/>
          <w:lang w:val="en-US" w:eastAsia="en-US"/>
        </w:rPr>
        <w:t>20 кВ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асчёт токов короткого замыкания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. Выбор выключателей.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. Выбор разъединителей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. Шины ГПП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Релейная защита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628" w:leader="dot"/>
        </w:tabs>
        <w:spacing w:lineRule="auto" w:line="48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25</w:t>
      </w:r>
      <w:r>
        <w:br w:type="page"/>
      </w:r>
    </w:p>
    <w:p>
      <w:pPr>
        <w:pStyle w:val="Heading1"/>
        <w:spacing w:lineRule="auto" w:line="48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курсовом проекте решается вопрос об электроснабжении завода.</w:t>
      </w:r>
    </w:p>
    <w:p>
      <w:pPr>
        <w:pStyle w:val="Normal"/>
        <w:widowControl w:val="false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максимальных расчетных нагрузок произведен по методу упорядоченных диаграмм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1. ОПРЕДЕЛЕНИЕ РАСЧЕТНОЙ НАГРУЗКИ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нагрузка на шинах низшего напряжения ТП-1 рав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ктивная </w:t>
      </w: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тивная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лная </w:t>
      </w:r>
      <w:r>
        <w:rPr>
          <w:sz w:val="28"/>
          <w:szCs w:val="28"/>
        </w:rPr>
        <w:drawing>
          <wp:inline distT="0" distB="0" distL="0" distR="0">
            <wp:extent cx="2768600" cy="330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 величине полной расчётной нагрузки </w:t>
      </w:r>
      <w:r>
        <w:rPr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 намечаем к установке в ТП-1 два тр-ра мощностью по 1000 кВА кажды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рмальном режиме т-ры будут работать с коэффициентом загрузк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520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рузка тр-ров в послеаварийном режиме (при выходе из строя одного из рабочих тр-ров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520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выбор числа и мощности  тр-ров остальных цеховых ТП аналогичен и сведен в таблицу 1.2.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Таблица 1.2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00"/>
        <w:gridCol w:w="2585"/>
        <w:gridCol w:w="785"/>
        <w:gridCol w:w="786"/>
        <w:gridCol w:w="786"/>
        <w:gridCol w:w="723"/>
        <w:gridCol w:w="923"/>
        <w:gridCol w:w="838"/>
        <w:gridCol w:w="800"/>
      </w:tblGrid>
      <w:tr>
        <w:trPr>
          <w:trHeight w:val="158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. п/ст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ребители электроэнерг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ётная наг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-во тр-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ощн. тр-р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>Загр. тр. в норм. реж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Загр. тр. в авар. реж.</w:t>
            </w:r>
          </w:p>
        </w:tc>
      </w:tr>
      <w:tr>
        <w:trPr>
          <w:trHeight w:val="15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5900" cy="266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86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ар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59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7" t="-135" r="-16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кВА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ТП</w:t>
            </w:r>
            <w:r>
              <w:rPr>
                <w:lang w:val="en-US"/>
              </w:rPr>
              <w:t>-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Цех</w:t>
            </w:r>
            <w:r>
              <w:rPr>
                <w:lang w:val="en-US"/>
              </w:rPr>
              <w:t xml:space="preserve"> № 1,2,3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85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72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1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,12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7,8,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9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5,6,9,14,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1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5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9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18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>№10,11,22,21,13,1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3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8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3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1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8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08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16,2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70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7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19,23,2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4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4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8</w:t>
            </w:r>
          </w:p>
        </w:tc>
      </w:tr>
      <w:tr>
        <w:trPr>
          <w:trHeight w:val="39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24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4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8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,7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,54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1.2. ВЫБОР МОЩНОСТИ ЦЕХОВЫХ ТП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ая нагрузка на шинах низкого напряжения тр-ров ТП-1 соста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Вт; </w:t>
      </w:r>
      <w:r>
        <w:rPr>
          <w:sz w:val="28"/>
          <w:szCs w:val="28"/>
        </w:rPr>
        <w:drawing>
          <wp:inline distT="0" distB="0" distL="0" distR="0">
            <wp:extent cx="6858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мощность компенсирующих устройств со стороны низшего напряжения тр-ров ТП-1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38300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соотв.нормативному значению </w:t>
      </w:r>
      <w:r>
        <w:rPr>
          <w:i/>
          <w:sz w:val="28"/>
          <w:szCs w:val="28"/>
        </w:rPr>
        <w:t>cos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tg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=0,33 – соотв.нормативному значению </w:t>
      </w:r>
      <w:r>
        <w:rPr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равному 0,9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компенсирующее устройство типа ККУ-0,38-Ш, мощностью 150 квар. Следовательно, </w:t>
      </w:r>
      <w:r>
        <w:rPr>
          <w:sz w:val="28"/>
          <w:szCs w:val="28"/>
        </w:rPr>
        <w:drawing>
          <wp:inline distT="0" distB="0" distL="0" distR="0">
            <wp:extent cx="1320165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огда некомпенсированная реактивная мощность на стороне низшего напряжения тр-ров ТП-1 состави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мощности в компенсирующих устройствах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 Вт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2540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удельные потери активной мощности в статических конденсат., кВт/ква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величину </w:t>
      </w:r>
      <w:r>
        <w:rPr/>
        <w:drawing>
          <wp:inline distT="0" distB="0" distL="0" distR="0">
            <wp:extent cx="3302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ввиду её малости в расчётах для упрощения можно не учитыва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расчётная мощности с учётом компенсации определяетс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к установке в ТП-1 два тр-ра мощностью по 630 кВА каждый:</w:t>
      </w:r>
    </w:p>
    <w:p>
      <w:pPr>
        <w:sectPr>
          <w:footerReference w:type="default" r:id="rId22"/>
          <w:footerReference w:type="first" r:id="rId23"/>
          <w:type w:val="nextPage"/>
          <w:pgSz w:w="11906" w:h="16838"/>
          <w:pgMar w:left="1701" w:right="567" w:gutter="0" w:header="0" w:top="56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520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520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для остальных ТП проводим аналогично и сводим в табл. 1.3.</w:t>
      </w:r>
    </w:p>
    <w:p>
      <w:pPr>
        <w:pStyle w:val="Normal"/>
        <w:widowControl w:val="false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3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00"/>
        <w:gridCol w:w="1899"/>
        <w:gridCol w:w="720"/>
        <w:gridCol w:w="720"/>
        <w:gridCol w:w="720"/>
        <w:gridCol w:w="621"/>
        <w:gridCol w:w="900"/>
        <w:gridCol w:w="900"/>
        <w:gridCol w:w="1055"/>
        <w:gridCol w:w="1105"/>
      </w:tblGrid>
      <w:tr>
        <w:trPr>
          <w:trHeight w:val="298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. п/ст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требители электроэнерг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ётная нагр.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-во тр-р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Мощн. тр-р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08"/>
              <w:rPr/>
            </w:pPr>
            <w:r>
              <w:rPr/>
              <w:t>Загр. тр. в норм. реж.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3" w:hanging="0"/>
              <w:rPr/>
            </w:pPr>
            <w:r>
              <w:rPr/>
              <w:t>Загр. тр. в авар. реж.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1" w:hanging="0"/>
              <w:rPr/>
            </w:pPr>
            <w:r>
              <w:rPr/>
              <w:t>Некомп. мощ-ть , квар</w:t>
            </w:r>
          </w:p>
        </w:tc>
      </w:tr>
      <w:tr>
        <w:trPr>
          <w:trHeight w:val="277" w:hRule="atLeast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, кВ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Q</w:t>
            </w:r>
            <w:r>
              <w:rPr/>
              <w:t>, кв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en-US"/>
              </w:rPr>
              <w:t>S</w:t>
            </w:r>
            <w:r>
              <w:rPr/>
              <w:t>, кВА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 № 1,2,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7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2</w:t>
            </w:r>
          </w:p>
        </w:tc>
      </w:tr>
      <w:tr>
        <w:trPr>
          <w:trHeight w:val="2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 № 7,8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3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</w:tr>
      <w:tr>
        <w:trPr>
          <w:trHeight w:val="28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 № 5,6,9,14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8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4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55</w:t>
            </w:r>
          </w:p>
        </w:tc>
      </w:tr>
      <w:tr>
        <w:trPr>
          <w:trHeight w:val="274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№10,11,22,21,13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7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4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83</w:t>
            </w:r>
          </w:p>
        </w:tc>
      </w:tr>
      <w:tr>
        <w:trPr>
          <w:trHeight w:val="30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 № 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4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</w:tr>
      <w:tr>
        <w:trPr>
          <w:trHeight w:val="33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 № 16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3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7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,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749</w:t>
            </w:r>
          </w:p>
        </w:tc>
      </w:tr>
      <w:tr>
        <w:trPr>
          <w:trHeight w:val="15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-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19,23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3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48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24</w:t>
            </w:r>
          </w:p>
        </w:tc>
      </w:tr>
      <w:tr>
        <w:trPr>
          <w:trHeight w:val="16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П</w:t>
            </w:r>
            <w:r>
              <w:rPr>
                <w:lang w:val="en-US"/>
              </w:rPr>
              <w:t>-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х</w:t>
            </w:r>
            <w:r>
              <w:rPr>
                <w:lang w:val="en-US"/>
              </w:rPr>
              <w:t xml:space="preserve"> № 2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4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9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величины и размещение электрических нагрузок цехов по территории завода и учитывая категории потребителей по степени бесперебойности питания, выбираем для системы внутреннего электроснабжения радиально-магистральную схему с резервированием. Распределительные устройства цехов, имеющие потребителей выше 1000 В, питаются по радиальной схеме с резервированием от шин ГПП. Распределительная сеть выше 1000 В по территории завода выполняется кабельными линиями, проложенными в траншеях. Намечаем варианты для выбора рационального напряжения распределительных сетей схемы внутреннего электроснаб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распределяется внутри завода на напряжении 6 кВ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распределяется внутри завода на напряжении 10 кВ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3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распределяется внутри завода на напряжении 20 кВ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ариант 4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Электроэнергия распределяется внутри завода на напряжении 6  и 10 кВ совместно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>Вариант 5.</w:t>
      </w:r>
    </w:p>
    <w:p>
      <w:pPr>
        <w:sectPr>
          <w:footerReference w:type="default" r:id="rId25"/>
          <w:footerReference w:type="first" r:id="rId26"/>
          <w:type w:val="nextPage"/>
          <w:pgSz w:w="11906" w:h="16838"/>
          <w:pgMar w:left="1701" w:right="454" w:gutter="0" w:header="0" w:top="567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распределяется внутри завода на напряжении 6  и 20 кВ совместно.</w:t>
      </w:r>
    </w:p>
    <w:p>
      <w:pPr>
        <w:pStyle w:val="Heading1"/>
        <w:rPr/>
      </w:pPr>
      <w:r>
        <w:rPr/>
        <w:t>1.3. Определение расчётных нагрузок линий сети 6</w:t>
      </w:r>
      <w:r>
        <w:rPr>
          <w:rFonts w:eastAsia="Symbol" w:cs="Symbol" w:ascii="Symbol" w:hAnsi="Symbol"/>
        </w:rPr>
        <w:t></w:t>
      </w:r>
      <w:r>
        <w:rPr/>
        <w:t>20 к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ые нагрузки распределительной сети 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 кВ определяются по величинам расчётных нагрузок на шинах низшего напряжения ТП или на шинах РУ с учётом потерь мощности в трансформаторах и компенсации реактивной мощности на шинах Р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и реактивной мощности  в понизительных трансформаторах с высшим напряжением 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 кВ определяются в зависимости от действительной (расчётной) нагрузк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1079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-р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ная полная нагрузка на шинах 0,4 кВ ТП-1 </w:t>
      </w:r>
      <w:r>
        <w:rPr>
          <w:sz w:val="28"/>
          <w:szCs w:val="28"/>
        </w:rPr>
        <w:drawing>
          <wp:inline distT="0" distB="0" distL="0" distR="0">
            <wp:extent cx="660400" cy="266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ВА. Расчётная нагрузка на шинах 0,4 кВ одного тр-ра 630 кВА. ½ </w:t>
      </w:r>
      <w:r>
        <w:rPr>
          <w:sz w:val="28"/>
          <w:szCs w:val="28"/>
        </w:rPr>
        <w:drawing>
          <wp:inline distT="0" distB="0" distL="0" distR="0">
            <wp:extent cx="800100" cy="2667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и реактивной мощности : в одном трансформаторе 630 кВ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260600" cy="520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27300" cy="4826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вух тр-рах 630 кВА (при раздельной работе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082800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298700" cy="2413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иду отсутствия данных, потери мощности в трансформаторах с высшим напряжением 20 кВ приняты как для трансформаторов с высшим напряжением 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10 кВ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стальным трансформаторным п/ст, определением потерь в трансформаторах аналогичны и сведены в табл. 1.4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. п/с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 мощн. тр-ро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сч.полн.нагр.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р</w:t>
            </w:r>
            <w:r>
              <w:rPr>
                <w:sz w:val="28"/>
                <w:szCs w:val="28"/>
              </w:rPr>
              <w:t>, к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тери акт.мощ., 2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кВ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тери реакт.мощ., 2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квар</w:t>
            </w:r>
          </w:p>
        </w:tc>
      </w:tr>
      <w:tr>
        <w:trPr>
          <w:trHeight w:val="42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2, 3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тр-ры 6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20/0,4 кВ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6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8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-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25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39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П</w:t>
            </w:r>
            <w:r>
              <w:rPr>
                <w:lang w:val="en-US"/>
              </w:rPr>
              <w:t>-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 16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ётные нагрузки линий распределительной сети 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>20 кВ (по вар.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Линия № 1 (Л-1, вариант 1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=6 кВ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ия Л-1 питает ТП-3 от РУ-1 по двум кабелям: расчётная нагрузка Л-1 – это расчётная нагрузка со стороны высшего напряжения тр-ров ТП-3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501900" cy="266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501900" cy="266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квар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215900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28600" cy="2667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 чётные нагрузки на шинах низшего напряжения ТП-3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компенсирующих устройств со стороны высшего напряжения тр-ров ТП-3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0" cy="266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5334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tg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0,33 – соотв. нормативному значению коэффициента мощности </w:t>
      </w:r>
      <w:r>
        <w:rPr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равному 0,9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П-3, не имеющей шин со стороны высшего напряжения тр-ров и территор.совмещенной с РУ-1, не имеет смысла устанавливать компенсирующие устройства на стороне выше 1000 В пр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>=230 кв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олная расчётная нагрузка ли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27400" cy="330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 в ли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5334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68" r="-1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№ 2 (Л-2, вариант 1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6 кВ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ия Л-2 питает РУ-1 от ГПП. Расчётная нагрузка Л-2 без учёта компенсации реактивной мощности со стороны 6 кВ (на шинах РУ-1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552700" cy="2667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кВ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527300" cy="266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квар,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215900" cy="2667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228600" cy="2667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асчётные нагрузки на шинах РУ-1, создаваемых приемниками 6 кВ цехов № 14 и 1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мощность компенсирующих устройств на шинах РУ-1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0" cy="2667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5334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отв. средневзв. естеств. </w:t>
      </w:r>
      <w:r>
        <w:rPr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0,82, </w:t>
      </w:r>
      <w:r>
        <w:rPr>
          <w:i/>
          <w:sz w:val="28"/>
          <w:szCs w:val="28"/>
        </w:rPr>
        <w:t>tg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0,33 – соотв. </w:t>
      </w:r>
      <w:r>
        <w:rPr>
          <w:i/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</w:t>
      </w:r>
      <w:r>
        <w:rPr>
          <w:i/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, равному 0,95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ем две ячейки конденсаторов мощностью по 500 квар каждая типа КУ-6-П, т.е. общая мощность компенсирующих устройств равн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266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и активной мощности в конденсаторах ввиду их малости не учитыва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мпенсированная реактивная мощность на шинах РУ-1 составит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66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р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76600" cy="355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 в ли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5334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выполняется расчёт для линий варианта 1 и всех линий вариантов 2-5, этот расчёт сведен в табл. 1.5.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/>
        <w:t>Таблица 1.5.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96"/>
        <w:gridCol w:w="1080"/>
        <w:gridCol w:w="1440"/>
        <w:gridCol w:w="540"/>
        <w:gridCol w:w="880"/>
        <w:gridCol w:w="1100"/>
        <w:gridCol w:w="720"/>
        <w:gridCol w:w="676"/>
        <w:gridCol w:w="860"/>
        <w:gridCol w:w="576"/>
        <w:gridCol w:w="768"/>
        <w:gridCol w:w="504"/>
      </w:tblGrid>
      <w:tr>
        <w:trPr>
          <w:trHeight w:val="2021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иант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ли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ители электроэнергии, № цех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инии, к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ётная мощность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</w:t>
            </w:r>
            <w:r>
              <w:rPr>
                <w:sz w:val="22"/>
                <w:szCs w:val="22"/>
                <w:lang w:val="en-US"/>
              </w:rPr>
              <w:t>/tg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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0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ребл. мощн. комп. устр.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 xml:space="preserve">ку, </w:t>
            </w:r>
            <w:r>
              <w:rPr>
                <w:sz w:val="20"/>
                <w:szCs w:val="20"/>
              </w:rPr>
              <w:t>ква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0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 мощн. ячеек конд., шт. и ква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0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мпенсир.реакт.мощн.,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, варр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0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ая расчёт.мощн.линии,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кВА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tLeast" w:line="20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ётный ток линии,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р</w:t>
            </w:r>
            <w:r>
              <w:rPr>
                <w:sz w:val="20"/>
                <w:szCs w:val="20"/>
              </w:rPr>
              <w:t>, А</w:t>
            </w:r>
          </w:p>
        </w:tc>
      </w:tr>
      <w:tr>
        <w:trPr>
          <w:trHeight w:val="1434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snapToGrid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73100" cy="26670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4" t="-135" r="-5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В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98500" cy="266700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2" t="-135" r="-5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ква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ариант ( 6 к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3 РУ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,9,14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215900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1 Г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,6,9,14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90500" cy="215900"/>
                  <wp:effectExtent l="0" t="0" r="0" b="0"/>
                  <wp:docPr id="5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4 РУ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,21,22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5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2 Г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1,21,22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5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6 Р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5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3 Г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 2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5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х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 ТП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5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2 Г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7, 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5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х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2 ТП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 24, 25, ос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5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5 ТП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 25, осве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6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1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-3 ТП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8" w:hanging="1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 23, 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203200" cy="215900"/>
                  <wp:effectExtent l="0" t="0" r="0" b="0"/>
                  <wp:docPr id="6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5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4"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/>
      </w:pPr>
      <w:r>
        <w:rPr/>
        <w:t>1.4. Выбор выключателей конца питающих линий и линий, отходящих от ГПП (ГРП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ый выбор выключателей производится п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 дл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н откл. </w:t>
      </w:r>
      <w:r>
        <w:rPr>
          <w:sz w:val="28"/>
          <w:szCs w:val="28"/>
        </w:rPr>
        <w:t>, при этом отключающая способность всех выключателей (для одного из вариантов) будет одна и та же, номинальный ток – различе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Электроснабжение завода на напряжении 20 к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6730</wp:posOffset>
                </wp:positionH>
                <wp:positionV relativeFrom="paragraph">
                  <wp:posOffset>57785</wp:posOffset>
                </wp:positionV>
                <wp:extent cx="3482340" cy="582930"/>
                <wp:effectExtent l="5080" t="2540" r="3810" b="571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2280" cy="582840"/>
                          <a:chOff x="0" y="0"/>
                          <a:chExt cx="3482280" cy="582840"/>
                        </a:xfrm>
                      </wpg:grpSpPr>
                      <wps:wsp>
                        <wps:cNvSpPr/>
                        <wps:spPr>
                          <a:xfrm>
                            <a:off x="0" y="240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54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345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0840" y="0"/>
                            <a:ext cx="181440" cy="43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" y="0"/>
                              <a:ext cx="144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81080"/>
                              <a:ext cx="181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181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4.55pt;width:274.15pt;height:45.95pt" coordorigin="798,91" coordsize="5483,919">
                <v:oval id="shape_0" fillcolor="white" stroked="t" o:allowincell="f" style="position:absolute;left:798;top:46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f" o:allowincell="f" style="position:absolute;left:975;top:649;width:179;height:17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1323,776" to="6002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64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8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2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996;top:91;width:284;height:683">
                  <v:line id="shape_0" from="5997,91" to="6224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76" to="6281,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376" to="6280,7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9560</wp:posOffset>
                </wp:positionH>
                <wp:positionV relativeFrom="paragraph">
                  <wp:posOffset>130175</wp:posOffset>
                </wp:positionV>
                <wp:extent cx="3691890" cy="398145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/0,8</w:t>
                              <w:tab/>
                              <w:tab/>
                              <w:t>2/0,8</w:t>
                              <w:tab/>
                              <w:t xml:space="preserve">        3/3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10.2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1/0,8</w:t>
                        <w:tab/>
                        <w:tab/>
                        <w:t>2/0,8</w:t>
                        <w:tab/>
                        <w:t xml:space="preserve">        3/3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26230</wp:posOffset>
                </wp:positionH>
                <wp:positionV relativeFrom="paragraph">
                  <wp:posOffset>673100</wp:posOffset>
                </wp:positionV>
                <wp:extent cx="542925" cy="398145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53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91770</wp:posOffset>
                </wp:positionV>
                <wp:extent cx="3691890" cy="398145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Хс</w:t>
                              <w:tab/>
                              <w:tab/>
                              <w:t>Хл</w:t>
                              <w:tab/>
                              <w:t xml:space="preserve">        Х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15.1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Хс</w:t>
                        <w:tab/>
                        <w:tab/>
                        <w:t>Хл</w:t>
                        <w:tab/>
                        <w:t xml:space="preserve">        Х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5315</wp:posOffset>
                </wp:positionH>
                <wp:positionV relativeFrom="paragraph">
                  <wp:posOffset>419100</wp:posOffset>
                </wp:positionV>
                <wp:extent cx="342900" cy="3429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3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27710</wp:posOffset>
                </wp:positionH>
                <wp:positionV relativeFrom="paragraph">
                  <wp:posOffset>533400</wp:posOffset>
                </wp:positionV>
                <wp:extent cx="114300" cy="11430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57.3pt;margin-top:42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48690</wp:posOffset>
                </wp:positionH>
                <wp:positionV relativeFrom="paragraph">
                  <wp:posOffset>605790</wp:posOffset>
                </wp:positionV>
                <wp:extent cx="1367790" cy="698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47.7pt" to="182.35pt,4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19225</wp:posOffset>
                </wp:positionH>
                <wp:positionV relativeFrom="paragraph">
                  <wp:posOffset>504825</wp:posOffset>
                </wp:positionV>
                <wp:extent cx="398145" cy="21717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39.75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15845</wp:posOffset>
                </wp:positionH>
                <wp:positionV relativeFrom="paragraph">
                  <wp:posOffset>172085</wp:posOffset>
                </wp:positionV>
                <wp:extent cx="181610" cy="434340"/>
                <wp:effectExtent l="3810" t="2540" r="3810" b="63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5pt;margin-top:13.55pt;width:14.25pt;height:34.15pt" coordorigin="3647,271" coordsize="285,683">
                <v:line id="shape_0" from="3648,271" to="3875,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8,556" to="3932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556" to="3931,9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06040</wp:posOffset>
                </wp:positionH>
                <wp:positionV relativeFrom="paragraph">
                  <wp:posOffset>425450</wp:posOffset>
                </wp:positionV>
                <wp:extent cx="542925" cy="398145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33.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9560</wp:posOffset>
                </wp:positionH>
                <wp:positionV relativeFrom="paragraph">
                  <wp:posOffset>27305</wp:posOffset>
                </wp:positionV>
                <wp:extent cx="3691890" cy="398145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1/4,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2.1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1/4,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4340</wp:posOffset>
                </wp:positionH>
                <wp:positionV relativeFrom="paragraph">
                  <wp:posOffset>145415</wp:posOffset>
                </wp:positionV>
                <wp:extent cx="5682615" cy="753110"/>
                <wp:effectExtent l="0" t="0" r="0" b="0"/>
                <wp:wrapNone/>
                <wp:docPr id="7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ab/>
                              <w:tab/>
                              <w:t>Х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хема замещения. Точка К-2 (электроснабжение завода н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20 к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59.3pt;mso-wrap-distance-left:9.05pt;mso-wrap-distance-right:9.05pt;mso-wrap-distance-top:0pt;mso-wrap-distance-bottom:0pt;margin-top:11.4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ab/>
                        <w:tab/>
                        <w:t>Х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рис.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хема замещения. Точка К-2 (электроснабжение завода н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=20 к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>Схема замещения приведена на рис.1.</w:t>
      </w:r>
    </w:p>
    <w:p>
      <w:pPr>
        <w:pStyle w:val="Normal"/>
        <w:tabs>
          <w:tab w:val="clear" w:pos="708"/>
          <w:tab w:val="left" w:pos="900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=600 МВА; Хс=0,8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уммарное сопротивление от источника питания до точки короткого замыкания (К-2) в относительных базисных единицах составляет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647700" cy="241300"/>
            <wp:effectExtent l="0" t="0" r="0" b="0"/>
            <wp:docPr id="7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опрот.трехобмоточного трансформатора п/ст энергосистемы в относительных базисных единицах;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  <w:drawing>
          <wp:inline distT="0" distB="0" distL="0" distR="0">
            <wp:extent cx="2400300" cy="495300"/>
            <wp:effectExtent l="0" t="0" r="0" b="0"/>
            <wp:docPr id="7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96900" cy="241300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/км – индуктивное сопротивление воздушных линий ( 1 км)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щность, отключаемая выключателя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95300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ыбираем предварительно для В2, В3, В4 и линий, отходящих от шин ГВП, выключатель ВМП-20 с номин.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838200"/>
            <wp:effectExtent l="0" t="0" r="0" b="0"/>
            <wp:docPr id="7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Электроснабжение завода на напряж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35/10 и 35/6 кВ.</w:t>
      </w:r>
    </w:p>
    <w:p>
      <w:pPr>
        <w:pStyle w:val="Normal"/>
        <w:tabs>
          <w:tab w:val="clear" w:pos="708"/>
          <w:tab w:val="left" w:pos="900" w:leader="none"/>
        </w:tabs>
        <w:ind w:firstLine="684"/>
        <w:rPr>
          <w:sz w:val="28"/>
          <w:szCs w:val="28"/>
        </w:rPr>
      </w:pPr>
      <w:r>
        <w:rPr>
          <w:sz w:val="28"/>
          <w:szCs w:val="28"/>
        </w:rPr>
        <w:t>Схема замещения приведена на рис.1.2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94100" cy="241300"/>
            <wp:effectExtent l="0" t="0" r="0" b="0"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8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</w:t>
      </w:r>
      <w:r>
        <w:rPr>
          <w:sz w:val="28"/>
          <w:szCs w:val="28"/>
        </w:rPr>
        <w:t>сопротивление тр-ра ГПП в относительных и базисных единицах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95300"/>
            <wp:effectExtent l="0" t="0" r="0" b="0"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щность, отключаемая выключателя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495300"/>
            <wp:effectExtent l="0" t="0" r="0" b="0"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40910</wp:posOffset>
                </wp:positionH>
                <wp:positionV relativeFrom="paragraph">
                  <wp:posOffset>67310</wp:posOffset>
                </wp:positionV>
                <wp:extent cx="181610" cy="434340"/>
                <wp:effectExtent l="3810" t="2540" r="381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pt;margin-top:5.3pt;width:14.25pt;height:34.15pt" coordorigin="7466,106" coordsize="285,683">
                <v:line id="shape_0" from="7467,106" to="7694,5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67,391" to="7751,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66,391" to="7750,7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9560</wp:posOffset>
                </wp:positionH>
                <wp:positionV relativeFrom="paragraph">
                  <wp:posOffset>130175</wp:posOffset>
                </wp:positionV>
                <wp:extent cx="4271010" cy="398145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10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1/0,8</w:t>
                              <w:tab/>
                              <w:t xml:space="preserve">          2/1,81</w:t>
                              <w:tab/>
                              <w:t xml:space="preserve">        3/0,79</w:t>
                              <w:tab/>
                              <w:t xml:space="preserve">        4/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3pt;height:31.35pt;mso-wrap-distance-left:9.05pt;mso-wrap-distance-right:9.05pt;mso-wrap-distance-top:0pt;mso-wrap-distance-bottom:0pt;margin-top:10.2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1/0,8</w:t>
                        <w:tab/>
                        <w:t xml:space="preserve">          2/1,81</w:t>
                        <w:tab/>
                        <w:t xml:space="preserve">        3/0,79</w:t>
                        <w:tab/>
                        <w:t xml:space="preserve">        4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6730</wp:posOffset>
                </wp:positionH>
                <wp:positionV relativeFrom="paragraph">
                  <wp:posOffset>93345</wp:posOffset>
                </wp:positionV>
                <wp:extent cx="342900" cy="34290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9pt;margin-top:7.3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10640</wp:posOffset>
                </wp:positionH>
                <wp:positionV relativeFrom="paragraph">
                  <wp:posOffset>179070</wp:posOffset>
                </wp:positionV>
                <wp:extent cx="398145" cy="217170"/>
                <wp:effectExtent l="5715" t="5080" r="444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2pt;margin-top:14.1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06930</wp:posOffset>
                </wp:positionH>
                <wp:positionV relativeFrom="paragraph">
                  <wp:posOffset>179070</wp:posOffset>
                </wp:positionV>
                <wp:extent cx="398145" cy="217170"/>
                <wp:effectExtent l="571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9pt;margin-top:14.1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03220</wp:posOffset>
                </wp:positionH>
                <wp:positionV relativeFrom="paragraph">
                  <wp:posOffset>179070</wp:posOffset>
                </wp:positionV>
                <wp:extent cx="398145" cy="217170"/>
                <wp:effectExtent l="5715" t="5080" r="444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6pt;margin-top:14.1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64280</wp:posOffset>
                </wp:positionH>
                <wp:positionV relativeFrom="paragraph">
                  <wp:posOffset>188595</wp:posOffset>
                </wp:positionV>
                <wp:extent cx="382905" cy="217170"/>
                <wp:effectExtent l="5715" t="5080" r="444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4pt;margin-top:14.85pt;width:30.1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922520</wp:posOffset>
                </wp:positionH>
                <wp:positionV relativeFrom="paragraph">
                  <wp:posOffset>80010</wp:posOffset>
                </wp:positionV>
                <wp:extent cx="542925" cy="398145"/>
                <wp:effectExtent l="0" t="0" r="0" b="0"/>
                <wp:wrapNone/>
                <wp:docPr id="9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6.3pt;mso-position-vertical-relative:text;margin-left:3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19125</wp:posOffset>
                </wp:positionH>
                <wp:positionV relativeFrom="paragraph">
                  <wp:posOffset>3175</wp:posOffset>
                </wp:positionV>
                <wp:extent cx="114300" cy="114300"/>
                <wp:effectExtent l="0" t="0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48.75pt;margin-top:0.25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40105</wp:posOffset>
                </wp:positionH>
                <wp:positionV relativeFrom="paragraph">
                  <wp:posOffset>83185</wp:posOffset>
                </wp:positionV>
                <wp:extent cx="3901440" cy="952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13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55pt" to="373.3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1950</wp:posOffset>
                </wp:positionH>
                <wp:positionV relativeFrom="paragraph">
                  <wp:posOffset>191770</wp:posOffset>
                </wp:positionV>
                <wp:extent cx="3872865" cy="398145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Хс</w:t>
                              <w:tab/>
                              <w:tab/>
                              <w:t>Хт</w:t>
                              <w:tab/>
                              <w:t xml:space="preserve">       Хл</w:t>
                              <w:tab/>
                              <w:t xml:space="preserve">       Хт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31.35pt;mso-wrap-distance-left:9.05pt;mso-wrap-distance-right:9.05pt;mso-wrap-distance-top:0pt;mso-wrap-distance-bottom:0pt;margin-top:15.1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Хс</w:t>
                        <w:tab/>
                        <w:tab/>
                        <w:t>Хт</w:t>
                        <w:tab/>
                        <w:t xml:space="preserve">       Хл</w:t>
                        <w:tab/>
                        <w:t xml:space="preserve">       Х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615315</wp:posOffset>
                </wp:positionH>
                <wp:positionV relativeFrom="paragraph">
                  <wp:posOffset>419100</wp:posOffset>
                </wp:positionV>
                <wp:extent cx="342900" cy="3429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3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27710</wp:posOffset>
                </wp:positionH>
                <wp:positionV relativeFrom="paragraph">
                  <wp:posOffset>533400</wp:posOffset>
                </wp:positionV>
                <wp:extent cx="114300" cy="114300"/>
                <wp:effectExtent l="0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57.3pt;margin-top:42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48690</wp:posOffset>
                </wp:positionH>
                <wp:positionV relativeFrom="paragraph">
                  <wp:posOffset>605790</wp:posOffset>
                </wp:positionV>
                <wp:extent cx="1367790" cy="6985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47.7pt" to="182.35pt,4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19225</wp:posOffset>
                </wp:positionH>
                <wp:positionV relativeFrom="paragraph">
                  <wp:posOffset>504825</wp:posOffset>
                </wp:positionV>
                <wp:extent cx="398145" cy="217170"/>
                <wp:effectExtent l="5715" t="5080" r="444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39.75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15845</wp:posOffset>
                </wp:positionH>
                <wp:positionV relativeFrom="paragraph">
                  <wp:posOffset>172085</wp:posOffset>
                </wp:positionV>
                <wp:extent cx="181610" cy="434340"/>
                <wp:effectExtent l="3810" t="2540" r="3810" b="63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5pt;margin-top:13.55pt;width:14.25pt;height:34.15pt" coordorigin="3647,271" coordsize="285,683">
                <v:line id="shape_0" from="3648,271" to="3875,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8,556" to="3932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556" to="3931,9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06040</wp:posOffset>
                </wp:positionH>
                <wp:positionV relativeFrom="paragraph">
                  <wp:posOffset>425450</wp:posOffset>
                </wp:positionV>
                <wp:extent cx="542925" cy="398145"/>
                <wp:effectExtent l="0" t="0" r="0" b="0"/>
                <wp:wrapNone/>
                <wp:docPr id="10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33.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9560</wp:posOffset>
                </wp:positionH>
                <wp:positionV relativeFrom="paragraph">
                  <wp:posOffset>27305</wp:posOffset>
                </wp:positionV>
                <wp:extent cx="3691890" cy="398145"/>
                <wp:effectExtent l="0" t="0" r="0" b="0"/>
                <wp:wrapNone/>
                <wp:docPr id="10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1/6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2.1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1/6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44780</wp:posOffset>
                </wp:positionH>
                <wp:positionV relativeFrom="paragraph">
                  <wp:posOffset>145415</wp:posOffset>
                </wp:positionV>
                <wp:extent cx="6153150" cy="753110"/>
                <wp:effectExtent l="0" t="0" r="0" b="0"/>
                <wp:wrapNone/>
                <wp:docPr id="10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Х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  1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хема замещения. Точка К-2 (электроснабжение завода н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35/10 и 35/6 к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5pt;height:59.3pt;mso-wrap-distance-left:9.05pt;mso-wrap-distance-right:9.05pt;mso-wrap-distance-top:0pt;mso-wrap-distance-bottom:0pt;margin-top:11.4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Х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рис.  1.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хема замещения. Точка К-2 (электроснабжение завода н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=35/10 и 35/6 к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выбираем выключатели для В2, В3, В4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ГГ-10-2000/500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838200"/>
            <wp:effectExtent l="0" t="0" r="0" b="0"/>
            <wp:docPr id="10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для линий, отходящих от шин ГПП, при 6 и 10 кВ ВМП-10П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6900" cy="838200"/>
            <wp:effectExtent l="0" t="0" r="0" b="0"/>
            <wp:docPr id="10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ы </w:t>
      </w:r>
      <w:r>
        <w:rPr/>
        <w:drawing>
          <wp:inline distT="0" distB="0" distL="0" distR="0">
            <wp:extent cx="444500" cy="266700"/>
            <wp:effectExtent l="0" t="0" r="0" b="0"/>
            <wp:docPr id="10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для отходящих линий по данным табл. 1.5.</w:t>
      </w:r>
    </w:p>
    <w:p>
      <w:pPr>
        <w:pStyle w:val="Normal"/>
        <w:widowControl w:val="false"/>
        <w:autoSpaceDE w:val="false"/>
        <w:ind w:left="1083" w:hanging="363"/>
        <w:jc w:val="both"/>
        <w:rPr/>
      </w:pPr>
      <w:r>
        <w:rPr>
          <w:sz w:val="28"/>
          <w:szCs w:val="28"/>
        </w:rPr>
        <w:t xml:space="preserve">в) Электроснабжение завода на напряжен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10/20, 110/10 и 110/6 кВ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035300" cy="266700"/>
            <wp:effectExtent l="0" t="0" r="0" b="0"/>
            <wp:docPr id="10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1727200" cy="457200"/>
            <wp:effectExtent l="0" t="0" r="0" b="0"/>
            <wp:docPr id="10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548765" cy="457200"/>
            <wp:effectExtent l="0" t="0" r="0" b="0"/>
            <wp:docPr id="10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6730</wp:posOffset>
                </wp:positionH>
                <wp:positionV relativeFrom="paragraph">
                  <wp:posOffset>57785</wp:posOffset>
                </wp:positionV>
                <wp:extent cx="3482340" cy="582930"/>
                <wp:effectExtent l="5080" t="2540" r="3810" b="571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2280" cy="582840"/>
                          <a:chOff x="0" y="0"/>
                          <a:chExt cx="3482280" cy="582840"/>
                        </a:xfrm>
                      </wpg:grpSpPr>
                      <wps:wsp>
                        <wps:cNvSpPr/>
                        <wps:spPr>
                          <a:xfrm>
                            <a:off x="0" y="24012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54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3452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6520" y="32580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0840" y="0"/>
                            <a:ext cx="181440" cy="434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" y="0"/>
                              <a:ext cx="1447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81080"/>
                              <a:ext cx="18108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1080"/>
                              <a:ext cx="18108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4.55pt;width:274.15pt;height:45.95pt" coordorigin="798,91" coordsize="5483,919">
                <v:oval id="shape_0" fillcolor="white" stroked="t" o:allowincell="f" style="position:absolute;left:798;top:469;width:53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f" o:allowincell="f" style="position:absolute;left:975;top:649;width:179;height:17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1323,776" to="6002,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64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8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72;top:604;width:626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996;top:91;width:284;height:683">
                  <v:line id="shape_0" from="5997,91" to="6224,4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7,376" to="6281,4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96,376" to="6280,77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9560</wp:posOffset>
                </wp:positionH>
                <wp:positionV relativeFrom="paragraph">
                  <wp:posOffset>130175</wp:posOffset>
                </wp:positionV>
                <wp:extent cx="3691890" cy="398145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1/0,8</w:t>
                              <w:tab/>
                              <w:t xml:space="preserve">           2/1,61</w:t>
                              <w:tab/>
                              <w:t xml:space="preserve">        3/2,4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26415" cy="18415"/>
                                  <wp:effectExtent l="0" t="0" r="0" b="0"/>
                                  <wp:docPr id="111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68" t="-1923" r="-68" b="-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1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10.2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1/0,8</w:t>
                        <w:tab/>
                        <w:t xml:space="preserve">           2/1,61</w:t>
                        <w:tab/>
                        <w:t xml:space="preserve">        3/2,4</w:t>
                      </w:r>
                      <w:r>
                        <w:rPr/>
                        <w:drawing>
                          <wp:inline distT="0" distB="0" distL="0" distR="0">
                            <wp:extent cx="526415" cy="18415"/>
                            <wp:effectExtent l="0" t="0" r="0" b="0"/>
                            <wp:docPr id="112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68" t="-1923" r="-68" b="-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1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26230</wp:posOffset>
                </wp:positionH>
                <wp:positionV relativeFrom="paragraph">
                  <wp:posOffset>673100</wp:posOffset>
                </wp:positionV>
                <wp:extent cx="542925" cy="398145"/>
                <wp:effectExtent l="0" t="0" r="0" b="0"/>
                <wp:wrapNone/>
                <wp:docPr id="1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53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1950</wp:posOffset>
                </wp:positionH>
                <wp:positionV relativeFrom="paragraph">
                  <wp:posOffset>191770</wp:posOffset>
                </wp:positionV>
                <wp:extent cx="3691890" cy="398145"/>
                <wp:effectExtent l="0" t="0" r="0" b="0"/>
                <wp:wrapNone/>
                <wp:docPr id="1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Хс</w:t>
                              <w:tab/>
                              <w:tab/>
                              <w:t>Хт</w:t>
                              <w:tab/>
                              <w:t xml:space="preserve">        Х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31.35pt;mso-wrap-distance-left:9.05pt;mso-wrap-distance-right:9.05pt;mso-wrap-distance-top:0pt;mso-wrap-distance-bottom:0pt;margin-top:15.1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Хс</w:t>
                        <w:tab/>
                        <w:tab/>
                        <w:t>Хт</w:t>
                        <w:tab/>
                        <w:t xml:space="preserve">        Х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600 МВА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15315</wp:posOffset>
                </wp:positionH>
                <wp:positionV relativeFrom="paragraph">
                  <wp:posOffset>419100</wp:posOffset>
                </wp:positionV>
                <wp:extent cx="342900" cy="3429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45pt;margin-top:33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7710</wp:posOffset>
                </wp:positionH>
                <wp:positionV relativeFrom="paragraph">
                  <wp:posOffset>533400</wp:posOffset>
                </wp:positionV>
                <wp:extent cx="114300" cy="114300"/>
                <wp:effectExtent l="0" t="0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57.3pt;margin-top:42pt;width:8.95pt;height:8.95pt;mso-wrap-style:none;v-text-anchor:middl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48690</wp:posOffset>
                </wp:positionH>
                <wp:positionV relativeFrom="paragraph">
                  <wp:posOffset>605790</wp:posOffset>
                </wp:positionV>
                <wp:extent cx="1367790" cy="6985"/>
                <wp:effectExtent l="635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47.7pt" to="182.35pt,4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19225</wp:posOffset>
                </wp:positionH>
                <wp:positionV relativeFrom="paragraph">
                  <wp:posOffset>504825</wp:posOffset>
                </wp:positionV>
                <wp:extent cx="398145" cy="217170"/>
                <wp:effectExtent l="5715" t="5080" r="444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75pt;margin-top:39.75pt;width:31.3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315845</wp:posOffset>
                </wp:positionH>
                <wp:positionV relativeFrom="paragraph">
                  <wp:posOffset>172085</wp:posOffset>
                </wp:positionV>
                <wp:extent cx="181610" cy="434340"/>
                <wp:effectExtent l="3810" t="2540" r="3810" b="635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35pt;margin-top:13.55pt;width:14.25pt;height:34.15pt" coordorigin="3647,271" coordsize="285,683">
                <v:line id="shape_0" from="3648,271" to="3875,6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48,556" to="3932,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7,556" to="3931,9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06040</wp:posOffset>
                </wp:positionH>
                <wp:positionV relativeFrom="paragraph">
                  <wp:posOffset>425450</wp:posOffset>
                </wp:positionV>
                <wp:extent cx="542925" cy="398145"/>
                <wp:effectExtent l="0" t="0" r="0" b="0"/>
                <wp:wrapNone/>
                <wp:docPr id="1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1.35pt;mso-wrap-distance-left:9.05pt;mso-wrap-distance-right:9.05pt;mso-wrap-distance-top:0pt;mso-wrap-distance-bottom:0pt;margin-top:33.5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89560</wp:posOffset>
                </wp:positionH>
                <wp:positionV relativeFrom="paragraph">
                  <wp:posOffset>27305</wp:posOffset>
                </wp:positionV>
                <wp:extent cx="1701165" cy="398145"/>
                <wp:effectExtent l="0" t="0" r="0" b="0"/>
                <wp:wrapNone/>
                <wp:docPr id="1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1/4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31.35pt;mso-wrap-distance-left:9.05pt;mso-wrap-distance-right:9.05pt;mso-wrap-distance-top:0pt;mso-wrap-distance-bottom:0pt;margin-top:2.1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1/4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34340</wp:posOffset>
                </wp:positionH>
                <wp:positionV relativeFrom="paragraph">
                  <wp:posOffset>145415</wp:posOffset>
                </wp:positionV>
                <wp:extent cx="5682615" cy="753110"/>
                <wp:effectExtent l="0" t="0" r="0" b="0"/>
                <wp:wrapNone/>
                <wp:docPr id="1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75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Х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ис.  1.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хема замещения. Точка К-2 (электроснабжение завода н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=110/20, 110/10, 110/6 к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59.3pt;mso-wrap-distance-left:9.05pt;mso-wrap-distance-right:9.05pt;mso-wrap-distance-top:0pt;mso-wrap-distance-bottom:0pt;margin-top:11.45pt;mso-position-vertical-relative:text;margin-left:3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Х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szCs w:val="28"/>
                        </w:rPr>
                        <w:t>рис.  1.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хема замещения. Точка К-2 (электроснабжение завода н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=110/20, 110/10, 110/6 к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щность, отключаемая выключателя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  <w:drawing>
          <wp:inline distT="0" distB="0" distL="0" distR="0">
            <wp:extent cx="1459865" cy="482600"/>
            <wp:effectExtent l="0" t="0" r="0" b="0"/>
            <wp:docPr id="12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Предварительно выбираем следующие выключатели: для В2, В3, В4 и линий, отходящих от шин ГПП,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20 кВ ВМП-20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82900" cy="838200"/>
            <wp:effectExtent l="0" t="0" r="0" b="0"/>
            <wp:docPr id="12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Для В2, В3, В4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6 кВ МГГ-10 2000/500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82900" cy="838200"/>
            <wp:effectExtent l="0" t="0" r="0" b="0"/>
            <wp:docPr id="12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Для В2, В3, В4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0 кВ ВМП-10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882900" cy="838200"/>
            <wp:effectExtent l="0" t="0" r="0" b="0"/>
            <wp:docPr id="12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Для линий, отходящих от шин ГПП, пр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6 кВ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0 кВ ВМП-10П с номинальными и расчётными данным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343400" cy="838200"/>
            <wp:effectExtent l="0" t="0" r="0" b="0"/>
            <wp:docPr id="12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  <w:drawing>
          <wp:inline distT="0" distB="0" distL="0" distR="0">
            <wp:extent cx="965200" cy="266700"/>
            <wp:effectExtent l="0" t="0" r="0" b="0"/>
            <wp:docPr id="12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.</w:t>
      </w:r>
    </w:p>
    <w:p>
      <w:pPr>
        <w:pStyle w:val="Heading1"/>
        <w:rPr/>
      </w:pPr>
      <w:r>
        <w:rPr/>
        <w:t>1.5. Определение сечений кабельных линий распределительной сети 6</w:t>
      </w:r>
      <w:r>
        <w:rPr>
          <w:rFonts w:eastAsia="Symbol" w:cs="Symbol" w:ascii="Symbol" w:hAnsi="Symbol"/>
        </w:rPr>
        <w:t></w:t>
      </w:r>
      <w:r>
        <w:rPr/>
        <w:t>20 кВ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Л-4, РУ-2 ГПП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6 кВ (вар.1)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Линия Л-4, предназначенная для питания потребител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частичн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й 10, 11, 22, 21, 13 и 18 цехов, выполняется двумя рабочими кабелями в целях обеспечения требуемой бесперебойности 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нагреву расчётным током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 нормального режима работы (на два кабеля) равен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/>
        <w:drawing>
          <wp:inline distT="0" distB="0" distL="0" distR="0">
            <wp:extent cx="2247900" cy="508000"/>
            <wp:effectExtent l="0" t="0" r="0" b="0"/>
            <wp:docPr id="12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 послеаварийного режима работы (на один кабель) равен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/>
        <w:drawing>
          <wp:inline distT="0" distB="0" distL="0" distR="0">
            <wp:extent cx="2133600" cy="508000"/>
            <wp:effectExtent l="0" t="0" r="0" b="0"/>
            <wp:docPr id="13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</w:rPr>
        <w:t>Выбираем сечение кабеля по нормальному режиму работ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проверяем его по условиям послеаварийного режима работы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600 А (при прокладке в траншее двух кабелей). Условия проверки кабеля по нагреву расчётным током следующие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197100" cy="825500"/>
            <wp:effectExtent l="0" t="0" r="0" b="0"/>
            <wp:docPr id="13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  <w:drawing>
          <wp:inline distT="0" distB="0" distL="0" distR="0">
            <wp:extent cx="304800" cy="241300"/>
            <wp:effectExtent l="0" t="0" r="0" b="0"/>
            <wp:docPr id="13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- допустимый по условиям нагрева ток для кабеля с алюминиевыми жилам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6 кВ, при прокладке в траншее четырех кабелей сечением по 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оправочный коэффициент на число работающих кабелей, лежащих рядом в земле, при расстоянии в свету между ними 100 мм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словиям допустимого нагрева и с учетом возможной перегрузки на 30% для кабеля с бумажной изоляцией (напряжением до 10 кВ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1,3</w:t>
      </w:r>
      <w:r>
        <w:rPr>
          <w:sz w:val="28"/>
          <w:szCs w:val="28"/>
          <w:lang w:val="en-US"/>
        </w:rPr>
        <w:t xml:space="preserve"> </w:t>
      </w:r>
      <w:r>
        <w:rPr/>
        <w:drawing>
          <wp:inline distT="0" distB="0" distL="0" distR="0">
            <wp:extent cx="304800" cy="241300"/>
            <wp:effectExtent l="0" t="0" r="0" b="0"/>
            <wp:docPr id="13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*480=624 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меем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917065" cy="545465"/>
            <wp:effectExtent l="0" t="0" r="0" b="0"/>
            <wp:docPr id="13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-57"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бранное се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довлетворяет условиям как норм., так и аварийного режимов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словию механической прочности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3) По условиям коронирования кабелей принимаем минимально допустимое сечение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допустимой потер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норм.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=5%) и аварийном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=10%) режимах работы проверяется сечени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 данные таблицы, по которым определяем </w:t>
      </w:r>
      <w:r>
        <w:rPr/>
        <w:drawing>
          <wp:inline distT="0" distB="0" distL="0" distR="0">
            <wp:extent cx="355600" cy="190500"/>
            <wp:effectExtent l="0" t="0" r="0" b="0"/>
            <wp:docPr id="13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%=0,56 км для се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0,08 км – длина линии Л-4, РУ-2 ГПП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340100" cy="508000"/>
            <wp:effectExtent l="0" t="0" r="0" b="0"/>
            <wp:docPr id="13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;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3733800" cy="508000"/>
            <wp:effectExtent l="0" t="0" r="0" b="0"/>
            <wp:docPr id="13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м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бранное сечение линии Л-4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2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отв.всем условиям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сечения кабеля по условиям экономической целесообразности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эц </w:t>
      </w:r>
      <w:r>
        <w:rPr>
          <w:sz w:val="28"/>
          <w:szCs w:val="28"/>
        </w:rPr>
        <w:t>намечается несколько стандартных сечений кабеля: 2х150; 2х185; 2х24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т.д. сводим в табл. 1.6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right"/>
        <w:rPr/>
      </w:pPr>
      <w:r>
        <w:rPr/>
        <w:t>Таблица 1.6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916"/>
        <w:gridCol w:w="783"/>
        <w:gridCol w:w="804"/>
        <w:gridCol w:w="1053"/>
        <w:gridCol w:w="986"/>
        <w:gridCol w:w="1222"/>
        <w:gridCol w:w="773"/>
        <w:gridCol w:w="767"/>
        <w:gridCol w:w="1020"/>
        <w:gridCol w:w="74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т</w:t>
            </w:r>
            <w:r>
              <w:rPr>
                <w:sz w:val="28"/>
                <w:szCs w:val="28"/>
              </w:rPr>
              <w:t>,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з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, кВт/к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, т/к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, т.руб/к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</w:t>
            </w:r>
            <w:r>
              <w:rPr>
                <w:sz w:val="28"/>
                <w:szCs w:val="28"/>
                <w:vertAlign w:val="subscript"/>
              </w:rPr>
              <w:t>л</w:t>
            </w:r>
            <w:r>
              <w:rPr>
                <w:sz w:val="28"/>
                <w:szCs w:val="28"/>
              </w:rPr>
              <w:t>, 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, к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, р/кВтч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, ч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4,75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,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5,48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4,75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6,56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5,48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24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6,56</w:t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68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. 1.6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16"/>
        <w:gridCol w:w="706"/>
        <w:gridCol w:w="1199"/>
        <w:gridCol w:w="1097"/>
        <w:gridCol w:w="1097"/>
        <w:gridCol w:w="1097"/>
        <w:gridCol w:w="798"/>
        <w:gridCol w:w="950"/>
        <w:gridCol w:w="798"/>
        <w:gridCol w:w="70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  <w:lang w:val="en-US"/>
              </w:rPr>
              <w:t>q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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16"/>
                <w:szCs w:val="16"/>
              </w:rPr>
              <w:t>тыс.кВтч/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, </w:t>
            </w:r>
            <w:r>
              <w:rPr>
                <w:sz w:val="16"/>
                <w:szCs w:val="16"/>
              </w:rPr>
              <w:t>тыс.руб/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, </w:t>
            </w:r>
            <w:r>
              <w:rPr>
                <w:sz w:val="16"/>
                <w:szCs w:val="16"/>
              </w:rPr>
              <w:t>тыс.руб/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э, </w:t>
            </w:r>
            <w:r>
              <w:rPr>
                <w:sz w:val="16"/>
                <w:szCs w:val="16"/>
              </w:rPr>
              <w:t>тыс.руб/го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, </w:t>
            </w: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Кл, тыс.руб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л, </w:t>
            </w:r>
            <w:r>
              <w:rPr>
                <w:sz w:val="16"/>
                <w:szCs w:val="16"/>
              </w:rPr>
              <w:t>тыс.руб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ал.т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2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8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2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</w:rPr>
        <w:t xml:space="preserve">Определя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эц </w:t>
      </w:r>
      <w:r>
        <w:rPr>
          <w:sz w:val="28"/>
          <w:szCs w:val="28"/>
        </w:rPr>
        <w:t>по формуле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57200"/>
            <wp:effectExtent l="0" t="0" r="0" b="0"/>
            <wp:docPr id="13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=2х18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>З1=0,53 т.руб./год;</w:t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1=-0,03;</w:t>
        <w:tab/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=80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=3х15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>З2=0,50 т.руб./год;</w:t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2=0,01;</w:t>
        <w:tab/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=30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=2х24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>З3=0,51 т.руб./год;</w:t>
        <w:tab/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З’1=110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736600"/>
            <wp:effectExtent l="0" t="0" r="0" b="0"/>
            <wp:docPr id="13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</w:rPr>
        <w:t xml:space="preserve">Принимаем ближайшее меньше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эц </w:t>
      </w:r>
      <w:r>
        <w:rPr>
          <w:sz w:val="28"/>
          <w:szCs w:val="28"/>
        </w:rPr>
        <w:t>=2х18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4340</wp:posOffset>
                </wp:positionH>
                <wp:positionV relativeFrom="paragraph">
                  <wp:posOffset>99060</wp:posOffset>
                </wp:positionV>
                <wp:extent cx="0" cy="3004185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0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7.8pt" to="34.2pt,24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4340</wp:posOffset>
                </wp:positionH>
                <wp:positionV relativeFrom="paragraph">
                  <wp:posOffset>3103245</wp:posOffset>
                </wp:positionV>
                <wp:extent cx="412623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44.35pt" to="359.05pt,2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22045</wp:posOffset>
                </wp:positionH>
                <wp:positionV relativeFrom="paragraph">
                  <wp:posOffset>1546860</wp:posOffset>
                </wp:positionV>
                <wp:extent cx="2158365" cy="483870"/>
                <wp:effectExtent l="5715" t="508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48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9" h="762">
                              <a:moveTo>
                                <a:pt x="0" y="0"/>
                              </a:moveTo>
                              <a:cubicBezTo>
                                <a:pt x="103" y="57"/>
                                <a:pt x="391" y="248"/>
                                <a:pt x="606" y="354"/>
                              </a:cubicBezTo>
                              <a:cubicBezTo>
                                <a:pt x="821" y="460"/>
                                <a:pt x="1071" y="573"/>
                                <a:pt x="1290" y="639"/>
                              </a:cubicBezTo>
                              <a:cubicBezTo>
                                <a:pt x="1509" y="705"/>
                                <a:pt x="1737" y="762"/>
                                <a:pt x="1917" y="753"/>
                              </a:cubicBezTo>
                              <a:cubicBezTo>
                                <a:pt x="2097" y="744"/>
                                <a:pt x="2231" y="648"/>
                                <a:pt x="2373" y="582"/>
                              </a:cubicBezTo>
                              <a:cubicBezTo>
                                <a:pt x="2515" y="516"/>
                                <a:pt x="2601" y="449"/>
                                <a:pt x="2772" y="354"/>
                              </a:cubicBezTo>
                              <a:cubicBezTo>
                                <a:pt x="2943" y="259"/>
                                <a:pt x="3295" y="69"/>
                                <a:pt x="3399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9,762" path="m0,0c103,57,391,248,606,354c821,460,1071,573,1290,639c1509,705,1737,762,1917,753c2097,744,2231,648,2373,582c2515,516,2601,449,2772,354c2943,259,3295,69,3399,12e" stroked="t" o:allowincell="f" style="position:absolute;margin-left:88.35pt;margin-top:121.8pt;width:169.9pt;height:3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20190</wp:posOffset>
                </wp:positionH>
                <wp:positionV relativeFrom="paragraph">
                  <wp:posOffset>1764030</wp:posOffset>
                </wp:positionV>
                <wp:extent cx="0" cy="133921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38.9pt" to="119.7pt,2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18335</wp:posOffset>
                </wp:positionH>
                <wp:positionV relativeFrom="paragraph">
                  <wp:posOffset>1945005</wp:posOffset>
                </wp:positionV>
                <wp:extent cx="0" cy="11582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53.15pt" to="151.05pt,2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16480</wp:posOffset>
                </wp:positionH>
                <wp:positionV relativeFrom="paragraph">
                  <wp:posOffset>2017395</wp:posOffset>
                </wp:positionV>
                <wp:extent cx="0" cy="108585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158.85pt" to="182.4pt,2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33650</wp:posOffset>
                </wp:positionH>
                <wp:positionV relativeFrom="paragraph">
                  <wp:posOffset>1981200</wp:posOffset>
                </wp:positionV>
                <wp:extent cx="0" cy="112204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156pt" to="199.5pt,2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895600</wp:posOffset>
                </wp:positionH>
                <wp:positionV relativeFrom="paragraph">
                  <wp:posOffset>1764030</wp:posOffset>
                </wp:positionV>
                <wp:extent cx="0" cy="1339215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8.9pt" to="228pt,244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3705</wp:posOffset>
                </wp:positionH>
                <wp:positionV relativeFrom="paragraph">
                  <wp:posOffset>1945005</wp:posOffset>
                </wp:positionV>
                <wp:extent cx="1483995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153.15pt" to="150.95pt,153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34340</wp:posOffset>
                </wp:positionH>
                <wp:positionV relativeFrom="paragraph">
                  <wp:posOffset>2017395</wp:posOffset>
                </wp:positionV>
                <wp:extent cx="188214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58.85pt" to="182.35pt,158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34340</wp:posOffset>
                </wp:positionH>
                <wp:positionV relativeFrom="paragraph">
                  <wp:posOffset>1981200</wp:posOffset>
                </wp:positionV>
                <wp:extent cx="2099310" cy="0"/>
                <wp:effectExtent l="0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56pt" to="199.45pt,15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34340</wp:posOffset>
                </wp:positionH>
                <wp:positionV relativeFrom="paragraph">
                  <wp:posOffset>1764030</wp:posOffset>
                </wp:positionV>
                <wp:extent cx="2461260" cy="0"/>
                <wp:effectExtent l="635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38.9pt" to="227.95pt,138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2390</wp:posOffset>
                </wp:positionH>
                <wp:positionV relativeFrom="paragraph">
                  <wp:posOffset>62865</wp:posOffset>
                </wp:positionV>
                <wp:extent cx="398145" cy="2714625"/>
                <wp:effectExtent l="0" t="0" r="0" b="0"/>
                <wp:wrapNone/>
                <wp:docPr id="1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71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13.75pt;mso-wrap-distance-left:9.05pt;mso-wrap-distance-right:9.05pt;mso-wrap-distance-top:0pt;mso-wrap-distance-bottom:0pt;margin-top:4.95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15315</wp:posOffset>
                </wp:positionH>
                <wp:positionV relativeFrom="paragraph">
                  <wp:posOffset>3211830</wp:posOffset>
                </wp:positionV>
                <wp:extent cx="4415790" cy="325755"/>
                <wp:effectExtent l="0" t="0" r="0" b="0"/>
                <wp:wrapNone/>
                <wp:docPr id="1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7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2х150</w:t>
                              <w:tab/>
                              <w:t>2х185</w:t>
                              <w:tab/>
                              <w:t>3х150</w:t>
                              <w:tab/>
                              <w:t>2х240</w:t>
                              <w:tab/>
                              <w:t>3х185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, м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7pt;height:25.65pt;mso-wrap-distance-left:9.05pt;mso-wrap-distance-right:9.05pt;mso-wrap-distance-top:0pt;mso-wrap-distance-bottom:0pt;margin-top:252.9pt;mso-position-vertical-relative:text;margin-left:4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2х150</w:t>
                        <w:tab/>
                        <w:t>2х185</w:t>
                        <w:tab/>
                        <w:t>3х150</w:t>
                        <w:tab/>
                        <w:t>2х240</w:t>
                        <w:tab/>
                        <w:t>3х185</w:t>
                        <w:tab/>
                        <w:tab/>
                        <w:tab/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, мм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Выбор экономически целесообразного сечения распределительных линий З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 величинам затрат и сечений построена кривая З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. Выбор сечений ост. линий распределит. сети 6-20 кВ аналогичен и сведен в табл. 1.7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7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48"/>
        <w:gridCol w:w="1625"/>
        <w:gridCol w:w="1045"/>
        <w:gridCol w:w="1090"/>
        <w:gridCol w:w="1061"/>
        <w:gridCol w:w="1064"/>
        <w:gridCol w:w="1086"/>
        <w:gridCol w:w="1160"/>
      </w:tblGrid>
      <w:tr>
        <w:trPr>
          <w:trHeight w:val="1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ар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име-нование линии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значение линии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ол-во кабел.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Расч. нагр. на 1 к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лина линии, км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пособ прокл.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оправ. коэф. прокл. кабеля</w:t>
            </w:r>
          </w:p>
        </w:tc>
      </w:tr>
      <w:tr>
        <w:trPr>
          <w:trHeight w:val="1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в норм.р. 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р</w:t>
            </w:r>
            <w:r>
              <w:rPr/>
              <w:t>, 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vertAlign w:val="subscript"/>
              </w:rPr>
            </w:pPr>
            <w:r>
              <w:rPr/>
              <w:t xml:space="preserve">в авар.р. 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max</w:t>
            </w:r>
            <w:r>
              <w:rPr>
                <w:vertAlign w:val="subscript"/>
              </w:rPr>
              <w:t>р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-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3 РУ-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ше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4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1 ГП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4 РУ-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2 ГП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6 РУ-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3 ГП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 ТП-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2 ГП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2 ТП-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5 ТП-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3 ТП-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. 1.7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0"/>
        <w:gridCol w:w="1571"/>
        <w:gridCol w:w="709"/>
        <w:gridCol w:w="798"/>
        <w:gridCol w:w="916"/>
        <w:gridCol w:w="758"/>
        <w:gridCol w:w="916"/>
        <w:gridCol w:w="833"/>
        <w:gridCol w:w="1764"/>
      </w:tblGrid>
      <w:tr>
        <w:trPr>
          <w:trHeight w:val="15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ар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им. ли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значение линии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п. нагр. на 1 каб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ind w:left="-72" w:right="-92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ечении кааб. выбр. по усл. доп. нагрева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2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выбр. по мех. проч.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2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. выбр. по потр. нагр.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2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. целесообр. сечения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-72" w:right="-9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и сечение окон. выбр. кабеля, 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692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в норм. р. 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vertAlign w:val="subscript"/>
              </w:rPr>
              <w:t>доп</w:t>
            </w:r>
            <w:r>
              <w:rPr/>
              <w:t>, 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vertAlign w:val="subscript"/>
              </w:rPr>
            </w:pPr>
            <w:r>
              <w:rPr/>
              <w:t>в авар. р.1,3</w:t>
            </w:r>
            <w:r>
              <w:rPr>
                <w:lang w:val="en-US"/>
              </w:rPr>
              <w:t>I</w:t>
            </w:r>
            <w:r>
              <w:rPr/>
              <w:t>’</w:t>
            </w:r>
            <w:r>
              <w:rPr>
                <w:vertAlign w:val="subscript"/>
              </w:rPr>
              <w:t>доп</w:t>
            </w:r>
            <w:r>
              <w:rPr/>
              <w:t>, А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snapToGrid w:val="false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-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1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2" w:leader="none"/>
              </w:tabs>
              <w:autoSpaceDE w:val="false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3 РУ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СБ (3х95)</w:t>
            </w:r>
          </w:p>
        </w:tc>
      </w:tr>
      <w:tr>
        <w:trPr>
          <w:trHeight w:val="34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1 Г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4 РУ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50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2 Г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6 РУ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50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3 Г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1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х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 ТП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9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2 ГП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2 ТП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5 ТП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85)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-3 ТП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 (3х185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трансформаторов связи с энергосистемой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вух трехобмоточных трансформаторов типа ТДТ-16000/110 при наружной установке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15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тоимость двух вводов с разъединителями и короткозамыкателем, устанавливаемые в ОРУ-110 кВ на железобетонных конструкциях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266700"/>
            <wp:effectExtent l="0" t="0" r="0" b="0"/>
            <wp:docPr id="15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Суммарные капитальные затраты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66700"/>
            <wp:effectExtent l="0" t="0" r="0" b="0"/>
            <wp:docPr id="15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лная расчётная мощность трансформатора на ГПП составляет 18640 кВА. Нагрузка на один трансформатор составляет 9320 кВ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, что обмотка высше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загружена на 100%, среднего – 60% и низшего – 40%, тогда коэффициент загрузки обмоток равен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1587500"/>
            <wp:effectExtent l="0" t="0" r="0" b="0"/>
            <wp:docPr id="15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мощности охлажд. установки принимаем = 12 кВт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холостого хода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927100"/>
            <wp:effectExtent l="0" t="0" r="0" b="0"/>
            <wp:docPr id="15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к.з. соотв. по обмоткам высшего, среднего и низшего напр.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1892300"/>
            <wp:effectExtent l="0" t="0" r="0" b="0"/>
            <wp:docPr id="15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к.з. определяются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1892300"/>
            <wp:effectExtent l="0" t="0" r="0" b="0"/>
            <wp:docPr id="16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отери мощности в  одном трехобмоточном трансформаторе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545465"/>
            <wp:effectExtent l="0" t="0" r="0" b="0"/>
            <wp:docPr id="16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отери мощности в двух трансформаторах ГПП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1866900"/>
            <wp:effectExtent l="0" t="0" r="0" b="0"/>
            <wp:docPr id="16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зультатов расчётов, составляем итоговую таблицу технико-экономических показателей. Как наиболее рациональный принимается вариант системы электроснабжения с напряжением питающих и распределительных сетей 20 кВ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.к. у нас имеются потребители электроэнергии 6 кВ, то предусматриваем дополнительные трансформаторные п/ст 20/6 кВ: ТП-3; ТП-4; ТП-6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чётами намечаем к установке на ТП-3 (цех № 14, 15) два трансформатора типа ТМ-20/6, мощностью 1600 кВА каждый, расчётная мощность ТП-3 – 1994 кВА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  <w:drawing>
          <wp:inline distT="0" distB="0" distL="0" distR="0">
            <wp:extent cx="2247900" cy="1054100"/>
            <wp:effectExtent l="0" t="0" r="0" b="0"/>
            <wp:docPr id="16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ТП-4 (цех № 18); Рр=1920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р=1440 квар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=2400 кВА. Намечаем к установке 2 трансформатора по 1600 кВА каждый с коэффициентом загрузк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  <w:drawing>
          <wp:inline distT="0" distB="0" distL="0" distR="0">
            <wp:extent cx="1600200" cy="927100"/>
            <wp:effectExtent l="0" t="0" r="0" b="0"/>
            <wp:docPr id="16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ТП-6; Рр=1575 кВт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р=1181 квар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р=1968 кВА. Намечаем к установке 2 трансформатора по 1600 кВА каждый с коэффициентом загрузк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600200" cy="927100"/>
            <wp:effectExtent l="0" t="0" r="0" b="0"/>
            <wp:docPr id="16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8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69"/>
        <w:gridCol w:w="798"/>
        <w:gridCol w:w="1026"/>
        <w:gridCol w:w="1026"/>
        <w:gridCol w:w="1026"/>
        <w:gridCol w:w="969"/>
        <w:gridCol w:w="969"/>
        <w:gridCol w:w="911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>Напряжение, кВ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>Кап. затраты, к, тыс.руб.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одовые эксп. расходы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>Год.расч.затр., тыс.руб/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 xml:space="preserve">Потери эл.энергии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Эа, т.кВт/год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both"/>
              <w:rPr/>
            </w:pPr>
            <w:r>
              <w:rPr/>
              <w:t>Выход цв.метал., Сцм</w:t>
            </w:r>
          </w:p>
        </w:tc>
      </w:tr>
      <w:tr>
        <w:trPr>
          <w:trHeight w:val="146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 xml:space="preserve">Сп, </w:t>
            </w:r>
            <w:r>
              <w:rPr>
                <w:sz w:val="20"/>
                <w:szCs w:val="20"/>
              </w:rPr>
              <w:t>т.руб/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 xml:space="preserve">Са, </w:t>
            </w:r>
            <w:r>
              <w:rPr>
                <w:sz w:val="20"/>
                <w:szCs w:val="20"/>
              </w:rPr>
              <w:t>т.руб/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13" w:right="113" w:hanging="0"/>
              <w:jc w:val="center"/>
              <w:rPr/>
            </w:pPr>
            <w:r>
              <w:rPr/>
              <w:t xml:space="preserve">Сэ, </w:t>
            </w:r>
            <w:r>
              <w:rPr>
                <w:sz w:val="20"/>
                <w:szCs w:val="20"/>
              </w:rPr>
              <w:t>т.руб/год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истема внеш. электроснаб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4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,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9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2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5,3</w:t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Тр-ры связи с энергосистемо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/6-1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51" w:hanging="108"/>
              <w:jc w:val="center"/>
              <w:rPr/>
            </w:pPr>
            <w:r>
              <w:rPr/>
              <w:t>110/6-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5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2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7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,5</w:t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истема внутр. электроснаб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1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4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6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8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,9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8,3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2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7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5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,7</w:t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Система электроснабжения зав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/2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/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/1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10/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51" w:hanging="108"/>
              <w:jc w:val="center"/>
              <w:rPr/>
            </w:pPr>
            <w:r>
              <w:rPr/>
              <w:t>110/20/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right="-51" w:hanging="108"/>
              <w:jc w:val="center"/>
              <w:rPr/>
            </w:pPr>
            <w:r>
              <w:rPr/>
              <w:t>110/20/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7,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21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34,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02,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15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67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6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8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5,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6,4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8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2,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3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26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47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66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51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413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9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,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,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9</w:t>
            </w:r>
          </w:p>
        </w:tc>
      </w:tr>
      <w:tr>
        <w:trPr>
          <w:trHeight w:val="5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Выбр. система электроснабжен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/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77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5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68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32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3,9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, как наиболее рациональный, вариант системы электроснабжения 35 кВ и распределительных сетей 6 кВ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раткое описание принятой системы электроснабжения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завода осуществляется от п/ст энергосистемы по двум воздушным линиям 35 кВ, выполненным проводом марки «АС» сечением 18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железобетонных промежуточных и анкерных металлических опорах с тросом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ГПП открыто установлены 2 трехобмоточных трансформатора типа ТД-16000/35. На стороне 35 кВ принята упрощенная схема без выключателей с минимальным количеством аппаратуры (разъединители и короткозамыкатели) РУ-6 выполнено из шкафов распредустройств закрытого тип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стороне 6 кВ предусмотрена одинарная системы шин, акционеров. масляным выключателем с устройством автоматического включения резерва (АВР)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ительные устройства РУ-1, РУ-2, РУ-3 получают питание от ГПП по радиальной схеме с резервированием. 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ельные сети напряжением до и выше 1000 В по территории завода прокладываются в кабельных траншеях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 Расчёт токов короткого замыкания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ёт токов КЗ производится для выбора и проверки эл.аппаратов, изоляторов и токоведущих частей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32485</wp:posOffset>
                </wp:positionH>
                <wp:positionV relativeFrom="paragraph">
                  <wp:posOffset>506730</wp:posOffset>
                </wp:positionV>
                <wp:extent cx="325755" cy="32575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325800"/>
                          <a:chOff x="0" y="0"/>
                          <a:chExt cx="3258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39.9pt;width:25.65pt;height:25.65pt" coordorigin="1311,798" coordsize="513,513">
                <v:oval id="shape_0" fillcolor="white" stroked="t" o:allowincell="f" style="position:absolute;left:1311;top:798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8;top:798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3855</wp:posOffset>
                </wp:positionH>
                <wp:positionV relativeFrom="paragraph">
                  <wp:posOffset>1011555</wp:posOffset>
                </wp:positionV>
                <wp:extent cx="1303020" cy="0"/>
                <wp:effectExtent l="0" t="9525" r="0" b="952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5pt,79.65pt" to="131.2pt,7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70535</wp:posOffset>
                </wp:positionH>
                <wp:positionV relativeFrom="paragraph">
                  <wp:posOffset>1158240</wp:posOffset>
                </wp:positionV>
                <wp:extent cx="217170" cy="21717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05pt;margin-top:91.2pt;width:17.05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79120</wp:posOffset>
                </wp:positionH>
                <wp:positionV relativeFrom="paragraph">
                  <wp:posOffset>1230630</wp:posOffset>
                </wp:positionV>
                <wp:extent cx="217170" cy="217170"/>
                <wp:effectExtent l="5080" t="5080" r="571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.6pt;margin-top:96.9pt;width:17.05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70535</wp:posOffset>
                </wp:positionH>
                <wp:positionV relativeFrom="paragraph">
                  <wp:posOffset>1303020</wp:posOffset>
                </wp:positionV>
                <wp:extent cx="217170" cy="21717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05pt;margin-top:102.6pt;width:17.05pt;height:17.0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66825</wp:posOffset>
                </wp:positionH>
                <wp:positionV relativeFrom="paragraph">
                  <wp:posOffset>1158240</wp:posOffset>
                </wp:positionV>
                <wp:extent cx="325755" cy="361950"/>
                <wp:effectExtent l="5080" t="5080" r="5715" b="5715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361800"/>
                          <a:chOff x="0" y="0"/>
                          <a:chExt cx="32580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7236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91.2pt;width:25.65pt;height:28.45pt" coordorigin="1995,1824" coordsize="513,569">
                <v:oval id="shape_0" stroked="t" o:allowincell="f" style="position:absolute;left:1995;top:1824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166;top:1938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95;top:2052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1950</wp:posOffset>
                </wp:positionH>
                <wp:positionV relativeFrom="paragraph">
                  <wp:posOffset>1701165</wp:posOffset>
                </wp:positionV>
                <wp:extent cx="1303020" cy="0"/>
                <wp:effectExtent l="0" t="9525" r="0" b="952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33.95pt" to="131.05pt,13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04875</wp:posOffset>
                </wp:positionH>
                <wp:positionV relativeFrom="paragraph">
                  <wp:posOffset>1592580</wp:posOffset>
                </wp:positionV>
                <wp:extent cx="217170" cy="21717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25pt;margin-top:125.4pt;width:17.05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9120</wp:posOffset>
                </wp:positionH>
                <wp:positionV relativeFrom="paragraph">
                  <wp:posOffset>1013460</wp:posOffset>
                </wp:positionV>
                <wp:extent cx="0" cy="1447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79.8pt" to="45.6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75410</wp:posOffset>
                </wp:positionH>
                <wp:positionV relativeFrom="paragraph">
                  <wp:posOffset>1013460</wp:posOffset>
                </wp:positionV>
                <wp:extent cx="0" cy="1447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79.8pt" to="108.3pt,9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9120</wp:posOffset>
                </wp:positionH>
                <wp:positionV relativeFrom="paragraph">
                  <wp:posOffset>1520190</wp:posOffset>
                </wp:positionV>
                <wp:extent cx="0" cy="398145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19.7pt" to="45.6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75410</wp:posOffset>
                </wp:positionH>
                <wp:positionV relativeFrom="paragraph">
                  <wp:posOffset>1520190</wp:posOffset>
                </wp:positionV>
                <wp:extent cx="0" cy="36195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19.7pt" to="108.3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70535</wp:posOffset>
                </wp:positionH>
                <wp:positionV relativeFrom="paragraph">
                  <wp:posOffset>1918335</wp:posOffset>
                </wp:positionV>
                <wp:extent cx="217170" cy="21717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151.05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66825</wp:posOffset>
                </wp:positionH>
                <wp:positionV relativeFrom="paragraph">
                  <wp:posOffset>1882140</wp:posOffset>
                </wp:positionV>
                <wp:extent cx="217170" cy="217170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148.2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77265</wp:posOffset>
                </wp:positionH>
                <wp:positionV relativeFrom="paragraph">
                  <wp:posOffset>832485</wp:posOffset>
                </wp:positionV>
                <wp:extent cx="0" cy="180975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65.55pt" to="76.9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1315</wp:posOffset>
                </wp:positionH>
                <wp:positionV relativeFrom="paragraph">
                  <wp:posOffset>941070</wp:posOffset>
                </wp:positionV>
                <wp:extent cx="109220" cy="144780"/>
                <wp:effectExtent l="3810" t="3175" r="4445" b="317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74.1pt;width:8.55pt;height:11.35pt" coordorigin="569,1482" coordsize="171,227">
                <v:line id="shape_0" from="570,1482" to="683,16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1482" to="739,1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,1539" to="740,1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61315</wp:posOffset>
                </wp:positionH>
                <wp:positionV relativeFrom="paragraph">
                  <wp:posOffset>1628775</wp:posOffset>
                </wp:positionV>
                <wp:extent cx="109220" cy="144780"/>
                <wp:effectExtent l="4445" t="3175" r="4445" b="317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128.25pt;width:8.55pt;height:11.35pt" coordorigin="569,2565" coordsize="171,227">
                <v:line id="shape_0" from="570,2565" to="683,27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2565" to="739,2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,2622" to="740,27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9120</wp:posOffset>
                </wp:positionH>
                <wp:positionV relativeFrom="paragraph">
                  <wp:posOffset>2135505</wp:posOffset>
                </wp:positionV>
                <wp:extent cx="0" cy="21717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68.15pt" to="45.6pt,18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2925</wp:posOffset>
                </wp:positionH>
                <wp:positionV relativeFrom="paragraph">
                  <wp:posOffset>2352675</wp:posOffset>
                </wp:positionV>
                <wp:extent cx="7239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85.25pt" to="48.4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70535</wp:posOffset>
                </wp:positionH>
                <wp:positionV relativeFrom="paragraph">
                  <wp:posOffset>2425065</wp:posOffset>
                </wp:positionV>
                <wp:extent cx="108585" cy="108585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90.95pt" to="45.55pt,19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9120</wp:posOffset>
                </wp:positionH>
                <wp:positionV relativeFrom="paragraph">
                  <wp:posOffset>2533650</wp:posOffset>
                </wp:positionV>
                <wp:extent cx="0" cy="21717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99.5pt" to="45.6pt,2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70535</wp:posOffset>
                </wp:positionH>
                <wp:positionV relativeFrom="paragraph">
                  <wp:posOffset>2750820</wp:posOffset>
                </wp:positionV>
                <wp:extent cx="217170" cy="36195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1800"/>
                          <a:chOff x="0" y="0"/>
                          <a:chExt cx="217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216.6pt;width:17.1pt;height:28.5pt" coordorigin="741,4332" coordsize="342,570">
                <v:oval id="shape_0" stroked="t" o:allowincell="f" style="position:absolute;left:741;top:4332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1;top:4560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9120</wp:posOffset>
                </wp:positionH>
                <wp:positionV relativeFrom="paragraph">
                  <wp:posOffset>3112770</wp:posOffset>
                </wp:positionV>
                <wp:extent cx="0" cy="21717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45.1pt" to="45.6pt,2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70535</wp:posOffset>
                </wp:positionH>
                <wp:positionV relativeFrom="paragraph">
                  <wp:posOffset>3329940</wp:posOffset>
                </wp:positionV>
                <wp:extent cx="217170" cy="21717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262.2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1950</wp:posOffset>
                </wp:positionH>
                <wp:positionV relativeFrom="paragraph">
                  <wp:posOffset>3728085</wp:posOffset>
                </wp:positionV>
                <wp:extent cx="1303020" cy="0"/>
                <wp:effectExtent l="0" t="9525" r="0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293.55pt" to="131.05pt,29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04875</wp:posOffset>
                </wp:positionH>
                <wp:positionV relativeFrom="paragraph">
                  <wp:posOffset>3619500</wp:posOffset>
                </wp:positionV>
                <wp:extent cx="217170" cy="21717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25pt;margin-top:285pt;width:17.05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9120</wp:posOffset>
                </wp:positionH>
                <wp:positionV relativeFrom="paragraph">
                  <wp:posOffset>3547110</wp:posOffset>
                </wp:positionV>
                <wp:extent cx="0" cy="398145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9.3pt" to="45.6pt,3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375410</wp:posOffset>
                </wp:positionH>
                <wp:positionV relativeFrom="paragraph">
                  <wp:posOffset>3547110</wp:posOffset>
                </wp:positionV>
                <wp:extent cx="0" cy="36195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79.3pt" to="108.3pt,30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70535</wp:posOffset>
                </wp:positionH>
                <wp:positionV relativeFrom="paragraph">
                  <wp:posOffset>3945255</wp:posOffset>
                </wp:positionV>
                <wp:extent cx="217170" cy="217170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310.65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66825</wp:posOffset>
                </wp:positionH>
                <wp:positionV relativeFrom="paragraph">
                  <wp:posOffset>3909060</wp:posOffset>
                </wp:positionV>
                <wp:extent cx="217170" cy="217170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307.8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1315</wp:posOffset>
                </wp:positionH>
                <wp:positionV relativeFrom="paragraph">
                  <wp:posOffset>3655695</wp:posOffset>
                </wp:positionV>
                <wp:extent cx="109220" cy="144780"/>
                <wp:effectExtent l="3810" t="3175" r="4445" b="317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287.85pt;width:8.55pt;height:11.35pt" coordorigin="569,5757" coordsize="171,227">
                <v:line id="shape_0" from="570,5757" to="683,5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5757" to="739,5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,5814" to="740,5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75410</wp:posOffset>
                </wp:positionH>
                <wp:positionV relativeFrom="paragraph">
                  <wp:posOffset>2135505</wp:posOffset>
                </wp:positionV>
                <wp:extent cx="0" cy="21717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68.15pt" to="108.3pt,185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39215</wp:posOffset>
                </wp:positionH>
                <wp:positionV relativeFrom="paragraph">
                  <wp:posOffset>2352675</wp:posOffset>
                </wp:positionV>
                <wp:extent cx="7239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85.25pt" to="111.1pt,1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266825</wp:posOffset>
                </wp:positionH>
                <wp:positionV relativeFrom="paragraph">
                  <wp:posOffset>2425065</wp:posOffset>
                </wp:positionV>
                <wp:extent cx="108585" cy="108585"/>
                <wp:effectExtent l="3810" t="3810" r="3810" b="381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90.95pt" to="108.25pt,19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375410</wp:posOffset>
                </wp:positionH>
                <wp:positionV relativeFrom="paragraph">
                  <wp:posOffset>2533650</wp:posOffset>
                </wp:positionV>
                <wp:extent cx="0" cy="21717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199.5pt" to="108.3pt,2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66825</wp:posOffset>
                </wp:positionH>
                <wp:positionV relativeFrom="paragraph">
                  <wp:posOffset>2750820</wp:posOffset>
                </wp:positionV>
                <wp:extent cx="217170" cy="36195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1800"/>
                          <a:chOff x="0" y="0"/>
                          <a:chExt cx="217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216.6pt;width:17.1pt;height:28.5pt" coordorigin="1995,4332" coordsize="342,570">
                <v:oval id="shape_0" stroked="t" o:allowincell="f" style="position:absolute;left:1995;top:4332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95;top:4560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75410</wp:posOffset>
                </wp:positionH>
                <wp:positionV relativeFrom="paragraph">
                  <wp:posOffset>3112770</wp:posOffset>
                </wp:positionV>
                <wp:extent cx="0" cy="21717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245.1pt" to="108.3pt,26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266825</wp:posOffset>
                </wp:positionH>
                <wp:positionV relativeFrom="paragraph">
                  <wp:posOffset>3329940</wp:posOffset>
                </wp:positionV>
                <wp:extent cx="217170" cy="217170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262.2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74775</wp:posOffset>
                </wp:positionH>
                <wp:positionV relativeFrom="paragraph">
                  <wp:posOffset>2388870</wp:posOffset>
                </wp:positionV>
                <wp:extent cx="615315" cy="361950"/>
                <wp:effectExtent l="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361800"/>
                          <a:chOff x="0" y="0"/>
                          <a:chExt cx="615240" cy="361800"/>
                        </a:xfrm>
                      </wpg:grpSpPr>
                      <wps:wsp>
                        <wps:cNvSpPr/>
                        <wps:spPr>
                          <a:xfrm flipH="1">
                            <a:off x="325800" y="253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080" y="18108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447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5pt;margin-top:188.1pt;width:48.4pt;height:28.45pt" coordorigin="2165,3762" coordsize="968,569">
                <v:line id="shape_0" from="2678,4161" to="3019,4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0,4047" to="2677,41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65,4161" to="2392,4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93,4104" to="2393,4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21,3762" to="2621,410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020,3990" to="3020,4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77,4047" to="3077,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4,4104" to="3134,4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36195</wp:posOffset>
                </wp:positionH>
                <wp:positionV relativeFrom="paragraph">
                  <wp:posOffset>2388870</wp:posOffset>
                </wp:positionV>
                <wp:extent cx="615315" cy="361950"/>
                <wp:effectExtent l="508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361800"/>
                          <a:chOff x="0" y="0"/>
                          <a:chExt cx="615240" cy="361800"/>
                        </a:xfrm>
                      </wpg:grpSpPr>
                      <wps:wsp>
                        <wps:cNvSpPr/>
                        <wps:spPr>
                          <a:xfrm>
                            <a:off x="72360" y="2534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18108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5344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447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18108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88.1pt;width:48.35pt;height:28.45pt" coordorigin="-57,3762" coordsize="967,569">
                <v:line id="shape_0" from="57,4161" to="398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,4047" to="626,41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,4161" to="911,4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,4104" to="684,4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3762" to="456,410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,3990" to="57,4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047" to="0,4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7,4104" to="-57,4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79120</wp:posOffset>
                </wp:positionH>
                <wp:positionV relativeFrom="paragraph">
                  <wp:posOffset>4162425</wp:posOffset>
                </wp:positionV>
                <wp:extent cx="0" cy="4343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27.75pt" to="45.6pt,36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6730</wp:posOffset>
                </wp:positionH>
                <wp:positionV relativeFrom="paragraph">
                  <wp:posOffset>4234815</wp:posOffset>
                </wp:positionV>
                <wp:extent cx="108585" cy="93980"/>
                <wp:effectExtent l="8890" t="5715" r="8255" b="1016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9.9pt;margin-top:333.45pt;width:8.5pt;height:7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70535</wp:posOffset>
                </wp:positionH>
                <wp:positionV relativeFrom="paragraph">
                  <wp:posOffset>4582160</wp:posOffset>
                </wp:positionV>
                <wp:extent cx="217170" cy="21717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360.8pt;width:17.05pt;height:17.0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6730</wp:posOffset>
                </wp:positionH>
                <wp:positionV relativeFrom="paragraph">
                  <wp:posOffset>4415790</wp:posOffset>
                </wp:positionV>
                <wp:extent cx="108585" cy="93980"/>
                <wp:effectExtent l="8890" t="10160" r="825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347.7pt;width:8.5pt;height: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79120</wp:posOffset>
                </wp:positionH>
                <wp:positionV relativeFrom="paragraph">
                  <wp:posOffset>4813935</wp:posOffset>
                </wp:positionV>
                <wp:extent cx="0" cy="325755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9.05pt" to="45.6pt,4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70535</wp:posOffset>
                </wp:positionH>
                <wp:positionV relativeFrom="paragraph">
                  <wp:posOffset>5139690</wp:posOffset>
                </wp:positionV>
                <wp:extent cx="217170" cy="21717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05pt;margin-top:404.7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06730</wp:posOffset>
                </wp:positionH>
                <wp:positionV relativeFrom="paragraph">
                  <wp:posOffset>5429250</wp:posOffset>
                </wp:positionV>
                <wp:extent cx="108585" cy="93980"/>
                <wp:effectExtent l="8890" t="5715" r="8255" b="1016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427.5pt;width:8.5pt;height:7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06730</wp:posOffset>
                </wp:positionH>
                <wp:positionV relativeFrom="paragraph">
                  <wp:posOffset>5610225</wp:posOffset>
                </wp:positionV>
                <wp:extent cx="108585" cy="93980"/>
                <wp:effectExtent l="8890" t="10160" r="825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9pt;margin-top:441.75pt;width:8.5pt;height: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79120</wp:posOffset>
                </wp:positionH>
                <wp:positionV relativeFrom="paragraph">
                  <wp:posOffset>5356860</wp:posOffset>
                </wp:positionV>
                <wp:extent cx="0" cy="7239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21.8pt" to="45.6pt,4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79120</wp:posOffset>
                </wp:positionH>
                <wp:positionV relativeFrom="paragraph">
                  <wp:posOffset>5537835</wp:posOffset>
                </wp:positionV>
                <wp:extent cx="0" cy="7239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36.05pt" to="45.6pt,4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79120</wp:posOffset>
                </wp:positionH>
                <wp:positionV relativeFrom="paragraph">
                  <wp:posOffset>5718810</wp:posOffset>
                </wp:positionV>
                <wp:extent cx="0" cy="7239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50.3pt" to="45.6pt,4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0535</wp:posOffset>
                </wp:positionH>
                <wp:positionV relativeFrom="paragraph">
                  <wp:posOffset>5791200</wp:posOffset>
                </wp:positionV>
                <wp:extent cx="217170" cy="36195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1800"/>
                          <a:chOff x="0" y="0"/>
                          <a:chExt cx="217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456pt;width:17.1pt;height:28.5pt" coordorigin="741,9120" coordsize="342,570">
                <v:oval id="shape_0" stroked="t" o:allowincell="f" style="position:absolute;left:741;top:9120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741;top:9348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9120</wp:posOffset>
                </wp:positionH>
                <wp:positionV relativeFrom="paragraph">
                  <wp:posOffset>6153150</wp:posOffset>
                </wp:positionV>
                <wp:extent cx="0" cy="25336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484.5pt" to="45.6pt,5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75410</wp:posOffset>
                </wp:positionH>
                <wp:positionV relativeFrom="paragraph">
                  <wp:posOffset>4126230</wp:posOffset>
                </wp:positionV>
                <wp:extent cx="0" cy="43434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324.9pt" to="108.3pt,359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03020</wp:posOffset>
                </wp:positionH>
                <wp:positionV relativeFrom="paragraph">
                  <wp:posOffset>4198620</wp:posOffset>
                </wp:positionV>
                <wp:extent cx="108585" cy="93980"/>
                <wp:effectExtent l="8890" t="5715" r="8255" b="1016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330.6pt;width:8.5pt;height:7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266825</wp:posOffset>
                </wp:positionH>
                <wp:positionV relativeFrom="paragraph">
                  <wp:posOffset>4545965</wp:posOffset>
                </wp:positionV>
                <wp:extent cx="217170" cy="21717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357.95pt;width:17.05pt;height:17.0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303020</wp:posOffset>
                </wp:positionH>
                <wp:positionV relativeFrom="paragraph">
                  <wp:posOffset>4379595</wp:posOffset>
                </wp:positionV>
                <wp:extent cx="108585" cy="93980"/>
                <wp:effectExtent l="8890" t="10160" r="825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344.85pt;width:8.5pt;height: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375410</wp:posOffset>
                </wp:positionH>
                <wp:positionV relativeFrom="paragraph">
                  <wp:posOffset>4777740</wp:posOffset>
                </wp:positionV>
                <wp:extent cx="0" cy="32575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376.2pt" to="108.3pt,4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66825</wp:posOffset>
                </wp:positionH>
                <wp:positionV relativeFrom="paragraph">
                  <wp:posOffset>5103495</wp:posOffset>
                </wp:positionV>
                <wp:extent cx="217170" cy="21717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75pt;margin-top:401.85pt;width:17.05pt;height:1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303020</wp:posOffset>
                </wp:positionH>
                <wp:positionV relativeFrom="paragraph">
                  <wp:posOffset>5393055</wp:posOffset>
                </wp:positionV>
                <wp:extent cx="108585" cy="93980"/>
                <wp:effectExtent l="8890" t="5715" r="8255" b="1016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424.65pt;width:8.5pt;height:7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303020</wp:posOffset>
                </wp:positionH>
                <wp:positionV relativeFrom="paragraph">
                  <wp:posOffset>5574030</wp:posOffset>
                </wp:positionV>
                <wp:extent cx="108585" cy="93980"/>
                <wp:effectExtent l="8890" t="10160" r="825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93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6pt;margin-top:438.9pt;width:8.5pt;height:7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375410</wp:posOffset>
                </wp:positionH>
                <wp:positionV relativeFrom="paragraph">
                  <wp:posOffset>5320665</wp:posOffset>
                </wp:positionV>
                <wp:extent cx="0" cy="7239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18.95pt" to="108.3pt,4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75410</wp:posOffset>
                </wp:positionH>
                <wp:positionV relativeFrom="paragraph">
                  <wp:posOffset>5501640</wp:posOffset>
                </wp:positionV>
                <wp:extent cx="0" cy="7239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33.2pt" to="108.3pt,4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375410</wp:posOffset>
                </wp:positionH>
                <wp:positionV relativeFrom="paragraph">
                  <wp:posOffset>5682615</wp:posOffset>
                </wp:positionV>
                <wp:extent cx="0" cy="7239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47.45pt" to="108.3pt,4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266825</wp:posOffset>
                </wp:positionH>
                <wp:positionV relativeFrom="paragraph">
                  <wp:posOffset>5755005</wp:posOffset>
                </wp:positionV>
                <wp:extent cx="217170" cy="36195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361800"/>
                          <a:chOff x="0" y="0"/>
                          <a:chExt cx="21708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217080" cy="217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453.15pt;width:17.1pt;height:28.5pt" coordorigin="1995,9063" coordsize="342,570">
                <v:oval id="shape_0" stroked="t" o:allowincell="f" style="position:absolute;left:1995;top:9063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95;top:9291;width:341;height:3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75410</wp:posOffset>
                </wp:positionH>
                <wp:positionV relativeFrom="paragraph">
                  <wp:posOffset>6116955</wp:posOffset>
                </wp:positionV>
                <wp:extent cx="0" cy="253365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81.65pt" to="108.3pt,5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1950</wp:posOffset>
                </wp:positionH>
                <wp:positionV relativeFrom="paragraph">
                  <wp:posOffset>4958715</wp:posOffset>
                </wp:positionV>
                <wp:extent cx="1303020" cy="0"/>
                <wp:effectExtent l="0" t="9525" r="0" b="952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90.45pt" to="131.05pt,39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04875</wp:posOffset>
                </wp:positionH>
                <wp:positionV relativeFrom="paragraph">
                  <wp:posOffset>4850130</wp:posOffset>
                </wp:positionV>
                <wp:extent cx="217170" cy="21717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1.25pt;margin-top:381.9pt;width:17.05pt;height:17.0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61315</wp:posOffset>
                </wp:positionH>
                <wp:positionV relativeFrom="paragraph">
                  <wp:posOffset>4886325</wp:posOffset>
                </wp:positionV>
                <wp:extent cx="109220" cy="144780"/>
                <wp:effectExtent l="4445" t="3175" r="4445" b="317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5pt;margin-top:384.75pt;width:8.55pt;height:11.35pt" coordorigin="569,7695" coordsize="171,227">
                <v:line id="shape_0" from="570,7695" to="683,78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9,7695" to="739,7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7,7752" to="740,7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98145</wp:posOffset>
                </wp:positionH>
                <wp:positionV relativeFrom="paragraph">
                  <wp:posOffset>6297930</wp:posOffset>
                </wp:positionV>
                <wp:extent cx="506730" cy="0"/>
                <wp:effectExtent l="0" t="9525" r="0" b="952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95.9pt" to="71.2pt,49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97510</wp:posOffset>
                </wp:positionH>
                <wp:positionV relativeFrom="paragraph">
                  <wp:posOffset>6225540</wp:posOffset>
                </wp:positionV>
                <wp:extent cx="109220" cy="144780"/>
                <wp:effectExtent l="4445" t="3175" r="4445" b="3175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" cy="144720"/>
                          <a:chOff x="0" y="0"/>
                          <a:chExt cx="109080" cy="1447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7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" y="36360"/>
                            <a:ext cx="72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pt;margin-top:490.2pt;width:8.5pt;height:11.35pt" coordorigin="626,9804" coordsize="170,227">
                <v:line id="shape_0" from="627,9804" to="740,99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6,9804" to="796,10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,9861" to="797,100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13460</wp:posOffset>
                </wp:positionH>
                <wp:positionV relativeFrom="paragraph">
                  <wp:posOffset>6297930</wp:posOffset>
                </wp:positionV>
                <wp:extent cx="506730" cy="0"/>
                <wp:effectExtent l="0" t="9525" r="0" b="952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495.9pt" to="119.65pt,49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04875</wp:posOffset>
                </wp:positionH>
                <wp:positionV relativeFrom="paragraph">
                  <wp:posOffset>6225540</wp:posOffset>
                </wp:positionV>
                <wp:extent cx="72390" cy="72390"/>
                <wp:effectExtent l="3810" t="3810" r="3810" b="381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490.2pt" to="76.9pt,49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04240</wp:posOffset>
                </wp:positionH>
                <wp:positionV relativeFrom="paragraph">
                  <wp:posOffset>6224905</wp:posOffset>
                </wp:positionV>
                <wp:extent cx="36195" cy="36195"/>
                <wp:effectExtent l="13970" t="13970" r="13970" b="139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61000"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2pt;margin-top:490.15pt;width:2.8pt;height:2.8pt;mso-wrap-style:none;v-text-anchor:middle;rotation:21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555750</wp:posOffset>
                </wp:positionH>
                <wp:positionV relativeFrom="paragraph">
                  <wp:posOffset>3293745</wp:posOffset>
                </wp:positionV>
                <wp:extent cx="181610" cy="434340"/>
                <wp:effectExtent l="3810" t="2540" r="381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259.35pt;width:14.25pt;height:34.15pt" coordorigin="2450,5187" coordsize="285,683">
                <v:line id="shape_0" from="2451,5187" to="2678,55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1,5472" to="2735,55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0,5472" to="2734,58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555750</wp:posOffset>
                </wp:positionH>
                <wp:positionV relativeFrom="paragraph">
                  <wp:posOffset>4524375</wp:posOffset>
                </wp:positionV>
                <wp:extent cx="181610" cy="434340"/>
                <wp:effectExtent l="3810" t="2540" r="381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pt;margin-top:356.25pt;width:14.25pt;height:34.2pt" coordorigin="2450,7125" coordsize="285,684">
                <v:line id="shape_0" from="2451,7125" to="2678,7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51,7410" to="2735,75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50,7410" to="2734,7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307205</wp:posOffset>
                </wp:positionH>
                <wp:positionV relativeFrom="paragraph">
                  <wp:posOffset>470535</wp:posOffset>
                </wp:positionV>
                <wp:extent cx="325755" cy="325755"/>
                <wp:effectExtent l="5715" t="5715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325800"/>
                          <a:chOff x="0" y="0"/>
                          <a:chExt cx="325800" cy="32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0"/>
                            <a:ext cx="289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15pt;margin-top:37.05pt;width:25.65pt;height:25.65pt" coordorigin="6783,741" coordsize="513,513">
                <v:oval id="shape_0" fillcolor="white" stroked="t" o:allowincell="f" style="position:absolute;left:6783;top:741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40;top:741;width:45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451985</wp:posOffset>
                </wp:positionH>
                <wp:positionV relativeFrom="paragraph">
                  <wp:posOffset>796290</wp:posOffset>
                </wp:positionV>
                <wp:extent cx="0" cy="535686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5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62.7pt" to="350.55pt,4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79595</wp:posOffset>
                </wp:positionH>
                <wp:positionV relativeFrom="paragraph">
                  <wp:posOffset>1049655</wp:posOffset>
                </wp:positionV>
                <wp:extent cx="144780" cy="36195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82.65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379595</wp:posOffset>
                </wp:positionH>
                <wp:positionV relativeFrom="paragraph">
                  <wp:posOffset>1628775</wp:posOffset>
                </wp:positionV>
                <wp:extent cx="144780" cy="36195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128.25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379595</wp:posOffset>
                </wp:positionH>
                <wp:positionV relativeFrom="paragraph">
                  <wp:posOffset>2642235</wp:posOffset>
                </wp:positionV>
                <wp:extent cx="144780" cy="36195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208.05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79595</wp:posOffset>
                </wp:positionH>
                <wp:positionV relativeFrom="paragraph">
                  <wp:posOffset>3221355</wp:posOffset>
                </wp:positionV>
                <wp:extent cx="144780" cy="361950"/>
                <wp:effectExtent l="5080" t="5080" r="508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253.65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379595</wp:posOffset>
                </wp:positionH>
                <wp:positionV relativeFrom="paragraph">
                  <wp:posOffset>3800475</wp:posOffset>
                </wp:positionV>
                <wp:extent cx="144780" cy="36195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299.25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379595</wp:posOffset>
                </wp:positionH>
                <wp:positionV relativeFrom="paragraph">
                  <wp:posOffset>4777740</wp:posOffset>
                </wp:positionV>
                <wp:extent cx="144780" cy="36195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376.2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79595</wp:posOffset>
                </wp:positionH>
                <wp:positionV relativeFrom="paragraph">
                  <wp:posOffset>5356860</wp:posOffset>
                </wp:positionV>
                <wp:extent cx="144780" cy="36195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85pt;margin-top:421.8pt;width:11.3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198620</wp:posOffset>
                </wp:positionH>
                <wp:positionV relativeFrom="paragraph">
                  <wp:posOffset>6153150</wp:posOffset>
                </wp:positionV>
                <wp:extent cx="506730" cy="0"/>
                <wp:effectExtent l="635" t="9525" r="0" b="95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484.5pt" to="370.45pt,48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198620</wp:posOffset>
                </wp:positionH>
                <wp:positionV relativeFrom="paragraph">
                  <wp:posOffset>4451985</wp:posOffset>
                </wp:positionV>
                <wp:extent cx="506730" cy="0"/>
                <wp:effectExtent l="635" t="9525" r="0" b="952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350.55pt" to="370.45pt,35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198620</wp:posOffset>
                </wp:positionH>
                <wp:positionV relativeFrom="paragraph">
                  <wp:posOffset>2280285</wp:posOffset>
                </wp:positionV>
                <wp:extent cx="506730" cy="0"/>
                <wp:effectExtent l="635" t="9525" r="0" b="952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179.55pt" to="370.45pt,17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632325</wp:posOffset>
                </wp:positionH>
                <wp:positionV relativeFrom="paragraph">
                  <wp:posOffset>4017645</wp:posOffset>
                </wp:positionV>
                <wp:extent cx="181610" cy="434340"/>
                <wp:effectExtent l="3810" t="2540" r="3810" b="63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75pt;margin-top:316.35pt;width:14.25pt;height:34.15pt" coordorigin="7295,6327" coordsize="285,683">
                <v:line id="shape_0" from="7296,6327" to="7523,6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6,6612" to="7580,6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95,6612" to="7579,70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632325</wp:posOffset>
                </wp:positionH>
                <wp:positionV relativeFrom="paragraph">
                  <wp:posOffset>5718810</wp:posOffset>
                </wp:positionV>
                <wp:extent cx="181610" cy="434340"/>
                <wp:effectExtent l="3810" t="2540" r="381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434520"/>
                          <a:chOff x="0" y="0"/>
                          <a:chExt cx="181440" cy="434520"/>
                        </a:xfrm>
                      </wpg:grpSpPr>
                      <wps:wsp>
                        <wps:cNvSpPr/>
                        <wps:spPr>
                          <a:xfrm flipH="1">
                            <a:off x="720" y="0"/>
                            <a:ext cx="1447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81080"/>
                            <a:ext cx="18108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18108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75pt;margin-top:450.3pt;width:14.25pt;height:34.2pt" coordorigin="7295,9006" coordsize="285,684">
                <v:line id="shape_0" from="7296,9006" to="7523,94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96,9291" to="7580,94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95,9291" to="7579,96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03020</wp:posOffset>
                </wp:positionH>
                <wp:positionV relativeFrom="paragraph">
                  <wp:posOffset>398145</wp:posOffset>
                </wp:positionV>
                <wp:extent cx="1194435" cy="470535"/>
                <wp:effectExtent l="0" t="0" r="0" b="0"/>
                <wp:wrapNone/>
                <wp:docPr id="2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c=600 </w:t>
                            </w:r>
                            <w:r>
                              <w:rPr/>
                              <w:t>М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с=0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37.05pt;mso-wrap-distance-left:9.05pt;mso-wrap-distance-right:9.05pt;mso-wrap-distance-top:0pt;mso-wrap-distance-bottom:0pt;margin-top:31.35pt;mso-position-vertical-relative:text;margin-left:1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Sc=600 </w:t>
                      </w:r>
                      <w:r>
                        <w:rPr/>
                        <w:t>М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с=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37360</wp:posOffset>
                </wp:positionH>
                <wp:positionV relativeFrom="paragraph">
                  <wp:posOffset>868680</wp:posOffset>
                </wp:positionV>
                <wp:extent cx="723900" cy="325755"/>
                <wp:effectExtent l="0" t="0" r="0" b="0"/>
                <wp:wrapNone/>
                <wp:docPr id="2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5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68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5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737360</wp:posOffset>
                </wp:positionH>
                <wp:positionV relativeFrom="paragraph">
                  <wp:posOffset>1230630</wp:posOffset>
                </wp:positionV>
                <wp:extent cx="832485" cy="325755"/>
                <wp:effectExtent l="0" t="0" r="0" b="0"/>
                <wp:wrapNone/>
                <wp:docPr id="2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0 к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5.65pt;mso-wrap-distance-left:9.05pt;mso-wrap-distance-right:9.05pt;mso-wrap-distance-top:0pt;mso-wrap-distance-bottom:0pt;margin-top:96.9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00 к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773555</wp:posOffset>
                </wp:positionH>
                <wp:positionV relativeFrom="paragraph">
                  <wp:posOffset>1556385</wp:posOffset>
                </wp:positionV>
                <wp:extent cx="723900" cy="325755"/>
                <wp:effectExtent l="0" t="0" r="0" b="0"/>
                <wp:wrapNone/>
                <wp:docPr id="2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122.55pt;mso-position-vertical-relative:text;margin-left:13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01165</wp:posOffset>
                </wp:positionH>
                <wp:positionV relativeFrom="paragraph">
                  <wp:posOffset>1845945</wp:posOffset>
                </wp:positionV>
                <wp:extent cx="723900" cy="760095"/>
                <wp:effectExtent l="0" t="0" r="0" b="0"/>
                <wp:wrapNone/>
                <wp:docPr id="2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L=4 </w:t>
                            </w:r>
                            <w:r>
                              <w:rPr/>
                              <w:t>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59.85pt;mso-wrap-distance-left:9.05pt;mso-wrap-distance-right:9.05pt;mso-wrap-distance-top:0pt;mso-wrap-distance-bottom:0pt;margin-top:145.35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L=4 </w:t>
                      </w:r>
                      <w:r>
                        <w:rPr/>
                        <w:t>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664970</wp:posOffset>
                </wp:positionH>
                <wp:positionV relativeFrom="paragraph">
                  <wp:posOffset>2787015</wp:posOffset>
                </wp:positionV>
                <wp:extent cx="1158240" cy="542925"/>
                <wp:effectExtent l="0" t="0" r="0" b="0"/>
                <wp:wrapNone/>
                <wp:docPr id="2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н=1600 к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кз=8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42.75pt;mso-wrap-distance-left:9.05pt;mso-wrap-distance-right:9.05pt;mso-wrap-distance-top:0pt;mso-wrap-distance-bottom:0pt;margin-top:219.45pt;mso-position-vertical-relative:text;margin-left:1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н=1600 к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кз=8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701165</wp:posOffset>
                </wp:positionH>
                <wp:positionV relativeFrom="paragraph">
                  <wp:posOffset>3474720</wp:posOffset>
                </wp:positionV>
                <wp:extent cx="723900" cy="325755"/>
                <wp:effectExtent l="0" t="0" r="0" b="0"/>
                <wp:wrapNone/>
                <wp:docPr id="2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273.6pt;mso-position-vertical-relative:text;margin-left:1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628775</wp:posOffset>
                </wp:positionH>
                <wp:positionV relativeFrom="paragraph">
                  <wp:posOffset>3909060</wp:posOffset>
                </wp:positionV>
                <wp:extent cx="904875" cy="2750820"/>
                <wp:effectExtent l="0" t="0" r="0" b="0"/>
                <wp:wrapNone/>
                <wp:docPr id="2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75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L=</w:t>
                            </w:r>
                            <w:r>
                              <w:rPr/>
                              <w:t>0,23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</w:t>
                            </w:r>
                            <w:r>
                              <w:rPr/>
                              <w:t>6,3 к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0 к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3-0,4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16.6pt;mso-wrap-distance-left:9.05pt;mso-wrap-distance-right:9.05pt;mso-wrap-distance-top:0pt;mso-wrap-distance-bottom:0pt;margin-top:307.8pt;mso-position-vertical-relative:text;margin-left:1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L=</w:t>
                      </w:r>
                      <w:r>
                        <w:rPr/>
                        <w:t>0,23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</w:t>
                      </w:r>
                      <w:r>
                        <w:rPr/>
                        <w:t>6,3 к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00 к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23-0,4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60095</wp:posOffset>
                </wp:positionH>
                <wp:positionV relativeFrom="paragraph">
                  <wp:posOffset>3366135</wp:posOffset>
                </wp:positionV>
                <wp:extent cx="723900" cy="325755"/>
                <wp:effectExtent l="0" t="0" r="0" b="0"/>
                <wp:wrapNone/>
                <wp:docPr id="2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П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265.05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60095</wp:posOffset>
                </wp:positionH>
                <wp:positionV relativeFrom="paragraph">
                  <wp:posOffset>4596765</wp:posOffset>
                </wp:positionV>
                <wp:extent cx="723900" cy="325755"/>
                <wp:effectExtent l="0" t="0" r="0" b="0"/>
                <wp:wrapNone/>
                <wp:docPr id="2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361.95pt;mso-position-vertical-relative:text;margin-left: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87705</wp:posOffset>
                </wp:positionH>
                <wp:positionV relativeFrom="paragraph">
                  <wp:posOffset>5935980</wp:posOffset>
                </wp:positionV>
                <wp:extent cx="723900" cy="325755"/>
                <wp:effectExtent l="0" t="0" r="0" b="0"/>
                <wp:wrapNone/>
                <wp:docPr id="2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П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467.4pt;mso-position-vertical-relative:text;margin-left:5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П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44780</wp:posOffset>
                </wp:positionH>
                <wp:positionV relativeFrom="paragraph">
                  <wp:posOffset>2244090</wp:posOffset>
                </wp:positionV>
                <wp:extent cx="723900" cy="325755"/>
                <wp:effectExtent l="0" t="0" r="0" b="0"/>
                <wp:wrapNone/>
                <wp:docPr id="2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176.7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977265</wp:posOffset>
                </wp:positionH>
                <wp:positionV relativeFrom="paragraph">
                  <wp:posOffset>2171700</wp:posOffset>
                </wp:positionV>
                <wp:extent cx="723900" cy="542925"/>
                <wp:effectExtent l="0" t="0" r="0" b="0"/>
                <wp:wrapNone/>
                <wp:docPr id="2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2.75pt;mso-wrap-distance-left:9.05pt;mso-wrap-distance-right:9.05pt;mso-wrap-distance-top:0pt;mso-wrap-distance-bottom:0pt;margin-top:171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77265</wp:posOffset>
                </wp:positionH>
                <wp:positionV relativeFrom="paragraph">
                  <wp:posOffset>2787015</wp:posOffset>
                </wp:positionV>
                <wp:extent cx="723900" cy="325755"/>
                <wp:effectExtent l="0" t="0" r="0" b="0"/>
                <wp:wrapNone/>
                <wp:docPr id="2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5.65pt;mso-wrap-distance-left:9.05pt;mso-wrap-distance-right:9.05pt;mso-wrap-distance-top:0pt;mso-wrap-distance-bottom:0pt;margin-top:219.45pt;mso-position-vertical-relative:text;margin-left: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941070</wp:posOffset>
                </wp:positionH>
                <wp:positionV relativeFrom="paragraph">
                  <wp:posOffset>3981450</wp:posOffset>
                </wp:positionV>
                <wp:extent cx="723900" cy="615315"/>
                <wp:effectExtent l="0" t="0" r="0" b="0"/>
                <wp:wrapNone/>
                <wp:docPr id="2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/>
                              <w:t>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48.45pt;mso-wrap-distance-left:9.05pt;mso-wrap-distance-right:9.05pt;mso-wrap-distance-top:0pt;mso-wrap-distance-bottom:0pt;margin-top:313.5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/>
                        <w:t>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42925</wp:posOffset>
                </wp:positionH>
                <wp:positionV relativeFrom="paragraph">
                  <wp:posOffset>6515100</wp:posOffset>
                </wp:positionV>
                <wp:extent cx="2135505" cy="398145"/>
                <wp:effectExtent l="0" t="0" r="0" b="0"/>
                <wp:wrapNone/>
                <wp:docPr id="2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ётная схе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31.35pt;mso-wrap-distance-left:9.05pt;mso-wrap-distance-right:9.05pt;mso-wrap-distance-top:0pt;mso-wrap-distance-bottom:0pt;margin-top:513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чётная 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741545</wp:posOffset>
                </wp:positionH>
                <wp:positionV relativeFrom="paragraph">
                  <wp:posOffset>470535</wp:posOffset>
                </wp:positionV>
                <wp:extent cx="1194435" cy="5791200"/>
                <wp:effectExtent l="0" t="0" r="0" b="0"/>
                <wp:wrapNone/>
                <wp:docPr id="2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579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c=600 </w:t>
                            </w:r>
                            <w:r>
                              <w:rPr/>
                              <w:t>М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Х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Х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Х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78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u w:val="single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Х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Х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26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u w:val="single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456pt;mso-wrap-distance-left:9.05pt;mso-wrap-distance-right:9.05pt;mso-wrap-distance-top:0pt;mso-wrap-distance-bottom:0pt;margin-top:37.05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Sc=600 </w:t>
                      </w:r>
                      <w:r>
                        <w:rPr/>
                        <w:t>М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Х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Х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,6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Х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78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r</w:t>
                      </w:r>
                      <w:r>
                        <w:rPr>
                          <w:u w:val="single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3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Х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,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Х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26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>r</w:t>
                      </w:r>
                      <w:r>
                        <w:rPr>
                          <w:u w:val="single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800475</wp:posOffset>
                </wp:positionH>
                <wp:positionV relativeFrom="paragraph">
                  <wp:posOffset>6587490</wp:posOffset>
                </wp:positionV>
                <wp:extent cx="2135505" cy="651510"/>
                <wp:effectExtent l="0" t="0" r="0" b="0"/>
                <wp:wrapNone/>
                <wp:docPr id="2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хема замещ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точки К-1, К-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51.3pt;mso-wrap-distance-left:9.05pt;mso-wrap-distance-right:9.05pt;mso-wrap-distance-top:0pt;mso-wrap-distance-bottom:0pt;margin-top:518.7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хема замещ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точки К-1, К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Принимаем базисные условия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Базисная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=600 МВА;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Базис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б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ср=6,3 кВ;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исный т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=</w:t>
      </w:r>
      <w:r>
        <w:rPr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27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ёт сопротивлений элементов системы электроснабжения в относительных единицах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системы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495300"/>
            <wp:effectExtent l="0" t="0" r="0" b="0"/>
            <wp:docPr id="27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воздушной линии ЛЭП-35 кВ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1028700"/>
            <wp:effectExtent l="0" t="0" r="0" b="0"/>
            <wp:docPr id="27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где Хо=0,4 Ом/км – реактивное сопротивление 1 км дл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трансформаторов системы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Х2=Х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bscript"/>
        </w:rPr>
        <w:t>вб</w:t>
      </w:r>
      <w:r>
        <w:rPr>
          <w:sz w:val="28"/>
          <w:szCs w:val="28"/>
        </w:rPr>
        <w:t xml:space="preserve"> +Х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>=1,61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(из расчета системы внешнего электроснабжения)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Сопротивление трансформаторов ГПП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/>
        <w:drawing>
          <wp:inline distT="0" distB="0" distL="0" distR="0">
            <wp:extent cx="2540000" cy="495300"/>
            <wp:effectExtent l="0" t="0" r="0" b="0"/>
            <wp:docPr id="27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кабельной линии ГПП-РУ-1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1028700"/>
            <wp:effectExtent l="0" t="0" r="0" b="0"/>
            <wp:docPr id="27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0 = 0,08 Ом/км; х0 = 0,07 Ом/км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>Точка К-1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от источника питания до точки КЗ К-1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=х1+х2+х3+х4=0,8+1,61+0,785+3,0=6,2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21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=0,33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1/3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1, следовательно, активное сопротивление при расчёте токов КЗ не учитываем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ак как 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>3, то периодическая слагающая тока КЗ для всех моментов времени одинакова и равна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/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=55/6,2=8,9 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Ударный ток КЗ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=Ку</w:t>
      </w:r>
      <w:r>
        <w:rPr>
          <w:rFonts w:eastAsia="Symbol" w:cs="Symbol" w:ascii="Symbol" w:hAnsi="Symbol"/>
          <w:sz w:val="28"/>
          <w:szCs w:val="28"/>
        </w:rPr>
        <w:t>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’=1.8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2*8.9=22.7 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Где Ку – ударный коэффициент, принимаемый = 1,8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действующее значение тока КЗ за первый пе6риод от начала процесса КЗ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316865"/>
            <wp:effectExtent l="0" t="0" r="0" b="0"/>
            <wp:docPr id="27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ехфазного КЗ для произвольного момента времен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279400"/>
            <wp:effectExtent l="0" t="0" r="0" b="0"/>
            <wp:docPr id="28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>Точка К-2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от источника питания до точки КЗ К-2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=х1+х2+х3+х4+х5=0,8+1,61+0,785+3,0+0,267=6,5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5=0,33+0,3=0,63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Имеем </w:t>
      </w:r>
      <w:r>
        <w:rPr>
          <w:sz w:val="28"/>
          <w:szCs w:val="28"/>
          <w:lang w:val="en-US"/>
        </w:rPr>
        <w:t>R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>1/3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, следовательно, активное сопротивление при расчёте токов КЗ не учитываем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Так как 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3, то 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б/х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2=55/6,5=8,45 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Ударный ток КЗ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у=Ку</w:t>
      </w:r>
      <w:r>
        <w:rPr>
          <w:rFonts w:eastAsia="Symbol" w:cs="Symbol" w:ascii="Symbol" w:hAnsi="Symbol"/>
          <w:sz w:val="28"/>
          <w:szCs w:val="28"/>
        </w:rPr>
        <w:t></w:t>
      </w:r>
      <w:r>
        <w:rPr>
          <w:sz w:val="28"/>
          <w:szCs w:val="28"/>
        </w:rPr>
        <w:t>2*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’=1.8</w:t>
      </w:r>
      <w:r>
        <w:rPr>
          <w:rFonts w:eastAsia="Symbol" w:cs="Symbol" w:ascii="Symbol" w:hAnsi="Symbol"/>
          <w:sz w:val="28"/>
          <w:szCs w:val="28"/>
          <w:lang w:val="en-US"/>
        </w:rPr>
        <w:t></w:t>
      </w:r>
      <w:r>
        <w:rPr>
          <w:sz w:val="28"/>
          <w:szCs w:val="28"/>
        </w:rPr>
        <w:t>2*8.45=21.6 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Где Ку – ударный коэффициент, принимаемый = 1,8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действующее значение тока КЗ за первый пе6риод от начала процесса КЗ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79800" cy="316865"/>
            <wp:effectExtent l="0" t="0" r="0" b="0"/>
            <wp:docPr id="28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ощность трехфазного КЗ для произвольного момента времени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79400"/>
            <wp:effectExtent l="0" t="0" r="0" b="0"/>
            <wp:docPr id="28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ВА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1. Выбор выключателей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едварительно выключатели типа МГГ-10-2000/500. Расчётная точка КЗ – точка К-1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Расчётный ток термической устойчивости определяется по формуле: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545465"/>
            <wp:effectExtent l="0" t="0" r="0" b="0"/>
            <wp:docPr id="28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66" r="-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т – время, к которому отнесен номинальный ток термической устойчивости выключателей, принимаем = 10 с;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 – приведенное время КЗ, с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/>
      </w:pPr>
      <w:r>
        <w:rPr>
          <w:sz w:val="28"/>
          <w:szCs w:val="28"/>
        </w:rPr>
        <w:t>Учитывая время срабатывания защиты, принимаем действительное время отключ. КЗ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равным 1,5 с. Следовательно,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4300" cy="545465"/>
            <wp:effectExtent l="0" t="0" r="0" b="0"/>
            <wp:docPr id="28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ыбираем к выключателю провод типа ПЭ-2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2. Выбор разъединителей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ыбор разъединителей в цепи предохранителей линии РУ-1-ТП-3 выполняется аналогично выбору выключателей и сводится в табл.1.9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9.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1714"/>
        <w:gridCol w:w="1280"/>
        <w:gridCol w:w="1948"/>
        <w:gridCol w:w="1901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ая величин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араметр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редохр. разъед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омин. парам. пред.,разъед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проверки и расчет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хранители 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.напр., к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 уст</w:t>
            </w:r>
            <w:r>
              <w:rPr>
                <w:sz w:val="28"/>
                <w:szCs w:val="28"/>
              </w:rPr>
              <w:t>=6 к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-6/15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=6 к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 уст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.длит.ток, 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145</w:t>
            </w:r>
            <w:r>
              <w:rPr>
                <w:sz w:val="28"/>
                <w:szCs w:val="28"/>
              </w:rPr>
              <w:t xml:space="preserve"> 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н дл 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0 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.ток откл., 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”</w:t>
            </w:r>
            <w:r>
              <w:rPr>
                <w:sz w:val="28"/>
                <w:szCs w:val="28"/>
              </w:rPr>
              <w:t>=8,5 к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н отк </w:t>
            </w:r>
            <w:r>
              <w:rPr>
                <w:sz w:val="28"/>
                <w:szCs w:val="28"/>
              </w:rPr>
              <w:t>=20 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отк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”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единители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.напр., к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 уст</w:t>
            </w:r>
            <w:r>
              <w:rPr>
                <w:sz w:val="28"/>
                <w:szCs w:val="28"/>
              </w:rPr>
              <w:t>=6 к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-6/4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=6 к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н уст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.длит.ток, 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145</w:t>
            </w:r>
            <w:r>
              <w:rPr>
                <w:sz w:val="28"/>
                <w:szCs w:val="28"/>
              </w:rPr>
              <w:t xml:space="preserve"> 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н дл </w:t>
            </w:r>
            <w:r>
              <w:rPr>
                <w:sz w:val="28"/>
                <w:szCs w:val="28"/>
              </w:rPr>
              <w:t>=400 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.ток динам.уст.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мплит.знач., 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у=21,6 к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ин</w:t>
            </w:r>
            <w:r>
              <w:rPr>
                <w:sz w:val="28"/>
                <w:szCs w:val="28"/>
              </w:rPr>
              <w:t>=50 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ин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ейств.знач., 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у=12,8 к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ин</w:t>
            </w:r>
            <w:r>
              <w:rPr>
                <w:sz w:val="28"/>
                <w:szCs w:val="28"/>
              </w:rPr>
              <w:t>=29 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н дин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.ток терм.уст., 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>=2,72 к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10</w:t>
            </w:r>
            <w:r>
              <w:rPr>
                <w:sz w:val="28"/>
                <w:szCs w:val="28"/>
              </w:rPr>
              <w:t>=10 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1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  <w:vertAlign w:val="subscript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>н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2.3. Шины ГПП</w:t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ыбор и проверку шин ГПП выполняем по максимальному рабочему току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), термической устойчивости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 уст</w:t>
      </w:r>
      <w:r>
        <w:rPr>
          <w:sz w:val="28"/>
          <w:szCs w:val="28"/>
        </w:rPr>
        <w:t>), допустимому напряжению в шине на изгиб (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ительный допустимый ток определим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28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– длительно допустимый ток для одной полосы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и расположении шин вертикально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к1 -0 поправочный коэффициент =0,95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 длительно допустимого тока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3- поправочный коэффициент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, отличном от 2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ираем окрашенные однополосные прямоугольные алюминиевые шины сечением 100х10 мм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00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расположенные горизонтально с длительно допустимым то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’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1820 А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0,95*1*1*1820=1730 А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ное напряжение в шине на изгиб определяется по формуле: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469900"/>
            <wp:effectExtent l="0" t="0" r="0" b="0"/>
            <wp:docPr id="28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ила взаимодействия между шинами разных фаз, кг*с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опорными изоляторами, принимаемое = 90 см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я сечения,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,75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а)=1,75*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*(21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5)=0,33 кг*с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0,17*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17*1*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7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69900"/>
            <wp:effectExtent l="0" t="0" r="0" b="0"/>
            <wp:docPr id="28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и проверку шин сводим в табл. 1.10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0.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205"/>
        <w:gridCol w:w="1766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ая величи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е параметр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ечения шин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. данные шин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ы для проверки и расчета</w:t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ы ГПП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й допустимый ток, 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90 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доп </w:t>
            </w:r>
            <w:r>
              <w:rPr>
                <w:sz w:val="28"/>
                <w:szCs w:val="28"/>
              </w:rPr>
              <w:t>=400 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I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p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 шины (проверка по термич.уст.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>ту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min</w:t>
            </w:r>
            <w:r>
              <w:rPr>
                <w:sz w:val="28"/>
                <w:szCs w:val="28"/>
                <w:lang w:val="en-US"/>
              </w:rPr>
              <w:t xml:space="preserve">=110 </w:t>
            </w:r>
            <w:r>
              <w:rPr>
                <w:sz w:val="28"/>
                <w:szCs w:val="28"/>
              </w:rPr>
              <w:t>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=1000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S</w:t>
            </w:r>
            <w:r>
              <w:rPr>
                <w:sz w:val="28"/>
                <w:szCs w:val="28"/>
                <w:vertAlign w:val="subscript"/>
              </w:rPr>
              <w:t>ту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min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пуст.нагр. в шине на изгиб, кг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расч</w:t>
            </w:r>
            <w:r>
              <w:rPr>
                <w:sz w:val="28"/>
                <w:szCs w:val="28"/>
              </w:rPr>
              <w:t>=15,7 кг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sz w:val="28"/>
                <w:szCs w:val="28"/>
              </w:rPr>
              <w:t>=650 кг/с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доп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rFonts w:eastAsia="Symbol" w:cs="Symbol" w:ascii="Symbol" w:hAnsi="Symbol"/>
                <w:sz w:val="28"/>
                <w:szCs w:val="28"/>
              </w:rPr>
              <w:t></w:t>
            </w:r>
            <w:r>
              <w:rPr>
                <w:sz w:val="28"/>
                <w:szCs w:val="28"/>
                <w:vertAlign w:val="subscript"/>
              </w:rPr>
              <w:t>расч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в одн.мех.резон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с кр</w:t>
            </w:r>
            <w:r>
              <w:rPr>
                <w:sz w:val="28"/>
                <w:szCs w:val="28"/>
              </w:rPr>
              <w:t>=62 Гц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с кр1</w:t>
            </w:r>
            <w:r>
              <w:rPr>
                <w:sz w:val="28"/>
                <w:szCs w:val="28"/>
              </w:rPr>
              <w:t>=45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55 Гц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с кр2</w:t>
            </w:r>
            <w:r>
              <w:rPr>
                <w:sz w:val="28"/>
                <w:szCs w:val="28"/>
              </w:rPr>
              <w:t>=90</w:t>
            </w:r>
            <w:r>
              <w:rPr>
                <w:rFonts w:eastAsia="Symbol" w:cs="Symbol" w:ascii="Symbol" w:hAnsi="Symbol"/>
                <w:sz w:val="28"/>
                <w:szCs w:val="28"/>
              </w:rPr>
              <w:t></w:t>
            </w:r>
            <w:r>
              <w:rPr>
                <w:sz w:val="28"/>
                <w:szCs w:val="28"/>
              </w:rPr>
              <w:t>110 Гц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с кр1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f</w:t>
            </w:r>
            <w:r>
              <w:rPr>
                <w:sz w:val="28"/>
                <w:szCs w:val="28"/>
                <w:vertAlign w:val="subscript"/>
              </w:rPr>
              <w:t>с к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bscript"/>
              </w:rPr>
              <w:t>с кр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</w:t>
            </w:r>
            <w:r>
              <w:rPr>
                <w:sz w:val="28"/>
                <w:szCs w:val="28"/>
                <w:lang w:val="en-US"/>
              </w:rPr>
              <w:t xml:space="preserve"> f</w:t>
            </w:r>
            <w:r>
              <w:rPr>
                <w:sz w:val="28"/>
                <w:szCs w:val="28"/>
                <w:vertAlign w:val="subscript"/>
              </w:rPr>
              <w:t>с кр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3. Релейная защита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Релейная защита и автоматика выполнены на переменном оперативном токе с применением выпрямительных блоков питания БПТ-1001 и БПН-1001. Компоновка ГПП 35/6 кВ дана в графической части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tabs>
          <w:tab w:val="clear" w:pos="708"/>
          <w:tab w:val="left" w:pos="900" w:leader="none"/>
        </w:tabs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правочник по проектированию электроснабжения под ред. Ю.Г.Барыбина, Л.Е. Фёдорова и т.д. М.; Энергоатомиздат, 19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Учебное пособие для курсового и дипломного проектирования, А.А. Фёдоров, Л.Е. Старкова, М., Энергоатомиздат, 1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Электроснабжение промышленных промпредприятий, А.А. Фёдоров, Н.М. Римхейн, М.: Энергия, 1981.</w:t>
      </w:r>
    </w:p>
    <w:sectPr>
      <w:footerReference w:type="default" r:id="rId126"/>
      <w:footerReference w:type="first" r:id="rId127"/>
      <w:type w:val="nextPage"/>
      <w:pgSz w:w="11906" w:h="16838"/>
      <w:pgMar w:left="1701" w:right="567" w:gutter="0" w:header="0" w:top="56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20955"/>
              <wp:effectExtent l="0" t="0" r="0" b="0"/>
              <wp:wrapSquare wrapText="largest"/>
              <wp:docPr id="2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4"/>
        </w:tabs>
        <w:ind w:left="10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9.wmf"/><Relationship Id="rId25" Type="http://schemas.openxmlformats.org/officeDocument/2006/relationships/footer" Target="footer3.xml"/><Relationship Id="rId26" Type="http://schemas.openxmlformats.org/officeDocument/2006/relationships/footer" Target="footer4.xml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1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73.wmf"/><Relationship Id="rId85" Type="http://schemas.openxmlformats.org/officeDocument/2006/relationships/image" Target="media/image74.wmf"/><Relationship Id="rId86" Type="http://schemas.openxmlformats.org/officeDocument/2006/relationships/image" Target="media/image75.wmf"/><Relationship Id="rId87" Type="http://schemas.openxmlformats.org/officeDocument/2006/relationships/image" Target="media/image76.wmf"/><Relationship Id="rId88" Type="http://schemas.openxmlformats.org/officeDocument/2006/relationships/image" Target="media/image77.wmf"/><Relationship Id="rId89" Type="http://schemas.openxmlformats.org/officeDocument/2006/relationships/image" Target="media/image78.wmf"/><Relationship Id="rId90" Type="http://schemas.openxmlformats.org/officeDocument/2006/relationships/image" Target="media/image79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6.wmf"/><Relationship Id="rId119" Type="http://schemas.openxmlformats.org/officeDocument/2006/relationships/image" Target="media/image107.wmf"/><Relationship Id="rId120" Type="http://schemas.openxmlformats.org/officeDocument/2006/relationships/image" Target="media/image108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footer" Target="footer5.xml"/><Relationship Id="rId127" Type="http://schemas.openxmlformats.org/officeDocument/2006/relationships/footer" Target="footer6.xm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03:00Z</dcterms:created>
  <dc:creator>Olya</dc:creator>
  <dc:description/>
  <cp:keywords/>
  <dc:language>en-US</dc:language>
  <cp:lastModifiedBy>Mage</cp:lastModifiedBy>
  <dcterms:modified xsi:type="dcterms:W3CDTF">2011-10-15T15:03:00Z</dcterms:modified>
  <cp:revision>2</cp:revision>
  <dc:subject/>
  <dc:title>Государственный комитет Российской Федерации по высшему образованию</dc:title>
</cp:coreProperties>
</file>