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94360</wp:posOffset>
                </wp:positionH>
                <wp:positionV relativeFrom="paragraph">
                  <wp:posOffset>244475</wp:posOffset>
                </wp:positionV>
                <wp:extent cx="4115435" cy="31095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115520" cy="3109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19.25pt;width:324pt;height:244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ой проект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электроснабжение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механического цеха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ТМТ 019.100.000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Альбом документов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тудент группы 3816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Нестеров Николай Николаевич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199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ЬСКИЙ МЕХАНИЧЕСКИЙ ТЕХНИК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С.И. МО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 А  Д  А  Н  И  Е   №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 курсов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и  _______________  группы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____  “ ___________________  199 ___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дата выдачи зад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____  “ ___________________  199 ___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срок сдачи курсового про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циклов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</w:t>
        <w:tab/>
        <w:t xml:space="preserve">                                           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ind w:right="-716" w:firstLine="851"/>
        <w:jc w:val="center"/>
        <w:rPr>
          <w:rFonts w:ascii="Courier New" w:hAnsi="Courier New" w:eastAsia="Courier New" w:cs="Courier New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С О Д Е Р Ж А Н И Е.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ind w:right="-716" w:firstLine="851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ind w:right="-716"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ab/>
        <w:t>1. Общая часть курсового проекта.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2077" w:right="-716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ведение.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1.2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означение величин входящих в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ab/>
        <w:tab/>
        <w:tab/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>расчетные формулы.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left="585"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ab/>
        <w:t>2. Расчетная часть курсового проекта.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left="585"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2.1.Расчет электрических нагруз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сновные параметры для расчета                                                                                                         электрических нагруз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а электрических нагрузок методом упорядоченных диаграм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ределение суммарных и предельных         нагрузок по каждой группе электроприемни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бор компенсирующих  устройств и выбор    мощности трансформат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зазем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токов КЗ от источника питания с неограниченной энерги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2077" w:right="-716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освещения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left="570"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2.8.1. Расчет и выбор сечений питающей и                                           </w:t>
        <w:tab/>
        <w:t xml:space="preserve">  распределительной сети освещения.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left="851"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2.9.Выбор распределительной сети 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>2.9.1.Расчет шинопроводов.</w:t>
      </w:r>
    </w:p>
    <w:p>
      <w:pPr>
        <w:pStyle w:val="Normal"/>
        <w:widowControl w:val="false"/>
        <w:tabs>
          <w:tab w:val="clear" w:pos="720"/>
          <w:tab w:val="decimal" w:pos="567" w:leader="none"/>
          <w:tab w:val="left" w:pos="2016" w:leader="none"/>
        </w:tabs>
        <w:ind w:left="709" w:right="-716" w:firstLine="851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2.10.Выбор и проверка шинопроводов, кабелей и изоляторов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sz w:val="28"/>
          <w:szCs w:val="28"/>
        </w:rPr>
      </w:pPr>
      <w:r>
        <w:rPr>
          <w:sz w:val="28"/>
          <w:szCs w:val="28"/>
        </w:rPr>
        <w:t>Общая часть курсового про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Энергетика нашей страны обеспечивает электроснабжение народного хозяйства и бытовые нужды различных потребителей электрической энергии. Основными потребителями являются промышленные предприятия, сельское хозяйство, коммунальные нужды. 70% всей электроэнергии расходуется на технологические процессы предприятий. Для передачи электроэнергии в необходимом количестве и соответствующего качества существуют следующие энергосистемы: Цеховая - обеспечивающая энергоснабжение потребителей, Заводская - служат для электроснабжения основных цехов и вспомогательных объектов, Городские или Районные - служат для электроснабжение предприятий, сельского хозяйства, коммунальных объектов. При проектировании электроснабжения необходимо учитывать технико-экономические аспекты. При выборе напряжений питающих линий, сети и чисел трансформаторных подстанций , систем управления, защиты - должны учитывать усовершенствования технологического процесса, роста мощностей при номинальном напряжении. Для других электрических приемниках активная номинальная мощ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ли полная мощ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[</w:t>
      </w:r>
      <w:r>
        <w:rPr>
          <w:sz w:val="28"/>
          <w:szCs w:val="28"/>
        </w:rPr>
        <w:t>кВ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,потребляемая из сети  при номинальном напряжении. Номинальная мощность электро приемника обозначается на заводской таблице или в паспорте. Паспортная мощность электрического приемника повторно кратковременного режима в расчетах приводится номинально - длительной мощности при ПВ=1 по формуле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н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пасп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% ;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н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асп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%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В - паспортное продолжительность включения, в долях единицы.</w:t>
      </w:r>
    </w:p>
    <w:p>
      <w:pPr>
        <w:pStyle w:val="Normal"/>
        <w:rPr/>
      </w:pPr>
      <w:r>
        <w:rPr>
          <w:sz w:val="28"/>
          <w:szCs w:val="28"/>
        </w:rPr>
        <w:t xml:space="preserve">Групповая номинальная активная мощ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н - это сумма номинальных(паспортных) , активных мощностей отдельных рабочих приемников , приведенных к ПВ=1 , кроме резерв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н 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н 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</w: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полученным результатам осуществляется выбор количества и мощности трансформатора 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20"/>
        <w:rPr/>
      </w:pPr>
      <w:r>
        <w:rPr>
          <w:sz w:val="28"/>
          <w:szCs w:val="28"/>
        </w:rPr>
        <w:t xml:space="preserve">Определение расчетных нагрузок промышлен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</w:rPr>
        <w:t>предприятий базируются на следующих положен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льшинство механизмов работают с переменной нагрузкой и электрические двигатели этих механизмов , выбранные по наиболее тяжелым режимам, значительную часть времени оказываются незагруженными 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б) не все электрические приемники включены одновременно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стоянно. Время их работы и остановки зависит от технологичес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жима производств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) в отдельные моменты времени нагрузка может превышать среднею величину мощности за счет изменения технологического процесса .Возникает необходимость определения максимального возможного значения потребляемой мощности в течении какого-то периода времени. Эту мощность называют максима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) При включении крупных осветительных приемников, так же при запуске асинхронных двигателей с коротко замкнутым ротором, происходят увеличение потребления мощности над среднем и минимальным значения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начения мощности длительностью в несколько секунд называют типовы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 расчете электрических установок, не всегда есть график нагрузок и поэтому прибегают к расчетным коэффициентам. С их помощью можно определить основные параметры графика нагрузк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акие расчетные коэффициенты вычислены не экспериментальным работам по изучению характера нагрузок на предприятиях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2.Обозначения величин, входящих в расчетные формул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величины и коэффициенты, относящиеся к одному и тому же приемнику обозначаются строчными буквами. Групповые величины и коэффициенты - прописными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Номинальная активная мощ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н - это мощность, развиваемая двигателем на валу отдельным потребителем электро энергии, выражаемая 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При выборе аппаратуры управления, трансформаторных подстанций, необходимо пользоваться  современными и изделиями. Так же надо находить оптимальные варианты при выборе схем электро снабжения, способов управления электро оборудованием и т.д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Расчетная часть курсового проекта.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2.1.Расчет электрических нагрузок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ab/>
        <w:t>Расчет электрических нагрузок необходим при выборе количества и мощностей трансформаторов на трансформаторных подстанциях. Проверка то</w:t>
        <w:softHyphen/>
        <w:t>коведущих частей по нагреву и потери напряжения для расчета колебаний на</w:t>
        <w:softHyphen/>
        <w:t xml:space="preserve">пряжений, для правильного выбора защитных устройств и компенсирующих устройств. Для вычисления расчетных нагрузок в узлах электрической сети до 1000 В необходимо определить следующие величины : 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а) суммарные, номинальные активные и реактивные мощности силовых электро приемников по отдельным группам 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б) групповые коэффициенты использования и суммарные средние силовые на</w:t>
        <w:softHyphen/>
        <w:t>грузки (активные и реактивные) за наиболее загруженную смену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в) эффективное число электро приемни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, коэффициет максимума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>, мак</w:t>
        <w:softHyphen/>
        <w:t xml:space="preserve">симальную активную мощность Рм, реактивн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n</w:t>
      </w:r>
      <w:r>
        <w:rPr>
          <w:sz w:val="28"/>
          <w:szCs w:val="28"/>
        </w:rPr>
        <w:t xml:space="preserve"> и полн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мощности по отдельным группа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г) расчетную мошность осветительных нагрузок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д) максимальные зна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</w:t>
      </w:r>
      <w:r>
        <w:rPr>
          <w:sz w:val="28"/>
          <w:szCs w:val="28"/>
        </w:rPr>
        <w:t xml:space="preserve">м, реактив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, пол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 мощности по всей подстанции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- число электрических приемников.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ab/>
        <w:t xml:space="preserve">Групповая номинальная реактивная мощ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н - сумма номинальных реактивных мощностей, группы электрических приемников, приведенных к ПВ=1.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н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н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При определении электрических нагрузок групп электрических приемников расчетной  величиной является средняя мощность наиболее нагруженной смены.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ab/>
        <w:t>Средняя активная или реактивная мощность за наиболее загруженную смену определяется по расходу электрической энергии. Согласно ПУЭ за рас</w:t>
        <w:softHyphen/>
        <w:t>четную активную мощность принята мощность получаемого минимума, кото</w:t>
        <w:softHyphen/>
        <w:t>рый является расчетной величиной для выбора всех элементов электро снабже</w:t>
        <w:softHyphen/>
        <w:t>ния по нагреву проводников, трансформаторов и аппаратуры. Расчетная актив</w:t>
        <w:softHyphen/>
        <w:t xml:space="preserve">ная мощность Рр соответствует такой длительной неизменной нагрузки ток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р, которая эквивалентна ожидаемой изменяемой нагрузки по наиболее тяже</w:t>
        <w:softHyphen/>
        <w:t>лому тепловому действию, максимальной температуре или тепловому износу кабеля , либо трансформатора.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2.2. Основные параметры для расчета эл. нагрузок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Основной параметр для расчета нагрузок при проектировании новых устано</w:t>
        <w:softHyphen/>
        <w:t>вок - коэффициент использования, величина которого зависит от режима экс</w:t>
        <w:softHyphen/>
        <w:t>плуатации всей установки. Коэффициентом использования за наиболее загру</w:t>
        <w:softHyphen/>
        <w:t>женную смену одного электро приемника Ки или группы электрических прием</w:t>
        <w:softHyphen/>
        <w:t>ников  - называется отношении средней активной мощности одного электриче</w:t>
        <w:softHyphen/>
        <w:t>ского приемника (или группы) к номинальной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Ки= Рср / Рном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Ки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Ки Рном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Рном 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                       1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- </w:t>
      </w:r>
      <w:r>
        <w:rPr>
          <w:sz w:val="28"/>
          <w:szCs w:val="28"/>
        </w:rPr>
        <w:t>число подгрупп электро приемников, входящих в одну группу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ср - средняя мощность подгруппы за наиболее нагруженную смену в кВт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ab/>
        <w:t>Коэффициент максимума активной мощности (Км) - это отношение рас</w:t>
        <w:softHyphen/>
        <w:t>четного максимума активной мощности к её среднему значению за наиболее за</w:t>
        <w:softHyphen/>
        <w:t>груженную смену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Км= Рм / Рср 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ab/>
        <w:t>Коэффициентом спроса по активной мощности (Кс) называется отноше</w:t>
        <w:softHyphen/>
        <w:t>ние расчетной активной мощности группы электро приемников к номинальной мощности этой группы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Кс= Рм / Рном = Ки К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2.3. Расчет электрических нагрузок методом упорядоченных диаграмм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ab/>
        <w:t>Указания по проектированию электро снабжения промышленных пред</w:t>
        <w:softHyphen/>
        <w:t>приятий рекомендует определение нагрузок для расчета цеховых цепей и вы</w:t>
        <w:softHyphen/>
        <w:t>боре трансформатора методом коэффициента использования и максимума. Рас</w:t>
        <w:softHyphen/>
        <w:t>четные коэффициенты Ки и Км получены в результате упорядочения диаграмм нагрузки по данным обследования ряда отраслей промышленности. Расчетные нагрузки (получасовые максимумы активной нагрузки) на всех ступенях рас</w:t>
        <w:softHyphen/>
        <w:t>пределительных и питающих сетей, включая трансформаторы и преобразова</w:t>
        <w:softHyphen/>
        <w:t xml:space="preserve">тели определяются по формуле :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= Км Рср = Км Ки Рном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где Рср - средняя мощность электро приемников за наиболее загруженную смену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ном - суммарная номинальная активная мощность рабочих приемников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и - групповой коэффициент использования активной мощности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м - определяется по таблиц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2.1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]</w:t>
      </w:r>
      <w:r>
        <w:rPr>
          <w:sz w:val="28"/>
          <w:szCs w:val="28"/>
        </w:rPr>
        <w:t xml:space="preserve"> , в зависимости от величины группового коэффициента использования и эффективного числа группы электро приемни</w:t>
        <w:softHyphen/>
        <w:t>ков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Эффективным числом группы электро приемни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называют  число, одно</w:t>
        <w:softHyphen/>
        <w:t xml:space="preserve">родное по режиму работы электро приемников  одинаковой мощности, которая обуславливает ту же величину расчетного максимума нагрузки, что и группы различные по мощности и режиму работы электро приемников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= 2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ном макс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В группе из пяти и более электро приемников эффективное число допус</w:t>
        <w:softHyphen/>
        <w:t xml:space="preserve">кается считать равным тактическому значен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</w:t>
      </w:r>
      <w:r>
        <w:rPr>
          <w:sz w:val="28"/>
          <w:szCs w:val="28"/>
        </w:rPr>
        <w:t xml:space="preserve"> , при величине отношения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= </w:t>
      </w:r>
      <w:r>
        <w:rPr>
          <w:sz w:val="28"/>
          <w:szCs w:val="28"/>
        </w:rPr>
        <w:t xml:space="preserve">Рном макс / Рном мин 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где Рном макс и Рном мин - номиналь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тивные мощности наибольшего и наименьшего электро приемников в групп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В группе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&gt;</w:t>
      </w:r>
      <w:r>
        <w:rPr>
          <w:sz w:val="28"/>
          <w:szCs w:val="28"/>
        </w:rPr>
        <w:t>3 и Ки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0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рекомендуется определять по формуле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= 2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- суммарная номинальная мощность всех электро приемников в групп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ном макс - наибольший по мощности электро приемник данной групп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2.4.Определение суммарных и предельных нагрузокпо каждой группе электро приемников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ab/>
        <w:t>Разделим электро приемники с постоянным и переменным графиком нагрузки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С переменным графиком нагрузки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остовой кран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9= Рпасп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где  Рпасп - активная паспортная мощность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В - паспортная продолжительность включения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9= 42.6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0.25 =21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9= 21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ном9 - номинальная активная мощность электро приемника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и - паспортный коэффициент использования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ср9=Ки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ном9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9=0.2 (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1.3)= 4.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9=4.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= Рср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где Рср9 - средняя активная мощность мостового крана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= 4.2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07= 4.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= 4.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варочный трансформатор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11= Рпасп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ПВ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асп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11=36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.4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40= 182.1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1= 182.1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1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1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1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82.14 = 36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1=36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1=Рср1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=36.4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.2= 80.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=80.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Подсчитаем итоговые данные по приемникам с переменным графиком нагрузки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</w:t>
      </w:r>
      <w:r>
        <w:rPr>
          <w:sz w:val="28"/>
          <w:szCs w:val="28"/>
        </w:rPr>
        <w:t>1+2=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= Рном9+Рном11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 - номинальная активная мощность подгрупп электро приемников входящих в данную группу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= 21.3 + 182.14=203.4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= Рср9+Рср1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где Рср - средняя активная мощность подгруппы электро приемников входящих в данную группу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= 4.26 + 36.43=406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9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- средняя реактивная мощность подгрупп электро приемников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= 4.56 + 80.1=84.6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и.с.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= 40.69 / 203.44 = 0.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Определим отношение Рном наибольшего электро приемника к Рном наименьшему электро приемнику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=</w:t>
      </w:r>
      <w:r>
        <w:rPr>
          <w:sz w:val="28"/>
          <w:szCs w:val="28"/>
        </w:rPr>
        <w:t xml:space="preserve"> Рном макс / Рном мин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=</w:t>
      </w:r>
      <w:r>
        <w:rPr>
          <w:sz w:val="28"/>
          <w:szCs w:val="28"/>
        </w:rPr>
        <w:t>42.6 / 9.1= 4.68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=</w:t>
      </w:r>
      <w:r>
        <w:rPr>
          <w:sz w:val="28"/>
          <w:szCs w:val="28"/>
        </w:rPr>
        <w:t>4.68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В соответствии с практикой проектировании установлено, что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&gt;3 </w:t>
      </w:r>
      <w:r>
        <w:rPr>
          <w:sz w:val="28"/>
          <w:szCs w:val="28"/>
        </w:rPr>
        <w:t>и Ки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>0.2 эффективное число приемников принято считать по формуле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= 2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= 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112.37 / 91.07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= 9.5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По графику 2.15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находим коэффициенты максимальной активной мощности: К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x</w:t>
      </w:r>
      <w:r>
        <w:rPr>
          <w:sz w:val="28"/>
          <w:szCs w:val="28"/>
        </w:rPr>
        <w:t>=1.8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Максимальная активная нагруз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мах= Кмах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мах= 1.84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40.69=74.8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х=74.8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Максимальная реактивная нагрузка определяется в соответствии со следующими параметрами ,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>10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х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- средняя реактивная мощность электро приемников входящих в данную группу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х=84.6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С постоянным графиком нагрузк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Для них Рном=Рпасп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окарные станк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- количество станков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1= 2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5.2= 10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1=10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ср1= Ки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Рном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1= 0.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104=20.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=Рср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=20.8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.15= 23.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=23.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Фрезерные станк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2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>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2=1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7.2=86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86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ср2=Ки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Рном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=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6.4= 17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=17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=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=17.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= 19.87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2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9/872 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ки плоскошлифовальные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3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.3 = 24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24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= 0.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4.9 = 3.48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3= 3.48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=Рср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3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48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= 4.00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3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00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ругло шлифовальные станк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4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4=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2.2 =2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4=2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4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4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.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4.4 =3.41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4=3.41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= Рср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=3.41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3.9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=3.9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нки сверлильны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5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5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.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5=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5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5=0.1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.4 = 0.5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5=0.5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5= 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5=0.5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0.60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5=0.60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нки заточны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6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6=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= 1.3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6=1.3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6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6=0.1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= 0.156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6=0.156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6= 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6=0.15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0.17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6=0.17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сосы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7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7=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5 = 14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7=14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7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7=0.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40 = 98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7=98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7= 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=9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75 = 73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=73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ентиляторы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8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8=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5 = 75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8=75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8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8=0.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5 = 6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8=6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8= 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8=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75 = 4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8=4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лектропечи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10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0=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0 = 8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10=8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0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0=0.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0 = 56 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10=56 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0= 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0=5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 = 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0=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Итоговые данные по электро приемникам с постоянным графиком нагрузки 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 = Рном1 + … Рном8+ Рном10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=104+86.4+24.9+24.4+4.4+1.3+140+75+80=540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= Рср1+…+Рср8+Рср10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=20.8+17.28+3.486+3.416+0.528+0.156+98+60+56=218.0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c</w:t>
      </w:r>
      <w:r>
        <w:rPr>
          <w:sz w:val="28"/>
          <w:szCs w:val="28"/>
        </w:rPr>
        <w:t xml:space="preserve">р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+…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8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0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c</w:t>
      </w:r>
      <w:r>
        <w:rPr>
          <w:sz w:val="28"/>
          <w:szCs w:val="28"/>
        </w:rPr>
        <w:t xml:space="preserve">р=23.92+19.872+4.009+3.93+0.607+0.179+73.5+45+0=171.0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для приемников с постоянным графиком нагрузк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Кмакс=1 - Рмакс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>218.0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=171.0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2.5. Выбор компенсирующих устройств и выбор мощности трансформатора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ab/>
        <w:t>Средняя мощность все потребителей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Рср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 = Рср1+Рср2+…+Рср11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18.06+</w:t>
      </w:r>
      <w:r>
        <w:rPr>
          <w:sz w:val="28"/>
          <w:szCs w:val="28"/>
        </w:rPr>
        <w:t xml:space="preserve">40.69 = 258.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= 258.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2+…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=171.01+84.66 = 255.6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= 255.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 xml:space="preserve">2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Рср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  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где Рср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- средняя активная и реактивная мощности для всех потребителей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                 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58.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255.67   = </w:t>
      </w:r>
      <w:r>
        <w:rPr>
          <w:sz w:val="28"/>
          <w:szCs w:val="28"/>
        </w:rPr>
        <w:t>363.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ср=363.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Определяем максимальные мощности всех электро потребителей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макс=Рмакс1 + Рмакс2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где Рмакс1 и Рмакс2 - активные мощности потребителей с постоянным и переменным графиком нагрузк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=218.06 + 74.86 = 292.9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макс= 292.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1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2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1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2 - реактивная мощность потребителей с постоянным и переменным графиком нагрузк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=171.01 + 84.66 = 255.6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= 255.6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4"/>
          <w:szCs w:val="24"/>
        </w:rPr>
        <w:t>2                 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Р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85790.4+65367.1=388.7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= 388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Опреде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формуле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Рмакс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где Рмакс - активная максимальная мощность всех потребителей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 - полная максимальная мощность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292.92 / 388.7 = 0.75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лишком мал , то требуется компенсация с помощью батарей статических конденсаторов мощ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= 22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Определяем максимальную реактивную мощность с учётом статических конденсаторов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 xml:space="preserve">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 - мощность статических конденсаторов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 = 255.67 - 220 = 35.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 = 35.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Уточним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4"/>
          <w:szCs w:val="24"/>
        </w:rPr>
        <w:t xml:space="preserve">2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=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Р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4"/>
          <w:szCs w:val="24"/>
        </w:rPr>
        <w:t xml:space="preserve">2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=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292.9   + 35.67  = 295.0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 xml:space="preserve">макс= 302.87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Подсчитаем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 учетом применения компенсирующий устройств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= Рмакс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где Рмакс - активная максимальная мощность всех потребителей</w:t>
      </w:r>
    </w:p>
    <w:p>
      <w:pPr>
        <w:pStyle w:val="Normal"/>
        <w:ind w:left="720" w:right="42" w:firstLine="626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 - полная максимальная мощность всех потребителей с учетом статических конденсаторов.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292.9 / 295.06= 0.99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0.99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>хема подключения батарей конденсаторов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~</w:t>
      </w:r>
      <w:r>
        <w:rPr>
          <w:sz w:val="28"/>
          <w:szCs w:val="28"/>
        </w:rPr>
        <w:t xml:space="preserve"> 380 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0060</wp:posOffset>
                </wp:positionH>
                <wp:positionV relativeFrom="paragraph">
                  <wp:posOffset>130175</wp:posOffset>
                </wp:positionV>
                <wp:extent cx="63119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0.25pt" to="87.45pt,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40740</wp:posOffset>
                </wp:positionH>
                <wp:positionV relativeFrom="paragraph">
                  <wp:posOffset>130175</wp:posOffset>
                </wp:positionV>
                <wp:extent cx="0" cy="27051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0.25pt" to="66.2pt,3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44140</wp:posOffset>
                </wp:positionH>
                <wp:positionV relativeFrom="paragraph">
                  <wp:posOffset>85725</wp:posOffset>
                </wp:positionV>
                <wp:extent cx="361315" cy="3613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2pt;margin-top:6.7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734310</wp:posOffset>
                </wp:positionH>
                <wp:positionV relativeFrom="paragraph">
                  <wp:posOffset>85725</wp:posOffset>
                </wp:positionV>
                <wp:extent cx="180340" cy="360680"/>
                <wp:effectExtent l="6350" t="6985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6.75pt" to="229.45pt,35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734310</wp:posOffset>
                </wp:positionH>
                <wp:positionV relativeFrom="paragraph">
                  <wp:posOffset>85725</wp:posOffset>
                </wp:positionV>
                <wp:extent cx="180340" cy="36068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6.75pt" to="229.45pt,3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60400</wp:posOffset>
                </wp:positionH>
                <wp:positionV relativeFrom="paragraph">
                  <wp:posOffset>74295</wp:posOffset>
                </wp:positionV>
                <wp:extent cx="180340" cy="27051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5.85pt" to="66.15pt,2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71930</wp:posOffset>
                </wp:positionH>
                <wp:positionV relativeFrom="paragraph">
                  <wp:posOffset>74295</wp:posOffset>
                </wp:positionV>
                <wp:extent cx="0" cy="126238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5.85pt" to="115.9pt,10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71930</wp:posOffset>
                </wp:positionH>
                <wp:positionV relativeFrom="paragraph">
                  <wp:posOffset>74295</wp:posOffset>
                </wp:positionV>
                <wp:extent cx="1172210" cy="508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5.85pt" to="208.15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Р</w:t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40740</wp:posOffset>
                </wp:positionH>
                <wp:positionV relativeFrom="paragraph">
                  <wp:posOffset>136525</wp:posOffset>
                </wp:positionV>
                <wp:extent cx="0" cy="1442720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0.75pt" to="66.2pt,12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44140</wp:posOffset>
                </wp:positionH>
                <wp:positionV relativeFrom="paragraph">
                  <wp:posOffset>412115</wp:posOffset>
                </wp:positionV>
                <wp:extent cx="361315" cy="36131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2pt;margin-top:32.4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734310</wp:posOffset>
                </wp:positionH>
                <wp:positionV relativeFrom="paragraph">
                  <wp:posOffset>412115</wp:posOffset>
                </wp:positionV>
                <wp:extent cx="180340" cy="360680"/>
                <wp:effectExtent l="6985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32.45pt" to="229.45pt,60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734310</wp:posOffset>
                </wp:positionH>
                <wp:positionV relativeFrom="paragraph">
                  <wp:posOffset>412115</wp:posOffset>
                </wp:positionV>
                <wp:extent cx="180340" cy="360680"/>
                <wp:effectExtent l="6350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32.45pt" to="229.45pt,6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840740</wp:posOffset>
                </wp:positionH>
                <wp:positionV relativeFrom="paragraph">
                  <wp:posOffset>136525</wp:posOffset>
                </wp:positionV>
                <wp:extent cx="0" cy="18034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0.75pt" to="66.2pt,24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</w: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50570</wp:posOffset>
                </wp:positionH>
                <wp:positionV relativeFrom="paragraph">
                  <wp:posOffset>108585</wp:posOffset>
                </wp:positionV>
                <wp:extent cx="180975" cy="36131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1pt;margin-top:8.55pt;width:14.2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71930</wp:posOffset>
                </wp:positionH>
                <wp:positionV relativeFrom="paragraph">
                  <wp:posOffset>170815</wp:posOffset>
                </wp:positionV>
                <wp:extent cx="1172210" cy="50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3.45pt" to="208.15pt,1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644140</wp:posOffset>
                </wp:positionH>
                <wp:positionV relativeFrom="paragraph">
                  <wp:posOffset>114935</wp:posOffset>
                </wp:positionV>
                <wp:extent cx="361315" cy="36131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2pt;margin-top:9.0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34310</wp:posOffset>
                </wp:positionH>
                <wp:positionV relativeFrom="paragraph">
                  <wp:posOffset>114935</wp:posOffset>
                </wp:positionV>
                <wp:extent cx="180340" cy="360680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9.05pt" to="229.45pt,3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34310</wp:posOffset>
                </wp:positionH>
                <wp:positionV relativeFrom="paragraph">
                  <wp:posOffset>114935</wp:posOffset>
                </wp:positionV>
                <wp:extent cx="180340" cy="3606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9.05pt" to="229.45pt,3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40740</wp:posOffset>
                </wp:positionH>
                <wp:positionV relativeFrom="paragraph">
                  <wp:posOffset>86995</wp:posOffset>
                </wp:positionV>
                <wp:extent cx="1803400" cy="50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6.85pt" to="208.1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70230</wp:posOffset>
                </wp:positionH>
                <wp:positionV relativeFrom="paragraph">
                  <wp:posOffset>121285</wp:posOffset>
                </wp:positionV>
                <wp:extent cx="270510" cy="360680"/>
                <wp:effectExtent l="635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9.55pt" to="66.15pt,37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840740</wp:posOffset>
                </wp:positionH>
                <wp:positionV relativeFrom="paragraph">
                  <wp:posOffset>121285</wp:posOffset>
                </wp:positionV>
                <wp:extent cx="270510" cy="36068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9.55pt" to="87.45pt,3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0060</wp:posOffset>
                </wp:positionH>
                <wp:positionV relativeFrom="paragraph">
                  <wp:posOffset>183515</wp:posOffset>
                </wp:positionV>
                <wp:extent cx="180340" cy="18034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4.45pt" to="51.95pt,28.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021080</wp:posOffset>
                </wp:positionH>
                <wp:positionV relativeFrom="paragraph">
                  <wp:posOffset>183515</wp:posOffset>
                </wp:positionV>
                <wp:extent cx="180340" cy="18034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4.45pt" to="94.55pt,28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89890</wp:posOffset>
                </wp:positionH>
                <wp:positionV relativeFrom="paragraph">
                  <wp:posOffset>65405</wp:posOffset>
                </wp:positionV>
                <wp:extent cx="180340" cy="180340"/>
                <wp:effectExtent l="6350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5.15pt" to="44.85pt,19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9210</wp:posOffset>
                </wp:positionH>
                <wp:positionV relativeFrom="paragraph">
                  <wp:posOffset>155575</wp:posOffset>
                </wp:positionV>
                <wp:extent cx="450850" cy="63119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2.25pt" to="37.75pt,61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11250</wp:posOffset>
                </wp:positionH>
                <wp:positionV relativeFrom="paragraph">
                  <wp:posOffset>65405</wp:posOffset>
                </wp:positionV>
                <wp:extent cx="180340" cy="18034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.15pt" to="101.65pt,19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201420</wp:posOffset>
                </wp:positionH>
                <wp:positionV relativeFrom="paragraph">
                  <wp:posOffset>155575</wp:posOffset>
                </wp:positionV>
                <wp:extent cx="450850" cy="631190"/>
                <wp:effectExtent l="6350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2.25pt" to="130.05pt,6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50570</wp:posOffset>
                </wp:positionH>
                <wp:positionV relativeFrom="paragraph">
                  <wp:posOffset>189865</wp:posOffset>
                </wp:positionV>
                <wp:extent cx="0" cy="360680"/>
                <wp:effectExtent l="6350" t="6350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4.95pt" to="59.1pt,4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840740</wp:posOffset>
                </wp:positionH>
                <wp:positionV relativeFrom="paragraph">
                  <wp:posOffset>189865</wp:posOffset>
                </wp:positionV>
                <wp:extent cx="0" cy="360680"/>
                <wp:effectExtent l="6350" t="6350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4.95pt" to="66.2pt,4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9210</wp:posOffset>
                </wp:positionH>
                <wp:positionV relativeFrom="paragraph">
                  <wp:posOffset>161925</wp:posOffset>
                </wp:positionV>
                <wp:extent cx="72136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2.75pt" to="59.05pt,12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840740</wp:posOffset>
                </wp:positionH>
                <wp:positionV relativeFrom="paragraph">
                  <wp:posOffset>161925</wp:posOffset>
                </wp:positionV>
                <wp:extent cx="81153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2.75pt" to="130.05pt,12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где П - предохранитель ,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 - трех фазный рубильни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Выбираем мощность трансформатора (приложение 12)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р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  <w:lang w:val="en-US"/>
        </w:rPr>
        <w:t>'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р = 295.0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ном.тр.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/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ном.тр. = 295.06 / 0.75 = 393.4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ном.тр. = 393.4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озьмем один трансформатор типа ТС3-400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80х50 ; ШРА4-630-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2.6. Расчет заземления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Определяем число электродов заземления подстанции 60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на стороне с напряжением 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Нейтраль изолирована  на стороне 0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, наглухо заземлена .Заземление общей протяженностью воздушной ли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вл=0 км , кабельной ли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каб=5 км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 = 1.5 , </w:t>
      </w:r>
      <w:r>
        <w:rPr>
          <w:rFonts w:eastAsia="Symbol" w:cs="Symbol" w:ascii="Symbol" w:hAnsi="Symbol"/>
          <w:sz w:val="28"/>
          <w:szCs w:val="28"/>
        </w:rPr>
        <w:t>Ã</w:t>
      </w:r>
      <w:r>
        <w:rPr>
          <w:sz w:val="28"/>
          <w:szCs w:val="28"/>
        </w:rPr>
        <w:t>из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0.6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    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ешение :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Ток однофазного заземления на землю в сети 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з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</w:t>
      </w:r>
      <w:r>
        <w:rPr>
          <w:sz w:val="28"/>
          <w:szCs w:val="28"/>
        </w:rPr>
        <w:t xml:space="preserve">( 3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аб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в) / 350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 питающей сети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аб - длина кабеля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в - длина воздушной лини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Сопротивление заземляющего устройства для сети 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U</w:t>
      </w:r>
      <w:r>
        <w:rPr>
          <w:sz w:val="28"/>
          <w:szCs w:val="28"/>
        </w:rPr>
        <w:t xml:space="preserve">з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з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з - заземляющее напряжени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з - ток однофазного заземления на землю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з = 125 /3 = 41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з = 41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Сопротивление заземления для сети 0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с глухо заземленной нейтралью должно быть не более 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счетное удельное сопротивление группы равняется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р =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Ã</w:t>
      </w:r>
      <w:r>
        <w:rPr>
          <w:sz w:val="28"/>
          <w:szCs w:val="28"/>
        </w:rPr>
        <w:t>изм.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4               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Ã</w:t>
      </w:r>
      <w:r>
        <w:rPr>
          <w:sz w:val="28"/>
          <w:szCs w:val="28"/>
        </w:rPr>
        <w:t xml:space="preserve">гр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=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Ом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4"/>
          <w:szCs w:val="24"/>
        </w:rPr>
        <w:t>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Ã</w:t>
      </w:r>
      <w:r>
        <w:rPr>
          <w:sz w:val="28"/>
          <w:szCs w:val="28"/>
        </w:rPr>
        <w:t xml:space="preserve">гр =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Ом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Выбираем в качестве заземлителей прутковое заземление дли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Сопротивление одиночного пруткового электрода равно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о.пр. = 0.0022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9000 = 20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о.пр. = 20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Применяемые заземлители размещаются в ряд с расстоянием между ними а=6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экранирования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=0.8 при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1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о.пр.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э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о.пр. - сопротивление одиночного пруткового электрода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э - сопротивление взятое из правил установки электро оборудования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20.</w:t>
      </w:r>
      <w:r>
        <w:rPr>
          <w:sz w:val="28"/>
          <w:szCs w:val="28"/>
        </w:rPr>
        <w:t xml:space="preserve">43 / 0.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 = 6.38  , округляем в большую сторону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Заземление включает в себя семь прут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2.7. Расчет токов короткого замыкания от источников питания с неограниченной энерги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ab/>
        <w:t xml:space="preserve">При расчете токов короткого замыкания важно правильно составить расчетную схему , т.е. определить что находиться между точкой короткого замыкания и источником питающим место короткого замыкания , а для этого необходимо рассчитать токи короткого замыкания . Предположим , что подстанция подключена к энергосистеме мощ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 xml:space="preserve"> , питающее режимное сопротивление системы Хо = 0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н=10 кВт</w:t>
      </w:r>
    </w:p>
    <w:p>
      <w:pPr>
        <w:pStyle w:val="Normal"/>
        <w:ind w:left="60" w:right="42"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832610</wp:posOffset>
                </wp:positionH>
                <wp:positionV relativeFrom="paragraph">
                  <wp:posOffset>-635</wp:posOffset>
                </wp:positionV>
                <wp:extent cx="270510" cy="270510"/>
                <wp:effectExtent l="6350" t="6350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-0.05pt" to="165.55pt,2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808220</wp:posOffset>
                </wp:positionH>
                <wp:positionV relativeFrom="paragraph">
                  <wp:posOffset>-635</wp:posOffset>
                </wp:positionV>
                <wp:extent cx="270510" cy="270510"/>
                <wp:effectExtent l="6350" t="6350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-0.05pt" to="399.85pt,2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К1</w:t>
        <w:tab/>
        <w:tab/>
        <w:tab/>
        <w:tab/>
        <w:tab/>
        <w:t>К2</w:t>
        <w:tab/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644140</wp:posOffset>
                </wp:positionH>
                <wp:positionV relativeFrom="paragraph">
                  <wp:posOffset>148590</wp:posOffset>
                </wp:positionV>
                <wp:extent cx="2525395" cy="1984375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525400" cy="1984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2pt;margin-top:11.7pt;width:198.8pt;height:156.2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32610</wp:posOffset>
                </wp:positionH>
                <wp:positionV relativeFrom="paragraph">
                  <wp:posOffset>58420</wp:posOffset>
                </wp:positionV>
                <wp:extent cx="18034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4.6pt" to="158.45pt,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742440</wp:posOffset>
                </wp:positionH>
                <wp:positionV relativeFrom="paragraph">
                  <wp:posOffset>58420</wp:posOffset>
                </wp:positionV>
                <wp:extent cx="270510" cy="270510"/>
                <wp:effectExtent l="635" t="6350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4.6pt" to="158.45pt,25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718050</wp:posOffset>
                </wp:positionH>
                <wp:positionV relativeFrom="paragraph">
                  <wp:posOffset>58420</wp:posOffset>
                </wp:positionV>
                <wp:extent cx="270510" cy="270510"/>
                <wp:effectExtent l="635" t="6350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4.6pt" to="392.75pt,25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808220</wp:posOffset>
                </wp:positionH>
                <wp:positionV relativeFrom="paragraph">
                  <wp:posOffset>58420</wp:posOffset>
                </wp:positionV>
                <wp:extent cx="1803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4.6pt" to="392.75pt,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энергосистема</w: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51765</wp:posOffset>
                </wp:positionV>
                <wp:extent cx="180975" cy="153352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1080" cy="153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11.95pt;width:14.2pt;height:120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62100</wp:posOffset>
                </wp:positionH>
                <wp:positionV relativeFrom="paragraph">
                  <wp:posOffset>151765</wp:posOffset>
                </wp:positionV>
                <wp:extent cx="180975" cy="153352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1080" cy="153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11.95pt;width:14.2pt;height:120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537710</wp:posOffset>
                </wp:positionH>
                <wp:positionV relativeFrom="paragraph">
                  <wp:posOffset>151765</wp:posOffset>
                </wp:positionV>
                <wp:extent cx="180975" cy="153352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1080" cy="153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.3pt;margin-top:11.95pt;width:14.2pt;height:120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718050</wp:posOffset>
                </wp:positionH>
                <wp:positionV relativeFrom="paragraph">
                  <wp:posOffset>154305</wp:posOffset>
                </wp:positionV>
                <wp:extent cx="270510" cy="0"/>
                <wp:effectExtent l="5080" t="69850" r="0" b="698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15pt" to="392.75pt,12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718050</wp:posOffset>
                </wp:positionH>
                <wp:positionV relativeFrom="paragraph">
                  <wp:posOffset>5715</wp:posOffset>
                </wp:positionV>
                <wp:extent cx="270510" cy="0"/>
                <wp:effectExtent l="5080" t="70485" r="0" b="704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0.45pt" to="392.75pt,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718050</wp:posOffset>
                </wp:positionH>
                <wp:positionV relativeFrom="paragraph">
                  <wp:posOffset>66675</wp:posOffset>
                </wp:positionV>
                <wp:extent cx="270510" cy="0"/>
                <wp:effectExtent l="5080" t="70485" r="0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5.25pt" to="392.75pt,5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718050</wp:posOffset>
                </wp:positionH>
                <wp:positionV relativeFrom="paragraph">
                  <wp:posOffset>156845</wp:posOffset>
                </wp:positionV>
                <wp:extent cx="270510" cy="0"/>
                <wp:effectExtent l="5080" t="69850" r="0" b="698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35pt" to="392.75pt,12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718050</wp:posOffset>
                </wp:positionH>
                <wp:positionV relativeFrom="paragraph">
                  <wp:posOffset>69215</wp:posOffset>
                </wp:positionV>
                <wp:extent cx="270510" cy="0"/>
                <wp:effectExtent l="5080" t="70485" r="0" b="698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5.45pt" to="392.75pt,5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718050</wp:posOffset>
                </wp:positionH>
                <wp:positionV relativeFrom="paragraph">
                  <wp:posOffset>159385</wp:posOffset>
                </wp:positionV>
                <wp:extent cx="270510" cy="0"/>
                <wp:effectExtent l="5080" t="69850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55pt" to="392.75pt,12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кабель</w:t>
        <w:tab/>
        <w:tab/>
        <w:tab/>
        <w:tab/>
        <w:tab/>
        <w:t xml:space="preserve">  ТС3-400</w:t>
        <w:tab/>
        <w:tab/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200025</wp:posOffset>
                </wp:positionV>
                <wp:extent cx="0" cy="18034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5.75pt" to="44.9pt,2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0230</wp:posOffset>
                </wp:positionH>
                <wp:positionV relativeFrom="paragraph">
                  <wp:posOffset>200025</wp:posOffset>
                </wp:positionV>
                <wp:extent cx="180340" cy="90170"/>
                <wp:effectExtent l="6985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5.75pt" to="59.05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94990</wp:posOffset>
                </wp:positionH>
                <wp:positionV relativeFrom="paragraph">
                  <wp:posOffset>200025</wp:posOffset>
                </wp:positionV>
                <wp:extent cx="0" cy="18034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5.75pt" to="243.7pt,29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55670</wp:posOffset>
                </wp:positionH>
                <wp:positionV relativeFrom="paragraph">
                  <wp:posOffset>71755</wp:posOffset>
                </wp:positionV>
                <wp:extent cx="361315" cy="36131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1pt;margin-top:5.6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26180</wp:posOffset>
                </wp:positionH>
                <wp:positionV relativeFrom="paragraph">
                  <wp:posOffset>71755</wp:posOffset>
                </wp:positionV>
                <wp:extent cx="361315" cy="36131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4pt;margin-top:5.6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718050</wp:posOffset>
                </wp:positionH>
                <wp:positionV relativeFrom="paragraph">
                  <wp:posOffset>71755</wp:posOffset>
                </wp:positionV>
                <wp:extent cx="270510" cy="0"/>
                <wp:effectExtent l="5080" t="70485" r="0" b="698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5.65pt" to="392.75pt,5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718050</wp:posOffset>
                </wp:positionH>
                <wp:positionV relativeFrom="paragraph">
                  <wp:posOffset>161925</wp:posOffset>
                </wp:positionV>
                <wp:extent cx="270510" cy="0"/>
                <wp:effectExtent l="5080" t="69850" r="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75pt" to="392.75pt,12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012950</wp:posOffset>
                </wp:positionH>
                <wp:positionV relativeFrom="paragraph">
                  <wp:posOffset>200025</wp:posOffset>
                </wp:positionV>
                <wp:extent cx="180340" cy="90170"/>
                <wp:effectExtent l="6985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5.75pt" to="172.65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012950</wp:posOffset>
                </wp:positionH>
                <wp:positionV relativeFrom="paragraph">
                  <wp:posOffset>200025</wp:posOffset>
                </wp:positionV>
                <wp:extent cx="0" cy="18034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5.75pt" to="158.5pt,2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914650</wp:posOffset>
                </wp:positionH>
                <wp:positionV relativeFrom="paragraph">
                  <wp:posOffset>200025</wp:posOffset>
                </wp:positionV>
                <wp:extent cx="180340" cy="90170"/>
                <wp:effectExtent l="6350" t="6350" r="635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5.75pt" to="243.65pt,2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291590</wp:posOffset>
                </wp:positionH>
                <wp:positionV relativeFrom="paragraph">
                  <wp:posOffset>200025</wp:posOffset>
                </wp:positionV>
                <wp:extent cx="0" cy="180340"/>
                <wp:effectExtent l="6350" t="6350" r="698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5.75pt" to="101.7pt,29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111250</wp:posOffset>
                </wp:positionH>
                <wp:positionV relativeFrom="paragraph">
                  <wp:posOffset>200025</wp:posOffset>
                </wp:positionV>
                <wp:extent cx="180340" cy="90170"/>
                <wp:effectExtent l="6985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5.75pt" to="101.65pt,2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74295</wp:posOffset>
                </wp:positionV>
                <wp:extent cx="36068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5.85pt" to="44.85pt,5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0570</wp:posOffset>
                </wp:positionH>
                <wp:positionV relativeFrom="paragraph">
                  <wp:posOffset>74295</wp:posOffset>
                </wp:positionV>
                <wp:extent cx="360680" cy="0"/>
                <wp:effectExtent l="6350" t="6350" r="698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5.85pt" to="87.4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74295</wp:posOffset>
                </wp:positionV>
                <wp:extent cx="27051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.85pt" to="122.9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42440</wp:posOffset>
                </wp:positionH>
                <wp:positionV relativeFrom="paragraph">
                  <wp:posOffset>74295</wp:posOffset>
                </wp:positionV>
                <wp:extent cx="270510" cy="0"/>
                <wp:effectExtent l="6350" t="6350" r="698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5.85pt" to="158.4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70230</wp:posOffset>
                </wp:positionH>
                <wp:positionV relativeFrom="paragraph">
                  <wp:posOffset>81915</wp:posOffset>
                </wp:positionV>
                <wp:extent cx="180340" cy="90170"/>
                <wp:effectExtent l="6350" t="6985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.45pt" to="59.05pt,13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93290</wp:posOffset>
                </wp:positionH>
                <wp:positionV relativeFrom="paragraph">
                  <wp:posOffset>74295</wp:posOffset>
                </wp:positionV>
                <wp:extent cx="72136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5.85pt" to="229.4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14650</wp:posOffset>
                </wp:positionH>
                <wp:positionV relativeFrom="paragraph">
                  <wp:posOffset>81915</wp:posOffset>
                </wp:positionV>
                <wp:extent cx="180340" cy="90170"/>
                <wp:effectExtent l="6985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6.45pt" to="243.65pt,1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94990</wp:posOffset>
                </wp:positionH>
                <wp:positionV relativeFrom="paragraph">
                  <wp:posOffset>74295</wp:posOffset>
                </wp:positionV>
                <wp:extent cx="36068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5.85pt" to="272.0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86860</wp:posOffset>
                </wp:positionH>
                <wp:positionV relativeFrom="paragraph">
                  <wp:posOffset>74295</wp:posOffset>
                </wp:positionV>
                <wp:extent cx="450850" cy="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5.85pt" to="357.2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718050</wp:posOffset>
                </wp:positionH>
                <wp:positionV relativeFrom="paragraph">
                  <wp:posOffset>74295</wp:posOffset>
                </wp:positionV>
                <wp:extent cx="270510" cy="0"/>
                <wp:effectExtent l="5080" t="70485" r="0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5.85pt" to="392.75pt,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718050</wp:posOffset>
                </wp:positionH>
                <wp:positionV relativeFrom="paragraph">
                  <wp:posOffset>164465</wp:posOffset>
                </wp:positionV>
                <wp:extent cx="270510" cy="0"/>
                <wp:effectExtent l="5080" t="69850" r="0" b="698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95pt" to="392.75pt,1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012950</wp:posOffset>
                </wp:positionH>
                <wp:positionV relativeFrom="paragraph">
                  <wp:posOffset>81915</wp:posOffset>
                </wp:positionV>
                <wp:extent cx="180340" cy="90170"/>
                <wp:effectExtent l="6350" t="6985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6.45pt" to="172.65pt,13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111250</wp:posOffset>
                </wp:positionH>
                <wp:positionV relativeFrom="paragraph">
                  <wp:posOffset>81915</wp:posOffset>
                </wp:positionV>
                <wp:extent cx="180340" cy="90170"/>
                <wp:effectExtent l="6985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45pt" to="101.65pt,1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718050</wp:posOffset>
                </wp:positionH>
                <wp:positionV relativeFrom="paragraph">
                  <wp:posOffset>167005</wp:posOffset>
                </wp:positionV>
                <wp:extent cx="270510" cy="0"/>
                <wp:effectExtent l="5080" t="69850" r="0" b="698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3.15pt" to="392.75pt,13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718050</wp:posOffset>
                </wp:positionH>
                <wp:positionV relativeFrom="paragraph">
                  <wp:posOffset>76835</wp:posOffset>
                </wp:positionV>
                <wp:extent cx="270510" cy="0"/>
                <wp:effectExtent l="5080" t="70485" r="0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6.05pt" to="392.75pt,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=5 км</w:t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.4  км </w:t>
        <w:tab/>
      </w:r>
    </w:p>
    <w:p>
      <w:pPr>
        <w:pStyle w:val="Normal"/>
        <w:ind w:left="60" w:right="42"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718050</wp:posOffset>
                </wp:positionH>
                <wp:positionV relativeFrom="paragraph">
                  <wp:posOffset>78740</wp:posOffset>
                </wp:positionV>
                <wp:extent cx="270510" cy="0"/>
                <wp:effectExtent l="5080" t="70485" r="0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6.2pt" to="392.75pt,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718050</wp:posOffset>
                </wp:positionH>
                <wp:positionV relativeFrom="paragraph">
                  <wp:posOffset>168910</wp:posOffset>
                </wp:positionV>
                <wp:extent cx="270510" cy="0"/>
                <wp:effectExtent l="5080" t="69850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3.3pt" to="392.75pt,13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СБ(3х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      ААБ(3х70)</w:t>
        <w:tab/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к=5.5%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c=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 Хс=0     шины ГР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дстанция потребителя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Для удобства расчета используются системы относительных и базисных величин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б - базисная мощность , величина которой принимается за 1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Для базисной мощности целесообразно принимать значения 100 , 10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или номинальную мощность одного из источников питания.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б - базисное напряжение , принимается равным номинальным (250,115,15,3,0.525,0.4,0.25)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опротивление в относительных единицах при номинальных условиях: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ab/>
        <w:tab/>
        <w:t xml:space="preserve">        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еактивное  - 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ом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Х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ом = Х 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ном 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ном   )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ом - номинальный ток питающей сет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 - реактивное сопротивление сети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ном - номинальное напряжение сет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ном - номинальная мощность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 xml:space="preserve">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активное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ом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/U</w:t>
      </w:r>
      <w:r>
        <w:rPr>
          <w:sz w:val="28"/>
          <w:szCs w:val="28"/>
        </w:rPr>
        <w:t xml:space="preserve">ном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ном 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ном     )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активное сопротивление сет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4"/>
          <w:szCs w:val="24"/>
        </w:rPr>
        <w:t xml:space="preserve">2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полное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Х</w:t>
      </w:r>
      <w:r>
        <w:rPr>
          <w:rFonts w:eastAsia="Symbol" w:cs="Symbol" w:ascii="Symbol" w:hAnsi="Symbol"/>
          <w:sz w:val="28"/>
          <w:szCs w:val="28"/>
        </w:rPr>
        <w:t>*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и 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- активное и реактивное сопротивление сети в относительных единицах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се эти сопротивления приводятся к базисным условиям( ставится буква б 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Изобразим электрическую схему заземления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 xml:space="preserve">    </w:t>
      </w:r>
    </w:p>
    <w:p>
      <w:pPr>
        <w:pStyle w:val="Normal"/>
        <w:ind w:left="60" w:right="42"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03120</wp:posOffset>
                </wp:positionH>
                <wp:positionV relativeFrom="paragraph">
                  <wp:posOffset>-635</wp:posOffset>
                </wp:positionV>
                <wp:extent cx="270510" cy="27051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0.05pt" to="186.85pt,2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718050</wp:posOffset>
                </wp:positionH>
                <wp:positionV relativeFrom="paragraph">
                  <wp:posOffset>179705</wp:posOffset>
                </wp:positionV>
                <wp:extent cx="270510" cy="270510"/>
                <wp:effectExtent l="6350" t="6350" r="6350" b="69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4.15pt" to="392.75pt,35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</w:rPr>
        <w:t xml:space="preserve">К1 </w:t>
        <w:tab/>
        <w:tab/>
        <w:tab/>
        <w:tab/>
        <w:tab/>
        <w:t>К2</w: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012950</wp:posOffset>
                </wp:positionH>
                <wp:positionV relativeFrom="paragraph">
                  <wp:posOffset>53975</wp:posOffset>
                </wp:positionV>
                <wp:extent cx="270510" cy="270510"/>
                <wp:effectExtent l="0" t="698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4.25pt" to="179.75pt,25.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103120</wp:posOffset>
                </wp:positionH>
                <wp:positionV relativeFrom="paragraph">
                  <wp:posOffset>53975</wp:posOffset>
                </wp:positionV>
                <wp:extent cx="18034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25pt" to="179.75pt,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32610</wp:posOffset>
                </wp:positionH>
                <wp:positionV relativeFrom="paragraph">
                  <wp:posOffset>18415</wp:posOffset>
                </wp:positionV>
                <wp:extent cx="180975" cy="126301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1080" cy="126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3pt;margin-top:1.45pt;width:14.2pt;height:99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447540</wp:posOffset>
                </wp:positionH>
                <wp:positionV relativeFrom="paragraph">
                  <wp:posOffset>18415</wp:posOffset>
                </wp:positionV>
                <wp:extent cx="180975" cy="126301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1080" cy="126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0.2pt;margin-top:1.45pt;width:14.2pt;height:99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627880</wp:posOffset>
                </wp:positionH>
                <wp:positionV relativeFrom="paragraph">
                  <wp:posOffset>18415</wp:posOffset>
                </wp:positionV>
                <wp:extent cx="270510" cy="270510"/>
                <wp:effectExtent l="0" t="6350" r="698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1.45pt" to="385.65pt,22.7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718050</wp:posOffset>
                </wp:positionH>
                <wp:positionV relativeFrom="paragraph">
                  <wp:posOffset>18415</wp:posOffset>
                </wp:positionV>
                <wp:extent cx="18034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.45pt" to="385.6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            Х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  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9380</wp:posOffset>
                </wp:positionH>
                <wp:positionV relativeFrom="paragraph">
                  <wp:posOffset>116205</wp:posOffset>
                </wp:positionV>
                <wp:extent cx="27051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9.15pt" to="30.6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60400</wp:posOffset>
                </wp:positionH>
                <wp:positionV relativeFrom="paragraph">
                  <wp:posOffset>116205</wp:posOffset>
                </wp:positionV>
                <wp:extent cx="360680" cy="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9.15pt" to="80.3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21080</wp:posOffset>
                </wp:positionH>
                <wp:positionV relativeFrom="paragraph">
                  <wp:posOffset>26035</wp:posOffset>
                </wp:positionV>
                <wp:extent cx="451485" cy="18097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2.05pt;width:35.5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71930</wp:posOffset>
                </wp:positionH>
                <wp:positionV relativeFrom="paragraph">
                  <wp:posOffset>116205</wp:posOffset>
                </wp:positionV>
                <wp:extent cx="360680" cy="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9.15pt" to="144.2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12950</wp:posOffset>
                </wp:positionH>
                <wp:positionV relativeFrom="paragraph">
                  <wp:posOffset>116205</wp:posOffset>
                </wp:positionV>
                <wp:extent cx="36068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9.15pt" to="186.8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44140</wp:posOffset>
                </wp:positionH>
                <wp:positionV relativeFrom="paragraph">
                  <wp:posOffset>116205</wp:posOffset>
                </wp:positionV>
                <wp:extent cx="450850" cy="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9.15pt" to="243.6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94990</wp:posOffset>
                </wp:positionH>
                <wp:positionV relativeFrom="paragraph">
                  <wp:posOffset>26035</wp:posOffset>
                </wp:positionV>
                <wp:extent cx="451485" cy="18097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7pt;margin-top:2.05pt;width:35.5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545840</wp:posOffset>
                </wp:positionH>
                <wp:positionV relativeFrom="paragraph">
                  <wp:posOffset>116205</wp:posOffset>
                </wp:positionV>
                <wp:extent cx="270510" cy="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9.15pt" to="300.4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86860</wp:posOffset>
                </wp:positionH>
                <wp:positionV relativeFrom="paragraph">
                  <wp:posOffset>116205</wp:posOffset>
                </wp:positionV>
                <wp:extent cx="360680" cy="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9.15pt" to="350.1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5 км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=0.4 </w:t>
      </w:r>
      <w:r>
        <w:rPr>
          <w:sz w:val="28"/>
          <w:szCs w:val="28"/>
        </w:rPr>
        <w:t>к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   шины ГР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- активное и реактивное сопротивления кабельной линии , от электро системы до ГРП завода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- активное и реактивное сопротивления , от ГРП завода до цеховой подстанции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- реактивное сопротивление трансформатора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- принимаем равным нулю из-за его малост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Принимаем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100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 = 0.3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о = 0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 =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Приводим сопротивления к базисным величина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= Хо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1б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где Хо - реактивное сопротивление на 1км кабельной лини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кабеля от энергосистемы до ГРП завода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б - базисная мощность источника питания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1б - базисное напряжение кабельной лини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Х3 - реактивное сопротивление сети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 0.08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0 / 100 =0.4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 0.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4"/>
          <w:szCs w:val="24"/>
        </w:rPr>
        <w:t xml:space="preserve">3        </w:t>
        <w:tab/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= 10 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</w:rPr>
        <w:t xml:space="preserve">1 б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удельная проводимость , равна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м/ом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м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 100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0 / 3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5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0 = 1.04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1.0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Хо - реактивное сопротивление на 1км кабельной лини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Х=0.08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=0.08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.4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0/100 = 0.0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=0.0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4"/>
          <w:szCs w:val="24"/>
        </w:rPr>
        <w:t>3</w:t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=10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0/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= 0.18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Х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к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/1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ном.тр.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>.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0 / 10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.4 = 11.25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= 11.25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суммарные сопротивления до точки К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1 = 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 0.4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1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 1.0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азделим первое на второе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1 /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2 = 0.4 / 1.04 = 0.3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3 , 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еобходимо учесть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где 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1 - суммарное реактивное сопротивлени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 - суммарное активное сопротивление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Полное сопротивление до точки К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2</w:t>
      </w: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2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1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1   +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2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1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0.4  + 1.04   = 1.1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1 = 1.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суммарное сопротивление до точки К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- базисные реактивные сопротивления для К1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К2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 = 1.04 + 0.18 = 1.22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=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+Х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+Х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 = 0.4+0.03+11.25= 11.68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 = 11.68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зделим первое на второе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2 /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2 = 11.68 / 1.22 = 9.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>0.3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 полное сопротивление до точки К2</w:t>
      </w:r>
    </w:p>
    <w:p>
      <w:pPr>
        <w:pStyle w:val="Normal"/>
        <w:ind w:left="60" w:right="42" w:firstLine="851"/>
        <w:rPr/>
      </w:pP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2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2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    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2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1.48 + 139.4 = 11.74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 =11.7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базисные токи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б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1б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1б = 100 / 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) = 5.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б = 5.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б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б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2б = 100 / 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) = 14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б = 14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сверх переходной ток в точке К1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1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1</w:t>
      </w:r>
      <w:r>
        <w:rPr>
          <w:sz w:val="28"/>
          <w:szCs w:val="28"/>
        </w:rPr>
        <w:t xml:space="preserve">б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>К1 = 5.8 / 1.1 = 5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>К1 = 5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Так как расчет производиться с учетом активного сопротивления , то при подсчете нельзя брать рекомендованные  значение ударных то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 = 1.3 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 1.8 , их нужно вычислить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постоянную времени затухания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n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а1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1 / 314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а1 = 0.4 / 3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04= 0.001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с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а1 = 0.001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с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266"/>
        <w:rPr/>
      </w:pPr>
      <w:r>
        <w:rPr>
          <w:sz w:val="28"/>
          <w:szCs w:val="28"/>
        </w:rPr>
        <w:t xml:space="preserve">Т.к. ударный ток необходимо определить для времени срабатывании защи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=0.01сек , то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/T</w:t>
      </w:r>
      <w:r>
        <w:rPr>
          <w:sz w:val="24"/>
          <w:szCs w:val="24"/>
        </w:rPr>
        <w:t>а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Куд1 = 1 +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0.01/0.1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Куд1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 + 2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</w:t>
      </w:r>
      <w:r>
        <w:rPr>
          <w:sz w:val="28"/>
          <w:szCs w:val="28"/>
        </w:rPr>
        <w:t>2                 = 1.000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уд1 = 1.000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В этом случае Куд можно принять до 1.3 , тогда значение удельного тока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Куд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где Куд - ударный коэффициент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>К1 - сверх периодный т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= 5.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</w:t>
      </w:r>
      <w:r>
        <w:rPr>
          <w:rFonts w:eastAsia="Symbol" w:cs="Symbol" w:ascii="Symbol" w:hAnsi="Symbol"/>
          <w:sz w:val="28"/>
          <w:szCs w:val="28"/>
        </w:rPr>
        <w:t>×Ö</w:t>
      </w:r>
      <w:r>
        <w:rPr>
          <w:sz w:val="28"/>
          <w:szCs w:val="28"/>
        </w:rPr>
        <w:t xml:space="preserve">2 = 9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= 9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Действующее значение ударного тока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1+2 (Куд1-1)  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 - мгновенное значение ударного тока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д1 = 9.7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1+2 (1.3-1)   = 10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= 10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токи короткого замыкания в точке К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б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2 = 9.164 / 2.705 = 3.3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2 = 3.3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Та2 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2 / 3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</w:t>
      </w:r>
    </w:p>
    <w:p>
      <w:pPr>
        <w:pStyle w:val="Normal"/>
        <w:ind w:left="60" w:right="42" w:firstLine="85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Та2 = 11.68 / 3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22 = 0.0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с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Та2 = 0.0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с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Определяем ударный коэффициент для точки К2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/T</w:t>
      </w:r>
      <w:r>
        <w:rPr>
          <w:sz w:val="24"/>
          <w:szCs w:val="24"/>
        </w:rPr>
        <w:t>а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уд2 = 1 + е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01/</w:t>
      </w:r>
      <w:r>
        <w:rPr>
          <w:sz w:val="24"/>
          <w:szCs w:val="24"/>
        </w:rPr>
        <w:t>0.0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уд2 = 1 + 2.72                   = 1.5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уд2 = 1.5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Ку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3.38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.13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2 = 10.2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10.2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сверх переходной ток в точке К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б2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2 = 144.5 / 11.74 = 12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2 = 12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Находим ударный ток в точке К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Куд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12.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5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2 = 26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д2 =26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Действующее значение ударного тока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1+2 (Куд2-1)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д2 =26.3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1+2 (1.51-1)   = 32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32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мощности короткого замыкания в точках К1 и К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1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1 = 100 / 1.1 = 90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м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1 = 90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м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2 = 100 / 11.74 = 8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м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2 =8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м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2.8. Расчет освещения</w:t>
      </w:r>
    </w:p>
    <w:p>
      <w:pPr>
        <w:pStyle w:val="Normal"/>
        <w:ind w:left="720" w:right="42" w:firstLine="716"/>
        <w:rPr/>
      </w:pPr>
      <w:r>
        <w:rPr>
          <w:sz w:val="28"/>
          <w:szCs w:val="28"/>
        </w:rPr>
        <w:t>Существуют различные нормы освещенности  , например производственные участки - 200 лк , кабинеты - 100 лк , коридоры - 50 лк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роизводственный участ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           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азмер производственного участка А=40м , В=15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600м  </w:t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Выбираем светильники ПСО-0.2 с двумя луминисцентными лампами   ПБ-40.</w:t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 xml:space="preserve">Светильники устанавливаются на высоте Нр=5.4м . Коэффициент отражения равен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</w:rPr>
        <w:t xml:space="preserve">н=70% ,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</w:rPr>
        <w:t xml:space="preserve">с=50% ,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</w:rPr>
        <w:t>р=100%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 Е=100Лк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д=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Вт / 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 Е=200Лк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 xml:space="preserve">        2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д=4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Вт / 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Руд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0 = 54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54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Ру.ст / Рсв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400 / 80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67.5  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Кабинет энергетика 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ме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А=5м , В=4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=20м    , высота Нр=2.2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 Е=100Лк</w:t>
      </w:r>
    </w:p>
    <w:p>
      <w:pPr>
        <w:pStyle w:val="Normal"/>
        <w:ind w:left="72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Руд=4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Вт / 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Руд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4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0 = 9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9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Ру.ст / Рсв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0 / 80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.125   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Кабинет начальника цеха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мем</w:t>
      </w:r>
    </w:p>
    <w:p>
      <w:pPr>
        <w:pStyle w:val="Normal"/>
        <w:ind w:left="21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21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А=4м , В=4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=16м    , высота Нр=2.2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 Е=100Лк</w:t>
      </w:r>
    </w:p>
    <w:p>
      <w:pPr>
        <w:pStyle w:val="Normal"/>
        <w:ind w:left="72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д=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Вт / 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Руд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4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6 = 7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7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Ру.ст / Рсв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2 / 80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0.9   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Т.к. ОТК , а так же кабинет начальника цеха и кладовая равны по площади , то ставим в них по 1 люминисцентному светильнику .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Сан узел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Для его освещения берем лампы накаливания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ме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А=5м , В=4м , Н=3м , Нр=2.4м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Енорм по таблице П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=50Л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индекс помещения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= </w:t>
      </w:r>
      <w:r>
        <w:rPr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В / Нр (А + В)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 / 2.4 ( 5+4 ) = 0.925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0.925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По таблице 21.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для светильника ПУН-60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0.925 коэффициент использования равен 0.13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Кзам = 1.3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.15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Фл.расч. = Енорм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Кзам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>Ки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Фл.расч. = 5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/ 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13 = 1495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Фл.расч. = 1495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асчет трансформаторной подстанции 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мем</w:t>
      </w:r>
    </w:p>
    <w:p>
      <w:pPr>
        <w:pStyle w:val="Normal"/>
        <w:ind w:left="72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А=5м , В=5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=25м   , Нр=5.4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индекс помещения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= </w:t>
      </w:r>
      <w:r>
        <w:rPr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В / Нр (А + В)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5 / 5.4 (5+5) = 0.46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0.46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 xml:space="preserve">Индекс помещения раве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0.46 , коэффициент использования равен 0.1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.15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right="42" w:firstLine="568"/>
        <w:rPr>
          <w:sz w:val="28"/>
          <w:szCs w:val="28"/>
        </w:rPr>
      </w:pPr>
      <w:r>
        <w:rPr>
          <w:sz w:val="28"/>
          <w:szCs w:val="28"/>
        </w:rPr>
        <w:t>Расчет и выбор сечений питающей и распределительной сети освещения и проверка на потерю напряжения.</w:t>
      </w:r>
    </w:p>
    <w:p>
      <w:pPr>
        <w:pStyle w:val="Normal"/>
        <w:ind w:left="720" w:right="42" w:firstLine="716"/>
        <w:rPr/>
      </w:pPr>
      <w:r>
        <w:rPr>
          <w:sz w:val="28"/>
          <w:szCs w:val="28"/>
        </w:rPr>
        <w:t>Сеть , падающая электро энергию от трансформатора понижающей подстанции к светильникам состоит из питающей и распределительной линий. К расчету предъявляются следующие требования :</w:t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а) Выборное сечение провода и кабеля должно обеспечивать требуемое напряжение у источников света</w:t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 xml:space="preserve">б) Токовые нагрузки по проводам не должны превышать допустиые значения 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в) Питание шины не должно иметь большой потери мощности 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Для того чтобы выбрать ШОС надо найти номинальной ток одной группы ламп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у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9700 / 4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20 = 11 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1 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По приложению выбираем тип осветительного шино провода : ШОС 80-93 . Допустимый длительный ток 16 А . Для защиты осветительных шино проводов от  к.з. используем автоматические выключатели АЕ2000-25-12.5 .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42" w:firstLine="568"/>
        <w:rPr>
          <w:sz w:val="28"/>
          <w:szCs w:val="28"/>
        </w:rPr>
      </w:pPr>
      <w:r>
        <w:rPr>
          <w:sz w:val="28"/>
          <w:szCs w:val="28"/>
        </w:rPr>
        <w:t>Расчет и выбор распределительной сети цеха и ее защиты</w:t>
      </w:r>
    </w:p>
    <w:p>
      <w:pPr>
        <w:pStyle w:val="Normal"/>
        <w:ind w:left="720" w:right="42" w:firstLine="716"/>
        <w:rPr/>
      </w:pPr>
      <w:r>
        <w:rPr>
          <w:sz w:val="28"/>
          <w:szCs w:val="28"/>
        </w:rPr>
        <w:t xml:space="preserve">Учитывая методы современного электро снабжения выбираем магистральную схему с шино проводом ШМА. </w:t>
      </w:r>
    </w:p>
    <w:p>
      <w:pPr>
        <w:pStyle w:val="Normal"/>
        <w:ind w:right="42" w:firstLine="851"/>
        <w:rPr>
          <w:sz w:val="28"/>
          <w:szCs w:val="28"/>
        </w:rPr>
      </w:pPr>
      <w:r>
        <w:rPr/>
        <w:object w:dxaOrig="7155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75pt;height:224.25pt" filled="f" o:ole="">
            <v:imagedata r:id="rId3" o:title=""/>
          </v:shape>
          <o:OLEObject Type="Embed" ProgID="" ShapeID="ole_rId2" DrawAspect="Content" ObjectID="_1660989359" r:id="rId2"/>
        </w:object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Типа ШМА4-630-3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з и распределительную систему с шино проводами   типа ШРА1-250-3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з , ШРА2-400-3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з , ШРА3-250-3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з , ШРА4-250-3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з .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Находим номинальные токи электро оборудования 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 = Рн / (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)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 = 5.2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11.5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2 = 7.2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15.9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3 = 8.3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18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4 = 12.2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27.0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5 = 2.2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4.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6 = 1.3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2.8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7 = 35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8) =63.1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8 = 25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8) =45.1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9 = 42.6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7) =87.8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0 = 40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) =57.7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1 = 36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) =129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2 = 15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2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) =37.6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Максимальные токи у электро оборудования , имеющего пусковых токов , равны номинальным токам . Для остального оборудования в основе которого работают асинхронные двигатели , максимальный ток равен пусковому .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1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1.55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.32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2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15.99=23.98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3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18.43=27.64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4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27.09=40.63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5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4.88=7.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6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2.89=4.33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7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63.15=94.72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8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45.11=67.66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9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87.84=131.7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10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57.74=86.6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11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129.9=194.8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12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37.65= 56.4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Для электро оборудования , не имеющего пусковых токов , ток плавкой вставки предохранителя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л.вст = 1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При наличии асинхронного двигателя в электро оборудовани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л.вст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 / 2.5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1 =17.32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6.93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2 =23.98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9.59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3 =27.64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11.05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л.вст4 =40.635 / 2.5=16.25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5 =7.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2.9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6 =4.33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1.73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7 =94.72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37.8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8 =67.66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27.06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9 =131.7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57.70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10 =86.6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2=103.9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11 =194.8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2=233.8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12 =56.4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2=67.7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Пользуясь таблицей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находим сечение проводов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1 = 11.5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1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мм</w:t>
      </w:r>
    </w:p>
    <w:p>
      <w:pPr>
        <w:pStyle w:val="Normal"/>
        <w:ind w:left="360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2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.9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2 =2.5 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3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8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3 =2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16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4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7.0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S</w:t>
      </w:r>
      <w:r>
        <w:rPr>
          <w:sz w:val="28"/>
          <w:szCs w:val="28"/>
        </w:rPr>
        <w:t>4 =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  </w:t>
      </w:r>
      <w:r>
        <w:rPr>
          <w:sz w:val="24"/>
          <w:szCs w:val="24"/>
        </w:rPr>
        <w:t xml:space="preserve">  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5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4.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S</w:t>
      </w:r>
      <w:r>
        <w:rPr>
          <w:sz w:val="28"/>
          <w:szCs w:val="28"/>
        </w:rPr>
        <w:t>5 =0.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6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.8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S</w:t>
      </w:r>
      <w:r>
        <w:rPr>
          <w:sz w:val="28"/>
          <w:szCs w:val="28"/>
        </w:rPr>
        <w:t>6 =0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 xml:space="preserve"> 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7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63.1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S</w:t>
      </w:r>
      <w:r>
        <w:rPr>
          <w:sz w:val="28"/>
          <w:szCs w:val="28"/>
        </w:rPr>
        <w:t>7 =1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8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45.1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S</w:t>
      </w:r>
      <w:r>
        <w:rPr>
          <w:sz w:val="28"/>
          <w:szCs w:val="28"/>
        </w:rPr>
        <w:t>8 =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9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87.8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S</w:t>
      </w:r>
      <w:r>
        <w:rPr>
          <w:sz w:val="28"/>
          <w:szCs w:val="28"/>
        </w:rPr>
        <w:t>9 =3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 xml:space="preserve">   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0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57.7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S</w:t>
      </w:r>
      <w:r>
        <w:rPr>
          <w:sz w:val="28"/>
          <w:szCs w:val="28"/>
        </w:rPr>
        <w:t>10 =1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1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29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S</w:t>
      </w:r>
      <w:r>
        <w:rPr>
          <w:sz w:val="28"/>
          <w:szCs w:val="28"/>
        </w:rPr>
        <w:t>11 =3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360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12 = 37.6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S</w:t>
      </w:r>
      <w:r>
        <w:rPr>
          <w:sz w:val="28"/>
          <w:szCs w:val="28"/>
        </w:rPr>
        <w:t>12 =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2.9.1. Расчет шино проводо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ссмотрим шино провод ШРА1.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От него питаются : 5 токарных , 5 фрезерных , 2 насоса , 2 сверлильных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ока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5.2= 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6 = 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Рср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5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5.9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5.9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Фрезе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2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.2 = 3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3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2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6 = 7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7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7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8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8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сосы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7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7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5 = 7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7= 7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7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7 =0.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0 = 2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7 = 2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24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75 = 18.3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 18.3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рлильный станок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5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5 =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.2 = 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5 = 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5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5 = 0.1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.4 = 0.5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5 = 0.5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5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5 = 0.5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0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5 = 0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суммарные мощности на ШРА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Рном1 +  Рном2 + Рном5 + Рном7 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26+36+70+4.4=136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136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 = Рср1 + Рср2 + Рср5 + Рср7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= 5.2+7.2+24.5+0.52=37.4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ср1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2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5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7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5.98+8.28+18.37+0.6=33.2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и.с.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37.42 / 136.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0.27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14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</w:t>
      </w:r>
      <w:r>
        <w:rPr>
          <w:sz w:val="28"/>
          <w:szCs w:val="28"/>
        </w:rPr>
        <w:t>Рном макс / Рном мин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35 / 2.2 = 15.9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15.9  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&gt; 3 </w:t>
      </w:r>
      <w:r>
        <w:rPr>
          <w:sz w:val="28"/>
          <w:szCs w:val="28"/>
        </w:rPr>
        <w:t>, то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36.4 / 35 = 7.7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7.7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коэффициент максимума из таблице 2.1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; Ки.с.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макс = 1.7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максимальные мощности и ток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макс = Кмакс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.7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7.42 = 64.3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0.4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10 , то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33.2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2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2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1104.23 + 2666.64 = 72.4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 =72.4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72.43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= 104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104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тип шино провода по приложению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сечение 35х5 ; ШРА4-250-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851"/>
        <w:rPr>
          <w:sz w:val="28"/>
          <w:szCs w:val="28"/>
        </w:rPr>
      </w:pPr>
      <w:r>
        <w:rPr>
          <w:sz w:val="28"/>
          <w:szCs w:val="28"/>
        </w:rPr>
        <w:t>Рассмотрим шино провод ШРА2.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От него питаются : 5 токарных , 5 фрезерных , 2 плоскошлифовальных , 2 электро печи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ока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5.2 = 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6 = 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Рср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5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5.9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5.9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Фрезе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2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.2 = 3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3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2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6 = 7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7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7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8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8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лоскошлифоваль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3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.3 = 16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16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 =0.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6.6= 2.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3 = 2.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2.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2.6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 2.6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ч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0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0 =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0 = 8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0 = 8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0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0 = 0.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0 = 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0 = 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0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0 = 5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.2 = 123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0 = 123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суммарные мощности на ШРА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Рном1 +  Рном2 + Рном3 + Рном10 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26+36+80+16.6=158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 = Рср1 + Рср2 + Рср3 + Рср10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= 5.2+7.2+2.32+56=70.7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ср1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2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3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0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5.98+8.28+2.67+123.2=140.1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и.с.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70.72 / 158.6 = 0.4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0.44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14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</w:t>
      </w:r>
      <w:r>
        <w:rPr>
          <w:sz w:val="28"/>
          <w:szCs w:val="28"/>
        </w:rPr>
        <w:t>Рном макс / Рном мин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40 / 5.2 = 7.69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7.69  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&gt; 3 </w:t>
      </w:r>
      <w:r>
        <w:rPr>
          <w:sz w:val="28"/>
          <w:szCs w:val="28"/>
        </w:rPr>
        <w:t>, то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58.6 / 40 = 7.93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7.9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коэффициент максимума из таблице 2.1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; Ки.с.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макс = 1.5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максимальные мощности и ток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макс = Кмакс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.5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0.72 = 107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07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10 , то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140.1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2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11534.7 + 19636.4 = 176.6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76.6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 176.61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= 25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 25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тип шино провода по приложению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сечение 50х5 ; ШРА4-400-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ссмотрим шино провод ШРА3.</w:t>
      </w:r>
    </w:p>
    <w:p>
      <w:pPr>
        <w:pStyle w:val="Normal"/>
        <w:ind w:left="911" w:right="42" w:hanging="0"/>
        <w:rPr/>
      </w:pPr>
      <w:r>
        <w:rPr>
          <w:sz w:val="28"/>
          <w:szCs w:val="28"/>
        </w:rPr>
        <w:t>От него питаются : 10 токарных , 1 плоскошлифовальный , 2 насоса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ока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1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5.2 = 5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5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52 = 10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10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Рср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1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11.9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11.9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лоскошлифоваль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3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.3 = 8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8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 =0.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.3= 1.1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3 = 1.1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1.1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1.3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 1.3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сосы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7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7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5 = 7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7= 7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7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7 =0.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0 = 2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7 = 2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24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75 = 18.3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 18.3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суммарные мощности на ШРА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Рном1 + Рном3 + Рном7 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52+8.3+70=130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 = Рср1 + Рср3 + Рср7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= 10.4+1.16+24.5=36.0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ср1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 xml:space="preserve">ср3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7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11.96+1.33+18.37=31.6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и.с.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36.06 / 130.3 = 0.27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0.27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13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</w:t>
      </w:r>
      <w:r>
        <w:rPr>
          <w:sz w:val="28"/>
          <w:szCs w:val="28"/>
        </w:rPr>
        <w:t>Рном макс / Рном мин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35 / 5.2 = 6.7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6.7  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&gt; 3 </w:t>
      </w:r>
      <w:r>
        <w:rPr>
          <w:sz w:val="28"/>
          <w:szCs w:val="28"/>
        </w:rPr>
        <w:t>, то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30.3 / 35 = 7.4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7.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коэффициент максимума из таблице 2.1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; Ки.с.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макс = 1.8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максимальные мощности и ток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макс = Кмакс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.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6.06 = 64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64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10 , то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31.6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2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4212.01 + 1002.35 = 72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2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 72.2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= 104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104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тип шино провода по приложению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ечение 30х5 ; ШРА4-250-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3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ссмотрим шино провод ШРА4.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От него питаются : 2 фрезерных ,  2 кругло шлифовальный , 1 заточной , 2 сварочных , 1 мостовой , 3 вентилятора 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Фрезе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2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.2 = 1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 1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2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4.4 = 2.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 2.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 = Рср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 = 2.8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3.3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 = 3.3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ругло шлифоваль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4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4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2.2 = 2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4= 2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4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4 =0.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4.4  = 3.4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4 = 3.4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 = 3.4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3.9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 = 3.9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Заточно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6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6= 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= 1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6= 1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6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6 = 0.1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= 0.1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6 = 0.1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6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6 = 0.15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15 = 0.1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6 = 0.1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арочный трансформатор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1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1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0.4 = 18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1= 18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1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1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8.2 = 3.6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1 = 3.6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 = 3.6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.2 = 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 = 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остовой кран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9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9= 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2.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0.25 = 26.9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9=  26.9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9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9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6.94 = 5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9 = 5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 = 5.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 = 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 = 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ентиляторы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8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8=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5 = 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8= 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8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8 = 0.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5 = 6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8 = 6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8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8 = 6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07 = 64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8 = 64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суммарные мощности на ШРА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 = Рном2 + Рном4 + Рном6 + Рном8 + Рном9+ Рном1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14.4+24.4+1.3+75+26.94+18.2=159.8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 = Рср2 + Рср4 + Рср6+ Рср8 + Рср9 + Рср1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= 2.88+3.41+0.156+60+5.3+3.64=75.3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ср2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 xml:space="preserve">ср4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6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ср8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 xml:space="preserve">ср9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3.31+3.92+0.17+64.2+0+8=79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и.с.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75.38 / 159.84 = 0.47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0.47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11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</w:t>
      </w:r>
      <w:r>
        <w:rPr>
          <w:sz w:val="28"/>
          <w:szCs w:val="28"/>
        </w:rPr>
        <w:t>Рном макс / Рном мин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42.6 / 1.3 = 32.7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32.77  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&gt; 3 </w:t>
      </w:r>
      <w:r>
        <w:rPr>
          <w:sz w:val="28"/>
          <w:szCs w:val="28"/>
        </w:rPr>
        <w:t>, то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59.84 / 42.6 = 7.5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7.5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коэффициент максимума из таблице 2.1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; Ки.с.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макс = 1.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максимальные мощности и ток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макс = Кмакс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5.38 = 105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05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10 , то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79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2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2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11130.25 + 6336.16 = 132.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32.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132.1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= 191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191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тип шино провода по приложению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сечение 35х5 ; ШРА4-250-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2.10. Выбор и проверка шино проводов , кабелей и изоляторов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ab/>
        <w:t>Шины распределительного устройства выбирают по номинальным параметра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Пример.</w:t>
      </w:r>
    </w:p>
    <w:p>
      <w:pPr>
        <w:pStyle w:val="Normal"/>
        <w:ind w:left="21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Имеется шина 15х3 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=</w:t>
      </w:r>
      <w:r>
        <w:rPr>
          <w:sz w:val="28"/>
          <w:szCs w:val="28"/>
        </w:rPr>
        <w:t xml:space="preserve">45мм  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р=210А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оверяем шину на динамическую устойчивость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ом=120А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=9.7кА , а=350м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=1300мм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Момент динамического сопротивления шин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шмя          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h</w:t>
      </w:r>
      <w:r>
        <w:rPr>
          <w:sz w:val="28"/>
          <w:szCs w:val="28"/>
        </w:rPr>
        <w:t xml:space="preserve">   / 6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на ребре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 / 6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5м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м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Наибольшее механическое напряжения в металле при изгибе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= М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[</w:t>
      </w:r>
      <w:r>
        <w:rPr>
          <w:sz w:val="28"/>
          <w:szCs w:val="28"/>
        </w:rPr>
        <w:t>м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где М - момент сопротивления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(3)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М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10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4"/>
          <w:szCs w:val="24"/>
        </w:rPr>
        <w:t>(3)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    - сила при трех фазном к.з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(3)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2       -7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    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/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уд  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/2</w:t>
      </w:r>
      <w:r>
        <w:rPr>
          <w:sz w:val="28"/>
          <w:szCs w:val="28"/>
        </w:rPr>
        <w:t xml:space="preserve"> - коэффициент , учитывающий несовпадение мгновенных значен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кз</w:t>
      </w:r>
    </w:p>
    <w:p>
      <w:pPr>
        <w:pStyle w:val="Normal"/>
        <w:ind w:left="60" w:right="42" w:firstLine="851"/>
        <w:rPr/>
      </w:pPr>
      <w:r>
        <w:rPr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2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3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 / 6 = 0.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5    / 6 = 0.11 с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4"/>
          <w:szCs w:val="24"/>
        </w:rPr>
        <w:t>3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0.11 с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4"/>
          <w:szCs w:val="24"/>
        </w:rPr>
        <w:t xml:space="preserve">2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-7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= М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(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/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уд1  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)  /  0.11 = 4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м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Наибольшее допустимое напряжение при изгиб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Медное   МГМ - 140  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=300С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Алюминиевое   - 75    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</w:t>
      </w:r>
      <w:r>
        <w:rPr>
          <w:sz w:val="28"/>
          <w:szCs w:val="28"/>
        </w:rPr>
        <w:t>200С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Стальное           - 180  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=400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счетная нагрузка на опорные изоляторы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4"/>
          <w:szCs w:val="24"/>
        </w:rPr>
        <w:t xml:space="preserve">-2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р = 1.7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/a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>уд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4"/>
          <w:szCs w:val="24"/>
        </w:rPr>
        <w:t>-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р = 1.7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( 1300/5.6)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9.7 = 0.4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sz w:val="28"/>
          <w:szCs w:val="28"/>
        </w:rPr>
        <w:t>Подвод питания на ГРП завода осуществляется кабелем АСБ - 3х150.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Найдем минимальное сечение каб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ин на термическую устойчивость при трех фазном к.з.</w:t>
      </w:r>
    </w:p>
    <w:p>
      <w:pPr>
        <w:pStyle w:val="Normal"/>
        <w:ind w:left="720" w:right="42" w:firstLine="19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ин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тепловой коэффициент (для алюминия 88) </w:t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время срабатывания тепловой защиты</w:t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 xml:space="preserve">                2</w:t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ин = 8300 / 88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0.6 = 75 мм</w:t>
      </w:r>
    </w:p>
    <w:p>
      <w:pPr>
        <w:pStyle w:val="Normal"/>
        <w:ind w:left="2880" w:right="42" w:firstLine="720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ечение кабеля 150мм    - значит он выдержит токи короткого замыкания.</w:t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440" w:leader="none"/>
        </w:tabs>
        <w:ind w:right="-716" w:firstLine="851"/>
        <w:jc w:val="center"/>
        <w:rPr>
          <w:rFonts w:ascii="Courier New" w:hAnsi="Courier New" w:eastAsia="Courier New" w:cs="Courier New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Л И Т Е Р А Т У Р А 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440" w:leader="none"/>
        </w:tabs>
        <w:ind w:right="-716" w:firstLine="851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440" w:leader="none"/>
        </w:tabs>
        <w:ind w:right="-716" w:firstLine="851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9" w:leader="none"/>
          <w:tab w:val="left" w:pos="1157" w:leader="none"/>
        </w:tabs>
        <w:ind w:left="566" w:right="-716" w:firstLine="568"/>
        <w:rPr>
          <w:rFonts w:ascii="Courier New Cyr" w:hAnsi="Courier New Cyr" w:eastAsia="Courier New Cyr" w:cs="Courier New Cyr"/>
          <w:i/>
          <w:i/>
          <w:iCs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Липкин Б.Ю. "Электроснабжение промышленных предприятий" ВШ.1979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2" w:leader="none"/>
          <w:tab w:val="left" w:pos="1440" w:leader="none"/>
        </w:tabs>
        <w:ind w:right="-716" w:hanging="0"/>
        <w:rPr>
          <w:rFonts w:ascii="Courier New Cyr" w:hAnsi="Courier New Cyr" w:eastAsia="Courier New Cyr" w:cs="Courier New Cyr"/>
          <w:i/>
          <w:i/>
          <w:iCs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9" w:leader="none"/>
          <w:tab w:val="left" w:pos="1157" w:leader="none"/>
        </w:tabs>
        <w:ind w:left="566" w:right="-716" w:firstLine="568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Цигельман И.Е. "Электроснабжение гражданских зданий и коммунальных предприятий" М.1977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2" w:leader="none"/>
          <w:tab w:val="left" w:pos="1440" w:leader="none"/>
        </w:tabs>
        <w:ind w:right="-716" w:hanging="0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9" w:leader="none"/>
          <w:tab w:val="left" w:pos="1157" w:leader="none"/>
        </w:tabs>
        <w:ind w:left="566" w:right="-716" w:firstLine="568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Справочная книга для проектирования электроосвещения;</w:t>
      </w:r>
      <w:r>
        <w:rPr>
          <w:rFonts w:eastAsia="Courier New" w:cs="Courier New" w:ascii="Courier New" w:hAnsi="Courier New"/>
          <w:i/>
          <w:iCs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Кнорринга Г</w:t>
      </w:r>
      <w:r>
        <w:rPr>
          <w:rFonts w:eastAsia="Courier New" w:cs="Courier New" w:ascii="Courier New" w:hAnsi="Courier New"/>
          <w:i/>
          <w:iCs/>
          <w:sz w:val="32"/>
          <w:szCs w:val="32"/>
          <w:lang w:val="en-US"/>
        </w:rPr>
        <w:t>.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М</w:t>
      </w:r>
      <w:r>
        <w:rPr>
          <w:rFonts w:eastAsia="Courier New" w:cs="Courier New" w:ascii="Courier New" w:hAnsi="Courier New"/>
          <w:i/>
          <w:iCs/>
          <w:sz w:val="32"/>
          <w:szCs w:val="32"/>
          <w:lang w:val="en-US"/>
        </w:rPr>
        <w:t>.1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976</w:t>
      </w:r>
      <w:r>
        <w:rPr>
          <w:rFonts w:eastAsia="Courier New" w:cs="Courier New" w:ascii="Courier New" w:hAnsi="Courier New"/>
          <w:i/>
          <w:iCs/>
          <w:sz w:val="32"/>
          <w:szCs w:val="32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440" w:leader="none"/>
        </w:tabs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8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15:15:00Z</dcterms:created>
  <dc:creator>Николай</dc:creator>
  <dc:description/>
  <dc:language>en-US</dc:language>
  <cp:lastModifiedBy>Николай</cp:lastModifiedBy>
  <cp:lastPrinted>1998-12-30T14:05:00Z</cp:lastPrinted>
  <dcterms:modified xsi:type="dcterms:W3CDTF">1999-04-14T08:41:00Z</dcterms:modified>
  <cp:revision>6</cp:revision>
  <dc:subject/>
  <dc:title>Курсовой проект</dc:title>
</cp:coreProperties>
</file>