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óðñ: Èñòîðèÿ ýñòåòè÷åñêèõ ó÷åíèé.</w:t>
      </w:r>
    </w:p>
    <w:p>
      <w:pPr>
        <w:pStyle w:val="Normal"/>
        <w:rPr/>
      </w:pPr>
      <w:r>
        <w:rPr/>
      </w:r>
    </w:p>
    <w:tbl>
      <w:tblPr>
        <w:tblW w:w="7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66"/>
        <w:gridCol w:w="4161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Àâòî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Íàçâàíèå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 xml:space="preserve">Ôëîðåíñêèé 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êîíîñòàñ, Îáðàòíàÿ ïåðåñïåêòèâ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Êàíäèíñêèé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Î äóõîâíîì â èñêóññòâå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Îðòåãà-è-Ãàññåò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Ýñòåòèêà. Ôèëîñîôèÿ êóëüóðû</w:t>
            </w:r>
          </w:p>
          <w:p>
            <w:pPr>
              <w:pStyle w:val="Normal"/>
              <w:rPr/>
            </w:pPr>
            <w:r>
              <w:rPr/>
              <w:t>×òî òàêîå ôèëîñîôèÿ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Èíãàðäåí Ðîìàí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ññëåäîâàíèå ïî ýñòåòèêå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Ìóêàðæîâñêèé ßí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ññëåäîâàíèÿ ïî òåîðèè èñêóññòâ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 xml:space="preserve">Ãàäåìåð Ã. 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Àêòóàëüíîñòü ïðåêðàñíîãî</w:t>
            </w:r>
          </w:p>
          <w:p>
            <w:pPr>
              <w:pStyle w:val="Normal"/>
              <w:rPr/>
            </w:pPr>
            <w:r>
              <w:rPr/>
              <w:t>Èñòèíà è ìåòîä</w:t>
            </w:r>
          </w:p>
          <w:p>
            <w:pPr>
              <w:pStyle w:val="Normal"/>
              <w:rPr/>
            </w:pPr>
            <w:r>
              <w:rPr/>
              <w:t>Ýñòåòèêà è ãåðìåíåâòèê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Ìàðòèí Õàéäåããå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Áåðäÿåâ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Î ðóññêèõ êëàññèêàõ. Ì. 198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Áàõòèí Ì.Ì.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Ýñòåòèêà  ñëîâåñíîãî òâîð÷åñòâ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ïðåä. Ëîòìàí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Ñåìèîòèêà è èñêóññòâîìåòðèÿ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Çàðóáåæíàÿ ýñòåòèêà è òåîðèÿ ëèòåðàòóðû 19-20ââ. òðàêòàòû, ñòàòüè, ýññå. 19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Ñàìîñîçíàíèå åâðîïåéñêîé êóëüòóðû 20â. Ì. 199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Êàíò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Êðèòèêà ñïîñîáíîñòè ñóæäåíèÿ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Ãåãåëü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Ýñòåòèêà â 4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ñòîðèÿ ýñòåòèêè. Ïàìÿòíèêè ìèðîâîé ýñòåòè÷åñêîé ìûñëè. â 5ò. (4-5 òò. íå íóæíû) 1-àÿ ñò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Àðèñòîòåëü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Ïîýòèêà. Ì. 195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Áàóìãàðòåí, Ãîòëèá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Ýñòåòèê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Âèïïå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ñòîðèÿ åâðîïåéñêîãî èñêóññòâîçíàíèÿ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Ýðíñò. Ãðîññå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Ïðîèñõîæäåíèå èñêóññòâà. ñ 289-29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Ëîñåâ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ñòîðèÿ àíòè÷íîé ýñòåòèêè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Òàòàðêåâè÷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Ñðåäíåâåêîâàÿ ýñòåòèê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Øåñòàêîâ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Ýñòåòèêà Ðåíåññàíñ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Ø. Áàòòî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çÿùíûå èñêóññòâà, ñâåäåííûå ê îäíîìó ïðèíöèïó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Ôèõòå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Ãèëüáåðò è Ã. Êóí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Èñòîðèÿ ýñòåòèêè. Ì. 19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/>
              <w:t>Âûãîòñêèé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/>
              <w:t>Ïñèõîëîãèÿ èñêóññòâà (1-àÿ ãëàâà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20:05:00Z</dcterms:created>
  <dc:creator>George</dc:creator>
  <dc:description/>
  <dc:language>en-US</dc:language>
  <cp:lastModifiedBy>George</cp:lastModifiedBy>
  <dcterms:modified xsi:type="dcterms:W3CDTF">1995-11-24T20:05:00Z</dcterms:modified>
  <cp:revision>1</cp:revision>
  <dc:subject/>
  <dc:title>Курс: История эстетических учений</dc:title>
</cp:coreProperties>
</file>