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Arial" w:hAnsi="Arial" w:cs="Arial"/>
          <w:sz w:val="24"/>
        </w:rPr>
      </w:pPr>
      <w:r>
        <w:rPr>
          <w:rFonts w:cs="Arial" w:ascii="Arial" w:hAnsi="Arial"/>
          <w:sz w:val="24"/>
        </w:rPr>
        <w:t>Магия и астрология – два понятия, которые мы обычно относим к области чего-то ирреального, вне научного и, зачастую, несерьезного.</w:t>
      </w:r>
    </w:p>
    <w:p>
      <w:pPr>
        <w:pStyle w:val="TextBody"/>
        <w:spacing w:lineRule="auto" w:line="360"/>
        <w:rPr>
          <w:rFonts w:ascii="Arial" w:hAnsi="Arial" w:cs="Arial"/>
          <w:sz w:val="24"/>
        </w:rPr>
      </w:pPr>
      <w:r>
        <w:rPr>
          <w:rFonts w:cs="Arial" w:ascii="Arial" w:hAnsi="Arial"/>
          <w:sz w:val="24"/>
        </w:rPr>
        <w:t>Действительно, если спросить у человека, что такое магия или астрология, то ответом скорее всего будет: «заманчивый обман, развлечение. Может, что-то в этом и есть, но кругом одни шарлатаны».</w:t>
      </w:r>
    </w:p>
    <w:p>
      <w:pPr>
        <w:pStyle w:val="Normal"/>
        <w:spacing w:lineRule="auto" w:line="360"/>
        <w:rPr>
          <w:rFonts w:ascii="Arial" w:hAnsi="Arial" w:cs="Arial"/>
          <w:sz w:val="24"/>
        </w:rPr>
      </w:pPr>
      <w:r>
        <w:rPr>
          <w:rFonts w:cs="Arial" w:ascii="Arial" w:hAnsi="Arial"/>
          <w:sz w:val="24"/>
        </w:rPr>
        <w:t>Однако позвольте не согласиться с таким подходом. Истоки этих двух понятий, форм деятельности лежат глубоко в древности.</w:t>
      </w:r>
    </w:p>
    <w:p>
      <w:pPr>
        <w:pStyle w:val="3"/>
        <w:rPr/>
      </w:pPr>
      <w:r>
        <w:rPr/>
        <w:t>Даже в наше время общепризнанным является факт, что Солнце и планеты оказывают влияние и на людей, и на природу. Земля неразрывно связана с космосом. Философы и астрологи Греции считали, что Вселенная и человек едины, связаны друг с другом.</w:t>
      </w:r>
    </w:p>
    <w:p>
      <w:pPr>
        <w:pStyle w:val="Normal"/>
        <w:spacing w:lineRule="auto" w:line="360"/>
        <w:rPr>
          <w:rFonts w:ascii="Arial" w:hAnsi="Arial" w:cs="Arial"/>
          <w:sz w:val="24"/>
        </w:rPr>
      </w:pPr>
      <w:r>
        <w:rPr>
          <w:rFonts w:cs="Arial" w:ascii="Arial" w:hAnsi="Arial"/>
          <w:sz w:val="24"/>
        </w:rPr>
        <w:t>И магия и астрология являются формами познаний, просто эти формы отличны от научных. Тем не менее, от древности до нашего времени, из века в век, люди обращались и продолжают обращаться к силам, которые находятся вне их понимая, к силам, которые, как люди верят, могут оказать влияние на их судьбу.</w:t>
      </w:r>
    </w:p>
    <w:p>
      <w:pPr>
        <w:pStyle w:val="Normal"/>
        <w:spacing w:lineRule="auto" w:line="360"/>
        <w:rPr>
          <w:rFonts w:ascii="Arial" w:hAnsi="Arial" w:cs="Arial"/>
          <w:sz w:val="24"/>
        </w:rPr>
      </w:pPr>
      <w:r>
        <w:rPr>
          <w:rFonts w:cs="Arial" w:ascii="Arial" w:hAnsi="Arial"/>
          <w:sz w:val="24"/>
        </w:rPr>
        <w:t>На мой взгляд, магию и астрологию надо рассматривать через призму времени, через ряд вопросов:</w:t>
      </w:r>
    </w:p>
    <w:p>
      <w:pPr>
        <w:pStyle w:val="Normal"/>
        <w:numPr>
          <w:ilvl w:val="0"/>
          <w:numId w:val="3"/>
        </w:numPr>
        <w:spacing w:lineRule="auto" w:line="360"/>
        <w:rPr>
          <w:rFonts w:ascii="Arial" w:hAnsi="Arial" w:cs="Arial"/>
          <w:sz w:val="24"/>
        </w:rPr>
      </w:pPr>
      <w:r>
        <w:rPr>
          <w:rFonts w:cs="Arial" w:ascii="Arial" w:hAnsi="Arial"/>
          <w:sz w:val="24"/>
        </w:rPr>
        <w:t>Откуда пришли эти знания?</w:t>
      </w:r>
    </w:p>
    <w:p>
      <w:pPr>
        <w:pStyle w:val="Normal"/>
        <w:numPr>
          <w:ilvl w:val="0"/>
          <w:numId w:val="3"/>
        </w:numPr>
        <w:spacing w:lineRule="auto" w:line="360"/>
        <w:rPr>
          <w:rFonts w:ascii="Arial" w:hAnsi="Arial" w:cs="Arial"/>
          <w:sz w:val="24"/>
        </w:rPr>
      </w:pPr>
      <w:r>
        <w:rPr>
          <w:rFonts w:cs="Arial" w:ascii="Arial" w:hAnsi="Arial"/>
          <w:sz w:val="24"/>
        </w:rPr>
        <w:t>Как они развивались?</w:t>
      </w:r>
    </w:p>
    <w:p>
      <w:pPr>
        <w:pStyle w:val="Normal"/>
        <w:numPr>
          <w:ilvl w:val="0"/>
          <w:numId w:val="3"/>
        </w:numPr>
        <w:spacing w:lineRule="auto" w:line="360"/>
        <w:rPr>
          <w:rFonts w:ascii="Arial" w:hAnsi="Arial" w:cs="Arial"/>
          <w:sz w:val="24"/>
        </w:rPr>
      </w:pPr>
      <w:r>
        <w:rPr>
          <w:rFonts w:cs="Arial" w:ascii="Arial" w:hAnsi="Arial"/>
          <w:sz w:val="24"/>
        </w:rPr>
        <w:t>Как менялись в зависимости от времени?</w:t>
      </w:r>
    </w:p>
    <w:p>
      <w:pPr>
        <w:pStyle w:val="Normal"/>
        <w:numPr>
          <w:ilvl w:val="0"/>
          <w:numId w:val="3"/>
        </w:numPr>
        <w:spacing w:lineRule="auto" w:line="360"/>
        <w:rPr>
          <w:rFonts w:ascii="Arial" w:hAnsi="Arial" w:cs="Arial"/>
          <w:sz w:val="24"/>
        </w:rPr>
      </w:pPr>
      <w:r>
        <w:rPr>
          <w:rFonts w:cs="Arial" w:ascii="Arial" w:hAnsi="Arial"/>
          <w:sz w:val="24"/>
        </w:rPr>
        <w:t>Как они связаны с реальной жизнью и какое влияние могут (и могут ли) оказать на нее?</w:t>
      </w:r>
    </w:p>
    <w:p>
      <w:pPr>
        <w:pStyle w:val="Normal"/>
        <w:spacing w:lineRule="auto" w:line="360"/>
        <w:rPr>
          <w:rFonts w:ascii="Arial" w:hAnsi="Arial" w:cs="Arial"/>
          <w:sz w:val="24"/>
        </w:rPr>
      </w:pPr>
      <w:r>
        <w:rPr>
          <w:rFonts w:cs="Arial" w:ascii="Arial" w:hAnsi="Arial"/>
          <w:sz w:val="24"/>
        </w:rPr>
        <w:t>И наверное одним из главных вопросов станет: почему люди вновь и вновь обращаются к гаданиям, гороскопам, предсказателям? И можно ли эти вне научные формы все же как-то связать с наукой? Можно ли сказать, что магия и астрология – своего рода философия?</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w:t>
      </w:r>
    </w:p>
    <w:p>
      <w:pPr>
        <w:pStyle w:val="Normal"/>
        <w:spacing w:lineRule="auto" w:line="360"/>
        <w:rPr>
          <w:rFonts w:ascii="Arial" w:hAnsi="Arial" w:cs="Arial"/>
          <w:sz w:val="24"/>
        </w:rPr>
      </w:pPr>
      <w:r>
        <w:rPr>
          <w:rFonts w:cs="Arial" w:ascii="Arial" w:hAnsi="Arial"/>
          <w:sz w:val="24"/>
        </w:rPr>
        <w:t>Преобладает мнение, что вера в магические связи присуща либо людям, обладающим какими-то особенными способностями</w:t>
      </w:r>
    </w:p>
    <w:p>
      <w:pPr>
        <w:pStyle w:val="Normal"/>
        <w:spacing w:lineRule="auto" w:line="360"/>
        <w:rPr>
          <w:rFonts w:ascii="Arial" w:hAnsi="Arial" w:cs="Arial"/>
          <w:sz w:val="24"/>
        </w:rPr>
      </w:pPr>
      <w:r>
        <w:rPr>
          <w:rFonts w:cs="Arial" w:ascii="Arial" w:hAnsi="Arial"/>
          <w:sz w:val="24"/>
        </w:rPr>
        <w:t>(колдунам, знахарям), либо людям недалеким, или же впечатлительным, обладающим особым душевным складом. Между тем почти каждый из нас склонен воспринимать мир через призму мистицизма, и в глубине души каждый из нас верит в магические связи.</w:t>
      </w:r>
    </w:p>
    <w:p>
      <w:pPr>
        <w:pStyle w:val="Normal"/>
        <w:spacing w:lineRule="auto" w:line="360"/>
        <w:rPr>
          <w:rFonts w:ascii="Arial" w:hAnsi="Arial" w:cs="Arial"/>
          <w:sz w:val="24"/>
        </w:rPr>
      </w:pPr>
      <w:r>
        <w:rPr>
          <w:rFonts w:cs="Arial" w:ascii="Arial" w:hAnsi="Arial"/>
          <w:sz w:val="24"/>
        </w:rPr>
        <w:t>Корни подобного восприятия идут еще из древности, из того способа осмысления мира, который был присущ нашим предкам.</w:t>
      </w:r>
    </w:p>
    <w:p>
      <w:pPr>
        <w:pStyle w:val="Normal"/>
        <w:spacing w:lineRule="auto" w:line="360"/>
        <w:rPr>
          <w:rFonts w:ascii="Arial" w:hAnsi="Arial" w:cs="Arial"/>
          <w:sz w:val="24"/>
        </w:rPr>
      </w:pPr>
      <w:r>
        <w:rPr>
          <w:rFonts w:cs="Arial" w:ascii="Arial" w:hAnsi="Arial"/>
          <w:sz w:val="24"/>
        </w:rPr>
        <w:t>Столкнувшись один на один с природой, человек увидел в ней много непонятного и загадочного, и это непонятное надо было уложить в сформировавшуюся картину мира. Те явления, которые человек не мог объяснить, он списал на магические, недоступные его разумению силы. И память об этих силах заложена в наших генах, она пронесена из поколения в поколение в обрядах, рассказах, сказках, легендах. Она находится в нашем подсознании, откуда выходит в критические моменты нашей жизни. Когда кажется, что ничто не способно помочь, память выталкивает нам воспоминания о силах и обрядах, могущих вызвать их.  И даже самый рационально мыслящий человек в один прекрасный день может обнаружить себя, сжимающим в руке амулет от сглаза, или бросающим на полотно руны, которые должны помочь разобраться в себе.</w:t>
      </w:r>
    </w:p>
    <w:p>
      <w:pPr>
        <w:pStyle w:val="Normal"/>
        <w:spacing w:lineRule="auto" w:line="360"/>
        <w:rPr>
          <w:rFonts w:ascii="Arial" w:hAnsi="Arial" w:cs="Arial"/>
          <w:sz w:val="24"/>
        </w:rPr>
      </w:pPr>
      <w:r>
        <w:rPr>
          <w:rFonts w:cs="Arial" w:ascii="Arial" w:hAnsi="Arial"/>
          <w:sz w:val="24"/>
        </w:rPr>
        <w:t>Кроме того, нельзя забывать и о том,  что периодически мы получаем подтверждения тому,  что далеко не все в этом мире объяснено нами и подчинено нам. Однажды человек встречает другого человека, который умеет исцелять людей, или видит вещие сны, и тогда приходит понимание, что есть в этом мире вещи, которые просто невозможно объяснить с научной точки зрения.</w:t>
      </w:r>
    </w:p>
    <w:p>
      <w:pPr>
        <w:pStyle w:val="Normal"/>
        <w:spacing w:lineRule="auto" w:line="360"/>
        <w:rPr>
          <w:rFonts w:ascii="Arial" w:hAnsi="Arial" w:cs="Arial"/>
          <w:sz w:val="24"/>
        </w:rPr>
      </w:pPr>
      <w:r>
        <w:rPr>
          <w:rFonts w:cs="Arial" w:ascii="Arial" w:hAnsi="Arial"/>
          <w:sz w:val="24"/>
        </w:rPr>
        <w:t>Магию можно сравнить с философией. Мы говорим, что философия – способ познания Сущего, вопрос, на который никогда не будет найден ответ, вечный поиск духа. Магия же не просто пытается познать Сущее – она признает его существование. Не сомневаясь, как философия, она верит в существование некоего мирового порядка, сводя свою функцию к воспроизведению этого порядка.</w:t>
      </w:r>
    </w:p>
    <w:p>
      <w:pPr>
        <w:pStyle w:val="Normal"/>
        <w:spacing w:lineRule="auto" w:line="360"/>
        <w:rPr>
          <w:rFonts w:ascii="Arial" w:hAnsi="Arial" w:cs="Arial"/>
          <w:sz w:val="24"/>
        </w:rPr>
      </w:pPr>
      <w:r>
        <w:rPr>
          <w:rFonts w:cs="Arial" w:ascii="Arial" w:hAnsi="Arial"/>
          <w:sz w:val="24"/>
        </w:rPr>
        <w:t>Если рассмотреть историю философии на протяжении веков, то можно будет заметить, что на определенных этапах в различных философских течениях можно заметить присутствие элементов магизма.</w:t>
      </w:r>
    </w:p>
    <w:p>
      <w:pPr>
        <w:pStyle w:val="Normal"/>
        <w:spacing w:lineRule="auto" w:line="360"/>
        <w:rPr>
          <w:rFonts w:ascii="Arial" w:hAnsi="Arial" w:cs="Arial"/>
          <w:sz w:val="24"/>
        </w:rPr>
      </w:pPr>
      <w:r>
        <w:rPr>
          <w:rFonts w:cs="Arial" w:ascii="Arial" w:hAnsi="Arial"/>
          <w:sz w:val="24"/>
        </w:rPr>
        <w:t>Я говорю не о практической магии, но о магии в том ее значении, когда мы одушевляем вещи и явления, пытаясь придать абстрактному форму, а форме – абстрактность. И в этом плане, на мой взгляд, история философии может дать нам ряд любопытных примеров.</w:t>
      </w:r>
    </w:p>
    <w:p>
      <w:pPr>
        <w:pStyle w:val="Normal"/>
        <w:spacing w:lineRule="auto" w:line="360"/>
        <w:rPr/>
      </w:pPr>
      <w:r>
        <w:rPr>
          <w:rFonts w:cs="Arial" w:ascii="Arial" w:hAnsi="Arial"/>
          <w:sz w:val="24"/>
        </w:rPr>
        <w:t xml:space="preserve">И поскольку Древняя Греция справедливо считается колыбелью философской мысли, то позвольте брать за основу </w:t>
      </w:r>
      <w:r>
        <w:rPr>
          <w:rFonts w:cs="Arial" w:ascii="Arial" w:hAnsi="Arial"/>
          <w:i/>
          <w:sz w:val="24"/>
        </w:rPr>
        <w:t>фрагменты</w:t>
      </w:r>
      <w:r>
        <w:rPr>
          <w:rFonts w:cs="Arial" w:ascii="Arial" w:hAnsi="Arial"/>
          <w:sz w:val="24"/>
        </w:rPr>
        <w:t xml:space="preserve"> из  истории философии именно Древней Греции и, частично, Рима, как ее наследника,  не затрагивая философское учение прочих стран.</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С изменением сознания человека, с изменением формаций, происходило изменение и формирование мышления,  способа осознания и восприятия.</w:t>
      </w:r>
    </w:p>
    <w:p>
      <w:pPr>
        <w:pStyle w:val="Normal"/>
        <w:spacing w:lineRule="auto" w:line="360"/>
        <w:rPr>
          <w:rFonts w:ascii="Arial" w:hAnsi="Arial" w:cs="Arial"/>
          <w:sz w:val="24"/>
        </w:rPr>
      </w:pPr>
      <w:r>
        <w:rPr>
          <w:rFonts w:cs="Arial" w:ascii="Arial" w:hAnsi="Arial"/>
          <w:sz w:val="24"/>
        </w:rPr>
        <w:t>Общинно-родовая формация возникла на почве родственных отношений, которые лежат в основе и всего производства, и распределения труда между членами и общиной, и распределения продуктов труда. Это - тот первобытный коллективизм, где вся не только экономическая, но и политическая, и военная жизнь общества определялась только самой же общиной, во главе которой стоит сначала женщина как ближайший принцип родственных отношений (матриархат), а впоследствии - мужчина. И когда возникал вопрос о природе или мире в целом, то и в этой области тоже не находили ничего иного, кроме родственных отношений, то есть кроме отношений родителей и детей, братьев и сестер, дедов и внуков, предков и потомков. Решительно все на свете: и солнце, и луна, и звезды, вплоть до неорганической и неодушевленной природы, - все это понималось как всеобщая родовая община. Далее дух постепенно начинает отделяться от материи, и в представлении первобытного человека возникают существа, в той или иной мере свободные от материальных вещей, от которых они раньше были неотделимы и которые они одушевляли, находясь в них же самих. Другими словами, наступила эпоха анимизма,  появлялись демоны все более широкой значимости: демоны земли, рек, полей, лесов, гор, воды и воздуха, отдельных областей земли и неба и, наконец, всей земли и всего неба. Далее наступает период рабовладельческой формации, и за ним приходит античность.  Входящие в чувственно-материальный космос элементы действуют теперь как орудия целого,  они теперь являются героическими. Боги, демоны и герои не суть личности в полном смысле этого слова, потому что они являются в античности только обобщением природных свойств или явлений. Но, отражая на себя все целое и потому творя его волю, они являются героями, так что чувственно-материальный космос есть оплот всеобщего героизма. Однако, с другой стороны, чувственно-материальный космос не имеет ничего другого, что было бы выше его самого, и потому он основан сам же на себе. Он и есть последний абсолют. Именно в этом внеличностном абсолюте творится как все целесообразное, так и все нецелесообразное. Античный чувственно-материальный космос уже сам по себе полон жизни, души и мысли, но в нем нет ничего личностного, нет водящего и намеренно действующего субъекта. Античный чувственно-материальный космос вне историчен. Он астрономичен, но не историчен. Вечное круговращение, или вечное возвращение к самому же себе, - это есть его история. Другими словами, античный чувственно-материальный космос, будучи целостью и единством всех вещей, требовал идеи вечного возвращения. Космос был абсолютом, то есть в своем принципе никогда не возникал, и никто его не создавал, и никогда не мог погибнуть.</w:t>
      </w:r>
    </w:p>
    <w:p>
      <w:pPr>
        <w:pStyle w:val="Normal"/>
        <w:spacing w:lineRule="auto" w:line="360"/>
        <w:rPr>
          <w:rFonts w:ascii="Arial" w:hAnsi="Arial" w:cs="Arial"/>
          <w:sz w:val="24"/>
        </w:rPr>
      </w:pPr>
      <w:r>
        <w:rPr>
          <w:rFonts w:cs="Arial" w:ascii="Arial" w:hAnsi="Arial"/>
          <w:sz w:val="24"/>
        </w:rPr>
        <w:t>Античные философы поразительно часто говорят о душе и уме. Так как материя и идея трактовались пассивно, а действительность находилась в непрерывном движении, то для нее мало было только одной материи и только одной идеи. А так как, кроме действительности, ничего не может быть, то ясно, что действительность должна двигать сама себя. То, что движет само себя, античные философы называли жизнью. Душа была принципом самодвижения и движения, но это не значит, что она была личностью. И космический ум был целесообразно направляемой идеей космоса, но вовсе не такой личностью, которая бы действовала сознательно и намеренно, то есть по своей воле и по своему произвольному желанию и потребности.. Чувственно-материальный космос является для античности самым настоящим абсолютом, так как ничего другого, кроме космоса, не существует и ничем другим этот космос не управляется, как только самим же собою.  Космос вообще трактовался в античности как пространственно ограниченное физическое тело. Это было вполне естественно, и специфика античной философии была явлением не только естественным, но на свой манер даже глубоким и красивым.</w:t>
      </w:r>
    </w:p>
    <w:p>
      <w:pPr>
        <w:pStyle w:val="Normal"/>
        <w:spacing w:lineRule="auto" w:line="360"/>
        <w:rPr>
          <w:rFonts w:ascii="Arial" w:hAnsi="Arial" w:cs="Arial"/>
          <w:sz w:val="24"/>
        </w:rPr>
      </w:pPr>
      <w:r>
        <w:rPr>
          <w:rFonts w:cs="Arial" w:ascii="Arial" w:hAnsi="Arial"/>
          <w:sz w:val="24"/>
        </w:rPr>
        <w:t>Таковы были в античности три главные школы раннего эллинизма - стоицизм, эпикуреизм и скептицизм. Чувственно-материальный космос, конечно, и тут оставался на первом плане, на него переносились и все субъективные человеческие переживания, так что он оказывался уже не только объектом, но также и колоссальным мировым субъектом. Что касается позднего эллинизма, то тут важно выделить неоплатонизм. Его принцип сводится к превращению субъекта и объекта в живое одушевленное существо, которое сразу и навсегда есть и объект и субъект одновременно. А так как представлять себе космос как живое и одушевленное существо есть мифология, то поздний эллинизм и оказался не чем иным, как мифологией. Чувственно-материальный космос в течение всей античности оставался абсолютным,  все его расчленения неоплатонизм трактовал как абсолютное единство. А отсюда сам собой возникал тот характер неоплатонической философии, который иначе и нельзя назвать как диалектикой мифа. Весь неоплатонизм пестрит анализами мифологии. Но в то же самое время весь неоплатонизм буквально переполнен и диалектическими теориями, которые были доведены здесь до строжайшей и непоколебимой диалектической системы. Вместо богов, демонов, героев и людей были формулированы точнейшие логические категории, и все эти категории были сведены в одну строжайшую систему.</w:t>
      </w:r>
    </w:p>
    <w:p>
      <w:pPr>
        <w:pStyle w:val="Normal"/>
        <w:spacing w:lineRule="auto" w:line="360"/>
        <w:rPr/>
      </w:pPr>
      <w:r>
        <w:rPr>
          <w:rFonts w:cs="Arial" w:ascii="Arial" w:hAnsi="Arial"/>
          <w:sz w:val="24"/>
        </w:rPr>
        <w:t xml:space="preserve">В ранней классической философии мы приходим к  учению о чувственно-материальном космосе как абсолюте, состоящем из четырех или пяти  материальных элементов. Есть какие-то  элементы магизма в том, что огонь, вода,  земля, воздух и некая абстрактная субстанция эфир  мыслятся как составляющие некоего непостижимого, при этом элементы самостоятельные и </w:t>
      </w:r>
      <w:r>
        <w:rPr>
          <w:rFonts w:cs="Arial" w:ascii="Arial" w:hAnsi="Arial"/>
          <w:i/>
          <w:sz w:val="24"/>
        </w:rPr>
        <w:t>способные</w:t>
      </w:r>
      <w:r>
        <w:rPr>
          <w:rFonts w:cs="Arial" w:ascii="Arial" w:hAnsi="Arial"/>
          <w:sz w:val="24"/>
        </w:rPr>
        <w:t xml:space="preserve"> быть </w:t>
      </w:r>
      <w:r>
        <w:rPr>
          <w:rFonts w:cs="Arial" w:ascii="Arial" w:hAnsi="Arial"/>
          <w:i/>
          <w:sz w:val="24"/>
        </w:rPr>
        <w:t>составляющей</w:t>
      </w:r>
      <w:r>
        <w:rPr>
          <w:rFonts w:cs="Arial" w:ascii="Arial" w:hAnsi="Arial"/>
          <w:sz w:val="24"/>
        </w:rPr>
        <w:t>.</w:t>
      </w:r>
    </w:p>
    <w:p>
      <w:pPr>
        <w:pStyle w:val="Normal"/>
        <w:spacing w:lineRule="auto" w:line="360"/>
        <w:rPr>
          <w:rFonts w:ascii="Arial" w:hAnsi="Arial" w:cs="Arial"/>
          <w:sz w:val="24"/>
        </w:rPr>
      </w:pPr>
      <w:r>
        <w:rPr>
          <w:rFonts w:cs="Arial" w:ascii="Arial" w:hAnsi="Arial"/>
          <w:sz w:val="24"/>
        </w:rPr>
        <w:t>Поздняя классика характеризуется концепцией Аристотеля. Эта концепция выражена им в виде основных принципов: каждая вещь есть материя, каждая вещь есть эйдос, каждая вещь выявляет свое причинное происхождение и свое целевое назначение. Это есть уже не столько диалектика вещи, сколько энергийно-смысловое ее оформление.</w:t>
      </w:r>
    </w:p>
    <w:p>
      <w:pPr>
        <w:pStyle w:val="Normal"/>
        <w:spacing w:lineRule="auto" w:line="360"/>
        <w:rPr>
          <w:rFonts w:ascii="Arial" w:hAnsi="Arial" w:cs="Arial"/>
          <w:sz w:val="24"/>
        </w:rPr>
      </w:pPr>
      <w:r>
        <w:rPr>
          <w:rFonts w:cs="Arial" w:ascii="Arial" w:hAnsi="Arial"/>
          <w:sz w:val="24"/>
        </w:rPr>
        <w:t>По Аристотелю идея вещи есть ответ на вопрос, что такое данная вещь, и на ту ее обобщенную значимость, без которой она вообще теряла бы всякий смысл.. Вводит Аристотель и такое понятие, как   космический Ум, охватывающий  решительно все и  мыслящий сам себя.</w:t>
      </w:r>
    </w:p>
    <w:p>
      <w:pPr>
        <w:pStyle w:val="Normal"/>
        <w:spacing w:lineRule="auto" w:line="360"/>
        <w:rPr>
          <w:rFonts w:ascii="Arial" w:hAnsi="Arial" w:cs="Arial"/>
          <w:sz w:val="24"/>
        </w:rPr>
      </w:pPr>
      <w:r>
        <w:rPr>
          <w:rFonts w:cs="Arial" w:ascii="Arial" w:hAnsi="Arial"/>
          <w:sz w:val="24"/>
        </w:rPr>
        <w:t>В раннем римском неоплатонизме нам может быть интересна философия Плотина. Основное ее содержание  заключается, во-первых, в строжайшей диалектике трех основных ипостасей: Единого, Ума и космической Души и, во-вторых, в учении о воплощенности этой триады в чувственно-материальном космосе. Этот последний, таким образом, уже перестал рассматриваться у Плотина только как объект и только как субъект, но как такой космос, который оживлен вечно подвижной душой, оформлен в виде точнейшей умственной конструкции и понят как единое и неделимое целое. Нельзя однако забывать, что эти три ипостаси фактически и существуют вовсе не сами по себе, но лишь как принцип оформления чувственно-материального космоса.</w:t>
      </w:r>
    </w:p>
    <w:p>
      <w:pPr>
        <w:pStyle w:val="Normal"/>
        <w:spacing w:lineRule="auto" w:line="360"/>
        <w:rPr>
          <w:rFonts w:ascii="Arial" w:hAnsi="Arial" w:cs="Arial"/>
          <w:sz w:val="24"/>
        </w:rPr>
      </w:pPr>
      <w:r>
        <w:rPr>
          <w:rFonts w:cs="Arial" w:ascii="Arial" w:hAnsi="Arial"/>
          <w:sz w:val="24"/>
        </w:rPr>
        <w:t>Присутствует в античном неоплатонизме и магизм, склонность к признанию всякого рода чудес и волшебства и к теургии. Магическая практика у неоплатоников была на первом месте, но не в смысле игнорирования проблем разума, а, наоборот, с весьма тщательной их разработкой, достигшей небывалой тонкости и систематики.</w:t>
      </w:r>
    </w:p>
    <w:p>
      <w:pPr>
        <w:pStyle w:val="Normal"/>
        <w:spacing w:lineRule="auto" w:line="360"/>
        <w:rPr>
          <w:rFonts w:ascii="Arial" w:hAnsi="Arial" w:cs="Arial"/>
          <w:sz w:val="24"/>
        </w:rPr>
      </w:pPr>
      <w:r>
        <w:rPr>
          <w:rFonts w:cs="Arial" w:ascii="Arial" w:hAnsi="Arial"/>
          <w:sz w:val="24"/>
        </w:rPr>
        <w:t>Огромную склонность к выводам практического характера проявляет уже ученик Плотина - Порфирий. Формально он продолжает исходить из трех ипостасей Плотина. Фактически, однако, подробное обследование текстов Порфирия свидетельствует о его больших колебаниях в этой области. Исходное Первоединое у него, например, не только непознаваемо. Вторая ипостась, Ум, тоже значительно приближена у него к материальной области. Самое же главное у него - это то, что он впервые проявляет самый настойчивый и упорный интерес к практически мистической и теургической области. О почерпании философий из оракулов у него целый трактат. Но историческая последовательность важна и для Порфирия. Он не просто уходит полностью в демонологию, он ни на минуту не забывает теоретической философии своего учителя и старается как бы проверять демонологическую практику при помощи чисто теоретических философем.</w:t>
      </w:r>
    </w:p>
    <w:p>
      <w:pPr>
        <w:pStyle w:val="Normal"/>
        <w:spacing w:lineRule="auto" w:line="360"/>
        <w:rPr>
          <w:rFonts w:ascii="Arial" w:hAnsi="Arial" w:cs="Arial"/>
          <w:sz w:val="24"/>
        </w:rPr>
      </w:pPr>
      <w:r>
        <w:rPr>
          <w:rFonts w:cs="Arial" w:ascii="Arial" w:hAnsi="Arial"/>
          <w:sz w:val="24"/>
        </w:rPr>
        <w:t>Представитель сирийской неоплатоники Ямвлих является уже прямым теоретиком теургии, но не только в смысле ее диалектического построения, но также и в смысле вещественно-конститутивной демонологии. всякого разделения. Магическая практика теургии не просто регулируется здесь свыше, но уже дается в своем реально сконструированном содержании.</w:t>
      </w:r>
    </w:p>
    <w:p>
      <w:pPr>
        <w:pStyle w:val="Normal"/>
        <w:spacing w:lineRule="auto" w:line="360"/>
        <w:rPr>
          <w:rFonts w:ascii="Arial" w:hAnsi="Arial" w:cs="Arial"/>
          <w:sz w:val="24"/>
        </w:rPr>
      </w:pPr>
      <w:r>
        <w:rPr>
          <w:rFonts w:cs="Arial" w:ascii="Arial" w:hAnsi="Arial"/>
          <w:sz w:val="24"/>
        </w:rPr>
      </w:r>
    </w:p>
    <w:p>
      <w:pPr>
        <w:pStyle w:val="2"/>
        <w:spacing w:lineRule="auto" w:line="360"/>
        <w:jc w:val="left"/>
        <w:rPr>
          <w:rFonts w:ascii="Arial" w:hAnsi="Arial" w:cs="Arial"/>
          <w:sz w:val="24"/>
        </w:rPr>
      </w:pPr>
      <w:r>
        <w:rPr>
          <w:rFonts w:cs="Arial" w:ascii="Arial" w:hAnsi="Arial"/>
          <w:sz w:val="24"/>
        </w:rPr>
        <w:t>Самым глубоким, самым разносторонним и исторически наиболее интересным явлением упорного синкретизма первых веков новой эры был гностицизм - религиозно-философское учение, возникшее в I - II вв. на почве объединения христианских идей о божественном воплощении в целях искупления, иудейского монотеизма и пантеистических построений языческих религий. В основе гностицизма лежит мистическое учение о знании, достигаемом посредством откровения и тем самым указывающем человеку путь к  спасению. Гностицизм учил о сокровенной и непознаваемой сущности первоначала, проявляющего себя в эманациях - зонах. Этим эманациям противостоит материя, источником которой является демиург - особое творческое начало, лишенное, однако, божественной полноты и совершенства. Борьбе греховной, отягощенной злом материи с божественными проявлениями гностики посвящали целые трактаты мистико-мифологического и философского характера, носившие дуалистическую форму</w:t>
      </w:r>
    </w:p>
    <w:p>
      <w:pPr>
        <w:pStyle w:val="2"/>
        <w:spacing w:lineRule="auto" w:line="360"/>
        <w:jc w:val="left"/>
        <w:rPr>
          <w:rFonts w:ascii="Arial" w:hAnsi="Arial" w:cs="Arial"/>
          <w:sz w:val="24"/>
        </w:rPr>
      </w:pPr>
      <w:r>
        <w:rPr>
          <w:rFonts w:cs="Arial" w:ascii="Arial" w:hAnsi="Arial"/>
          <w:sz w:val="24"/>
        </w:rPr>
        <w:t>Философии.</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w:t>
      </w:r>
    </w:p>
    <w:p>
      <w:pPr>
        <w:pStyle w:val="Heading1"/>
        <w:spacing w:lineRule="auto" w:line="360"/>
        <w:rPr>
          <w:rFonts w:ascii="Arial" w:hAnsi="Arial" w:cs="Arial"/>
        </w:rPr>
      </w:pPr>
      <w:r>
        <w:rPr>
          <w:rFonts w:cs="Arial" w:ascii="Arial" w:hAnsi="Arial"/>
        </w:rPr>
        <w:t>Всем правит небо</w:t>
      </w:r>
    </w:p>
    <w:p>
      <w:pPr>
        <w:pStyle w:val="Normal"/>
        <w:spacing w:lineRule="auto" w:line="360"/>
        <w:rPr>
          <w:rFonts w:ascii="Arial" w:hAnsi="Arial" w:cs="Arial"/>
          <w:i/>
          <w:i/>
          <w:sz w:val="24"/>
        </w:rPr>
      </w:pPr>
      <w:r>
        <w:rPr>
          <w:rFonts w:cs="Arial" w:ascii="Arial" w:hAnsi="Arial"/>
          <w:i/>
          <w:sz w:val="24"/>
        </w:rPr>
        <w:t>Уильям Шекспир. Гамлет.</w:t>
      </w:r>
    </w:p>
    <w:p>
      <w:pPr>
        <w:pStyle w:val="Normal"/>
        <w:spacing w:lineRule="auto" w:line="360"/>
        <w:rPr>
          <w:rFonts w:ascii="Arial" w:hAnsi="Arial" w:cs="Arial"/>
          <w:i/>
          <w:i/>
          <w:sz w:val="24"/>
        </w:rPr>
      </w:pPr>
      <w:r>
        <w:rPr>
          <w:rFonts w:cs="Arial" w:ascii="Arial" w:hAnsi="Arial"/>
          <w:i/>
          <w:sz w:val="24"/>
        </w:rPr>
      </w:r>
    </w:p>
    <w:p>
      <w:pPr>
        <w:pStyle w:val="Normal"/>
        <w:spacing w:lineRule="auto" w:line="360"/>
        <w:rPr>
          <w:rFonts w:ascii="Arial" w:hAnsi="Arial" w:cs="Arial"/>
          <w:sz w:val="24"/>
        </w:rPr>
      </w:pPr>
      <w:r>
        <w:rPr>
          <w:rFonts w:cs="Arial" w:ascii="Arial" w:hAnsi="Arial"/>
          <w:sz w:val="24"/>
        </w:rPr>
        <w:t>Идею о некоторого рода зависимости земных событий от расположения и движения звезд рождала сама жизнь.</w:t>
      </w:r>
    </w:p>
    <w:p>
      <w:pPr>
        <w:pStyle w:val="Normal"/>
        <w:spacing w:lineRule="auto" w:line="360"/>
        <w:rPr>
          <w:rFonts w:ascii="Arial" w:hAnsi="Arial" w:cs="Arial"/>
          <w:sz w:val="24"/>
        </w:rPr>
      </w:pPr>
      <w:r>
        <w:rPr>
          <w:rFonts w:cs="Arial" w:ascii="Arial" w:hAnsi="Arial"/>
          <w:sz w:val="24"/>
        </w:rPr>
        <w:t>История древней науки и культуры является свидетельством того, что так называемое космическое мироощущение было универсальным явлением, распространенным на протяжении тысячелетий во всех высокоразвитых цивилизациях древности – Египте, Вавилоне, Китае, Индии и, конечно, в Древней Греции.</w:t>
      </w:r>
    </w:p>
    <w:p>
      <w:pPr>
        <w:pStyle w:val="Normal"/>
        <w:spacing w:lineRule="auto" w:line="360"/>
        <w:rPr/>
      </w:pPr>
      <w:r>
        <w:rPr>
          <w:rFonts w:cs="Arial" w:ascii="Arial" w:hAnsi="Arial"/>
          <w:sz w:val="24"/>
        </w:rPr>
        <w:t xml:space="preserve">В греческом мире учение о звездах получило свое развитие в период с </w:t>
      </w:r>
      <w:r>
        <w:rPr>
          <w:rFonts w:cs="Arial" w:ascii="Arial" w:hAnsi="Arial"/>
          <w:sz w:val="24"/>
          <w:lang w:val="en-US"/>
        </w:rPr>
        <w:t xml:space="preserve">III в. до н.э. </w:t>
      </w:r>
      <w:r>
        <w:rPr>
          <w:rFonts w:cs="Arial" w:ascii="Arial" w:hAnsi="Arial"/>
          <w:sz w:val="24"/>
        </w:rPr>
        <w:t xml:space="preserve">по </w:t>
      </w:r>
      <w:r>
        <w:rPr>
          <w:rFonts w:cs="Arial" w:ascii="Arial" w:hAnsi="Arial"/>
          <w:sz w:val="24"/>
          <w:lang w:val="en-US"/>
        </w:rPr>
        <w:t xml:space="preserve">III в. н. э.  Греческие астрологи заимствовали у вавилонян знаки Зодиака, систему построения гороскопа и </w:t>
      </w:r>
      <w:r>
        <w:rPr>
          <w:rFonts w:cs="Arial" w:ascii="Arial" w:hAnsi="Arial"/>
          <w:sz w:val="24"/>
        </w:rPr>
        <w:t>многое другое. Однако на этой основе они создали фактически новую дисциплину. Греческая астрология неотделима от математики и философии.</w:t>
      </w:r>
    </w:p>
    <w:p>
      <w:pPr>
        <w:pStyle w:val="Normal"/>
        <w:spacing w:lineRule="auto" w:line="360"/>
        <w:rPr/>
      </w:pPr>
      <w:r>
        <w:rPr>
          <w:rFonts w:cs="Arial" w:ascii="Arial" w:hAnsi="Arial"/>
          <w:sz w:val="24"/>
        </w:rPr>
        <w:t xml:space="preserve">В </w:t>
      </w:r>
      <w:r>
        <w:rPr>
          <w:rFonts w:cs="Arial" w:ascii="Arial" w:hAnsi="Arial"/>
          <w:sz w:val="24"/>
          <w:lang w:val="en-US"/>
        </w:rPr>
        <w:t>III-II</w:t>
      </w:r>
      <w:r>
        <w:rPr>
          <w:rFonts w:cs="Arial" w:ascii="Arial" w:hAnsi="Arial"/>
          <w:sz w:val="24"/>
        </w:rPr>
        <w:t xml:space="preserve"> вв. до н.э. был создан знаменитый трактат «Изумрудная скрижаль», автор которого вошел в историю под именем Гермеса Трисмегиста (от греческого «Трисмегистос» – «трижды величайший»). Слова его выражают основную идею греческой астрологии:</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sz w:val="24"/>
        </w:rPr>
        <w:t xml:space="preserve">« </w:t>
      </w:r>
      <w:r>
        <w:rPr>
          <w:rFonts w:cs="Arial" w:ascii="Arial" w:hAnsi="Arial"/>
          <w:i/>
          <w:sz w:val="24"/>
        </w:rPr>
        <w:t>Истинно, неложно, достоверно и более всего правильно.</w:t>
      </w:r>
    </w:p>
    <w:p>
      <w:pPr>
        <w:pStyle w:val="Normal"/>
        <w:spacing w:lineRule="auto" w:line="360"/>
        <w:rPr>
          <w:rFonts w:ascii="Arial" w:hAnsi="Arial" w:cs="Arial"/>
          <w:i/>
          <w:i/>
          <w:sz w:val="24"/>
        </w:rPr>
      </w:pPr>
      <w:r>
        <w:rPr>
          <w:rFonts w:cs="Arial" w:ascii="Arial" w:hAnsi="Arial"/>
          <w:i/>
          <w:sz w:val="24"/>
        </w:rPr>
      </w:r>
    </w:p>
    <w:p>
      <w:pPr>
        <w:pStyle w:val="Normal"/>
        <w:spacing w:lineRule="auto" w:line="360"/>
        <w:rPr>
          <w:rFonts w:ascii="Arial" w:hAnsi="Arial" w:cs="Arial"/>
          <w:i/>
          <w:i/>
          <w:sz w:val="24"/>
        </w:rPr>
      </w:pPr>
      <w:r>
        <w:rPr>
          <w:rFonts w:cs="Arial" w:ascii="Arial" w:hAnsi="Arial"/>
          <w:i/>
          <w:sz w:val="24"/>
        </w:rPr>
        <w:t>То, что внизу, существует так, как оно есть наверху, а то, что наверху, существует так, как оно есть внизу, чтобы воплотить собой явленность единого сущего.</w:t>
      </w:r>
    </w:p>
    <w:p>
      <w:pPr>
        <w:pStyle w:val="Normal"/>
        <w:spacing w:lineRule="auto" w:line="360"/>
        <w:rPr>
          <w:rFonts w:ascii="Arial" w:hAnsi="Arial" w:cs="Arial"/>
          <w:i/>
          <w:i/>
          <w:sz w:val="24"/>
        </w:rPr>
      </w:pPr>
      <w:r>
        <w:rPr>
          <w:rFonts w:cs="Arial" w:ascii="Arial" w:hAnsi="Arial"/>
          <w:i/>
          <w:sz w:val="24"/>
        </w:rPr>
      </w:r>
    </w:p>
    <w:p>
      <w:pPr>
        <w:pStyle w:val="Normal"/>
        <w:spacing w:lineRule="auto" w:line="360"/>
        <w:rPr>
          <w:rFonts w:ascii="Arial" w:hAnsi="Arial" w:cs="Arial"/>
          <w:i/>
          <w:i/>
          <w:sz w:val="24"/>
        </w:rPr>
      </w:pPr>
      <w:r>
        <w:rPr>
          <w:rFonts w:cs="Arial" w:ascii="Arial" w:hAnsi="Arial"/>
          <w:i/>
          <w:sz w:val="24"/>
        </w:rPr>
        <w:t>И вот как все сущие произошли от одного при посредстве единого: все сущие появились от этого единого сущего благодаря уподоблению.</w:t>
      </w:r>
    </w:p>
    <w:p>
      <w:pPr>
        <w:pStyle w:val="Normal"/>
        <w:spacing w:lineRule="auto" w:line="360"/>
        <w:rPr>
          <w:rFonts w:ascii="Arial" w:hAnsi="Arial" w:cs="Arial"/>
          <w:i/>
          <w:i/>
          <w:sz w:val="24"/>
        </w:rPr>
      </w:pPr>
      <w:r>
        <w:rPr>
          <w:rFonts w:cs="Arial" w:ascii="Arial" w:hAnsi="Arial"/>
          <w:i/>
          <w:sz w:val="24"/>
        </w:rPr>
      </w:r>
    </w:p>
    <w:p>
      <w:pPr>
        <w:pStyle w:val="Normal"/>
        <w:spacing w:lineRule="auto" w:line="360"/>
        <w:rPr>
          <w:rFonts w:ascii="Arial" w:hAnsi="Arial" w:cs="Arial"/>
          <w:i/>
          <w:i/>
          <w:sz w:val="24"/>
        </w:rPr>
      </w:pPr>
      <w:r>
        <w:rPr>
          <w:rFonts w:cs="Arial" w:ascii="Arial" w:hAnsi="Arial"/>
          <w:i/>
          <w:sz w:val="24"/>
        </w:rPr>
        <w:t>Отец же его - Солнце, а мать его - Луна; и выносил его во чреве своём ветер; и кормилицей ему была земля.</w:t>
      </w:r>
    </w:p>
    <w:p>
      <w:pPr>
        <w:pStyle w:val="Normal"/>
        <w:spacing w:lineRule="auto" w:line="360"/>
        <w:rPr>
          <w:rFonts w:ascii="Arial" w:hAnsi="Arial" w:cs="Arial"/>
          <w:i/>
          <w:i/>
          <w:sz w:val="24"/>
        </w:rPr>
      </w:pPr>
      <w:r>
        <w:rPr>
          <w:rFonts w:cs="Arial" w:ascii="Arial" w:hAnsi="Arial"/>
          <w:i/>
          <w:sz w:val="24"/>
        </w:rPr>
      </w:r>
    </w:p>
    <w:p>
      <w:pPr>
        <w:pStyle w:val="Normal"/>
        <w:spacing w:lineRule="auto" w:line="360"/>
        <w:rPr>
          <w:rFonts w:ascii="Arial" w:hAnsi="Arial" w:cs="Arial"/>
          <w:i/>
          <w:i/>
          <w:sz w:val="24"/>
        </w:rPr>
      </w:pPr>
      <w:r>
        <w:rPr>
          <w:rFonts w:cs="Arial" w:ascii="Arial" w:hAnsi="Arial"/>
          <w:i/>
          <w:sz w:val="24"/>
        </w:rPr>
        <w:t>И потому оно - отец всякого совершенства во всём космосе.</w:t>
      </w:r>
    </w:p>
    <w:p>
      <w:pPr>
        <w:pStyle w:val="Normal"/>
        <w:spacing w:lineRule="auto" w:line="360"/>
        <w:rPr>
          <w:rFonts w:ascii="Arial" w:hAnsi="Arial" w:cs="Arial"/>
          <w:i/>
          <w:i/>
          <w:sz w:val="24"/>
        </w:rPr>
      </w:pPr>
      <w:r>
        <w:rPr>
          <w:rFonts w:cs="Arial" w:ascii="Arial" w:hAnsi="Arial"/>
          <w:i/>
          <w:sz w:val="24"/>
        </w:rPr>
      </w:r>
    </w:p>
    <w:p>
      <w:pPr>
        <w:pStyle w:val="Normal"/>
        <w:spacing w:lineRule="auto" w:line="360"/>
        <w:rPr>
          <w:rFonts w:ascii="Arial" w:hAnsi="Arial" w:cs="Arial"/>
          <w:i/>
          <w:i/>
          <w:sz w:val="24"/>
        </w:rPr>
      </w:pPr>
      <w:r>
        <w:rPr>
          <w:rFonts w:cs="Arial" w:ascii="Arial" w:hAnsi="Arial"/>
          <w:i/>
          <w:sz w:val="24"/>
        </w:rPr>
        <w:t>Состояние же его совокупно, когда оно оказывается на земле.</w:t>
      </w:r>
    </w:p>
    <w:p>
      <w:pPr>
        <w:pStyle w:val="Normal"/>
        <w:spacing w:lineRule="auto" w:line="360"/>
        <w:rPr>
          <w:rFonts w:ascii="Arial" w:hAnsi="Arial" w:cs="Arial"/>
          <w:i/>
          <w:i/>
          <w:sz w:val="24"/>
        </w:rPr>
      </w:pPr>
      <w:r>
        <w:rPr>
          <w:rFonts w:cs="Arial" w:ascii="Arial" w:hAnsi="Arial"/>
          <w:i/>
          <w:sz w:val="24"/>
        </w:rPr>
      </w:r>
    </w:p>
    <w:p>
      <w:pPr>
        <w:pStyle w:val="Normal"/>
        <w:spacing w:lineRule="auto" w:line="360"/>
        <w:rPr>
          <w:rFonts w:ascii="Arial" w:hAnsi="Arial" w:cs="Arial"/>
          <w:i/>
          <w:i/>
          <w:sz w:val="24"/>
        </w:rPr>
      </w:pPr>
      <w:r>
        <w:rPr>
          <w:rFonts w:cs="Arial" w:ascii="Arial" w:hAnsi="Arial"/>
          <w:i/>
          <w:sz w:val="24"/>
        </w:rPr>
        <w:t>Так отдели землю от огня, а тонкое от плотного со тщанием и с великой осторожностью.</w:t>
      </w:r>
    </w:p>
    <w:p>
      <w:pPr>
        <w:pStyle w:val="Normal"/>
        <w:spacing w:lineRule="auto" w:line="360"/>
        <w:rPr>
          <w:rFonts w:ascii="Arial" w:hAnsi="Arial" w:cs="Arial"/>
          <w:i/>
          <w:i/>
          <w:sz w:val="24"/>
        </w:rPr>
      </w:pPr>
      <w:r>
        <w:rPr>
          <w:rFonts w:cs="Arial" w:ascii="Arial" w:hAnsi="Arial"/>
          <w:i/>
          <w:sz w:val="24"/>
        </w:rPr>
      </w:r>
    </w:p>
    <w:p>
      <w:pPr>
        <w:pStyle w:val="Normal"/>
        <w:spacing w:lineRule="auto" w:line="360"/>
        <w:rPr>
          <w:rFonts w:ascii="Arial" w:hAnsi="Arial" w:cs="Arial"/>
          <w:i/>
          <w:i/>
          <w:sz w:val="24"/>
        </w:rPr>
      </w:pPr>
      <w:r>
        <w:rPr>
          <w:rFonts w:cs="Arial" w:ascii="Arial" w:hAnsi="Arial"/>
          <w:i/>
          <w:sz w:val="24"/>
        </w:rPr>
        <w:t>Восходит же оно с земли на небо, и вновь опускается на землю, и наполняется свойствами высшего и низшего. Тем самым будешь ты владеть славой всего космоса. И потому всякая тьма будет отринута от тебя.</w:t>
      </w:r>
    </w:p>
    <w:p>
      <w:pPr>
        <w:pStyle w:val="Normal"/>
        <w:spacing w:lineRule="auto" w:line="360"/>
        <w:rPr>
          <w:rFonts w:ascii="Arial" w:hAnsi="Arial" w:cs="Arial"/>
          <w:i/>
          <w:i/>
          <w:sz w:val="24"/>
        </w:rPr>
      </w:pPr>
      <w:r>
        <w:rPr>
          <w:rFonts w:cs="Arial" w:ascii="Arial" w:hAnsi="Arial"/>
          <w:i/>
          <w:sz w:val="24"/>
        </w:rPr>
      </w:r>
    </w:p>
    <w:p>
      <w:pPr>
        <w:pStyle w:val="Normal"/>
        <w:spacing w:lineRule="auto" w:line="360"/>
        <w:rPr>
          <w:rFonts w:ascii="Arial" w:hAnsi="Arial" w:cs="Arial"/>
          <w:i/>
          <w:i/>
          <w:sz w:val="24"/>
        </w:rPr>
      </w:pPr>
      <w:r>
        <w:rPr>
          <w:rFonts w:cs="Arial" w:ascii="Arial" w:hAnsi="Arial"/>
          <w:i/>
          <w:sz w:val="24"/>
        </w:rPr>
        <w:t>Оно же есть наисильнейшая сила всякой силы: она превозможет всякое тонкое сущее и пойдёт через плотное.</w:t>
      </w:r>
    </w:p>
    <w:p>
      <w:pPr>
        <w:pStyle w:val="Normal"/>
        <w:spacing w:lineRule="auto" w:line="360"/>
        <w:rPr>
          <w:rFonts w:ascii="Arial" w:hAnsi="Arial" w:cs="Arial"/>
          <w:i/>
          <w:i/>
          <w:sz w:val="24"/>
        </w:rPr>
      </w:pPr>
      <w:r>
        <w:rPr>
          <w:rFonts w:cs="Arial" w:ascii="Arial" w:hAnsi="Arial"/>
          <w:i/>
          <w:sz w:val="24"/>
        </w:rPr>
      </w:r>
    </w:p>
    <w:p>
      <w:pPr>
        <w:pStyle w:val="Normal"/>
        <w:spacing w:lineRule="auto" w:line="360"/>
        <w:rPr>
          <w:rFonts w:ascii="Arial" w:hAnsi="Arial" w:cs="Arial"/>
          <w:i/>
          <w:i/>
          <w:sz w:val="24"/>
        </w:rPr>
      </w:pPr>
      <w:r>
        <w:rPr>
          <w:rFonts w:cs="Arial" w:ascii="Arial" w:hAnsi="Arial"/>
          <w:i/>
          <w:sz w:val="24"/>
        </w:rPr>
        <w:t>И потому космос суть творение.</w:t>
      </w:r>
    </w:p>
    <w:p>
      <w:pPr>
        <w:pStyle w:val="Normal"/>
        <w:spacing w:lineRule="auto" w:line="360"/>
        <w:rPr>
          <w:rFonts w:ascii="Arial" w:hAnsi="Arial" w:cs="Arial"/>
          <w:i/>
          <w:i/>
          <w:sz w:val="24"/>
        </w:rPr>
      </w:pPr>
      <w:r>
        <w:rPr>
          <w:rFonts w:cs="Arial" w:ascii="Arial" w:hAnsi="Arial"/>
          <w:i/>
          <w:sz w:val="24"/>
        </w:rPr>
      </w:r>
    </w:p>
    <w:p>
      <w:pPr>
        <w:pStyle w:val="Normal"/>
        <w:spacing w:lineRule="auto" w:line="360"/>
        <w:rPr>
          <w:rFonts w:ascii="Arial" w:hAnsi="Arial" w:cs="Arial"/>
          <w:i/>
          <w:i/>
          <w:sz w:val="24"/>
        </w:rPr>
      </w:pPr>
      <w:r>
        <w:rPr>
          <w:rFonts w:cs="Arial" w:ascii="Arial" w:hAnsi="Arial"/>
          <w:i/>
          <w:sz w:val="24"/>
        </w:rPr>
        <w:t>А подобия в нём суть явленности, и таков их способ.</w:t>
      </w:r>
    </w:p>
    <w:p>
      <w:pPr>
        <w:pStyle w:val="Normal"/>
        <w:spacing w:lineRule="auto" w:line="360"/>
        <w:rPr>
          <w:rFonts w:ascii="Arial" w:hAnsi="Arial" w:cs="Arial"/>
          <w:i/>
          <w:i/>
          <w:sz w:val="24"/>
        </w:rPr>
      </w:pPr>
      <w:r>
        <w:rPr>
          <w:rFonts w:cs="Arial" w:ascii="Arial" w:hAnsi="Arial"/>
          <w:i/>
          <w:sz w:val="24"/>
        </w:rPr>
      </w:r>
    </w:p>
    <w:p>
      <w:pPr>
        <w:pStyle w:val="Normal"/>
        <w:spacing w:lineRule="auto" w:line="360"/>
        <w:rPr>
          <w:rFonts w:ascii="Arial" w:hAnsi="Arial" w:cs="Arial"/>
          <w:i/>
          <w:i/>
          <w:sz w:val="24"/>
        </w:rPr>
      </w:pPr>
      <w:r>
        <w:rPr>
          <w:rFonts w:cs="Arial" w:ascii="Arial" w:hAnsi="Arial"/>
          <w:i/>
          <w:sz w:val="24"/>
        </w:rPr>
        <w:t>Итак, имя мне - Гермес Трисмегист, ибо я владею тремя частями философии всего космоса.</w:t>
      </w:r>
    </w:p>
    <w:p>
      <w:pPr>
        <w:pStyle w:val="Normal"/>
        <w:spacing w:lineRule="auto" w:line="360"/>
        <w:rPr>
          <w:rFonts w:ascii="Arial" w:hAnsi="Arial" w:cs="Arial"/>
          <w:i/>
          <w:i/>
          <w:sz w:val="24"/>
        </w:rPr>
      </w:pPr>
      <w:r>
        <w:rPr>
          <w:rFonts w:cs="Arial" w:ascii="Arial" w:hAnsi="Arial"/>
          <w:i/>
          <w:sz w:val="24"/>
        </w:rPr>
      </w:r>
    </w:p>
    <w:p>
      <w:pPr>
        <w:pStyle w:val="Normal"/>
        <w:spacing w:lineRule="auto" w:line="360"/>
        <w:rPr>
          <w:rFonts w:ascii="Arial" w:hAnsi="Arial" w:cs="Arial"/>
          <w:sz w:val="24"/>
        </w:rPr>
      </w:pPr>
      <w:r>
        <w:rPr>
          <w:rFonts w:cs="Arial" w:ascii="Arial" w:hAnsi="Arial"/>
          <w:i/>
          <w:sz w:val="24"/>
        </w:rPr>
        <w:t>И довольно того, что я сказал о действии Солнца».</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Как уже было сказано выше,  греческая астрология  неотделима от философии. Поэтому, наверное, было бы довольно сложно пытаться проследить связь астрологии и философии в истории греческой мысли. На мой взгляд, это может являться темой отдельного научного изыскания, но никак не фрагментом данного реферата. Упомяну лишь, что тему астрологии затрагивает частично и Аристотель в своем учении о четырех стихиях, и Платон.</w:t>
      </w:r>
    </w:p>
    <w:p>
      <w:pPr>
        <w:pStyle w:val="Normal"/>
        <w:spacing w:lineRule="auto" w:line="360"/>
        <w:rPr>
          <w:rFonts w:ascii="Arial" w:hAnsi="Arial" w:cs="Arial"/>
          <w:sz w:val="24"/>
        </w:rPr>
      </w:pPr>
      <w:r>
        <w:rPr>
          <w:rFonts w:cs="Arial" w:ascii="Arial" w:hAnsi="Arial"/>
          <w:sz w:val="24"/>
        </w:rPr>
        <w:t>Хотелось бы подчеркнуть, что, вообще, философы и астрологи Греции считали, что Вселенная и человек находятся в неразрывном единстве, и происходящее на Земле подобно движению небесных светил и связано с ним.</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Итак, становится ясно, что и магия и астрология так или иначе связаны с философией, возможно,  попытками познать Сущее, понять Причину Причин. Но как же развивались две эти формы вне научного познания на протяжении веков?</w:t>
      </w:r>
    </w:p>
    <w:p>
      <w:pPr>
        <w:pStyle w:val="Normal"/>
        <w:spacing w:lineRule="auto" w:line="360"/>
        <w:rPr>
          <w:rFonts w:ascii="Arial" w:hAnsi="Arial" w:cs="Arial"/>
          <w:sz w:val="24"/>
        </w:rPr>
      </w:pPr>
      <w:r>
        <w:rPr>
          <w:rFonts w:cs="Arial" w:ascii="Arial" w:hAnsi="Arial"/>
          <w:sz w:val="24"/>
        </w:rPr>
        <w:t>***</w:t>
      </w:r>
    </w:p>
    <w:p>
      <w:pPr>
        <w:pStyle w:val="Normal"/>
        <w:spacing w:lineRule="auto" w:line="360"/>
        <w:rPr>
          <w:rFonts w:ascii="Arial" w:hAnsi="Arial" w:cs="Arial"/>
          <w:sz w:val="24"/>
        </w:rPr>
      </w:pPr>
      <w:r>
        <w:rPr>
          <w:rFonts w:cs="Arial" w:ascii="Arial" w:hAnsi="Arial"/>
          <w:sz w:val="24"/>
        </w:rPr>
        <w:t>Астрология возникла около трех тысяч лет назад и существует до сих пор; она никогда не умирала, но оставалась одним из великих суеверий человечества. Часто люди не понимают, почему такие астрономы, как Гиппарх, Птолемей, Кеплер или Тихо Браге уступили ее власти и попытались, правда, без особого успеха, по выражению Мартина Нильссона, "отмыть ее добела". Общепризнанно, что она является частью восточных религий.</w:t>
      </w:r>
    </w:p>
    <w:p>
      <w:pPr>
        <w:pStyle w:val="Normal"/>
        <w:spacing w:lineRule="auto" w:line="360"/>
        <w:rPr/>
      </w:pPr>
      <w:r>
        <w:rPr>
          <w:rFonts w:cs="Arial" w:ascii="Arial" w:hAnsi="Arial"/>
          <w:b/>
          <w:sz w:val="24"/>
        </w:rPr>
        <w:t xml:space="preserve">Двуречье. </w:t>
      </w:r>
      <w:r>
        <w:rPr>
          <w:rFonts w:cs="Arial" w:ascii="Arial" w:hAnsi="Arial"/>
          <w:sz w:val="24"/>
        </w:rPr>
        <w:t>Основным источником достоверных сведений о самых ранних астрологических системах являются клинописные глиняные таблички, найденные при раскопках в Двуречье (Месопотамии) - природной области в Западной Азии, в бассейнах рек Тигр и Евфрат. Наиболее ценной в этом плане оказалась обширнейшая коллекция клинописных табличек, собранная ассирийским царём Ашшурбанипалом в VII в. до н.э. в Ниневии и обнаруженная археологами уже в Новое время. Среди её текстов особенно значима большая астрологическая серия "Энума Ану Энлиль", в которой были собраны предзнаменования за более чем тысячелетний период. Именно Двуречье принято считать местом возникновения древнейшего мирового очага цивилизации и государственности. Первые города-государства были созданы шумерами, которые пришли на территорию Южного Двуречья на рубеже V - IV тыс. до н.э. Во 2-й пол. III тыс. до н.э. здесь уже существовали города, население которых исчислялось десятками тысяч (Урук, Киш, Ур, Лагаш, Аккад). Как раз к этой эпохе восходит систематическое наблюдение неба шумерами.</w:t>
        <w:br/>
      </w:r>
      <w:r>
        <w:rPr>
          <w:rFonts w:cs="Arial" w:ascii="Arial" w:hAnsi="Arial"/>
          <w:b/>
          <w:i/>
          <w:sz w:val="24"/>
        </w:rPr>
        <w:t xml:space="preserve">Датировка 'рождения' астрологии. </w:t>
      </w:r>
      <w:r>
        <w:rPr>
          <w:rFonts w:cs="Arial" w:ascii="Arial" w:hAnsi="Arial"/>
          <w:sz w:val="24"/>
        </w:rPr>
        <w:t>Интересное предложение датировать "рождение" астрологии предзнаменований выдвинул современный историк науки Питер Хубер. Среди клинописных текстов есть предзнаменование, которое считается одним из древнейших: в нём описано зловещее лунное затмение в месяце нисан, предвещающее смерть царя Аккада. Уточнённая хронология правлений месопотамских царей (установленная в 1982 г.) позволила П.Хуберу взяться за проверку этого астрологического события. И он получил почти невероятное совпадение, найдя промежуток времени, когда на протяжении всего 65 лет не менее, чем трём (!) сменам правления в Аккаде непосредственно предшествовало затмение, которое полностью соответствует описанному в предзнаменовании.</w:t>
      </w:r>
    </w:p>
    <w:p>
      <w:pPr>
        <w:pStyle w:val="Normal"/>
        <w:spacing w:lineRule="auto" w:line="360"/>
        <w:rPr>
          <w:rFonts w:ascii="Arial" w:hAnsi="Arial" w:cs="Arial"/>
          <w:sz w:val="24"/>
        </w:rPr>
      </w:pPr>
      <w:r>
        <w:rPr>
          <w:rFonts w:cs="Arial" w:ascii="Arial" w:hAnsi="Arial"/>
          <w:sz w:val="24"/>
        </w:rPr>
        <w:t>Это позволило П.Хуберу предположить, что трёхкратное совпадение похожих затмений со сменой власти и было ходом событий, которое привело к рождению астрологии предзнаменований. После такого недвусмысленного свидетельства о соответствии небесных и земных катаклизмов жители Двуречья не могли не заняться более тщательным наблюдением астрономических явлений и происходящих параллельно с ними земных событий.</w:t>
        <w:br/>
        <w:t>Однако XXIII в. до н.э. нельзя признать веком действительного рождения астрологии: ведь чтобы заметить, что лунные затмения определённого типа предвещают смерть правителя, шумерам уже нужно было иметь записи наблюдений за небом.</w:t>
      </w:r>
    </w:p>
    <w:p>
      <w:pPr>
        <w:pStyle w:val="Normal"/>
        <w:spacing w:lineRule="auto" w:line="360"/>
        <w:rPr/>
      </w:pPr>
      <w:r>
        <w:rPr>
          <w:rFonts w:cs="Arial" w:ascii="Arial" w:hAnsi="Arial"/>
          <w:sz w:val="24"/>
        </w:rPr>
        <w:t>Как бы то ни было, мы можем констатировать, что в последние века III тыс. до н.э. в Месопотамии уже велись систематические наблюдения астрономических событий, которым придавалось астрологическое значение. Примерно к этому же времени традиционная китайская историография относит создание придворной астрологической службы в Древнем Китае. В частности, сохранились сведения о том, что два государственных астролога не смогли предсказать солнечное затмение 22 октября 2137 г. до н.э., за что были казнены. Однако современные исследователи считают эту историю или полностью мифической, или имевшей место как минимум тысячелетие спустя. Самые ранние реальные сведения о китайской государственной астрологии относятся только к I тыс. до н.э.</w:t>
        <w:br/>
      </w:r>
      <w:r>
        <w:rPr>
          <w:rFonts w:cs="Arial" w:ascii="Arial" w:hAnsi="Arial"/>
          <w:b/>
          <w:sz w:val="24"/>
        </w:rPr>
        <w:t xml:space="preserve">Вавилония. </w:t>
      </w:r>
      <w:r>
        <w:rPr>
          <w:rFonts w:cs="Arial" w:ascii="Arial" w:hAnsi="Arial"/>
          <w:sz w:val="24"/>
        </w:rPr>
        <w:t>В начале II тыс. до н.э. в южной части Двуречья сформировалось государство Вавилония (т.наз. Старовавилонское царство), достигшее своего расцвета в XVIII - XVII вв. Именно этим периодом датируются древнейшие известные астрологические тексты и деятельность первых астрологов, имена которых дошли до нас. Вавилонские жрецы наблюдали за движением Солнца, Луны и планет среди созвездий, постигая через них волю богов. Их предсказания, если воспользоваться современной терминологией, были мунданными: они касались судьбы правителей и государств, погоды и урожая.</w:t>
        <w:br/>
        <w:t>Касситский период. В XVI в. до н.э. Вавилонию завоевали горцы-касситы, что привело к её политическому ослаблению. На астрологии это сказалось неоднозначно. С одной стороны, именно во времена касситской династии (правившей до середины XII в. до н.э.) была собрана уже упомянутая серия астрологических предзнаменований "Энума Ану Энлиль", велись наблюдения восходов, заходов и кульминаций звёзд и планет. С другой стороны, есть основания полагать, что в касситский период традиция наблюдения и интерпретации небесных явлений на какое-то время была прервана. Анализ текстов из библиотеки Ашшурбанипала показывает, что месопотамские астрологи более позднего времени неоднократно демонстрировали серьёзное недопонимание многих знамений, упомянутых в "Энума Ану Энлиле".</w:t>
        <w:br/>
      </w:r>
      <w:r>
        <w:rPr>
          <w:rFonts w:cs="Arial" w:ascii="Arial" w:hAnsi="Arial"/>
          <w:b/>
          <w:i/>
          <w:sz w:val="24"/>
        </w:rPr>
        <w:t xml:space="preserve">Астрология в других регионах. </w:t>
      </w:r>
      <w:r>
        <w:rPr>
          <w:rFonts w:cs="Arial" w:ascii="Arial" w:hAnsi="Arial"/>
          <w:sz w:val="24"/>
        </w:rPr>
        <w:t>Вторая половина II тыс. до н.э. - эпоха, начиная с которой, мы можем говорить о развитии астрологии не только в районе Двуречья. Так, к XV в. до н.э. относятся надписи на китайских гадальных пластинках, которые можно классифицировать как наиболее ранние астролого-астрономические тексты в Китае. Уже в XII в. до н.э. астрономические наблюдения в Китае велись со специальных площадок-обсерваторий. Примерно на рубеже II - I тыс. до н.э. китайские учёные выделили на небе 28 "лунных стоянок" и 4 "сезонных" участка по 3 созвездия в каждом. В Древнем Египте получили развитие представления о благоприятных и злотворных днях календаря, в хронометрических целях велись наблюдения звёзд (в частности, были выделены т.наз. деканы - 36 групп ярких звёзд, расположенных вдоль эклиптики). Одновременно происходило формирование астрологических концепций у индоевропейских племён.</w:t>
      </w:r>
    </w:p>
    <w:p>
      <w:pPr>
        <w:pStyle w:val="Normal"/>
        <w:spacing w:lineRule="auto" w:line="360"/>
        <w:rPr/>
      </w:pPr>
      <w:r>
        <w:rPr>
          <w:rFonts w:cs="Arial" w:ascii="Arial" w:hAnsi="Arial"/>
          <w:b/>
          <w:sz w:val="24"/>
        </w:rPr>
        <w:t xml:space="preserve">Индоевропейцы. </w:t>
      </w:r>
      <w:r>
        <w:rPr>
          <w:rFonts w:cs="Arial" w:ascii="Arial" w:hAnsi="Arial"/>
          <w:sz w:val="24"/>
        </w:rPr>
        <w:t>Арии, консолидировавшиеся на рубеже III - II тыс. до н.э. где-то в районе Причерноморья и Прикаспия, стали энергично мигрировать в разных направлениях с начала II тыс. до н.э. Арии, достигшие Индии в XIV - XIII вв. до н.э., и иранские арии, осевшие в Иране в начале I тыс. до н.э., относятся к одной ветви индоевропейцев - к южной ветви, часто именуемой индоиранской. Этим объясняется большое количество общих черт в культуре иранцев и индийцев. Астрологические представления раннего периода нашли выражение в священных книгах этих народов - Ведах и Авесте, которые начали создаваться в конце II - начале I тыс. до н.э.</w:t>
        <w:br/>
        <w:t>Древнеиранская астрология неразрывно связана с религией зороастризма: разработка основных положений "науки о звёздах" приписывалась непосредственно основателю религии пророку Заратуштре, и одной из главных областей применения астрологии была религиозно-обрядовая сфера. Не менее важное место заняла астрология в индийской ведической религии. Среди наиболее оригинальных астрологических разработок индоиранцев - введение "лунного Зодиака" из 28 накшатр в Индии, разработка идеи о 12 тысячелетиях существования мира, соотнесение семи высших божеств с семью планетами и деление Земли на семь климатических поясов в зороастризме.</w:t>
        <w:br/>
      </w:r>
      <w:r>
        <w:rPr>
          <w:rFonts w:cs="Arial" w:ascii="Arial" w:hAnsi="Arial"/>
          <w:b/>
          <w:sz w:val="24"/>
        </w:rPr>
        <w:t xml:space="preserve">Ассирия. </w:t>
      </w:r>
      <w:r>
        <w:rPr>
          <w:rFonts w:cs="Arial" w:ascii="Arial" w:hAnsi="Arial"/>
          <w:sz w:val="24"/>
        </w:rPr>
        <w:t>В IX - VII вв. до н.э. наиболее могущественным государством в Передней Азии была Ассирия, под властью которой оказался даже Египет (в 671 - 664 до н.э.). Ассирийская астрология продолжала астрологические традиции Двуречья. В конце VIII в. до н.э. была создана клинописная серия "Мул Апин", в которой обнаруживаются первые шаги к введению знаков Зодиака: были выделены 18 созвездий на пути Луны и астрономические сезоны. Со времени Набонасара (747 - 734 до н.э.) в Двуречье велись систематические наблюдения затмений; в VII в. до н.э. вавилоняне уже умели правильно предсказывать лунные затмения. Именно к данному периоду принадлежит правление ассирийского царя Ашшурбанипала (668 - 635 до н.э.), много сделавшего для развития астрологии. Как мы уже упоминали, он основал библиотеку клинописных табличек в Ниневии, собрав астрологические материалы за многие предшествующие столетия. Известны его личные астрологи Рамману-Шумаушар, Набу-Мусиши и Мардук-Сакин-Шуму, которые готовили ему доклады с обязательным астрологическим анализом поступавших новостей. Однако в конце VII в. до н.э. Ассирия пала под ударами соединённых сил Мидии и восставшего Вавилона, и царская библиотека (содержавшая до 25 тысяч табличек с текстами) была уничтожена. До нашего времени дошли лишь её фрагменты.</w:t>
        <w:br/>
      </w:r>
      <w:r>
        <w:rPr>
          <w:rFonts w:cs="Arial" w:ascii="Arial" w:hAnsi="Arial"/>
          <w:b/>
          <w:sz w:val="24"/>
        </w:rPr>
        <w:t xml:space="preserve">Китай в VIII - VII веках до н.э. </w:t>
      </w:r>
      <w:r>
        <w:rPr>
          <w:rFonts w:cs="Arial" w:ascii="Arial" w:hAnsi="Arial"/>
          <w:sz w:val="24"/>
        </w:rPr>
        <w:t>В обсуждаемый период в Китае продолжали вырабатываться положения, которые в последующие столетия станут базисом китайской астрологии. Среди важнейших событий следует упомянуть разработку врачевателем из царства Цинь по имени И Хэ астромедицинской концепции о шести энергиях (ци), успешное применение Ши Мо (придворным астрологом из царства Цзинь, VIII в. до н.э.) теории об инь и ян в политических прогнозах, а также создание "Канона перемен" ("И цзин") - ключевой работы для понимания научной и философской мысли в древнем и средневековом Китае.</w:t>
      </w:r>
    </w:p>
    <w:p>
      <w:pPr>
        <w:pStyle w:val="Normal"/>
        <w:spacing w:lineRule="auto" w:line="360"/>
        <w:rPr/>
      </w:pPr>
      <w:r>
        <w:rPr>
          <w:rFonts w:cs="Arial" w:ascii="Arial" w:hAnsi="Arial"/>
          <w:b/>
          <w:sz w:val="24"/>
        </w:rPr>
        <w:t>Месоамерика</w:t>
      </w:r>
      <w:r>
        <w:rPr>
          <w:rFonts w:cs="Arial" w:ascii="Arial" w:hAnsi="Arial"/>
          <w:sz w:val="24"/>
        </w:rPr>
        <w:t>. Археологические находки в странах Латинской Америки позволяют утверждать, что в древних индейских цивилизациях - у ольмеков и майя - уже в первой половине I тыс. до н.э. были разработаны основные методики и понятия оригинальной астрологической традиции, которая будет развиваться различными народами Месоамерики вплоть до пришествия конкистадоров. В частности, был выделен базовый для месоамериканской астрологии 260-дневнй цикл</w:t>
        <w:br/>
      </w:r>
    </w:p>
    <w:p>
      <w:pPr>
        <w:pStyle w:val="Normal"/>
        <w:spacing w:lineRule="auto" w:line="360"/>
        <w:rPr>
          <w:rFonts w:ascii="Arial" w:hAnsi="Arial" w:cs="Arial"/>
          <w:sz w:val="24"/>
        </w:rPr>
      </w:pPr>
      <w:r>
        <w:rPr>
          <w:rFonts w:cs="Arial" w:ascii="Arial" w:hAnsi="Arial"/>
          <w:sz w:val="24"/>
        </w:rPr>
        <w:t xml:space="preserve">Высшие слои населения также занимались астрологией. В частности, первый достоверно известный римский астролог </w:t>
      </w:r>
      <w:r>
        <w:rPr>
          <w:rFonts w:cs="Arial" w:ascii="Arial" w:hAnsi="Arial"/>
          <w:i/>
          <w:sz w:val="24"/>
        </w:rPr>
        <w:t>Нигидий Фигул</w:t>
      </w:r>
      <w:r>
        <w:rPr>
          <w:rFonts w:cs="Arial" w:ascii="Arial" w:hAnsi="Arial"/>
          <w:sz w:val="24"/>
        </w:rPr>
        <w:t xml:space="preserve"> (I в. до н.э.) был сенатором, другом Цицерона и при рождении Августа предсказал, что он станет цезарем. Другой астролог, </w:t>
      </w:r>
      <w:r>
        <w:rPr>
          <w:rFonts w:cs="Arial" w:ascii="Arial" w:hAnsi="Arial"/>
          <w:i/>
          <w:sz w:val="24"/>
        </w:rPr>
        <w:t>Фонтей Капитон</w:t>
      </w:r>
      <w:r>
        <w:rPr>
          <w:rFonts w:cs="Arial" w:ascii="Arial" w:hAnsi="Arial"/>
          <w:sz w:val="24"/>
        </w:rPr>
        <w:t xml:space="preserve">, член коллегии понтификов, был приближённым знаменитого полководца Антония и сопровождал египетскую царицу Клеопатру в её поездке в Сирию. В 33 г. до н.э. он достиг вершины своей карьеры, став консулом. Крайне показателен тот факт, что даже дата основания Рима, от которой велось римское летосчисление, была определена астрологически: эти расчёты были проведены в I в. до н.э. астрологом-аристократом </w:t>
      </w:r>
      <w:r>
        <w:rPr>
          <w:rFonts w:cs="Arial" w:ascii="Arial" w:hAnsi="Arial"/>
          <w:i/>
          <w:sz w:val="24"/>
        </w:rPr>
        <w:t>Таруцием Фирманом</w:t>
      </w:r>
      <w:r>
        <w:rPr>
          <w:rFonts w:cs="Arial" w:ascii="Arial" w:hAnsi="Arial"/>
          <w:sz w:val="24"/>
        </w:rPr>
        <w:t xml:space="preserve"> по просьбе его друга, историка Варрона. </w:t>
      </w:r>
    </w:p>
    <w:p>
      <w:pPr>
        <w:pStyle w:val="Normal"/>
        <w:spacing w:lineRule="auto" w:line="360"/>
        <w:rPr/>
      </w:pPr>
      <w:r>
        <w:rPr>
          <w:rFonts w:cs="Arial" w:ascii="Arial" w:hAnsi="Arial"/>
          <w:sz w:val="24"/>
        </w:rPr>
        <w:br/>
      </w:r>
      <w:r>
        <w:rPr>
          <w:rFonts w:cs="Arial" w:ascii="Arial" w:hAnsi="Arial"/>
          <w:b/>
          <w:sz w:val="24"/>
        </w:rPr>
        <w:t>Римские астрологи первых веков н.э.</w:t>
      </w:r>
      <w:r>
        <w:rPr>
          <w:rFonts w:cs="Arial" w:ascii="Arial" w:hAnsi="Arial"/>
          <w:sz w:val="24"/>
        </w:rPr>
        <w:t xml:space="preserve"> В I в. н.э. популярность астрологии в Риме достигла максимальной величины. По свидетельствам римских историков (Светония, Тацита, Дио Кассия и др.), многие события политической и общественной жизни империи были вызваны реакцией правящей знати на советы астрологов. Среди крупнейших астрологов Римской империи, живших в I в., следует упомянуть </w:t>
        <w:br/>
        <w:t xml:space="preserve">· </w:t>
      </w:r>
      <w:r>
        <w:rPr>
          <w:rFonts w:cs="Arial" w:ascii="Arial" w:hAnsi="Arial"/>
          <w:i/>
          <w:sz w:val="24"/>
        </w:rPr>
        <w:t>Марка Манилия</w:t>
      </w:r>
      <w:r>
        <w:rPr>
          <w:rFonts w:cs="Arial" w:ascii="Arial" w:hAnsi="Arial"/>
          <w:sz w:val="24"/>
        </w:rPr>
        <w:t xml:space="preserve">, автора стихотворного трактата 'Астрономика', </w:t>
        <w:br/>
        <w:t xml:space="preserve">· </w:t>
      </w:r>
      <w:r>
        <w:rPr>
          <w:rFonts w:cs="Arial" w:ascii="Arial" w:hAnsi="Arial"/>
          <w:i/>
          <w:sz w:val="24"/>
        </w:rPr>
        <w:t>Тразилла</w:t>
      </w:r>
      <w:r>
        <w:rPr>
          <w:rFonts w:cs="Arial" w:ascii="Arial" w:hAnsi="Arial"/>
          <w:sz w:val="24"/>
        </w:rPr>
        <w:t xml:space="preserve"> (Фрасилла), который был личным астрологом и близким другом императоров Августа и Тиберия, </w:t>
        <w:br/>
        <w:t xml:space="preserve">· </w:t>
      </w:r>
      <w:r>
        <w:rPr>
          <w:rFonts w:cs="Arial" w:ascii="Arial" w:hAnsi="Arial"/>
          <w:i/>
          <w:sz w:val="24"/>
        </w:rPr>
        <w:t xml:space="preserve">Доротея Сидонского, </w:t>
      </w:r>
      <w:r>
        <w:rPr>
          <w:rFonts w:cs="Arial" w:ascii="Arial" w:hAnsi="Arial"/>
          <w:sz w:val="24"/>
        </w:rPr>
        <w:t xml:space="preserve">написавшего знаменитое астрологическое 'Пятикнижие', </w:t>
        <w:br/>
        <w:t xml:space="preserve">· </w:t>
      </w:r>
      <w:r>
        <w:rPr>
          <w:rFonts w:cs="Arial" w:ascii="Arial" w:hAnsi="Arial"/>
          <w:i/>
          <w:sz w:val="24"/>
        </w:rPr>
        <w:t>Херемона</w:t>
      </w:r>
      <w:r>
        <w:rPr>
          <w:rFonts w:cs="Arial" w:ascii="Arial" w:hAnsi="Arial"/>
          <w:sz w:val="24"/>
        </w:rPr>
        <w:t xml:space="preserve">, который вместе с Сенекой был воспитателем юного Нерона, </w:t>
        <w:br/>
        <w:t xml:space="preserve">· </w:t>
      </w:r>
      <w:r>
        <w:rPr>
          <w:rFonts w:cs="Arial" w:ascii="Arial" w:hAnsi="Arial"/>
          <w:i/>
          <w:sz w:val="24"/>
        </w:rPr>
        <w:t xml:space="preserve">Тимея, </w:t>
      </w:r>
      <w:r>
        <w:rPr>
          <w:rFonts w:cs="Arial" w:ascii="Arial" w:hAnsi="Arial"/>
          <w:sz w:val="24"/>
        </w:rPr>
        <w:t xml:space="preserve">автора двух авторитетных астрологических трактатов на греческом языке, </w:t>
        <w:br/>
        <w:t xml:space="preserve">· </w:t>
      </w:r>
      <w:r>
        <w:rPr>
          <w:rFonts w:cs="Arial" w:ascii="Arial" w:hAnsi="Arial"/>
          <w:i/>
          <w:sz w:val="24"/>
        </w:rPr>
        <w:t xml:space="preserve">Балбилла, </w:t>
      </w:r>
      <w:r>
        <w:rPr>
          <w:rFonts w:cs="Arial" w:ascii="Arial" w:hAnsi="Arial"/>
          <w:sz w:val="24"/>
        </w:rPr>
        <w:t xml:space="preserve">астролога императоров Клавдия и Нерона, который даже стал правителем Египта (префектом), </w:t>
        <w:br/>
        <w:t xml:space="preserve">· </w:t>
      </w:r>
      <w:r>
        <w:rPr>
          <w:rFonts w:cs="Arial" w:ascii="Arial" w:hAnsi="Arial"/>
          <w:i/>
          <w:sz w:val="24"/>
        </w:rPr>
        <w:t xml:space="preserve">Паммена, </w:t>
      </w:r>
      <w:r>
        <w:rPr>
          <w:rFonts w:cs="Arial" w:ascii="Arial" w:hAnsi="Arial"/>
          <w:sz w:val="24"/>
        </w:rPr>
        <w:t xml:space="preserve">изгнанного из Рима за свои политические предсказания, </w:t>
        <w:br/>
        <w:t xml:space="preserve">· </w:t>
      </w:r>
      <w:r>
        <w:rPr>
          <w:rFonts w:cs="Arial" w:ascii="Arial" w:hAnsi="Arial"/>
          <w:i/>
          <w:sz w:val="24"/>
        </w:rPr>
        <w:t xml:space="preserve">Птолемея Селевка, </w:t>
      </w:r>
      <w:r>
        <w:rPr>
          <w:rFonts w:cs="Arial" w:ascii="Arial" w:hAnsi="Arial"/>
          <w:sz w:val="24"/>
        </w:rPr>
        <w:t xml:space="preserve">любимого астролога императора Отона, </w:t>
        <w:br/>
        <w:t xml:space="preserve">· </w:t>
      </w:r>
      <w:r>
        <w:rPr>
          <w:rFonts w:cs="Arial" w:ascii="Arial" w:hAnsi="Arial"/>
          <w:i/>
          <w:sz w:val="24"/>
        </w:rPr>
        <w:t>Асклетариона</w:t>
      </w:r>
      <w:r>
        <w:rPr>
          <w:rFonts w:cs="Arial" w:ascii="Arial" w:hAnsi="Arial"/>
          <w:sz w:val="24"/>
        </w:rPr>
        <w:t xml:space="preserve"> (Асклатиона), который был казнён в 96 г. за то, что сделал точное предсказание смерти императору Домициану. </w:t>
        <w:br/>
        <w:t>Отметим, что многие из этих астрологов происходили из эллинистического Египта.</w:t>
        <w:br/>
        <w:t xml:space="preserve">Во II в., помимо уже упомянутых александрийских астрологов, жили и работали </w:t>
      </w:r>
      <w:r>
        <w:rPr>
          <w:rFonts w:cs="Arial" w:ascii="Arial" w:hAnsi="Arial"/>
          <w:i/>
          <w:sz w:val="24"/>
        </w:rPr>
        <w:t xml:space="preserve">Веттий Валент Антиохийский, </w:t>
      </w:r>
      <w:r>
        <w:rPr>
          <w:rFonts w:cs="Arial" w:ascii="Arial" w:hAnsi="Arial"/>
          <w:sz w:val="24"/>
        </w:rPr>
        <w:t xml:space="preserve">написавший интереснейшую астрологическую антологию в девяти томах, и </w:t>
      </w:r>
      <w:r>
        <w:rPr>
          <w:rFonts w:cs="Arial" w:ascii="Arial" w:hAnsi="Arial"/>
          <w:i/>
          <w:sz w:val="24"/>
        </w:rPr>
        <w:t xml:space="preserve">Антигон Никейский, </w:t>
      </w:r>
      <w:r>
        <w:rPr>
          <w:rFonts w:cs="Arial" w:ascii="Arial" w:hAnsi="Arial"/>
          <w:sz w:val="24"/>
        </w:rPr>
        <w:t>который составил древнейшую известную коллекцию гороскопов.</w:t>
        <w:br/>
        <w:t xml:space="preserve">Многие римские императоры сами занимались астрологией (в т.ч. </w:t>
      </w:r>
      <w:r>
        <w:rPr>
          <w:rFonts w:cs="Arial" w:ascii="Arial" w:hAnsi="Arial"/>
          <w:i/>
          <w:sz w:val="24"/>
        </w:rPr>
        <w:t>Август, Тит, Домициан, Адриан</w:t>
      </w:r>
      <w:r>
        <w:rPr>
          <w:rFonts w:cs="Arial" w:ascii="Arial" w:hAnsi="Arial"/>
          <w:sz w:val="24"/>
        </w:rPr>
        <w:t xml:space="preserve">). </w:t>
        <w:br/>
        <w:t xml:space="preserve">Астрологи-врачи. Астрология также продолжала занимать важное место в занятиях медициной. Такие известные врачи как </w:t>
      </w:r>
      <w:r>
        <w:rPr>
          <w:rFonts w:cs="Arial" w:ascii="Arial" w:hAnsi="Arial"/>
          <w:i/>
          <w:sz w:val="24"/>
        </w:rPr>
        <w:t>Скрибоний</w:t>
      </w:r>
      <w:r>
        <w:rPr>
          <w:rFonts w:cs="Arial" w:ascii="Arial" w:hAnsi="Arial"/>
          <w:sz w:val="24"/>
        </w:rPr>
        <w:t xml:space="preserve"> (1-я пол. I в.), </w:t>
      </w:r>
      <w:r>
        <w:rPr>
          <w:rFonts w:cs="Arial" w:ascii="Arial" w:hAnsi="Arial"/>
          <w:i/>
          <w:sz w:val="24"/>
        </w:rPr>
        <w:t>Тессал</w:t>
      </w:r>
      <w:r>
        <w:rPr>
          <w:rFonts w:cs="Arial" w:ascii="Arial" w:hAnsi="Arial"/>
          <w:sz w:val="24"/>
        </w:rPr>
        <w:t xml:space="preserve"> (Фессалос; сер. I в.), </w:t>
      </w:r>
      <w:r>
        <w:rPr>
          <w:rFonts w:cs="Arial" w:ascii="Arial" w:hAnsi="Arial"/>
          <w:i/>
          <w:sz w:val="24"/>
        </w:rPr>
        <w:t>Кринас</w:t>
      </w:r>
      <w:r>
        <w:rPr>
          <w:rFonts w:cs="Arial" w:ascii="Arial" w:hAnsi="Arial"/>
          <w:sz w:val="24"/>
        </w:rPr>
        <w:t xml:space="preserve"> из Массалии (2-я пол. I в.) и </w:t>
      </w:r>
      <w:r>
        <w:rPr>
          <w:rFonts w:cs="Arial" w:ascii="Arial" w:hAnsi="Arial"/>
          <w:i/>
          <w:sz w:val="24"/>
        </w:rPr>
        <w:t>Гален</w:t>
      </w:r>
      <w:r>
        <w:rPr>
          <w:rFonts w:cs="Arial" w:ascii="Arial" w:hAnsi="Arial"/>
          <w:sz w:val="24"/>
        </w:rPr>
        <w:t xml:space="preserve"> (129 - 199) не только использовали "науку о звёздах" в своей практике, но и оставили сочинения на эту тему.</w:t>
      </w:r>
    </w:p>
    <w:p>
      <w:pPr>
        <w:pStyle w:val="Normal"/>
        <w:spacing w:lineRule="auto" w:line="360"/>
        <w:rPr/>
      </w:pPr>
      <w:r>
        <w:rPr>
          <w:rFonts w:cs="Arial" w:ascii="Arial" w:hAnsi="Arial"/>
          <w:sz w:val="24"/>
        </w:rPr>
        <w:t xml:space="preserve">Однако чрезмерный интерес к астрологии имел и негативные последствия: в Римской империи астрологи несколько раз подвергались гонениям - именно потому, что они правильно определяли тенденции жизни сильных мира сего, а этим могли воспользоваться противники правителя. Кроме того, появилось большое количество полуобразованных шарлатанов, выдававших себя за опытных астрологов. </w:t>
        <w:br/>
        <w:t xml:space="preserve">Изменить эту ситуацию сумел </w:t>
      </w:r>
      <w:r>
        <w:rPr>
          <w:rFonts w:cs="Arial" w:ascii="Arial" w:hAnsi="Arial"/>
          <w:i/>
          <w:sz w:val="24"/>
        </w:rPr>
        <w:t>Александр Север</w:t>
      </w:r>
      <w:r>
        <w:rPr>
          <w:rFonts w:cs="Arial" w:ascii="Arial" w:hAnsi="Arial"/>
          <w:sz w:val="24"/>
        </w:rPr>
        <w:t>, правивший в 222 - 235 гг. Он не только сам хорошо знал астрологию, но, в отличие от многих других императоров, веривших в астрологию, не боялся предсказаний о своей судьбе. Более того, он впервые после эпохи гонений на астрологов официально разрешил им работать и преподавать в Риме. Поскольку у многих астрология ассоциировалась с уличными шарлатанами, Александр Север стремился повышать профессиональный уровень астрологов, развивать астрологию как науку. Для этого он пригласил профессоров астрологии преподавать в римский Атеней.</w:t>
        <w:br/>
        <w:t>С распространением христианства в первые века н.э. усилились голоса критиков астрологии (Тертуллиан, Августин). Есть свидетельства, что примерно в 296 г. император Диоклетиан запретил занятия астрологией во всей империи. Тем не менее, учёние о звёздах продолжало существовать и развиваться, играя существенную роль в жизни общества.</w:t>
        <w:br/>
        <w:br/>
      </w:r>
      <w:r>
        <w:rPr>
          <w:rFonts w:cs="Arial" w:ascii="Arial" w:hAnsi="Arial"/>
          <w:b/>
          <w:sz w:val="24"/>
        </w:rPr>
        <w:t xml:space="preserve">Индия в первые века н.э. </w:t>
      </w:r>
      <w:r>
        <w:rPr>
          <w:rFonts w:cs="Arial" w:ascii="Arial" w:hAnsi="Arial"/>
          <w:sz w:val="24"/>
        </w:rPr>
        <w:t>В Индии интерес к астрологии также не ослабевал. Предположительно I в. н.э. датируют создание "Гарга-самхиты", самого раннего известного полного собрания астрологических предзнаменований на санскрите.</w:t>
        <w:br/>
        <w:t xml:space="preserve">Новый этап в развитии астрологических методик в Индии был связан с установлением торговых контактов с эллинистическим миром в начале н.э. Во II - III в. на санскрит были переведены несколько эллинистических работ по гороскопной астрологии, в Индии доселе неизвестной. Сохранилось стихотворное переложение одного из таких сочинений, сделанное </w:t>
      </w:r>
      <w:r>
        <w:rPr>
          <w:rFonts w:cs="Arial" w:ascii="Arial" w:hAnsi="Arial"/>
          <w:i/>
          <w:sz w:val="24"/>
        </w:rPr>
        <w:t>Спхуджидхваджей</w:t>
      </w:r>
      <w:r>
        <w:rPr>
          <w:rFonts w:cs="Arial" w:ascii="Arial" w:hAnsi="Arial"/>
          <w:sz w:val="24"/>
        </w:rPr>
        <w:t xml:space="preserve"> в 269/270 г. Изложенные в данных работах методики, будучи объединены с рядом чисто индийских элементов (рассуждениями о кастовой системе, принципами аюрведы, доктриной о переселении душ) стали основой "яваны" ("греческой" школы) и оказались основным источником идей для развития индийской астрологии вплоть до проникновения в Индию исламских теорий (через переводы с персидского на санскрит в XIII в. и позднее).</w:t>
        <w:br/>
        <w:br/>
      </w:r>
      <w:r>
        <w:rPr>
          <w:rFonts w:cs="Arial" w:ascii="Arial" w:hAnsi="Arial"/>
          <w:b/>
          <w:sz w:val="24"/>
        </w:rPr>
        <w:t>Китай на рубеже н.э</w:t>
      </w:r>
      <w:r>
        <w:rPr>
          <w:rFonts w:cs="Arial" w:ascii="Arial" w:hAnsi="Arial"/>
          <w:sz w:val="24"/>
        </w:rPr>
        <w:t xml:space="preserve">. В истории китайской астрологии близ рубежа нашей эры также произошёл ряд значимых событий. Перечислим наиболее важные из них. </w:t>
      </w:r>
      <w:r>
        <w:rPr>
          <w:rFonts w:cs="Arial" w:ascii="Arial" w:hAnsi="Arial"/>
          <w:i/>
          <w:sz w:val="24"/>
        </w:rPr>
        <w:t>Цзоу Янь</w:t>
      </w:r>
      <w:r>
        <w:rPr>
          <w:rFonts w:cs="Arial" w:ascii="Arial" w:hAnsi="Arial"/>
          <w:sz w:val="24"/>
        </w:rPr>
        <w:t xml:space="preserve"> (305 - 240 до н.э.) разработал доктрину, увязавшую концепцию взаимодействия инь и ян с идеей циклического порядка пяти стихий. Эта доктрина получила развитие в философии </w:t>
      </w:r>
      <w:r>
        <w:rPr>
          <w:rFonts w:cs="Arial" w:ascii="Arial" w:hAnsi="Arial"/>
          <w:i/>
          <w:sz w:val="24"/>
        </w:rPr>
        <w:t>Дуна Чжуншу</w:t>
      </w:r>
      <w:r>
        <w:rPr>
          <w:rFonts w:cs="Arial" w:ascii="Arial" w:hAnsi="Arial"/>
          <w:sz w:val="24"/>
        </w:rPr>
        <w:t xml:space="preserve"> (II в. до н.э.), который свёл инь/ян и пять стихий в единую систему, охватывающую весь универсум. Учеником Дуна Чжуншу был уже упомянутый </w:t>
      </w:r>
      <w:r>
        <w:rPr>
          <w:rFonts w:cs="Arial" w:ascii="Arial" w:hAnsi="Arial"/>
          <w:i/>
          <w:sz w:val="24"/>
        </w:rPr>
        <w:t>Сыма Цянь</w:t>
      </w:r>
      <w:r>
        <w:rPr>
          <w:rFonts w:cs="Arial" w:ascii="Arial" w:hAnsi="Arial"/>
          <w:sz w:val="24"/>
        </w:rPr>
        <w:t xml:space="preserve">, автор обширнейшего труда "Исторические записки" (куда вошло и изложение астрологических методик его времени). </w:t>
      </w:r>
      <w:r>
        <w:rPr>
          <w:rFonts w:cs="Arial" w:ascii="Arial" w:hAnsi="Arial"/>
          <w:i/>
          <w:sz w:val="24"/>
        </w:rPr>
        <w:t>Мэн Си</w:t>
      </w:r>
      <w:r>
        <w:rPr>
          <w:rFonts w:cs="Arial" w:ascii="Arial" w:hAnsi="Arial"/>
          <w:sz w:val="24"/>
        </w:rPr>
        <w:t xml:space="preserve"> (I в. до н.э.) разработал систему соответствий 64 гексаграмм "Канона перемен" и календарно-климатических процессов. </w:t>
      </w:r>
      <w:r>
        <w:rPr>
          <w:rFonts w:cs="Arial" w:ascii="Arial" w:hAnsi="Arial"/>
          <w:i/>
          <w:sz w:val="24"/>
        </w:rPr>
        <w:t>Ян Сюн</w:t>
      </w:r>
      <w:r>
        <w:rPr>
          <w:rFonts w:cs="Arial" w:ascii="Arial" w:hAnsi="Arial"/>
          <w:sz w:val="24"/>
        </w:rPr>
        <w:t xml:space="preserve"> (53 до н.э. - 18 н.э.) создал в подражание "Канону перемен" труд "Тай сюань [цзин]", в котором для отображения небесных циклов предложил систему из 81 тетраграммы.</w:t>
      </w:r>
    </w:p>
    <w:p>
      <w:pPr>
        <w:pStyle w:val="Normal"/>
        <w:spacing w:lineRule="auto" w:line="360"/>
        <w:rPr/>
      </w:pPr>
      <w:r>
        <w:rPr>
          <w:rFonts w:cs="Arial" w:ascii="Arial" w:hAnsi="Arial"/>
          <w:sz w:val="24"/>
        </w:rPr>
        <w:t>В христианском мире в эпоху раннего Средневековья основным центром, в котором астрология продолжала своё существование, была Византия. Характерно, что византийцы мало занимались астрономическими наблюдениями. Главным для них было изучение, издание и комментирование трактатов древнегреческих и эллинистических учёных и применение на практике извлечённых из них знаний. Эта особенность привела к любопытнейшему результату: за тысячу лет существования византийской астрологии не было создано практически ни одной новой астрологической концепции или методики, а работы по астрологии сводились лишь к компиляции и пересказу более ранних авторов. Но при этом "наука о звёздах" имела широкое распространение в византийском обществе. Авторы хроник приводят многочисленные примеры значительного влияния астрологов на население империи, которое далеко не всегда было положительным. Так, например, Агафий Миринейский описывает истерию, которая охватила жителей столицы из-за серии землетрясений и пророчеств астрологов, предсказывавших чуть ли не общую гибель всего существующего.</w:t>
        <w:br/>
        <w:t xml:space="preserve">Власти и церковь старались бороться с увлечением астрологией. Особенно сурово преследовал астрологов Юстиниан I (527 - 565). Василий Великий называл астрологию тщетой и суетой, требующей усиленных занятий. Но несмотря на преследования астрологов, отдельные деятели церкви (Ориген, Иоанн Дамаскин) верили во влияние звёзд на судьбу человека. Многие государственные мужи перед принятием важных решений нередко обращались за советом к астрологам. О широком распространении веры в астрологию свидетельствует огромное количество астрологических текстов, сохранившихся до нашего времени. </w:t>
        <w:br/>
        <w:t xml:space="preserve">Особенно большое число сочинений дошло до нас от ранневизантийского периода (IV - VII вв.). В эти годы жили и трудились </w:t>
      </w:r>
      <w:r>
        <w:rPr>
          <w:rFonts w:cs="Arial" w:ascii="Arial" w:hAnsi="Arial"/>
          <w:i/>
          <w:sz w:val="24"/>
        </w:rPr>
        <w:t>Панхарий, Максим, Гефестион Фиванский, Юлиан Лаодикейский, Павел Александрийский, Иоанн Лид, Реторий</w:t>
      </w:r>
      <w:r>
        <w:rPr>
          <w:rFonts w:cs="Arial" w:ascii="Arial" w:hAnsi="Arial"/>
          <w:sz w:val="24"/>
        </w:rPr>
        <w:t xml:space="preserve"> и др., оставившие после себя многочисленные астрологические произведения. При составлении своих работ они черпали материал из египетской астрологической литературы, а также из сочинений I - III вв.: гекзаметров Доротея Сидонского, учебной поэмы в семи книгах Антиоха Афинского, "Тетрабиблоса" Клавдия Птолемея, труда Гермеса Трисмегиста о болезнях, возникающих под воздействием небесных светил, трактата Псевдо-Демокрита "Физика и мистика".</w:t>
        <w:br/>
        <w:t>Сохранившиеся анонимные сочинения по астрологии по существу представляют собой варианты одних и тех же текстов. Их составители, чтобы не вступать в конфликт с церковью, заменяли имена античных богов, "подозрительные" выражения, применяли криптографию, избегали говорить о судьбе.</w:t>
        <w:br/>
        <w:t>Таким образом, несмотря на вековую борьбу церкви и государства против астрологов, вера в прямое и косвенное влияние небесных светил на земные дела, на судьбы людей и стран оставалась неискоренимой.</w:t>
      </w:r>
    </w:p>
    <w:p>
      <w:pPr>
        <w:pStyle w:val="Normal"/>
        <w:spacing w:lineRule="auto" w:line="360"/>
        <w:rPr>
          <w:rFonts w:ascii="Arial" w:hAnsi="Arial" w:cs="Arial"/>
          <w:sz w:val="24"/>
        </w:rPr>
      </w:pPr>
      <w:r>
        <w:rPr>
          <w:rFonts w:cs="Arial" w:ascii="Arial" w:hAnsi="Arial"/>
          <w:sz w:val="24"/>
        </w:rPr>
        <w:t xml:space="preserve">Астрология была включена в программу преподавания в византийских школах наряду с астрономией. В Александрии её считали равноправной частью квадривиума, а следовательно, учебного курса по философии. Профессор Александрийской школы </w:t>
      </w:r>
      <w:r>
        <w:rPr>
          <w:rFonts w:cs="Arial" w:ascii="Arial" w:hAnsi="Arial"/>
          <w:i/>
          <w:sz w:val="24"/>
        </w:rPr>
        <w:t>Олимпиодор</w:t>
      </w:r>
      <w:r>
        <w:rPr>
          <w:rFonts w:cs="Arial" w:ascii="Arial" w:hAnsi="Arial"/>
          <w:sz w:val="24"/>
        </w:rPr>
        <w:t xml:space="preserve"> в 564 г. вёл занятия по астрологии. Главным учебным пособием в Византии служил вначале "Тетрабиблос" Птолемея, а затем, к первой половине VII в., он был вытеснен "Введением в астрологию" Павла Александрийского.</w:t>
        <w:br/>
        <w:t xml:space="preserve">С большим увлечением занимался астрологией выдающийся византийский учёный </w:t>
      </w:r>
      <w:r>
        <w:rPr>
          <w:rFonts w:cs="Arial" w:ascii="Arial" w:hAnsi="Arial"/>
          <w:i/>
          <w:sz w:val="24"/>
        </w:rPr>
        <w:t>Лев Математик</w:t>
      </w:r>
      <w:r>
        <w:rPr>
          <w:rFonts w:cs="Arial" w:ascii="Arial" w:hAnsi="Arial"/>
          <w:sz w:val="24"/>
        </w:rPr>
        <w:t xml:space="preserve"> (ок. 790 - после 869). По сообщению хронистов, с помощью своих знаний в этой области он сумел предотвратить голод в Фессалонике, посоветовав его жителям произвести посев в определённый строго указанный им момент, что позволило вырастить обильный урожай. Лев Математик написал ряд работ, посвящённых астрологическим проблемам.</w:t>
        <w:br/>
        <w:t xml:space="preserve">Известным астрологом своего времени был </w:t>
      </w:r>
      <w:r>
        <w:rPr>
          <w:rFonts w:cs="Arial" w:ascii="Arial" w:hAnsi="Arial"/>
          <w:i/>
          <w:sz w:val="24"/>
        </w:rPr>
        <w:t>Демофил</w:t>
      </w:r>
      <w:r>
        <w:rPr>
          <w:rFonts w:cs="Arial" w:ascii="Arial" w:hAnsi="Arial"/>
          <w:sz w:val="24"/>
        </w:rPr>
        <w:t xml:space="preserve"> (X в). Он является автором нескольких гороскопов, дошедших до нашего времени. Демофил также был редактором греческих астрологических работ более раннего времени и автором ряда схолий к "Тетрабиблосу" К.Птолемея.</w:t>
        <w:br/>
        <w:br/>
      </w:r>
      <w:r>
        <w:rPr>
          <w:rFonts w:cs="Arial" w:ascii="Arial" w:hAnsi="Arial"/>
          <w:b/>
          <w:sz w:val="24"/>
        </w:rPr>
        <w:t>Западная Европа.</w:t>
      </w:r>
    </w:p>
    <w:p>
      <w:pPr>
        <w:pStyle w:val="Normal"/>
        <w:spacing w:lineRule="auto" w:line="360"/>
        <w:rPr/>
      </w:pPr>
      <w:r>
        <w:rPr>
          <w:rFonts w:cs="Arial" w:ascii="Arial" w:hAnsi="Arial"/>
          <w:sz w:val="24"/>
        </w:rPr>
        <w:br/>
        <w:t xml:space="preserve">В 476 г. произошло падение Западной Римской империи, и в Европе произошёл качественный спад науки и образования, который затронул и астрологию. И хотя такие крупнейшие философы, как </w:t>
      </w:r>
      <w:r>
        <w:rPr>
          <w:rFonts w:cs="Arial" w:ascii="Arial" w:hAnsi="Arial"/>
          <w:i/>
          <w:sz w:val="24"/>
        </w:rPr>
        <w:t xml:space="preserve">Боэций </w:t>
      </w:r>
      <w:r>
        <w:rPr>
          <w:rFonts w:cs="Arial" w:ascii="Arial" w:hAnsi="Arial"/>
          <w:sz w:val="24"/>
        </w:rPr>
        <w:t xml:space="preserve">(480 - 524) и </w:t>
      </w:r>
      <w:r>
        <w:rPr>
          <w:rFonts w:cs="Arial" w:ascii="Arial" w:hAnsi="Arial"/>
          <w:i/>
          <w:sz w:val="24"/>
        </w:rPr>
        <w:t>Исидор</w:t>
      </w:r>
      <w:r>
        <w:rPr>
          <w:rFonts w:cs="Arial" w:ascii="Arial" w:hAnsi="Arial"/>
          <w:sz w:val="24"/>
        </w:rPr>
        <w:t xml:space="preserve"> (ок. 560 - 636) принимали учение о планетарных влияниях, однако неприятие христианской церковью предсказаний как языческой практики затормозило развитие астрологии. Другим важным фактором было отсутствие необходимой для астрологов технической поддержки (планетных таблиц, обсерваторий и т.п.).</w:t>
        <w:br/>
        <w:t xml:space="preserve">Однако исчезновение астрологии не было тотальным, древние знания продолжали сохраняться в монастырских библиотеках. Из работ Боэция и Исидора монахи знали о дискуссии по поводу астрологии, которая велась отцами церкви, а из сочинений других классических авторов, таких как Плиний, они знал о различных характеристиках планет. Может быть, сохранились и более серьёзные астрологические тексты, поскольку на рубеже VIII - IX в. в северной Британии появился </w:t>
      </w:r>
      <w:r>
        <w:rPr>
          <w:rFonts w:cs="Arial" w:ascii="Arial" w:hAnsi="Arial"/>
          <w:i/>
          <w:sz w:val="24"/>
        </w:rPr>
        <w:t xml:space="preserve">Алкуин, </w:t>
      </w:r>
      <w:r>
        <w:rPr>
          <w:rFonts w:cs="Arial" w:ascii="Arial" w:hAnsi="Arial"/>
          <w:sz w:val="24"/>
        </w:rPr>
        <w:t xml:space="preserve">ставший учителем астрологии у императора Шарлеманя и ознаменовавший начало астрологического возрождения в IX в. </w:t>
        <w:br/>
        <w:t xml:space="preserve">Астрология того времени базировалась на несистематических наблюдениях небесных явлений - фаз Луны, затмений и комет - и на соотнесении с планетами различных чисел, растений, минералов, дней недели и т.д. На популярном уровне и в монастырях астрология имела важную характеристику: она была мунданной, имея дело не с индивидуумом, а с группами людей. </w:t>
        <w:br/>
        <w:t>Самый первый человек в Англии, о котором достоверно известно, что он практиковал как астролог, -</w:t>
      </w:r>
      <w:r>
        <w:rPr>
          <w:rFonts w:cs="Arial" w:ascii="Arial" w:hAnsi="Arial"/>
          <w:i/>
          <w:sz w:val="24"/>
        </w:rPr>
        <w:t xml:space="preserve"> Пеллит</w:t>
      </w:r>
      <w:r>
        <w:rPr>
          <w:rFonts w:cs="Arial" w:ascii="Arial" w:hAnsi="Arial"/>
          <w:sz w:val="24"/>
        </w:rPr>
        <w:t>, астролог короля Нортумбрии Эдвина (ок. 616 - 632). Его главной обязанностью было оказывать поддержку королю военными советами в длительной войне с кельтами.</w:t>
      </w:r>
    </w:p>
    <w:p>
      <w:pPr>
        <w:pStyle w:val="Normal"/>
        <w:spacing w:lineRule="auto" w:line="360"/>
        <w:rPr/>
      </w:pPr>
      <w:r>
        <w:rPr>
          <w:rFonts w:cs="Arial" w:ascii="Arial" w:hAnsi="Arial"/>
          <w:sz w:val="24"/>
        </w:rPr>
        <w:t xml:space="preserve">Одним из ведущих учёных этого времени был </w:t>
      </w:r>
      <w:r>
        <w:rPr>
          <w:rFonts w:cs="Arial" w:ascii="Arial" w:hAnsi="Arial"/>
          <w:i/>
          <w:sz w:val="24"/>
        </w:rPr>
        <w:t>Беда Достопочтенный</w:t>
      </w:r>
      <w:r>
        <w:rPr>
          <w:rFonts w:cs="Arial" w:ascii="Arial" w:hAnsi="Arial"/>
          <w:sz w:val="24"/>
        </w:rPr>
        <w:t xml:space="preserve"> (671 - 735), который отмечал эффекты различных комет (включая комету 729 г., на которую Беда возложил ответственность за смерть короля Нортумбрии Озрика и вторжение сарацинов в Галлию).</w:t>
        <w:br/>
        <w:t>Также есть сведения о продолжении астрологических традиций у евреев в Марселе и среди королей иудейского королевства, процветавшего в северной Испании и южной Франции в IX в. Именно из Испании Пеллит прибыл служить королю Эдвину, предоставив нам свидетельство контактов между различными частями Европы в ту эпоху - контактов, поддержанных связью кельтской церкви через Испанию с коптской церковью в Египте.</w:t>
        <w:br/>
        <w:t>Реальный всплеск интереса к астрологии начался в Европе при императоре франков Шарлемане (правил в 768 - 814 гг.). Ещё во времена поздней Римской империи астрология в Галлии процветала. Вероятно, это и стало причиной того, что центром возрождения астрологии стала новая Франкская империя, которая занимала большую часть современной Франции, Нидерландов и Германии.</w:t>
        <w:br/>
        <w:t xml:space="preserve">Возрождение началось и на северном, и на южном побережье Европы: сам Шарлемань учился у англичанина </w:t>
      </w:r>
      <w:r>
        <w:rPr>
          <w:rFonts w:cs="Arial" w:ascii="Arial" w:hAnsi="Arial"/>
          <w:i/>
          <w:sz w:val="24"/>
        </w:rPr>
        <w:t>Алкуина</w:t>
      </w:r>
      <w:r>
        <w:rPr>
          <w:rFonts w:cs="Arial" w:ascii="Arial" w:hAnsi="Arial"/>
          <w:sz w:val="24"/>
        </w:rPr>
        <w:t xml:space="preserve"> (став искусным астрологом), в то время как поиск новых текстов привёл к тесным контактам с мусульманским миром. Астрология вошла в жизнь Франкского государства с удивительной скоростью. Возможно, это было вызвано престижем Алкуина, который стал самым известным преподавателем в Европе. </w:t>
        <w:br/>
        <w:t xml:space="preserve">Со времён Шарлеманя до эпохи правления Роберта I (922 - 923) изучение астрологии и астрономии (особенно духовенством) активно поддерживалось консулами, епископами и королями. Результатом этого стал колоссальный рост количества астрологов. Очевидно, эти астрологи появились, чтобы удовлетворить спрос: при преемнике Шарлеманя, Людовике Благочестивом (814 - 840), каждый каролингский лорд имел собственного астролога. Известны имена практиковавших тогда астрологов: </w:t>
      </w:r>
      <w:r>
        <w:rPr>
          <w:rFonts w:cs="Arial" w:ascii="Arial" w:hAnsi="Arial"/>
          <w:i/>
          <w:sz w:val="24"/>
        </w:rPr>
        <w:t xml:space="preserve">Адальм, </w:t>
      </w:r>
      <w:r>
        <w:rPr>
          <w:rFonts w:cs="Arial" w:ascii="Arial" w:hAnsi="Arial"/>
          <w:sz w:val="24"/>
        </w:rPr>
        <w:t xml:space="preserve">аббат Шартрский; </w:t>
      </w:r>
      <w:r>
        <w:rPr>
          <w:rFonts w:cs="Arial" w:ascii="Arial" w:hAnsi="Arial"/>
          <w:i/>
          <w:sz w:val="24"/>
        </w:rPr>
        <w:t>Одо</w:t>
      </w:r>
      <w:r>
        <w:rPr>
          <w:rFonts w:cs="Arial" w:ascii="Arial" w:hAnsi="Arial"/>
          <w:sz w:val="24"/>
        </w:rPr>
        <w:t xml:space="preserve">, учитель в Турнэ; </w:t>
      </w:r>
      <w:r>
        <w:rPr>
          <w:rFonts w:cs="Arial" w:ascii="Arial" w:hAnsi="Arial"/>
          <w:i/>
          <w:sz w:val="24"/>
        </w:rPr>
        <w:t>Энгельберт</w:t>
      </w:r>
      <w:r>
        <w:rPr>
          <w:rFonts w:cs="Arial" w:ascii="Arial" w:hAnsi="Arial"/>
          <w:sz w:val="24"/>
        </w:rPr>
        <w:t xml:space="preserve">, монах в Льеже; </w:t>
      </w:r>
      <w:r>
        <w:rPr>
          <w:rFonts w:cs="Arial" w:ascii="Arial" w:hAnsi="Arial"/>
          <w:i/>
          <w:sz w:val="24"/>
        </w:rPr>
        <w:t>Жильбер Мамино</w:t>
      </w:r>
      <w:r>
        <w:rPr>
          <w:rFonts w:cs="Arial" w:ascii="Arial" w:hAnsi="Arial"/>
          <w:sz w:val="24"/>
        </w:rPr>
        <w:t>, епископ в Лизьё, а также капеллан и врач при Вильгельме Завоевателе.</w:t>
        <w:br/>
        <w:t xml:space="preserve">Начались и контакты с арабским миром. Насколько мы знаем, самые первые переводы исламских астрологических текстов были сделаны </w:t>
      </w:r>
      <w:r>
        <w:rPr>
          <w:rFonts w:cs="Arial" w:ascii="Arial" w:hAnsi="Arial"/>
          <w:i/>
          <w:sz w:val="24"/>
        </w:rPr>
        <w:t xml:space="preserve">Лупитом из Барселоны. </w:t>
      </w:r>
      <w:r>
        <w:rPr>
          <w:rFonts w:cs="Arial" w:ascii="Arial" w:hAnsi="Arial"/>
          <w:sz w:val="24"/>
        </w:rPr>
        <w:t xml:space="preserve">В 984 г. он вёл переписку с Гербертом, будущим папой Сильвестром II, который просил у Лупита переведённые им астрологические работы. В принципе, Сильвестру могли быть доступны и работы латинских авторов. В частности, он мог изучать 'Матесис' Юлия Фирмика Матерна в Испании до 1000 г. </w:t>
        <w:br/>
        <w:t xml:space="preserve">Вообще, </w:t>
      </w:r>
      <w:r>
        <w:rPr>
          <w:rFonts w:cs="Arial" w:ascii="Arial" w:hAnsi="Arial"/>
          <w:i/>
          <w:sz w:val="24"/>
        </w:rPr>
        <w:t>Фирмик Матерн</w:t>
      </w:r>
      <w:r>
        <w:rPr>
          <w:rFonts w:cs="Arial" w:ascii="Arial" w:hAnsi="Arial"/>
          <w:sz w:val="24"/>
        </w:rPr>
        <w:t xml:space="preserve"> оказывал наибольшее влияние на европейскую астрологическую мысль - вплоть до XII в., когда был переведён 'Тетрабиблос' Птолемея. Существует история, что Герарду, архиепископу Йоркскому, после смерти в 1104 г. было отказано в погребении в кафедральном соборе - из-за того, что копия труда Матерна была найдена у него под подушкой. </w:t>
        <w:br/>
        <w:t>К XI в. астрология прочно утвердилась, и европейскими астрологами были написаны первые оригинальные тексты. Первой известной работой была "Liber de Planetis et Mundi Climatibus", которая, по-видимому, была написана где-то в первой четверти XI в. папой Сильвестром или другим духовным лицом, Адельбордом (епископом Утрехтским в 1010 - 1027 гг.).</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sz w:val="24"/>
        </w:rPr>
        <w:t xml:space="preserve">VI в. до н.э. вошёл в историю как век небывалого расцвета религиозно-философской мысли. В этом столетии жили </w:t>
      </w:r>
      <w:r>
        <w:rPr>
          <w:rFonts w:cs="Arial" w:ascii="Arial" w:hAnsi="Arial"/>
          <w:i/>
          <w:sz w:val="24"/>
        </w:rPr>
        <w:t>Лао-цзы</w:t>
      </w:r>
      <w:r>
        <w:rPr>
          <w:rFonts w:cs="Arial" w:ascii="Arial" w:hAnsi="Arial"/>
          <w:sz w:val="24"/>
        </w:rPr>
        <w:t xml:space="preserve"> (основатель учения даосизма), </w:t>
      </w:r>
      <w:r>
        <w:rPr>
          <w:rFonts w:cs="Arial" w:ascii="Arial" w:hAnsi="Arial"/>
          <w:i/>
          <w:sz w:val="24"/>
        </w:rPr>
        <w:t>Конфуций</w:t>
      </w:r>
      <w:r>
        <w:rPr>
          <w:rFonts w:cs="Arial" w:ascii="Arial" w:hAnsi="Arial"/>
          <w:sz w:val="24"/>
        </w:rPr>
        <w:t xml:space="preserve"> (величайший китайский педагог, мыслитель и государственный деятель), </w:t>
      </w:r>
      <w:r>
        <w:rPr>
          <w:rFonts w:cs="Arial" w:ascii="Arial" w:hAnsi="Arial"/>
          <w:i/>
          <w:sz w:val="24"/>
        </w:rPr>
        <w:t>Будда Шакьямуни</w:t>
      </w:r>
      <w:r>
        <w:rPr>
          <w:rFonts w:cs="Arial" w:ascii="Arial" w:hAnsi="Arial"/>
          <w:sz w:val="24"/>
        </w:rPr>
        <w:t xml:space="preserve"> (основатель первой из т.наз. "мировых религий"), </w:t>
      </w:r>
      <w:r>
        <w:rPr>
          <w:rFonts w:cs="Arial" w:ascii="Arial" w:hAnsi="Arial"/>
          <w:i/>
          <w:sz w:val="24"/>
        </w:rPr>
        <w:t>Махавира Джина</w:t>
      </w:r>
      <w:r>
        <w:rPr>
          <w:rFonts w:cs="Arial" w:ascii="Arial" w:hAnsi="Arial"/>
          <w:sz w:val="24"/>
        </w:rPr>
        <w:t xml:space="preserve"> (вероучитель джайнизма, и по сей день остающегося одной из самых массовых религий в Индии), </w:t>
      </w:r>
      <w:r>
        <w:rPr>
          <w:rFonts w:cs="Arial" w:ascii="Arial" w:hAnsi="Arial"/>
          <w:i/>
          <w:sz w:val="24"/>
        </w:rPr>
        <w:t>Пифагор</w:t>
      </w:r>
      <w:r>
        <w:rPr>
          <w:rFonts w:cs="Arial" w:ascii="Arial" w:hAnsi="Arial"/>
          <w:sz w:val="24"/>
        </w:rPr>
        <w:t xml:space="preserve"> (знаменитый греческий философ, учёный и религиозный реформатор). </w:t>
        <w:br/>
        <w:t xml:space="preserve">VI в. до н.э. явился также временем начала расцвета </w:t>
      </w:r>
      <w:r>
        <w:rPr>
          <w:rFonts w:cs="Arial" w:ascii="Arial" w:hAnsi="Arial"/>
          <w:i/>
          <w:sz w:val="24"/>
        </w:rPr>
        <w:t>зороастризма</w:t>
      </w:r>
      <w:r>
        <w:rPr>
          <w:rFonts w:cs="Arial" w:ascii="Arial" w:hAnsi="Arial"/>
          <w:sz w:val="24"/>
        </w:rPr>
        <w:t xml:space="preserve"> (ставшего доминирующей религией Персидской державы Ахеменидов) и временем оформления </w:t>
      </w:r>
      <w:r>
        <w:rPr>
          <w:rFonts w:cs="Arial" w:ascii="Arial" w:hAnsi="Arial"/>
          <w:i/>
          <w:sz w:val="24"/>
        </w:rPr>
        <w:t>орфизм</w:t>
      </w:r>
      <w:r>
        <w:rPr>
          <w:rFonts w:cs="Arial" w:ascii="Arial" w:hAnsi="Arial"/>
          <w:sz w:val="24"/>
        </w:rPr>
        <w:t>а (древнегреческого религиозно-мистического учения). Практически во всех перечисленных новых религиозно-философских учениях астрология стала играть значимую роль.</w:t>
        <w:br/>
        <w:t>Существуют различные теории, пытающиеся объяснить этот удивительный всплеск в духовной жизни самых различных народов, но здесь мы ограничимся лишь одним фактом, безусловно интересным для астрологов. Именно в VI в. до н.э. произошло единственное за всю обозримую историю человеческой цивилизации соединение трёх высших планет - Урана, Нептуна и Плутона, - причём это соединение происходило на Южном Лунном Узле в оппозиции к Сатурну на Северном Узле. Максимальное сближение трёх высших планет произошло в мае 577 г. и в мае 576 г. до н.э.</w:t>
        <w:br/>
        <w:br/>
      </w:r>
      <w:r>
        <w:rPr>
          <w:rFonts w:cs="Arial" w:ascii="Arial" w:hAnsi="Arial"/>
          <w:b/>
          <w:sz w:val="24"/>
        </w:rPr>
        <w:t>Астрология в эпоху Ахеменидов.</w:t>
      </w:r>
      <w:r>
        <w:rPr>
          <w:rFonts w:cs="Arial" w:ascii="Arial" w:hAnsi="Arial"/>
          <w:sz w:val="24"/>
        </w:rPr>
        <w:t xml:space="preserve"> В эту эпоху наиболее могущественным государством стала держава Ахеменидов, власть которой распространялась на большинство стран Ближнего и Среднего Востока (в том числе на Финикию, Египет и Месопотамию) и даже на часть Индии. Объединение земель, в которых до этого астрология развивалась достаточно самостоятельно, имело для развития науки о звёздах большое значение. В частности, концепции месопотамской астрономии и астрологии проникли в Индию - о чём свидетельствует трактат Лагадхи "Джъётишаведанга" (конец V в. до н.э.) - и оказали сильное влияние на дальнейшее развитие индийской науки. Персидская и египетская наука также впитала в себя мудрость Двуречья. </w:t>
        <w:br/>
        <w:t xml:space="preserve">Среди новых достижений вавилонских астрологов этого периода следует назвать открытие ими 19-летнего солнечно-лунного календарного цикла (ок. 500 г. до н.э.), введение 12-знакового Зодиака (ок. 400 г. до н.э.) и разработку положений индивидуальной астрологии (древнейший известный гороскоп датируется 410 г. до н.э. и составлен в Вавилоне). </w:t>
        <w:br/>
        <w:t>Из Вавилона гороскопы распространились на Запад (через Малую Азию и Сирию в Египет, Грецию и Рим) и на Восток (в Персию и Индию). При своём распространении астрология переносила также астрономические вычислительные процедуры, которые необходимы</w:t>
      </w:r>
    </w:p>
    <w:p>
      <w:pPr>
        <w:pStyle w:val="Normal"/>
        <w:spacing w:lineRule="auto" w:line="360"/>
        <w:rPr/>
      </w:pPr>
      <w:r>
        <w:rPr>
          <w:rFonts w:cs="Arial" w:ascii="Arial" w:hAnsi="Arial"/>
          <w:sz w:val="24"/>
        </w:rPr>
        <w:t>Вероятно, в середине IV в. до н.э. в Египте был введён интеркаляционный календарный цикл. В его основе лежал гражданский год из 365 дней. Египтяне приравнивали 25 таких лет 309 синодическим месяцам, тогда как система Лагадхи оперировала более неточным соотнесением 25 лет с 310 синодическими месяцами. Таким образом, сам египетский календарный период, видимо, не вавилонского происхождения, но одновременность введения таких солнечно-лунных циклов во всех странах, находившихся под ахеменидским контролем или влиянием, даёт серьёзные основания предположить общий источник мотивации и технических знаний - вавилонский.</w:t>
        <w:br/>
        <w:t>Наше знание астрологических предзнаменований в ахеменидском Египте основано на демотическом папирусе, написанном на рубеже II - III вв. н.э. Первая часть этого текста - о предзнаменованиях, связанных с затмениями, - часто датируется ахеменидским периодом и содержит не только предзнаменования, параллельные солнечной и лунной частям "Энума Ану Энлиль" (хотя и изменённые для того, чтобы соответствовать реалиям египетского общества), но и дискуссию о 18-летнем цикле затмений (очевидно, вавилонском). Вторая часть папируса - о лунных предзнаменованиях - возможно, и пост-Ахеменидского периода, но ряд явлений, описанных в ней, также восходит к лунному разделу "Энума Ану Энлиль".</w:t>
        <w:br/>
      </w:r>
    </w:p>
    <w:p>
      <w:pPr>
        <w:pStyle w:val="Normal"/>
        <w:spacing w:lineRule="auto" w:line="360"/>
        <w:rPr/>
      </w:pPr>
      <w:r>
        <w:rPr>
          <w:rFonts w:cs="Arial" w:ascii="Arial" w:hAnsi="Arial"/>
          <w:b/>
          <w:sz w:val="24"/>
        </w:rPr>
        <w:t xml:space="preserve">Западная Европа. </w:t>
      </w:r>
      <w:r>
        <w:rPr>
          <w:rFonts w:cs="Arial" w:ascii="Arial" w:hAnsi="Arial"/>
          <w:sz w:val="24"/>
        </w:rPr>
        <w:br/>
        <w:t>С VIII в. над Испанией и Сицилией обрели владычество арабы, у которых, как отмечалось выше, астрология активно развивалась. Постепенно идеи исламской науки начали проникать в европейские образованные круги. Большой интерес к астрологии, характерный для европейцев этой эпохи, стал причиной того, что когда западные эрудиты начали развивать контакты с арабами, астрологические тексты были среди первых переведённых работ. Ряд латинских сочинений X в. уже содержит арабские термины и концепции (в частности, систему 28 лунных стоянок). Однако действительно активное изучение арабских работ началось лишь в XII в.</w:t>
        <w:br/>
        <w:t>Характерно, что период, когда арабские научные тексты переводились на греческий язык, длился с IX по XIV в., а на латинский язык арабские сочинения переводились в основном с XII по XIII в. Однако за эти два века было сделано гораздо больше латинских переводов, чем греческих - за шесть веков. Во многом это объясняется тем, что греки имели в своём распоряжении обширные научные источники (прежде всего, античные), не уступающие арабским, тогда как на латинском Западе научные знания были гораздо скуднее. Поэтому, когда появилась возможность научных контактов с исламским миром, европейские переводчики воспользовались ею весьма активно.</w:t>
        <w:br/>
        <w:t xml:space="preserve">Выдающимися переводчиками, познакомившими латинский Запад со многими работами греческих, арабских и еврейских астрологов были </w:t>
      </w:r>
      <w:r>
        <w:rPr>
          <w:rFonts w:cs="Arial" w:ascii="Arial" w:hAnsi="Arial"/>
          <w:b/>
          <w:sz w:val="24"/>
        </w:rPr>
        <w:t xml:space="preserve">Аделярд из Бата </w:t>
      </w:r>
      <w:r>
        <w:rPr>
          <w:rFonts w:cs="Arial" w:ascii="Arial" w:hAnsi="Arial"/>
          <w:sz w:val="24"/>
        </w:rPr>
        <w:t xml:space="preserve">(ок. 1080 - 1152), </w:t>
      </w:r>
      <w:r>
        <w:rPr>
          <w:rFonts w:cs="Arial" w:ascii="Arial" w:hAnsi="Arial"/>
          <w:b/>
          <w:sz w:val="24"/>
        </w:rPr>
        <w:t>Платон Тиволийский</w:t>
      </w:r>
      <w:r>
        <w:rPr>
          <w:rFonts w:cs="Arial" w:ascii="Arial" w:hAnsi="Arial"/>
          <w:sz w:val="24"/>
        </w:rPr>
        <w:t xml:space="preserve"> (1-я пол. XII в.), </w:t>
      </w:r>
      <w:r>
        <w:rPr>
          <w:rFonts w:cs="Arial" w:ascii="Arial" w:hAnsi="Arial"/>
          <w:b/>
          <w:sz w:val="24"/>
        </w:rPr>
        <w:t>Хуго Санталийский</w:t>
      </w:r>
      <w:r>
        <w:rPr>
          <w:rFonts w:cs="Arial" w:ascii="Arial" w:hAnsi="Arial"/>
          <w:sz w:val="24"/>
        </w:rPr>
        <w:t xml:space="preserve"> (сер. XII в.), </w:t>
      </w:r>
      <w:r>
        <w:rPr>
          <w:rFonts w:cs="Arial" w:ascii="Arial" w:hAnsi="Arial"/>
          <w:b/>
          <w:sz w:val="24"/>
        </w:rPr>
        <w:t>Роджер из Херефорда</w:t>
      </w:r>
      <w:r>
        <w:rPr>
          <w:rFonts w:cs="Arial" w:ascii="Arial" w:hAnsi="Arial"/>
          <w:sz w:val="24"/>
        </w:rPr>
        <w:t xml:space="preserve"> (2-я пол. XII в.), </w:t>
      </w:r>
      <w:r>
        <w:rPr>
          <w:rFonts w:cs="Arial" w:ascii="Arial" w:hAnsi="Arial"/>
          <w:b/>
          <w:sz w:val="24"/>
        </w:rPr>
        <w:t>Михаэль Скот</w:t>
      </w:r>
      <w:r>
        <w:rPr>
          <w:rFonts w:cs="Arial" w:ascii="Arial" w:hAnsi="Arial"/>
          <w:sz w:val="24"/>
        </w:rPr>
        <w:t xml:space="preserve"> (ум. ок. 1235). При этом они и сами были прекрасными астрологами.</w:t>
        <w:br/>
        <w:t xml:space="preserve">Особо важную роль в распространении астрологический знаний сыграл </w:t>
      </w:r>
      <w:r>
        <w:rPr>
          <w:rFonts w:cs="Arial" w:ascii="Arial" w:hAnsi="Arial"/>
          <w:b/>
          <w:sz w:val="24"/>
        </w:rPr>
        <w:t>Альфонс X Мудрый</w:t>
      </w:r>
      <w:r>
        <w:rPr>
          <w:rFonts w:cs="Arial" w:ascii="Arial" w:hAnsi="Arial"/>
          <w:sz w:val="24"/>
        </w:rPr>
        <w:t xml:space="preserve"> (1221 - 1284), король Кастилии и Леона с 1252 г., а с 1257 г. также король Германии. Он покровительствовал наукам и литературе, сам занимался астрологией и астрономией (за что и был прозван Мудрым), заботился о переводе всех доступных ему исламских астрологических трактатов на латинский язык. Кроме того, по инициативе Альфонса Мудрого в 1248 г. в Толедо испанскими, арабскими и еврейскими учёными были разработаны новые таблицы движения планет. Они были изданы в 1252 г. и получили название "Альфонсинских таблиц". Астрологи Европы использовали их для составления гороскопов на протяжении нескольких веков (вплоть до Кеплера).</w:t>
        <w:br/>
        <w:t xml:space="preserve">Активное внедрение астрологии в жизнь Западной Европы потребовало философско-мировоззренческого переосмысления "науки о звёздах" с позиций церкви. Такие крупные философы, как </w:t>
      </w:r>
      <w:r>
        <w:rPr>
          <w:rFonts w:cs="Arial" w:ascii="Arial" w:hAnsi="Arial"/>
          <w:b/>
          <w:sz w:val="24"/>
        </w:rPr>
        <w:t>Роберт Гроссетест</w:t>
      </w:r>
      <w:r>
        <w:rPr>
          <w:rFonts w:cs="Arial" w:ascii="Arial" w:hAnsi="Arial"/>
          <w:sz w:val="24"/>
        </w:rPr>
        <w:t xml:space="preserve"> (епископ Линкольнский с 1235 г.), францисканский монах </w:t>
      </w:r>
      <w:r>
        <w:rPr>
          <w:rFonts w:cs="Arial" w:ascii="Arial" w:hAnsi="Arial"/>
          <w:b/>
          <w:sz w:val="24"/>
        </w:rPr>
        <w:t>Роджер Бэкон, Альберт Великий</w:t>
      </w:r>
      <w:r>
        <w:rPr>
          <w:rFonts w:cs="Arial" w:ascii="Arial" w:hAnsi="Arial"/>
          <w:sz w:val="24"/>
        </w:rPr>
        <w:t xml:space="preserve"> (провинциал доминиканского ордена в Германии с 1254 г.) и, наконец, крупнейшие авторитеты своих орденов доминиканец </w:t>
      </w:r>
      <w:r>
        <w:rPr>
          <w:rFonts w:cs="Arial" w:ascii="Arial" w:hAnsi="Arial"/>
          <w:b/>
          <w:sz w:val="24"/>
        </w:rPr>
        <w:t>Фома Аквинский</w:t>
      </w:r>
      <w:r>
        <w:rPr>
          <w:rFonts w:cs="Arial" w:ascii="Arial" w:hAnsi="Arial"/>
          <w:sz w:val="24"/>
        </w:rPr>
        <w:t xml:space="preserve"> и францисканец </w:t>
      </w:r>
      <w:r>
        <w:rPr>
          <w:rFonts w:cs="Arial" w:ascii="Arial" w:hAnsi="Arial"/>
          <w:b/>
          <w:sz w:val="24"/>
        </w:rPr>
        <w:t>Иоанн Дунс Скот</w:t>
      </w:r>
      <w:r>
        <w:rPr>
          <w:rFonts w:cs="Arial" w:ascii="Arial" w:hAnsi="Arial"/>
          <w:sz w:val="24"/>
        </w:rPr>
        <w:t xml:space="preserve"> сходились в мнении о том, что астрология является наукой, заслуживающей доверия и что она не вступает в противоречие с учением христианской церкви, если не придерживаться фаталистической трактовки астрологии. Согласно мнению этих теологов, небесные тела, созданные Всевышним, действительно влияют на земные тела, но не властны над свободной волей. Однако находились и церковные деятели, настроенные гораздо более непримиримо. Такой бастион ортодоксии, как Сорбонна (факультет теологии Парижского университета), с 1210 г. стал выступать с запретами на занятия астрологии, которые с 1245 г. были распространены на всю Францию. Однако эти запреты не оказали желаемого результата.</w:t>
      </w:r>
    </w:p>
    <w:p>
      <w:pPr>
        <w:pStyle w:val="Normal"/>
        <w:spacing w:lineRule="auto" w:line="360"/>
        <w:rPr/>
      </w:pPr>
      <w:r>
        <w:rPr>
          <w:rFonts w:cs="Arial" w:ascii="Arial" w:hAnsi="Arial"/>
          <w:sz w:val="24"/>
        </w:rPr>
        <w:t xml:space="preserve">С интересом относились к астрологии философы Возрождения, которые выработали особую концепцию связи микро- и макрокосма. </w:t>
        <w:br/>
      </w:r>
      <w:r>
        <w:rPr>
          <w:rFonts w:cs="Arial" w:ascii="Arial" w:hAnsi="Arial"/>
          <w:b/>
          <w:sz w:val="24"/>
        </w:rPr>
        <w:t>Николай Кузанский</w:t>
      </w:r>
      <w:r>
        <w:rPr>
          <w:rFonts w:cs="Arial" w:ascii="Arial" w:hAnsi="Arial"/>
          <w:sz w:val="24"/>
        </w:rPr>
        <w:t xml:space="preserve"> (1401 - 1464) в своей работе "Conjecturis" включает Землю во всеобъемлющую сеть космических энергий. Индивидуум у Николая Кузанского оказывается входящим в космическое целое, но имеющим определённую автономность: "Каждое существо во Вселенной наслаждается своей уникальностью, которую он не делит ни с кем иным". В этом пункте становится заметным, что индивидуальная астрология, астрология личности в эпоху Возрождения акцентируется всё больше и больше, в то время как "всеобщая" астрология отступает на второй план. </w:t>
        <w:br/>
      </w:r>
      <w:r>
        <w:rPr>
          <w:rFonts w:cs="Arial" w:ascii="Arial" w:hAnsi="Arial"/>
          <w:b/>
          <w:sz w:val="24"/>
        </w:rPr>
        <w:t>Марсилио Фичино</w:t>
      </w:r>
      <w:r>
        <w:rPr>
          <w:rFonts w:cs="Arial" w:ascii="Arial" w:hAnsi="Arial"/>
          <w:sz w:val="24"/>
        </w:rPr>
        <w:t xml:space="preserve"> (1433 - 1499), основатель платоновской Академии во Флоренции, перевёл на латинский язык ряд работ эллинистических астрологов и написал трактат по медицинской астрологии, но при этом отвергал использование астрологии в предсказательных целях. Его друг и коллега </w:t>
      </w:r>
      <w:r>
        <w:rPr>
          <w:rFonts w:cs="Arial" w:ascii="Arial" w:hAnsi="Arial"/>
          <w:b/>
          <w:sz w:val="24"/>
        </w:rPr>
        <w:t>Пико делла Мирандола</w:t>
      </w:r>
      <w:r>
        <w:rPr>
          <w:rFonts w:cs="Arial" w:ascii="Arial" w:hAnsi="Arial"/>
          <w:sz w:val="24"/>
        </w:rPr>
        <w:t xml:space="preserve"> (1463 - 1494), автор знаменитой "Речи о достоинстве человека", активно интересовался каббалой, астрологией и другими оккультными дисциплинами. Однако к концу жизни он стал склоняться к критике астрологии. Через год после смерти Пико, в 1495 г., было опубликовано его сочинение "Против предсказательной астрологии".</w:t>
        <w:br/>
        <w:t xml:space="preserve">В XIV - XVI вв. наблюдается наивысший подъём интереса к астрологии в Европе. В этот период астрологи работают при дворах большинства европейских правителей. Появляются первые печатные астрологические эфемериды, альманахи и календари. В университетах астрология преподаётся как научная дисциплина, многие выдающиеся учёные и церковные деятели приобретают известность и как астрологи: в их числе </w:t>
        <w:br/>
        <w:t xml:space="preserve">· основатель Падуанской философской школы и знаменитый врач </w:t>
      </w:r>
      <w:r>
        <w:rPr>
          <w:rFonts w:cs="Arial" w:ascii="Arial" w:hAnsi="Arial"/>
          <w:b/>
          <w:sz w:val="24"/>
        </w:rPr>
        <w:t>Пьетро д'Абано</w:t>
      </w:r>
      <w:r>
        <w:rPr>
          <w:rFonts w:cs="Arial" w:ascii="Arial" w:hAnsi="Arial"/>
          <w:sz w:val="24"/>
        </w:rPr>
        <w:t xml:space="preserve"> (ок.1250 - 1316), </w:t>
        <w:br/>
        <w:t xml:space="preserve">· итальянский учёный-энциклопедист </w:t>
      </w:r>
      <w:r>
        <w:rPr>
          <w:rFonts w:cs="Arial" w:ascii="Arial" w:hAnsi="Arial"/>
          <w:b/>
          <w:sz w:val="24"/>
        </w:rPr>
        <w:t xml:space="preserve">Чекко д'Асколи </w:t>
      </w:r>
      <w:r>
        <w:rPr>
          <w:rFonts w:cs="Arial" w:ascii="Arial" w:hAnsi="Arial"/>
          <w:sz w:val="24"/>
        </w:rPr>
        <w:t xml:space="preserve">(1250 или 1269 - 1327), </w:t>
        <w:br/>
        <w:t xml:space="preserve">· разносторонний еврейский учёный и теолог </w:t>
      </w:r>
      <w:r>
        <w:rPr>
          <w:rFonts w:cs="Arial" w:ascii="Arial" w:hAnsi="Arial"/>
          <w:b/>
          <w:sz w:val="24"/>
        </w:rPr>
        <w:t>Леви бен Жерсон</w:t>
      </w:r>
      <w:r>
        <w:rPr>
          <w:rFonts w:cs="Arial" w:ascii="Arial" w:hAnsi="Arial"/>
          <w:sz w:val="24"/>
        </w:rPr>
        <w:t xml:space="preserve"> (1288 - 1344), </w:t>
        <w:br/>
        <w:t xml:space="preserve">· английский учёный и церковный деятель </w:t>
      </w:r>
      <w:r>
        <w:rPr>
          <w:rFonts w:cs="Arial" w:ascii="Arial" w:hAnsi="Arial"/>
          <w:b/>
          <w:sz w:val="24"/>
        </w:rPr>
        <w:t>Саймон Бредон</w:t>
      </w:r>
      <w:r>
        <w:rPr>
          <w:rFonts w:cs="Arial" w:ascii="Arial" w:hAnsi="Arial"/>
          <w:sz w:val="24"/>
        </w:rPr>
        <w:t xml:space="preserve"> (ок.1300 - ок.1372), </w:t>
        <w:br/>
        <w:t xml:space="preserve">· французский математик и врач </w:t>
      </w:r>
      <w:r>
        <w:rPr>
          <w:rFonts w:cs="Arial" w:ascii="Arial" w:hAnsi="Arial"/>
          <w:b/>
          <w:sz w:val="24"/>
        </w:rPr>
        <w:t>Доминик де Клавазио</w:t>
      </w:r>
      <w:r>
        <w:rPr>
          <w:rFonts w:cs="Arial" w:ascii="Arial" w:hAnsi="Arial"/>
          <w:sz w:val="24"/>
        </w:rPr>
        <w:t xml:space="preserve"> (сер. XIV в.), </w:t>
        <w:br/>
        <w:t xml:space="preserve">· папский легат и кардинал </w:t>
      </w:r>
      <w:r>
        <w:rPr>
          <w:rFonts w:cs="Arial" w:ascii="Arial" w:hAnsi="Arial"/>
          <w:b/>
          <w:sz w:val="24"/>
        </w:rPr>
        <w:t>Пьер д'Айли</w:t>
      </w:r>
      <w:r>
        <w:rPr>
          <w:rFonts w:cs="Arial" w:ascii="Arial" w:hAnsi="Arial"/>
          <w:sz w:val="24"/>
        </w:rPr>
        <w:t xml:space="preserve"> (1350 - 1420), а также </w:t>
        <w:br/>
        <w:t xml:space="preserve">· один из самых выдающихся математиков своего времени, автор первых печатных эфемерид немец </w:t>
      </w:r>
      <w:r>
        <w:rPr>
          <w:rFonts w:cs="Arial" w:ascii="Arial" w:hAnsi="Arial"/>
          <w:b/>
          <w:sz w:val="24"/>
        </w:rPr>
        <w:t xml:space="preserve">Иоганн Мюллер </w:t>
      </w:r>
      <w:r>
        <w:rPr>
          <w:rFonts w:cs="Arial" w:ascii="Arial" w:hAnsi="Arial"/>
          <w:sz w:val="24"/>
        </w:rPr>
        <w:t xml:space="preserve">(Региомонтан; 1436 - 1476). </w:t>
        <w:br/>
        <w:t>Среди людей, интересовавшихся астрологией, были и князья, и короли, и даже римские папы.</w:t>
        <w:br/>
        <w:t xml:space="preserve">XIII - XV вв. - это эпоха большого количества знатоков "науки о звёздах", для которых астрология была не просто одной из сфер интереса, но главнейшим занятием жизни. Среди наиболее знаменитых имён - </w:t>
        <w:br/>
        <w:t xml:space="preserve">· итальянец </w:t>
      </w:r>
      <w:r>
        <w:rPr>
          <w:rFonts w:cs="Arial" w:ascii="Arial" w:hAnsi="Arial"/>
          <w:b/>
          <w:sz w:val="24"/>
        </w:rPr>
        <w:t xml:space="preserve">Кампано да Новара </w:t>
      </w:r>
      <w:r>
        <w:rPr>
          <w:rFonts w:cs="Arial" w:ascii="Arial" w:hAnsi="Arial"/>
          <w:sz w:val="24"/>
        </w:rPr>
        <w:t>(разработавший оригинальную систему деления гороскопа на астрологические дома),</w:t>
      </w:r>
    </w:p>
    <w:p>
      <w:pPr>
        <w:pStyle w:val="Normal"/>
        <w:spacing w:lineRule="auto" w:line="360"/>
        <w:rPr/>
      </w:pPr>
      <w:r>
        <w:rPr>
          <w:rFonts w:cs="Arial" w:ascii="Arial" w:hAnsi="Arial"/>
          <w:sz w:val="24"/>
        </w:rPr>
        <w:t xml:space="preserve">его соотечественник </w:t>
      </w:r>
      <w:r>
        <w:rPr>
          <w:rFonts w:cs="Arial" w:ascii="Arial" w:hAnsi="Arial"/>
          <w:b/>
          <w:sz w:val="24"/>
        </w:rPr>
        <w:t>Гвидо Бонатти</w:t>
      </w:r>
      <w:r>
        <w:rPr>
          <w:rFonts w:cs="Arial" w:ascii="Arial" w:hAnsi="Arial"/>
          <w:sz w:val="24"/>
        </w:rPr>
        <w:t xml:space="preserve"> (пожалуй, самый влиятельный астролог XIII в.), </w:t>
        <w:br/>
        <w:t xml:space="preserve">· </w:t>
      </w:r>
      <w:r>
        <w:rPr>
          <w:rFonts w:cs="Arial" w:ascii="Arial" w:hAnsi="Arial"/>
          <w:b/>
          <w:sz w:val="24"/>
        </w:rPr>
        <w:t>Джон Эшенден</w:t>
      </w:r>
      <w:r>
        <w:rPr>
          <w:rFonts w:cs="Arial" w:ascii="Arial" w:hAnsi="Arial"/>
          <w:sz w:val="24"/>
        </w:rPr>
        <w:t xml:space="preserve"> (наиболее плодовитый из всех средневековых английских авторов астрологических работ), </w:t>
        <w:br/>
        <w:t xml:space="preserve">· немец </w:t>
      </w:r>
      <w:r>
        <w:rPr>
          <w:rFonts w:cs="Arial" w:ascii="Arial" w:hAnsi="Arial"/>
          <w:b/>
          <w:sz w:val="24"/>
        </w:rPr>
        <w:t>Иоганнес Лихтенбергер</w:t>
      </w:r>
      <w:r>
        <w:rPr>
          <w:rFonts w:cs="Arial" w:ascii="Arial" w:hAnsi="Arial"/>
          <w:sz w:val="24"/>
        </w:rPr>
        <w:t xml:space="preserve"> (автор книги предсказаний, сохранявшей популярность вплоть до XIX в.), </w:t>
        <w:br/>
        <w:t xml:space="preserve">· француз </w:t>
      </w:r>
      <w:r>
        <w:rPr>
          <w:rFonts w:cs="Arial" w:ascii="Arial" w:hAnsi="Arial"/>
          <w:b/>
          <w:sz w:val="24"/>
        </w:rPr>
        <w:t>Симон де Фарес</w:t>
      </w:r>
      <w:r>
        <w:rPr>
          <w:rFonts w:cs="Arial" w:ascii="Arial" w:hAnsi="Arial"/>
          <w:sz w:val="24"/>
        </w:rPr>
        <w:t xml:space="preserve"> (первый историограф астрологии, активно выступавший в её защиту).</w:t>
        <w:br/>
        <w:br/>
      </w:r>
      <w:r>
        <w:rPr>
          <w:rFonts w:cs="Arial" w:ascii="Arial" w:hAnsi="Arial"/>
          <w:b/>
          <w:sz w:val="24"/>
        </w:rPr>
        <w:t>Восточная Европа</w:t>
      </w:r>
      <w:r>
        <w:rPr>
          <w:rFonts w:cs="Arial" w:ascii="Arial" w:hAnsi="Arial"/>
          <w:sz w:val="24"/>
        </w:rPr>
        <w:t>.</w:t>
        <w:br/>
        <w:t>В обсуждаемый период астрология получила распространение и в Восточной Европе. Хотя естественные науки в целом и "наука о звёздах" в частности не приветствовались православной церковью, данная дисциплина была известна и на Руси. К примеру, сохранились сведения, что астрология входила в квадривиум наук, изучавшихся в школах повышенного типа в Полоцком княжестве.</w:t>
        <w:br/>
        <w:t xml:space="preserve">Центром астрологических знаний в Восточной Европе с XV в. стала Польша. Главной "кузницей" астрологических кадров была Краковская академия (Краковский университет), в которой существовала самостоятельная кафедра астрологии. Первый курс астрологии был здесь прочитан в 1423 г. </w:t>
      </w:r>
      <w:r>
        <w:rPr>
          <w:rFonts w:cs="Arial" w:ascii="Arial" w:hAnsi="Arial"/>
          <w:b/>
          <w:sz w:val="24"/>
        </w:rPr>
        <w:t>Хенриком Чехом</w:t>
      </w:r>
      <w:r>
        <w:rPr>
          <w:rFonts w:cs="Arial" w:ascii="Arial" w:hAnsi="Arial"/>
          <w:sz w:val="24"/>
        </w:rPr>
        <w:t xml:space="preserve">, который славился точностью своих прогнозов. В последующие полтора столетия в Краковской академии работала целая плеяда известных астрологов: </w:t>
        <w:br/>
        <w:t xml:space="preserve">· </w:t>
      </w:r>
      <w:r>
        <w:rPr>
          <w:rFonts w:cs="Arial" w:ascii="Arial" w:hAnsi="Arial"/>
          <w:b/>
          <w:sz w:val="24"/>
        </w:rPr>
        <w:t>Мартин из Журавицы</w:t>
      </w:r>
      <w:r>
        <w:rPr>
          <w:rFonts w:cs="Arial" w:ascii="Arial" w:hAnsi="Arial"/>
          <w:sz w:val="24"/>
        </w:rPr>
        <w:t xml:space="preserve"> (ок. 1422 - ок. 1459), математик и доктор медицины, получивший за удачные исцеления прозвище "короля в медицине", он был автором первого в Польше прогностика (сборника астрологических предсказаний) на 1451 г.; </w:t>
        <w:br/>
        <w:t xml:space="preserve">· его ученик </w:t>
      </w:r>
      <w:r>
        <w:rPr>
          <w:rFonts w:cs="Arial" w:ascii="Arial" w:hAnsi="Arial"/>
          <w:b/>
          <w:sz w:val="24"/>
        </w:rPr>
        <w:t>Мартин Былица</w:t>
      </w:r>
      <w:r>
        <w:rPr>
          <w:rFonts w:cs="Arial" w:ascii="Arial" w:hAnsi="Arial"/>
          <w:sz w:val="24"/>
        </w:rPr>
        <w:t xml:space="preserve"> (1433 - 1494), преподававший астрологию и астрономию в университетах Италии и Венгрии и составивший вместе с Региомонтаном астрологические таблицы; </w:t>
        <w:br/>
        <w:t xml:space="preserve">· </w:t>
      </w:r>
      <w:r>
        <w:rPr>
          <w:rFonts w:cs="Arial" w:ascii="Arial" w:hAnsi="Arial"/>
          <w:b/>
          <w:sz w:val="24"/>
        </w:rPr>
        <w:t>Пётр Гашовец</w:t>
      </w:r>
      <w:r>
        <w:rPr>
          <w:rFonts w:cs="Arial" w:ascii="Arial" w:hAnsi="Arial"/>
          <w:sz w:val="24"/>
        </w:rPr>
        <w:t xml:space="preserve"> (ок. 1430 - 1474), доктор медицины, ректор Краковской академии, придворный астролог Казимира IV; </w:t>
        <w:br/>
        <w:t xml:space="preserve">· </w:t>
      </w:r>
      <w:r>
        <w:rPr>
          <w:rFonts w:cs="Arial" w:ascii="Arial" w:hAnsi="Arial"/>
          <w:b/>
          <w:sz w:val="24"/>
        </w:rPr>
        <w:t xml:space="preserve">Войцех Брудзевски </w:t>
      </w:r>
      <w:r>
        <w:rPr>
          <w:rFonts w:cs="Arial" w:ascii="Arial" w:hAnsi="Arial"/>
          <w:sz w:val="24"/>
        </w:rPr>
        <w:t xml:space="preserve">(2-я пол. XV в.), магистр астрологии, автор ряда альманахов и прогнозов, опубликованных в 1480-х гг.; </w:t>
        <w:br/>
        <w:t xml:space="preserve">· </w:t>
      </w:r>
      <w:r>
        <w:rPr>
          <w:rFonts w:cs="Arial" w:ascii="Arial" w:hAnsi="Arial"/>
          <w:b/>
          <w:sz w:val="24"/>
        </w:rPr>
        <w:t>Михал из Вроцлава</w:t>
      </w:r>
      <w:r>
        <w:rPr>
          <w:rFonts w:cs="Arial" w:ascii="Arial" w:hAnsi="Arial"/>
          <w:sz w:val="24"/>
        </w:rPr>
        <w:t xml:space="preserve"> (ум. ок. 1534), философ (представитель среднего аристотелизма), теолог, математик, автор первых печатных прогностиков.</w:t>
        <w:br/>
        <w:t xml:space="preserve">В Краковской академии также получил образование </w:t>
      </w:r>
      <w:r>
        <w:rPr>
          <w:rFonts w:cs="Arial" w:ascii="Arial" w:hAnsi="Arial"/>
          <w:b/>
          <w:sz w:val="24"/>
        </w:rPr>
        <w:t>Георгий Дрогобычский</w:t>
      </w:r>
      <w:r>
        <w:rPr>
          <w:rFonts w:cs="Arial" w:ascii="Arial" w:hAnsi="Arial"/>
          <w:sz w:val="24"/>
        </w:rPr>
        <w:t xml:space="preserve"> (Юрий из России; ок. 1450 - 1494) - первый отечественный доктор медицины и философии и первый восточнославянский астролог, получивший европейскую известность. В 1478 - 1482 гг. он читал лекции по астрологии и медицине в Болонском университете, а на 1481 - 1482 учебный год был избран ректором этого университета благодаря своему высокому престижу в науке о звёздах. Параллельно он практиковал как астролог. С 1487 г. Юрий из России преподавал астрономию, астрологию и медицину в Кракове. Среди его учеников в астрономии был Николай Коперник. Георгий Дрогобычский был признан одним из лучших врачей своего времени, и в 1492 г. получил должность "королевского лекаря" при Казимире Ягеллончике. Он был автором ряда трактатов по мунданной астрологии, посвящённых преимущественно предсказанию по затмениям. Интересно, что именно в астрологическом сочинении Георгия из Дрогобыча "Прогностическое суждение...", изданном в Риме в 1483 г., впервые в истории печати упомянуты Москва, Вильно (Вильнюс), Кафа (Феодосия), а также родные города автора - Львов и Дрогобыч.</w:t>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pPr>
      <w:r>
        <w:rPr>
          <w:rFonts w:cs="Arial" w:ascii="Arial" w:hAnsi="Arial"/>
          <w:b/>
          <w:sz w:val="24"/>
        </w:rPr>
        <w:t>Халдеи и Древняя Греция.</w:t>
      </w:r>
      <w:r>
        <w:rPr>
          <w:rFonts w:cs="Arial" w:ascii="Arial" w:hAnsi="Arial"/>
          <w:sz w:val="24"/>
        </w:rPr>
        <w:t xml:space="preserve"> В Греции месопотамские жрецы-астрологи и их ученики стали известны как "халдеи". Среди наиболее ранних свидетельств появления халдеев в Греции - их упоминание Геродотом (451 г. до н.э.), а также сообщение Геллия о том, что халдеи предсказали по звёздам блистательное будущее великого драматурга Еврипида (родившегося в 480-х гг.) его отцу. </w:t>
        <w:br/>
        <w:t xml:space="preserve">Греческая наука, переживавшая в указанную эпоху свой расцвет, также внесла значимый вклад в развитие астрологии. Афинский астроном </w:t>
      </w:r>
      <w:r>
        <w:rPr>
          <w:rFonts w:cs="Arial" w:ascii="Arial" w:hAnsi="Arial"/>
          <w:i/>
          <w:sz w:val="24"/>
        </w:rPr>
        <w:t>Евктемон</w:t>
      </w:r>
      <w:r>
        <w:rPr>
          <w:rFonts w:cs="Arial" w:ascii="Arial" w:hAnsi="Arial"/>
          <w:sz w:val="24"/>
        </w:rPr>
        <w:t xml:space="preserve"> ок. 432 г. до н.э. ввёл использование тропического Зодиака. Его современник и коллега </w:t>
      </w:r>
      <w:r>
        <w:rPr>
          <w:rFonts w:cs="Arial" w:ascii="Arial" w:hAnsi="Arial"/>
          <w:i/>
          <w:sz w:val="24"/>
        </w:rPr>
        <w:t>Метон</w:t>
      </w:r>
      <w:r>
        <w:rPr>
          <w:rFonts w:cs="Arial" w:ascii="Arial" w:hAnsi="Arial"/>
          <w:sz w:val="24"/>
        </w:rPr>
        <w:t xml:space="preserve"> открыл (видимо, независимо от вавилонян) 19-летний календарный цикл. Концепции </w:t>
      </w:r>
      <w:r>
        <w:rPr>
          <w:rFonts w:cs="Arial" w:ascii="Arial" w:hAnsi="Arial"/>
          <w:i/>
          <w:sz w:val="24"/>
        </w:rPr>
        <w:t>Эмпедокла</w:t>
      </w:r>
      <w:r>
        <w:rPr>
          <w:rFonts w:cs="Arial" w:ascii="Arial" w:hAnsi="Arial"/>
          <w:sz w:val="24"/>
        </w:rPr>
        <w:t xml:space="preserve"> (ок. 490 - ок. 430 до н.э.), </w:t>
      </w:r>
      <w:r>
        <w:rPr>
          <w:rFonts w:cs="Arial" w:ascii="Arial" w:hAnsi="Arial"/>
          <w:i/>
          <w:sz w:val="24"/>
        </w:rPr>
        <w:t>Платона</w:t>
      </w:r>
      <w:r>
        <w:rPr>
          <w:rFonts w:cs="Arial" w:ascii="Arial" w:hAnsi="Arial"/>
          <w:sz w:val="24"/>
        </w:rPr>
        <w:t xml:space="preserve"> (427 - 347) и </w:t>
      </w:r>
      <w:r>
        <w:rPr>
          <w:rFonts w:cs="Arial" w:ascii="Arial" w:hAnsi="Arial"/>
          <w:i/>
          <w:sz w:val="24"/>
        </w:rPr>
        <w:t>Аристотеля</w:t>
      </w:r>
      <w:r>
        <w:rPr>
          <w:rFonts w:cs="Arial" w:ascii="Arial" w:hAnsi="Arial"/>
          <w:sz w:val="24"/>
        </w:rPr>
        <w:t xml:space="preserve"> (384 - 322) - особенно идея 4 стихий и представления о структуре Космоса - составили философский базис астрологии последующих столетий. Идеи Гиппократа (ок. 460 - 370) о значимости учёта воздействий звёзд в медицине также получили дальнейшее развитие в эпоху эллинизма и средние века. Однако следует признать, что разработанной астрологической системы и сколько-нибудь широкой астрологической практики в Греции в данную эпоху ещё не было.</w:t>
        <w:br/>
        <w:t xml:space="preserve">На рубеже V - IV вв. до н.э. в греческих текстах начали появляться элементы вавилонской астрономии и астрологии того времени. Платон, в частности, знал о периодичности небесных явлений (концепция, являющаяся базисом всей математической астрономии и астрологического учения о циклах) и о делении эклиптики на 12 равных частей. </w:t>
      </w:r>
      <w:r>
        <w:rPr>
          <w:rFonts w:cs="Arial" w:ascii="Arial" w:hAnsi="Arial"/>
          <w:i/>
          <w:sz w:val="24"/>
        </w:rPr>
        <w:t>Евдокс Книдский</w:t>
      </w:r>
      <w:r>
        <w:rPr>
          <w:rFonts w:cs="Arial" w:ascii="Arial" w:hAnsi="Arial"/>
          <w:sz w:val="24"/>
        </w:rPr>
        <w:t xml:space="preserve"> в первой половине IV в. до н.э. определил восходы, заходы и кульминации ряда созвездий, которые почти точно соответствуют известным месопотамским созвездиям, но совершенно отличны от египетских. Остаётся неясным, насколько раньше месопотамские созвездия стали известны в Греции. Ок. 270 г. до н.э. </w:t>
      </w:r>
      <w:r>
        <w:rPr>
          <w:rFonts w:cs="Arial" w:ascii="Arial" w:hAnsi="Arial"/>
          <w:i/>
          <w:sz w:val="24"/>
        </w:rPr>
        <w:t>Арат</w:t>
      </w:r>
      <w:r>
        <w:rPr>
          <w:rFonts w:cs="Arial" w:ascii="Arial" w:hAnsi="Arial"/>
          <w:sz w:val="24"/>
        </w:rPr>
        <w:t xml:space="preserve"> из киликийского города Солы написал дидактическую астрономико-астрологическую поэму "Явления", в которой описал звёздное небо и звёздные явления согласно учению Евдокса. Эта поэма - древнейшее из дошедших до нас полное описание греческих созвездий.</w:t>
      </w:r>
    </w:p>
    <w:p>
      <w:pPr>
        <w:pStyle w:val="Normal"/>
        <w:spacing w:lineRule="auto" w:line="360"/>
        <w:rPr/>
      </w:pPr>
      <w:r>
        <w:rPr>
          <w:rFonts w:cs="Arial" w:ascii="Arial" w:hAnsi="Arial"/>
          <w:sz w:val="24"/>
        </w:rPr>
        <w:t>Эллинизм. В 333 г. до н.э. под ударами армии Александра Македонского государство Ахеменидов прекратило своё существование. Одну империю сменила другая, не менее великая. Единое государство, созданное Александром, просуществовало очень недолго, но его походы вызвали к жизни колонизацию небывалых масшабов. В результате взаимовлияния греческих и местных элементов на обширной территории (Балканский полуостров, острова Эгейского моря, Египет, Малая и Передняя Азия, южные районы Средней Азии и часть Центральной Азии) возникла т.наз. эллинистическая культура. В эту эпоху астрология впервые стала поистине популярна, из сферы интересов узкого круга жрецов и учёных она вышла в народные массы. Именно эллинизм явился временем развития той отрасли астрологии, которая стремится не столько решать общегосударственные вопросы, сколько давать ответ на частные вопросы конкретного человека.</w:t>
        <w:br/>
        <w:t>"Мудрость халдеев" получила широкое распространение в античном мире. Исследователи предполагают, что все цитаты, приписываемые халдеям, восходят к одному сочинению, написанному по-гречески в конце IV - начале II в. до н.э., где в систематизированном и ясном виде было изложено астрономическое и астрологическое учение халдеев. Вероятно, многие работы астрологов более позднего времени находились под влиянием этой основополагающей книги.</w:t>
        <w:br/>
      </w:r>
      <w:r>
        <w:rPr>
          <w:rFonts w:cs="Arial" w:ascii="Arial" w:hAnsi="Arial"/>
          <w:i/>
          <w:sz w:val="24"/>
        </w:rPr>
        <w:t xml:space="preserve">Кидинну. </w:t>
      </w:r>
      <w:r>
        <w:rPr>
          <w:rFonts w:cs="Arial" w:ascii="Arial" w:hAnsi="Arial"/>
          <w:sz w:val="24"/>
        </w:rPr>
        <w:t>Одним из известнейших халдейских астрологов был Кидинну. Ок. 315 г. до н.э. он основал школу астрологии в Вавилоне, которая продолжала существовать даже два столетия спустя. В этой школе был проделан пионерский опыт преподавания вавилонской астрологии греческим студентам. Кидинну одним из первых использовал зодиакальный круг, поделённый на 360°. Он также изучал лунные циклы и открыл важный для определения времени затмений период, в котором 251 синодический месяц соотносится с 269 аномалистическими месяцами. Этот период был затем заимствован у Кидинну Гиппархом.</w:t>
        <w:br/>
      </w:r>
      <w:r>
        <w:rPr>
          <w:rFonts w:cs="Arial" w:ascii="Arial" w:hAnsi="Arial"/>
          <w:i/>
          <w:sz w:val="24"/>
        </w:rPr>
        <w:t xml:space="preserve">Берос. </w:t>
      </w:r>
      <w:r>
        <w:rPr>
          <w:rFonts w:cs="Arial" w:ascii="Arial" w:hAnsi="Arial"/>
          <w:sz w:val="24"/>
        </w:rPr>
        <w:t>Очень важным моментом, давшим мощный импульс к развитию астрологии в эллинистическом мире, явилось открытие вавилонским жрецом, астрологом и историком Беросом ок. 280 г. до н.э. астрологической школы на острове Кос. Благодаря Беросу греки, видимо, впервые серьёзно познакомились с халдейской астрологией. Центром астрологии и вообще эллинистической науки стала Александрия Египетская (до этой эпохи, как мы уже отмечали, ни в Греции, ни в Египте развитых астрологических учений не существовало).</w:t>
        <w:br/>
      </w:r>
      <w:r>
        <w:rPr>
          <w:rFonts w:cs="Arial" w:ascii="Arial" w:hAnsi="Arial"/>
          <w:i/>
          <w:sz w:val="24"/>
        </w:rPr>
        <w:t xml:space="preserve">Судин. </w:t>
      </w:r>
      <w:r>
        <w:rPr>
          <w:rFonts w:cs="Arial" w:ascii="Arial" w:hAnsi="Arial"/>
          <w:sz w:val="24"/>
        </w:rPr>
        <w:t>Среди ведущих астрологов III в. до н.э. следует выделить халдейского прорицателя Судина. Ок. 238 г. до н.э. он был приглашён ко двору Аттала I, царя Пергама (241 - 197 до н.э.) и стал там самым влиятельным предсказателем. Вместе с Атталом I он участвовал в войне против галатов. Судин оставался авторитетом в вопросах астрологии и других методов дивинации (напр., в гепатоскопии - предсказании по лопатке животного) для многих последующих поколений. Он написал комментарии к "Явлениям" Арата, составил лунные таблицы. Плиний Старший называет Судина одним из крупнейших знатоков магических свойств драгоценных камней.</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rPr>
        <w:t>Александрия Египетская</w:t>
      </w:r>
      <w:r>
        <w:rPr>
          <w:rFonts w:cs="Arial" w:ascii="Arial" w:hAnsi="Arial"/>
          <w:sz w:val="24"/>
        </w:rPr>
        <w:t xml:space="preserve">. Александрия, основанная в 332 г. до н.э. Александром Македонским, стала пристанищем многих выдающихся учёных античного мира. Особое покровительство наукам оказывал Птолемей II Филадельф (282 - 246 до н.э.). На протяжении пяти веков большинство астрологов работали в Александрии. В их числе были </w:t>
        <w:br/>
        <w:t xml:space="preserve">· </w:t>
      </w:r>
      <w:r>
        <w:rPr>
          <w:rFonts w:cs="Arial" w:ascii="Arial" w:hAnsi="Arial"/>
          <w:i/>
          <w:sz w:val="24"/>
        </w:rPr>
        <w:t>Серапион</w:t>
      </w:r>
      <w:r>
        <w:rPr>
          <w:rFonts w:cs="Arial" w:ascii="Arial" w:hAnsi="Arial"/>
          <w:sz w:val="24"/>
        </w:rPr>
        <w:t xml:space="preserve"> (рубеж н.э.), одним из первых разрабатывавший астрологию выбора (катархен-астрологию), </w:t>
        <w:br/>
        <w:t xml:space="preserve">· </w:t>
      </w:r>
      <w:r>
        <w:rPr>
          <w:rFonts w:cs="Arial" w:ascii="Arial" w:hAnsi="Arial"/>
          <w:i/>
          <w:sz w:val="24"/>
        </w:rPr>
        <w:t>Клавдий Птолемей</w:t>
      </w:r>
      <w:r>
        <w:rPr>
          <w:rFonts w:cs="Arial" w:ascii="Arial" w:hAnsi="Arial"/>
          <w:sz w:val="24"/>
        </w:rPr>
        <w:t xml:space="preserve"> (II в.) - автор классического астрологического труда "Тетрабиблос", </w:t>
        <w:br/>
        <w:t xml:space="preserve">· </w:t>
      </w:r>
      <w:r>
        <w:rPr>
          <w:rFonts w:cs="Arial" w:ascii="Arial" w:hAnsi="Arial"/>
          <w:i/>
          <w:sz w:val="24"/>
        </w:rPr>
        <w:t xml:space="preserve">Павел Александрийский </w:t>
      </w:r>
      <w:r>
        <w:rPr>
          <w:rFonts w:cs="Arial" w:ascii="Arial" w:hAnsi="Arial"/>
          <w:sz w:val="24"/>
        </w:rPr>
        <w:t xml:space="preserve">(IV в.) - автор популярнейшего учебника по астрологии, </w:t>
        <w:br/>
        <w:t xml:space="preserve">· </w:t>
      </w:r>
      <w:r>
        <w:rPr>
          <w:rFonts w:cs="Arial" w:ascii="Arial" w:hAnsi="Arial"/>
          <w:i/>
          <w:sz w:val="24"/>
        </w:rPr>
        <w:t>Гефестион Фиванский</w:t>
      </w:r>
      <w:r>
        <w:rPr>
          <w:rFonts w:cs="Arial" w:ascii="Arial" w:hAnsi="Arial"/>
          <w:sz w:val="24"/>
        </w:rPr>
        <w:t xml:space="preserve"> (380 - ?) - составитель большого компилятивного труда по астрологии "Апотелесматика". </w:t>
        <w:br/>
        <w:t xml:space="preserve">Александрия стала ещё более знаменитой благодаря неоплатонической школе, основанной в 193 г. н.э. Аммонием Сакком, учениками которого были </w:t>
      </w:r>
      <w:r>
        <w:rPr>
          <w:rFonts w:cs="Arial" w:ascii="Arial" w:hAnsi="Arial"/>
          <w:i/>
          <w:sz w:val="24"/>
        </w:rPr>
        <w:t>Ориген</w:t>
      </w:r>
      <w:r>
        <w:rPr>
          <w:rFonts w:cs="Arial" w:ascii="Arial" w:hAnsi="Arial"/>
          <w:sz w:val="24"/>
        </w:rPr>
        <w:t xml:space="preserve"> (помимо всего прочего, имевший оригинальное мнение по поводу влияния звёзд), </w:t>
      </w:r>
      <w:r>
        <w:rPr>
          <w:rFonts w:cs="Arial" w:ascii="Arial" w:hAnsi="Arial"/>
          <w:i/>
          <w:sz w:val="24"/>
        </w:rPr>
        <w:t>Плотин</w:t>
      </w:r>
      <w:r>
        <w:rPr>
          <w:rFonts w:cs="Arial" w:ascii="Arial" w:hAnsi="Arial"/>
          <w:sz w:val="24"/>
        </w:rPr>
        <w:t xml:space="preserve"> (систематизировавший и обогативший астрологические знания) и многие другие. Известнейшие школы гностиков также берут своё начало в Александрии. </w:t>
      </w:r>
      <w:r>
        <w:rPr>
          <w:rFonts w:cs="Arial" w:ascii="Arial" w:hAnsi="Arial"/>
          <w:i/>
          <w:sz w:val="24"/>
        </w:rPr>
        <w:t>Филон Иудей</w:t>
      </w:r>
      <w:r>
        <w:rPr>
          <w:rFonts w:cs="Arial" w:ascii="Arial" w:hAnsi="Arial"/>
          <w:sz w:val="24"/>
        </w:rPr>
        <w:t xml:space="preserve"> (признававший учение о природной симпатии между различными частями вселенной и считавший, что все вещи на земле зависят от звёзд), </w:t>
      </w:r>
      <w:r>
        <w:rPr>
          <w:rFonts w:cs="Arial" w:ascii="Arial" w:hAnsi="Arial"/>
          <w:i/>
          <w:sz w:val="24"/>
        </w:rPr>
        <w:t>Иосиф, Ямвлих</w:t>
      </w:r>
      <w:r>
        <w:rPr>
          <w:rFonts w:cs="Arial" w:ascii="Arial" w:hAnsi="Arial"/>
          <w:sz w:val="24"/>
        </w:rPr>
        <w:t xml:space="preserve"> (интересовавшийся астрологией), </w:t>
      </w:r>
      <w:r>
        <w:rPr>
          <w:rFonts w:cs="Arial" w:ascii="Arial" w:hAnsi="Arial"/>
          <w:i/>
          <w:sz w:val="24"/>
        </w:rPr>
        <w:t>Порфирий</w:t>
      </w:r>
      <w:r>
        <w:rPr>
          <w:rFonts w:cs="Arial" w:ascii="Arial" w:hAnsi="Arial"/>
          <w:sz w:val="24"/>
        </w:rPr>
        <w:t xml:space="preserve"> (развивавший эзотерическую астрологию, среди его сочинений следует отметить "Введение в астрологию"), </w:t>
      </w:r>
      <w:r>
        <w:rPr>
          <w:rFonts w:cs="Arial" w:ascii="Arial" w:hAnsi="Arial"/>
          <w:i/>
          <w:sz w:val="24"/>
        </w:rPr>
        <w:t>Климент Александрийский, Эратосфен</w:t>
      </w:r>
      <w:r>
        <w:rPr>
          <w:rFonts w:cs="Arial" w:ascii="Arial" w:hAnsi="Arial"/>
          <w:sz w:val="24"/>
        </w:rPr>
        <w:t xml:space="preserve"> принадлежали в разное время к этим великим школам и помогли превратить Александрию в один из наиболее справедливо прославляемых оплотов учёности, когда-либо существовавших в истории.</w:t>
        <w:br/>
      </w:r>
      <w:r>
        <w:rPr>
          <w:rFonts w:cs="Arial" w:ascii="Arial" w:hAnsi="Arial"/>
          <w:i/>
          <w:sz w:val="24"/>
        </w:rPr>
        <w:t>Нехепсон</w:t>
      </w:r>
      <w:r>
        <w:rPr>
          <w:rFonts w:cs="Arial" w:ascii="Arial" w:hAnsi="Arial"/>
          <w:sz w:val="24"/>
        </w:rPr>
        <w:t xml:space="preserve"> и </w:t>
      </w:r>
      <w:r>
        <w:rPr>
          <w:rFonts w:cs="Arial" w:ascii="Arial" w:hAnsi="Arial"/>
          <w:i/>
          <w:sz w:val="24"/>
        </w:rPr>
        <w:t xml:space="preserve">Петосирид. </w:t>
      </w:r>
      <w:r>
        <w:rPr>
          <w:rFonts w:cs="Arial" w:ascii="Arial" w:hAnsi="Arial"/>
          <w:sz w:val="24"/>
        </w:rPr>
        <w:t>Ключевыми фигурами эллинистической астрологии являются Нехепсон и Петосирид - греческие астрологи, работавшие в первой половине II в. до н.э. в Египте. Некоторые исследователи считают этих астрологов одним лицом. Они были авторами сочинений по четырём направлениям:</w:t>
        <w:br/>
        <w:t xml:space="preserve">1) астрологические предзнаменования; </w:t>
        <w:br/>
        <w:t xml:space="preserve">2) составление и анализ гороскопа (предполагается, что Нехепсон и Петосирид были первыми, кто установил понятие восходящего знака и использовал его); </w:t>
        <w:br/>
        <w:t xml:space="preserve">3) астрологическая ботаника, преследующая медицинские цели, и литотерапия; </w:t>
        <w:br/>
        <w:t xml:space="preserve">4) нумерология. </w:t>
        <w:br/>
        <w:t>Труды Нехепсона-Петосирида, как предполагается, легли в основу всей позднейшей астрологической литературы.</w:t>
        <w:br/>
        <w:t xml:space="preserve">Герметизм. Ряд важнейших астрологических сочинений связан с именем </w:t>
      </w:r>
      <w:r>
        <w:rPr>
          <w:rFonts w:cs="Arial" w:ascii="Arial" w:hAnsi="Arial"/>
          <w:i/>
          <w:sz w:val="24"/>
        </w:rPr>
        <w:t>Гермеса Трисмегиста</w:t>
      </w:r>
      <w:r>
        <w:rPr>
          <w:rFonts w:cs="Arial" w:ascii="Arial" w:hAnsi="Arial"/>
          <w:sz w:val="24"/>
        </w:rPr>
        <w:t xml:space="preserve"> (т.е. Триждывеличайшего), считавшегося основателем астрологии и алхимии. От лица этого божества, отождествлявшегося с египетским богом мудрости и письма Тотом, ведётся повествование в ряде сочинений по астрологии, алхимии, магии и оккультизму, созданных в III в. до н.э. - III в. н.э. Указанные сочинения образуют особое религиозно-философское направление в поздней античности (так называемый герметизм), глубоко повлиявшее на развитие естествознания в средние века и в эпоху Возрождения. Множество других магических, астрологических и алхимических трактатов, авторство которых приписывалось Гермесу, создавались на протяжении всего Средневековья.</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Вряд ли в Греции существовали особые культы небесных тел, кроме почитания Луны в Аркадии. Конечно, Солнце и Луна были богами, но богами мифологическими.  Некоторые ученые думают, что было бы неверно считать, что греки знакомятся с астрологией только с началом походов Александра. Уже Геродот в своей "Истории" говорит о том, что у египтян "каждый может предугадать заранее, какую судьбу, какую смерть и характер будет иметь родившийся в тот или иной день". Авл Геллий сообщает, что халдеи предсказали по звездам блестящее будущее Еврипида его отцу.  Крайне скептически о астрологии отзывается астроном Евдокс Книдский.</w:t>
      </w:r>
    </w:p>
    <w:p>
      <w:pPr>
        <w:pStyle w:val="Normal"/>
        <w:spacing w:lineRule="auto" w:line="360"/>
        <w:rPr>
          <w:rFonts w:ascii="Arial" w:hAnsi="Arial" w:cs="Arial"/>
          <w:sz w:val="24"/>
        </w:rPr>
      </w:pPr>
      <w:r>
        <w:rPr>
          <w:rFonts w:cs="Arial" w:ascii="Arial" w:hAnsi="Arial"/>
          <w:sz w:val="24"/>
        </w:rPr>
        <w:t>Отметим, что Платону принадлежит особая роль в распространении астрологии: когда он выступает в защиту религии от критики софистов, особое внимание уделяется тому, что существуют боги, которые обеспечивают постоянный порядок и строгое исполнение законов - это небесные тела. Вслед за ним божественность небесных тел признавали почти все философские школы, начиная с Аристотеля и стоиков. С другой стороны, широко распространенным было мнение о том, что именно звезды ответственны за изменения погоды на земле. Эти два положения и стали основанием для распространения астрологии в Греции.</w:t>
      </w:r>
    </w:p>
    <w:p>
      <w:pPr>
        <w:pStyle w:val="Normal"/>
        <w:spacing w:lineRule="auto" w:line="360"/>
        <w:rPr>
          <w:rFonts w:ascii="Arial" w:hAnsi="Arial" w:cs="Arial"/>
          <w:sz w:val="24"/>
        </w:rPr>
      </w:pPr>
      <w:r>
        <w:rPr>
          <w:rFonts w:cs="Arial" w:ascii="Arial" w:hAnsi="Arial"/>
          <w:sz w:val="24"/>
        </w:rPr>
        <w:t>Из авторов IV-го века, которым известна астрология, можно также назвать Ктесия и Демокрита. Теофраст, ученик Аристотеля, дивится науке халдеев, которые по небесным знакам могли не только предсказывать погоду, но и судьбу человека или даже целых народов. В эпоху эллинизма греки ближе знакомятся с этой наукой; особую роль в этом процессе сыграли, с одной стороны, греческие колонисты в Месопотамии, а с другой - астрономы, которые получили доступ к вавилонским архивам астрономических записей (так, Птолемей не только сам пользовался записями о затмениях, но и сообщает, что Гиппарх, живший во II в. до н.э., использовал вавилонские таблички для расчета периодов вращения планет). Около 280 г. Бероз, жрец Бела, переселившийся на греческий остров Кос и открывший там астрологическую школу (из нее вышел первый знаменитый греческий астролог Архинопол), дает систематический свод знаний об астрологии в своем сочинении "Babyloniaca". Бероз рассматривает всю историю своей родной страны с позиций астрологии и утверждает теорию катастроф: когда все планеты собираются в знаке Рака или Козерога, то возникает либо мировой пожар, либо мировой потоп. Он был не единственным вавилонским астрологом, передающим свои знания грекам - поколением позже мы обнаруживаем в эллинистическом Пергаме предсказателя Судина. В III в. появляются и астрологи-греки: Эпиген из Византия, который заявлял, что он был учеником халдеев, и Критодам, рассматривающий свое учение как мистерии. Повальное увлечение астрологией начинается во II в. до н.э., когда пишутся популярные пособия (особенно известным было псевдоэпиграфическое сочинение "Откровения Нехепсо и Петосириса"), и в это же время повсюду появляются практикующие астрологи. Это увлечение не было всеобщим: Карнеад, глава платоновской Академии, выдвигает против нее веские обвинения, и даже стоик Панэций отказывается от ее применения. Но, с другой стороны, Гиппарх, знаменитый астроном, составивший каталог 850 звезд, принял это учение. Плиний Старший в своей "Естественной Истории" говорит, что он не может вознести достойную его хвалу, так как Гиппарх лучше, чем кто-либо другой, доказал, что звезды связаны с людьми, а наши души - это часть небес. Это та самая мистическая тенденция, которая окончательно была оформлена стоиком Посидонием: он использовал астрологию в своей космологической и философской системе, которая на долгое время овладела умами. Это знаменовало окончательное закрепление астрологии в античном мире.</w:t>
      </w:r>
    </w:p>
    <w:p>
      <w:pPr>
        <w:pStyle w:val="Normal"/>
        <w:spacing w:lineRule="auto" w:line="360"/>
        <w:rPr>
          <w:rFonts w:ascii="Arial" w:hAnsi="Arial" w:cs="Arial"/>
          <w:sz w:val="24"/>
        </w:rPr>
      </w:pPr>
      <w:r>
        <w:rPr>
          <w:rFonts w:cs="Arial" w:ascii="Arial" w:hAnsi="Arial"/>
          <w:sz w:val="24"/>
        </w:rPr>
        <w:t>Авторами наиболее важных греческих трудов по астрологии были Манефон, Критодем, Птолемей, Доротей Сидонский, Серапион, Гемин, Тевкр, Протагор Никейский, Антиох Афинский, Павел Александрийский, Гефестион Фиванский. Большую роль в оформлении астрологии в стройную систему сыграли выдающиеся астрономы античности Гиппарх и Птолемей.</w:t>
      </w:r>
    </w:p>
    <w:p>
      <w:pPr>
        <w:pStyle w:val="Normal"/>
        <w:spacing w:lineRule="auto" w:line="360"/>
        <w:rPr>
          <w:rFonts w:ascii="Arial" w:hAnsi="Arial" w:cs="Arial"/>
          <w:sz w:val="24"/>
        </w:rPr>
      </w:pPr>
      <w:r>
        <w:rPr>
          <w:rFonts w:cs="Arial" w:ascii="Arial" w:hAnsi="Arial"/>
          <w:sz w:val="24"/>
        </w:rPr>
        <w:t>К тому моменту существовало несколько астрологических систем. Самой древней из них была система вавилонская, большое значение придававшая семи планетам, особенно луне. Греки, как и вавилоняне, основывались на небесных знамениях, но они назвали каждую из семи планет именем особого бога, и перенесли на планеты характеристики бога, известные из мифов. Это стало основой для астрологических предсказаний. Наконец, была и египетская система 36 деканов. Особым явлением в греческой астрологии можно считать Дельфийский Оракул.</w:t>
      </w:r>
    </w:p>
    <w:p>
      <w:pPr>
        <w:pStyle w:val="Normal"/>
        <w:spacing w:lineRule="auto" w:line="360"/>
        <w:rPr/>
      </w:pPr>
      <w:r>
        <w:rPr>
          <w:rFonts w:cs="Arial" w:ascii="Arial" w:hAnsi="Arial"/>
          <w:sz w:val="24"/>
        </w:rPr>
        <w:t>Дельфийский оракул - общегреческое святилище, жрецы которого, имея обширные связи во всех государствах Греции, часто могли давать дельные политические советы. Предсказания-оракулы давались пифией, жрицей бога Аполлона, обычно в нарочито неясной форме и могли быть истолкованы различно; благодаря этому почти никогда нельзя было доказать, что предсказанное не сбылось.</w:t>
      </w:r>
    </w:p>
    <w:p>
      <w:pPr>
        <w:pStyle w:val="Normal"/>
        <w:spacing w:lineRule="auto" w:line="360"/>
        <w:rPr>
          <w:rFonts w:ascii="Arial" w:hAnsi="Arial" w:cs="Arial"/>
          <w:sz w:val="24"/>
        </w:rPr>
      </w:pPr>
      <w:r>
        <w:rPr>
          <w:rFonts w:cs="Arial" w:ascii="Arial" w:hAnsi="Arial"/>
          <w:sz w:val="24"/>
        </w:rPr>
        <w:t>Дельфийский храм, расположенный в естественном каменном амфитеатре, на протяжении веков считался самым священным местом на земле. Террасы на южном склоне горы, достигающей 2457 м, уступами поднимаются к святилищу Дельф, где находился самый почитаемый оракул античности.</w:t>
      </w:r>
    </w:p>
    <w:p>
      <w:pPr>
        <w:pStyle w:val="3"/>
        <w:rPr/>
      </w:pPr>
      <w:r>
        <w:rPr/>
        <w:t xml:space="preserve">Оракул Дельфийский в честь Аполлона Пифийского находился в Беотийском городе Дельфах, о котором думали, что он находится в средоточении земли. По преданию, Юпитер пустил с обоих противоположных концов света, то есть от востока и запада, двух орлов, которые слетелись на том месте, где впоследствии существовал храм и прорицалище Аполлона Пифийского. Обретение этого прорицалища приписывали случаю. Козы, бродившие между скалами горы Парнасской, приблизившись к некоторому в земле отверстию, откуда исходили вредные испарения. вдруг пришли в необыкновенное судорожное движение. Пастух и жители окрестных мест, сбежавшие на это чудо, ощутили то же действие от этих испарений и в помешательстве ума своего произносили слова несвязные и отрывистые. Тотчас слова эти приняли за предсказания, а пар, исходивший из земного отверстия, за божественное вдохновение. </w:t>
        <w:br/>
        <w:t>На главной стороне храма Аполлона в Дельфах, одетой паросским мрамором, читали надпись: познай самого себя (Nosce te ipsum - лат.) Это латинский перевод древнегреческого изречения, приписывавшегося то ли Хилону, то ли Фалесу Милетскому (около 625-547 г. до н.э.), основоположнику милетской философской школы. Толкование изречения находим в "Тускуланских беседах" Цицерона: "Говоря "познай себя", Аполлон говорит: "познай свою душу". Ибо тело есть как бы сосуд или иное вместилище души; что бы ни делал твой дух, это делаешь ты сам". Ювенал в "Сатирах" написал: "Древний завет "познай себя" нам дан небесами".</w:t>
      </w:r>
    </w:p>
    <w:p>
      <w:pPr>
        <w:pStyle w:val="Normal"/>
        <w:spacing w:lineRule="auto" w:line="360"/>
        <w:rPr>
          <w:rFonts w:ascii="Arial" w:hAnsi="Arial" w:cs="Arial"/>
          <w:sz w:val="24"/>
        </w:rPr>
      </w:pPr>
      <w:r>
        <w:rPr>
          <w:rFonts w:cs="Arial" w:ascii="Arial" w:hAnsi="Arial"/>
          <w:sz w:val="24"/>
        </w:rPr>
        <w:t>При входе в ограду видны были два источника, из которых один назывался Кастальским. На столпах храма между прочими была надпись: Да не входят в храм сей с нечистыми руками. Сокровища храма были несметны. Цари и частные люди, просившие ответов у оракула, присылали со всех сторон сосуды, треножники, статуи, чаши и золото в слитках.</w:t>
      </w:r>
    </w:p>
    <w:p>
      <w:pPr>
        <w:pStyle w:val="Normal"/>
        <w:spacing w:lineRule="auto" w:line="360"/>
        <w:rPr>
          <w:rFonts w:ascii="Arial" w:hAnsi="Arial" w:cs="Arial"/>
          <w:sz w:val="24"/>
        </w:rPr>
      </w:pPr>
      <w:r>
        <w:rPr>
          <w:rFonts w:cs="Arial" w:ascii="Arial" w:hAnsi="Arial"/>
          <w:sz w:val="24"/>
        </w:rPr>
        <w:t>Гадание производилось следующим образом. Жрецы возводили пифию на золотой треножник, поддерживаемый железным драконом. Она, окуриваемая одуряющими растениями, в бешенстве, произносила вещательные слова. Ответ, однако, обыкновенно был так неясен, что его должны были истолковать жрецы. Оракул Дельфийский существовал двадцать веков и прекратил существование после рождества Христова.</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Каковы были "научные" основы астрологии? Подобно римскому Янусу, у астрологии было два лица: одно из них было повернуто к науке, второе - к суеверию. В ее основании лежал мифологический принцип, переносящий имя и характер бога на то или иное небесное тело. Основным ее достижением стало соединение этого мифологического принципа с методами точных наук - математики и астрономии. Оживленная полемика против нее была безрезультатна, так как она была направлена против отдельных вопросов и не затрагивала основного изъяна - произвольного характера этих предположений. С того момента, как астрология была открыта греками, она, казалось бы, потеряла свою привлекательность, и в 1943 г. Мартин Нильссон писал: "люди сейчас не понимают, как она могла руководить человечеством в течение двух тысячелетий". Сила, с помощью которой астрология захватила людские умы, заключается в ее наукообразности. Древние физики полагали, что влияние небесных тел на события на земле вполне вероятно. Микрокосм и макрокосм были связаны "симпатической связью"; "симпатия" здесь употребляется в прямом смысле слова - взаимодействие. Это взаимодействие мыслилось строго причинным; астрология была самым сильным выражением принципа причинности, которая казалось человеческому разуму фундаментальной. Эта зависимость греками называлась Heimarmene, а римлянами - Fatum. По учению стоиков, Heimarmene - это зависимость частей космоса друг от друга, или, иными словами, план, по которому происходит развитие вселенной. Цицерон очень четко выразил идею: "Причина, заставляет нас признать, что всем все происходит по воле судьбы. Я называю судьбой то, что греки называют Heimarmene, т.е. порядок и последовательность причин, в результате которых одно событие порождает другое. Это неизменная истина с начала веков". Астрология также приняла этот лозунг; Манилий, римский автор I в. до н.э., автор знаменитой "Астрономики", писал: "Судьба правит миром, все свершается по твердому закону" .</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Если рассматривать ее с научной стороны, то астрология была грандиозной гипотезой, основанная на базе наиболее прогрессивной в то время науки, астрономии, и она стремилась объяснить устройство вселенной. Так объясняли ее силу и привлекательность ее античные критики. Строгий детерменизм убирал из этого мира волю богов; астрология вела к атеизму, это замечали, но редко.</w:t>
      </w:r>
    </w:p>
    <w:p>
      <w:pPr>
        <w:pStyle w:val="Normal"/>
        <w:spacing w:lineRule="auto" w:line="360"/>
        <w:rPr>
          <w:rFonts w:ascii="Arial" w:hAnsi="Arial" w:cs="Arial"/>
          <w:sz w:val="24"/>
        </w:rPr>
      </w:pPr>
      <w:r>
        <w:rPr>
          <w:rFonts w:cs="Arial" w:ascii="Arial" w:hAnsi="Arial"/>
          <w:sz w:val="24"/>
        </w:rPr>
        <w:t>Говоря о причинах такого распространения астрологии, как кажется, необходимо остановится на нескольких важных моментах. Прежде всего,  астрология не была чем-то принципиально новым для греков, и уже существовала какая-то почва для ее дальнейшего развития. Затем, значительное влияние на распространение астрологии оказали философские учения, особенно стоицизм с его учением о едином космосе. Ранние стоики ничего не говорили на эту тему, но у нас есть свидетельство о том, что Хрисипп верил в гороскопы. Большое внимание астрологии уделялось и неопифагореизмом, и неоплатонизмом (правда, Плотин пытался остановить ее наступление, но безуспешно). Особое место ей отводилось в герметизме: знание системы деканов и семи планет было путем к познанию бога .</w:t>
      </w:r>
    </w:p>
    <w:p>
      <w:pPr>
        <w:pStyle w:val="Normal"/>
        <w:spacing w:lineRule="auto" w:line="360"/>
        <w:rPr>
          <w:rFonts w:ascii="Arial" w:hAnsi="Arial" w:cs="Arial"/>
          <w:sz w:val="24"/>
        </w:rPr>
      </w:pPr>
      <w:r>
        <w:rPr>
          <w:rFonts w:cs="Arial" w:ascii="Arial" w:hAnsi="Arial"/>
          <w:sz w:val="24"/>
        </w:rPr>
        <w:t>Можно предположить вместе с Э.Р. Доддсом, что "ее широкому распространению благоприятствовали политические условия: в те беспокойные полстолетия, которые предшествовали римскому завоеванию Греции, было особенно важно знать, что должно было произойти в ближайшем будущем". Но политическая история Греции не отличалась особой стабильностью еще с V в. до н.э., с Пелопоннесской войны, поэтому имеет смысл особо обратить внимание на те изменения, которые произошли в эллинском мире за полтора столетия с похода Александра. После расцвета александрийской науки начинается период "бездумного компилирования и логомахии", застой наблюдается практически во всех областях знания, кроме, разве что, медицины. После систем Платона, Аристотеля, Зенона широко распространяется скептицизм, а затем - и различные философско-мистические течения. Отметим, что "страх свободы" - бессознательное бегство от бремени индивидуального выбора, о котором говорит Доддс ("в течение столетия или больше индивид сталкивался лицом к лицу со своей интеллектуальной свободой, а теперь он трусливо сбегал от этой опасной перспективы, считая, что лучше жесткий детерминизм Судьбы, чем суровое бремя повседневной ответственности"), вполне может объяснить успех астрологии в этом мире.</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sz w:val="24"/>
        </w:rPr>
        <w:t xml:space="preserve">Вплоть до </w:t>
      </w:r>
      <w:r>
        <w:rPr>
          <w:rFonts w:cs="Arial" w:ascii="Arial" w:hAnsi="Arial"/>
          <w:sz w:val="24"/>
          <w:lang w:val="en-US"/>
        </w:rPr>
        <w:t>XVII</w:t>
      </w:r>
      <w:r>
        <w:rPr>
          <w:rFonts w:cs="Arial" w:ascii="Arial" w:hAnsi="Arial"/>
          <w:sz w:val="24"/>
        </w:rPr>
        <w:t xml:space="preserve"> в. астрономия и астрология разрывались в неразрывном единстве. До </w:t>
      </w:r>
      <w:r>
        <w:rPr>
          <w:rFonts w:cs="Arial" w:ascii="Arial" w:hAnsi="Arial"/>
          <w:sz w:val="24"/>
          <w:lang w:val="en-US"/>
        </w:rPr>
        <w:t>XV</w:t>
      </w:r>
      <w:r>
        <w:rPr>
          <w:rFonts w:cs="Arial" w:ascii="Arial" w:hAnsi="Arial"/>
          <w:sz w:val="24"/>
        </w:rPr>
        <w:t xml:space="preserve"> в. слово «астролог» означало как астролога так и астронома. Строго говоря, астрология была колыбелью астрономии, хотя не всем астрономам приятно сейчас это осознавать.  Со временем эти дисциплины все дальше и дальше уходили друг от друга.</w:t>
      </w:r>
    </w:p>
    <w:p>
      <w:pPr>
        <w:pStyle w:val="Normal"/>
        <w:spacing w:lineRule="auto" w:line="360"/>
        <w:rPr/>
      </w:pPr>
      <w:r>
        <w:rPr>
          <w:rFonts w:cs="Arial" w:ascii="Arial" w:hAnsi="Arial"/>
          <w:sz w:val="24"/>
        </w:rPr>
        <w:t xml:space="preserve">В эпоху Возрождения астрология пережила кризис. При составлении гороскопов астрологи тогда основывались на  традиционной геоцентрической системе мира, превращенной Птолемеем в строгую теорию небесных явлений.  Земля была в центре, а все , что происходило во Вселенной, отражалось на этом центре. Но в </w:t>
      </w:r>
      <w:r>
        <w:rPr>
          <w:rFonts w:cs="Arial" w:ascii="Arial" w:hAnsi="Arial"/>
          <w:sz w:val="24"/>
          <w:lang w:val="en-US"/>
        </w:rPr>
        <w:t>XV</w:t>
      </w:r>
      <w:r>
        <w:rPr>
          <w:rFonts w:cs="Arial" w:ascii="Arial" w:hAnsi="Arial"/>
          <w:sz w:val="24"/>
        </w:rPr>
        <w:t xml:space="preserve"> веке Николай Коперник превратил Землю в рядовую планету, а Джордано Бруно низвел Солнце до положения заурядной звезды. Казалось, сами основы астрологии были потрясены. Прошло немало времени, прежде чем астрологи примирили астрологическую практику с открытиями Коперника.</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w:t>
      </w:r>
    </w:p>
    <w:p>
      <w:pPr>
        <w:pStyle w:val="Normal"/>
        <w:spacing w:lineRule="auto" w:line="360"/>
        <w:rPr>
          <w:rFonts w:ascii="Arial" w:hAnsi="Arial" w:cs="Arial"/>
          <w:sz w:val="24"/>
        </w:rPr>
      </w:pPr>
      <w:r>
        <w:rPr>
          <w:rFonts w:cs="Arial" w:ascii="Arial" w:hAnsi="Arial"/>
          <w:sz w:val="24"/>
        </w:rPr>
        <w:t>Отношение к магии в I - V вв. н. э. представляет собой динамический процесс, в ходе которого магия приспосабливается к нормативным формам культуры. В III веке происходит перелом и начинается создание элитарной магии - теургии, которая берется удовлетворить всем требованиям нормативного благочестия. 1</w:t>
      </w:r>
    </w:p>
    <w:p>
      <w:pPr>
        <w:pStyle w:val="Normal"/>
        <w:spacing w:lineRule="auto" w:line="360"/>
        <w:rPr>
          <w:rFonts w:ascii="Arial" w:hAnsi="Arial" w:cs="Arial"/>
          <w:sz w:val="24"/>
        </w:rPr>
      </w:pPr>
      <w:r>
        <w:rPr>
          <w:rFonts w:cs="Arial" w:ascii="Arial" w:hAnsi="Arial"/>
          <w:sz w:val="24"/>
        </w:rPr>
        <w:t>Этот процесс является двусторонним. С одной стороны, сами маги предлагают новый язык, не шокирующий своими унижающими богов формулировками и в большей степени использующий понятия так называемого "философского койне", и переориентируют свои цели на более возвышенные. С другой стороны, религиозно - философская мысль все больше осознает, что магия нуждается в таком же рационально - этическом очищении, каким античная религия была некогда поднята на небывалую высоту. В этом процессе усиления интереса языческих философов к магии, видимо, не последнюю роль сыграла христианская апологетика, постоянно подчеркивавшая, что магия, с одной стороны, является неотъемлемой частью языческой религиозности, а с другой, находится в противоречии с философской идеей единого трансцендентного Бога.</w:t>
      </w:r>
    </w:p>
    <w:p>
      <w:pPr>
        <w:pStyle w:val="Normal"/>
        <w:spacing w:lineRule="auto" w:line="360"/>
        <w:rPr>
          <w:rFonts w:ascii="Arial" w:hAnsi="Arial" w:cs="Arial"/>
          <w:sz w:val="24"/>
        </w:rPr>
      </w:pPr>
      <w:r>
        <w:rPr>
          <w:rFonts w:cs="Arial" w:ascii="Arial" w:hAnsi="Arial"/>
          <w:sz w:val="24"/>
        </w:rPr>
        <w:t>Можно выделить две весьма влиятельных тенденции в вопросе о магии и магах. Первая не отличает магию от и склонна рассматривать ее как дурное, но привычное для римского государства явление, наказание за которое предусмотрено уже в законах XII таблиц. Вторая, напротив, возводит магию к персидским магам, и старается отличить ее от колдовства и представить в виде элитарной традиции глубокой древности.</w:t>
      </w:r>
    </w:p>
    <w:p>
      <w:pPr>
        <w:pStyle w:val="Normal"/>
        <w:spacing w:lineRule="auto" w:line="360"/>
        <w:rPr>
          <w:rFonts w:ascii="Arial" w:hAnsi="Arial" w:cs="Arial"/>
          <w:sz w:val="24"/>
        </w:rPr>
      </w:pPr>
      <w:r>
        <w:rPr>
          <w:rFonts w:cs="Arial" w:ascii="Arial" w:hAnsi="Arial"/>
          <w:sz w:val="24"/>
        </w:rPr>
        <w:t>Первая, которая характеризует магию негативно, наиболее широко распространена в литературе и может считаться типичной для времени рубежа эр. Прежде всего следует отметить интуитивное неприятие магии: характерно высказывание Курция Руфа,  который, говоря об одном из своих персонажей, что тот уважительно относился к магии, добавляет, что несмотря на это, человек он был скромный и честный, следовательно обычно маг - человек наглый и бесчестный.</w:t>
      </w:r>
    </w:p>
    <w:p>
      <w:pPr>
        <w:pStyle w:val="Normal"/>
        <w:spacing w:lineRule="auto" w:line="360"/>
        <w:rPr>
          <w:rFonts w:ascii="Arial" w:hAnsi="Arial" w:cs="Arial"/>
          <w:sz w:val="24"/>
        </w:rPr>
      </w:pPr>
      <w:r>
        <w:rPr>
          <w:rFonts w:cs="Arial" w:ascii="Arial" w:hAnsi="Arial"/>
          <w:sz w:val="24"/>
        </w:rPr>
        <w:t>На общее неприятие магии указывает и та роль, которую играет обвинение в магии в судебных делах в Римской империи. Оно действует столь же безотказно, как и обвинение в оскорблении величия и прелюбодеянии. Обвинение в магии оказывается стержнем в деле Либона Друза, открывшем в 16 г. н. э. череду громких дел по обвинению в laesa majestatis в среде римской знати, играет существенную роль в деле  Лоллии Паулины  в 49 г., Статилия Тавра  в 53 г., Бареи Сорана, казненного в 66 г. В делах, описанных Аммианом Марцеллином магия нередко оказывается центральным компонентом обвинения в оскорблении величия, как, например, в целой серии процессов, возбужденных Максимином при Валентиниане  в крупном процессе по делу нотария Феодора ведшемся в Антиохии в 371 г. при Валенте, или в расследовании, предпринятом по указанию Констанция в Палестине нотарием Павлом. Магия нередко является единственным составом преступления обвиняемых в оскорблении величия или в подготовке государственного переворота, однако она редко ложится в основу приговора, хотя римское законодательство предоставляет такую возможность: законы против магии древни и суровы.</w:t>
      </w:r>
    </w:p>
    <w:p>
      <w:pPr>
        <w:pStyle w:val="Normal"/>
        <w:spacing w:lineRule="auto" w:line="360"/>
        <w:rPr>
          <w:rFonts w:ascii="Arial" w:hAnsi="Arial" w:cs="Arial"/>
          <w:sz w:val="24"/>
        </w:rPr>
      </w:pPr>
      <w:r>
        <w:rPr>
          <w:rFonts w:cs="Arial" w:ascii="Arial" w:hAnsi="Arial"/>
          <w:sz w:val="24"/>
        </w:rPr>
        <w:t>Два древнейших антимагических закона входят в состав законов XII таблиц. Один из них при интерпретации не вызывает никаких сомнений, и его направленность против колдовства вполне ясна: "Кто заворожит посевы..."</w:t>
      </w:r>
    </w:p>
    <w:p>
      <w:pPr>
        <w:pStyle w:val="Normal"/>
        <w:spacing w:lineRule="auto" w:line="360"/>
        <w:rPr>
          <w:rFonts w:ascii="Arial" w:hAnsi="Arial" w:cs="Arial"/>
          <w:sz w:val="24"/>
        </w:rPr>
      </w:pPr>
      <w:r>
        <w:rPr>
          <w:rFonts w:cs="Arial" w:ascii="Arial" w:hAnsi="Arial"/>
          <w:sz w:val="24"/>
        </w:rPr>
        <w:t>Можно констатировать весьма серьезное отношение римских властей к этой проблеме: в качестве наказания без альтернатив предписывается смерть. Суровость, обнаруживаемая в следующем (81 г. до н. э.) дошедшем до нас в "Сентенциях" Павла  и "Дигестах" Юстиниана  законе - Lex Cornelia de sicariis et veneficis - не только не уменьшается, но очевидно возрастает: "Те, кто совершают нечестивые или ночные таинства с целью околдовать или заклясть кого - либо, должны быть распяты или брошены диким зверям. Всякий, кто приносит в жертву человека, или пытается получить предсказания с помощью его крови, или оскверняет святилище или храм, должен быть брошен диким зверям, или, если это человек высшего сословия, он должен быть наказан смертью.</w:t>
      </w:r>
    </w:p>
    <w:p>
      <w:pPr>
        <w:pStyle w:val="Normal"/>
        <w:spacing w:lineRule="auto" w:line="360"/>
        <w:rPr>
          <w:rFonts w:ascii="Arial" w:hAnsi="Arial" w:cs="Arial"/>
          <w:sz w:val="24"/>
        </w:rPr>
      </w:pPr>
      <w:r>
        <w:rPr>
          <w:rFonts w:cs="Arial" w:ascii="Arial" w:hAnsi="Arial"/>
          <w:sz w:val="24"/>
        </w:rPr>
        <w:t>В отношении тех, кто прибегает к магическому искусству, должно использоваться наивысшее наказание, то есть они должны быть брошены диким зверям, или распяты. Сами маги должны быть сожжены живыми. Никто не имеет права держать во владении книг по магическому искусству, и когда они обнаруживаются у кого - нибудь, они должны быть публично сожжены, а те, у кого они были, после ликвидации их собственности, если они высшего сословия, должны быть сосланы на острова, а если низшего - наказаны смертью, так как не только практикование этого искусства запрещено, но также и его знание".</w:t>
      </w:r>
    </w:p>
    <w:p>
      <w:pPr>
        <w:pStyle w:val="Normal"/>
        <w:spacing w:lineRule="auto" w:line="360"/>
        <w:rPr>
          <w:rFonts w:ascii="Arial" w:hAnsi="Arial" w:cs="Arial"/>
          <w:sz w:val="24"/>
        </w:rPr>
      </w:pPr>
      <w:r>
        <w:rPr>
          <w:rFonts w:cs="Arial" w:ascii="Arial" w:hAnsi="Arial"/>
          <w:sz w:val="24"/>
        </w:rPr>
        <w:t>В эллинистическую эпоху возникает форма магии, где на первом месте находится получение оракулов, самыми действенными и, одновременно, самыми неприемлемыми для общественного сознания способами которого оказываются ночные таинства и человеческие жертвоприношения.</w:t>
      </w:r>
    </w:p>
    <w:p>
      <w:pPr>
        <w:pStyle w:val="Normal"/>
        <w:spacing w:lineRule="auto" w:line="360"/>
        <w:rPr>
          <w:rFonts w:ascii="Arial" w:hAnsi="Arial" w:cs="Arial"/>
          <w:sz w:val="24"/>
        </w:rPr>
      </w:pPr>
      <w:r>
        <w:rPr>
          <w:rFonts w:cs="Arial" w:ascii="Arial" w:hAnsi="Arial"/>
          <w:sz w:val="24"/>
        </w:rPr>
        <w:t>Видимо, на основании этого закона велись судебные процессы по обвинению в магии на протяжении конца республики и в первые три века империи. Во всяком случае, мы ничего не знаем о других законах такого рода до издания в 321 г. закона императором Константином. Вероятно, на основании закона de sicariis издавались постановления об изгнании магов из Рима, хотя такого рода наказание не соответствует тому, что законом предписано. Впрочем, подобного типа расхождения между формулой закона и его применением на практике не редкость, и не исключено, что обычно наказание за обращение к магии было более мягким.</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Следующий блок законов принадлежит уже христианскому времени. 18 - ый титул IX книги Кодекса Юстиниана и 16 - ый титул IX книги Кодекса Феодосия содержат набор законов, относящихся к практикованию астрологии, магии, приготовления ядов и т. п. (De maleficis et mathematicis et ceteris similibus). Основным из них является закон Константина 321 г.: "Жесточайшими законами по заслугам должна осуждаться и наказываться наука тех, кто прибегает к магическим искусствам или замышляет что - либо против здоровья людей, или пытается привлекать развратные души к похоти. Однако, никакие уголовные обвинения не должны возводиться за использование средств, предназначенных для лечения человеческого тела, или за произнесение без злого умысла в сельской местности заклинаний, чтобы спелый виноград не был попорчен дождем, или побит ветрами, градом или камнями, от которых нет вреда для здоровья или репутации кого - либо, но исполнение которых, напротив, содействует тому, чтобы дары богов и человеческие труды не разрушались"…</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Как было сказано, существовала и тенденция, которая была направлена на оправдание магии в глазах современников. Само существование такого рода тенденции на фоне столь яркого неприятия не должно вызывать удивления. Ближайшей и весьма любопытной параллелью к этому процессу является оправдание христианства апологетами II - III века. В обоих случаях насущной потребностью было показать, что магия или христианство, соответственно, имеют право на существование в контексте античной культуры. Христианство, будучи в первом - начале второго века явлением низовой культуры в глазах нормативного римлянина, характеризовалось как невежественное суеверие, как форма колдовства и вообще как дело уголовного характера. Апологеты создают новый стереотип восприятия христианства как явления нормативного и даже элитарного, представляя новую религию как продолжение античной философии и как вершину развития античной культуры. Вторая часть их программы не получила дальнейшего развития и христианство не стало элитарным явлением, зато оно стало явлением нормативным. Магия, пройдя аналогичный путь, добилась противоположных результатов - не снискав успеха на стезях нормативности, она стала элитарным явлением.</w:t>
      </w:r>
    </w:p>
    <w:p>
      <w:pPr>
        <w:pStyle w:val="Normal"/>
        <w:spacing w:lineRule="auto" w:line="360"/>
        <w:rPr>
          <w:rFonts w:ascii="Arial" w:hAnsi="Arial" w:cs="Arial"/>
          <w:sz w:val="24"/>
        </w:rPr>
      </w:pPr>
      <w:r>
        <w:rPr>
          <w:rFonts w:cs="Arial" w:ascii="Arial" w:hAnsi="Arial"/>
          <w:sz w:val="24"/>
        </w:rPr>
        <w:t>В Средние века происходит попытка соединить христианство и язычество, что приводит к возрождению интереса к античной философии.</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Средневековая наука испытала прежде всего влияние арабов, которые осели в Испании. Арабы обладали многими секретами магии. Они использовали колдовские заклинания, восковые фигуры и изгнание нечистой силы. Они располагали силой своей религии, которая была тесно связана с древними магическими обрядами и обобщена в Коране. Кроме того, народы Аравии постоянно проявляли интерес к наукам других наций. Это было бесконечно широкое поле знаний.</w:t>
      </w:r>
    </w:p>
    <w:p>
      <w:pPr>
        <w:pStyle w:val="Normal"/>
        <w:spacing w:lineRule="auto" w:line="360"/>
        <w:rPr>
          <w:rFonts w:ascii="Arial" w:hAnsi="Arial" w:cs="Arial"/>
          <w:sz w:val="24"/>
        </w:rPr>
      </w:pPr>
      <w:r>
        <w:rPr>
          <w:rFonts w:cs="Arial" w:ascii="Arial" w:hAnsi="Arial"/>
          <w:sz w:val="24"/>
        </w:rPr>
        <w:t>Средние века вошли в историю прежде всего религиозными крайностями владык церкви. Но из лона церкви вышли люди, которые интересовались магией. XIII век свидетельствует о ряде блестящих ученых, обладающих воистину обширными знаниями, таких как Вильгельм фон Овернье, Винценц фон Бовэ, Роджер Бэкон, Фома Аквинский, Альберт Великий. Известно, что они занимались магическими опытами. Благочестивой боязни перед "черными искусствами", которые когда-то приписывались дьяволу, более не существовало. Теперь считалось, что хитрости сатаны могут противостоять святые отцы или умные люди.</w:t>
      </w:r>
    </w:p>
    <w:p>
      <w:pPr>
        <w:pStyle w:val="Normal"/>
        <w:spacing w:lineRule="auto" w:line="360"/>
        <w:rPr>
          <w:rFonts w:ascii="Arial" w:hAnsi="Arial" w:cs="Arial"/>
          <w:sz w:val="24"/>
        </w:rPr>
      </w:pPr>
      <w:r>
        <w:rPr>
          <w:rFonts w:cs="Arial" w:ascii="Arial" w:hAnsi="Arial"/>
          <w:sz w:val="24"/>
        </w:rPr>
        <w:t>Интересно, что, например,  Альберт Великий, будучи самым благочестивым из всех святых, хорошо разбирался в "естественной магии". Альберт никогда не сомневался в том, что магические чудеса можно осуществить. По мнению Альберта, имеется "хорошая", т.н. "естественная магия". Так, растения и камни по его мнению содержат "чудесные силы": петуния придает способность к предсказаниям, вербена используется как привораживающая трава. Имеются также магические камни, которые обладают магической силой. А в своем труде о минералах (издание 1518 г.)</w:t>
      </w:r>
    </w:p>
    <w:p>
      <w:pPr>
        <w:pStyle w:val="Normal"/>
        <w:spacing w:lineRule="auto" w:line="360"/>
        <w:rPr>
          <w:rFonts w:ascii="Arial" w:hAnsi="Arial" w:cs="Arial"/>
          <w:sz w:val="24"/>
        </w:rPr>
      </w:pPr>
      <w:r>
        <w:rPr>
          <w:rFonts w:cs="Arial" w:ascii="Arial" w:hAnsi="Arial"/>
          <w:sz w:val="24"/>
        </w:rPr>
        <w:t xml:space="preserve">Альберт подробно описывает эти скрытые силы минералов: "Драгоценные камни, наряду с другими свойствами, содержат и "чудесную силу", - пишет он, "аметист из Индии противодействует опьянению, способствует бодрости и улаживает спор; берилл - средство против лености, смягчает почечные боли, способствует исчезновению икоты и отрыжки". Для того, чтобы установить, является ли девушка целомудренной, приписывался напиток, который содержит осколки изумруда. Если после напитка ее тошнит, то это испытание свидетельствует против нее. В этом же сочинении Альберт признает, что драгоценные камни обладают таинственными силами. </w:t>
        <w:br/>
        <w:t>Такие воззрения способствовали повсеместному изготовлению талисманов, амулетов и знаков, которые должны были защищать своих владельцев</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В эпоху  Возрождения пути магии и философии вновь пересекаются и областью их взаимодействия снова становится неоплатонизм. Правда, теперь уже неоплатонизм не античный, а ренессансный. Магия  приобретает вполне респектабельные черты…</w:t>
      </w:r>
    </w:p>
    <w:p>
      <w:pPr>
        <w:pStyle w:val="Normal"/>
        <w:spacing w:lineRule="auto" w:line="360"/>
        <w:rPr>
          <w:rFonts w:ascii="Arial" w:hAnsi="Arial" w:cs="Arial"/>
          <w:sz w:val="24"/>
          <w:lang w:val="en-US"/>
        </w:rPr>
      </w:pPr>
      <w:r>
        <w:rPr>
          <w:rFonts w:cs="Arial" w:ascii="Arial" w:hAnsi="Arial"/>
          <w:sz w:val="24"/>
          <w:lang w:val="en-US"/>
        </w:rPr>
        <w:t>***</w:t>
      </w:r>
    </w:p>
    <w:p>
      <w:pPr>
        <w:pStyle w:val="Normal"/>
        <w:spacing w:lineRule="auto" w:line="360"/>
        <w:rPr>
          <w:rFonts w:ascii="Arial" w:hAnsi="Arial" w:cs="Arial"/>
          <w:sz w:val="24"/>
        </w:rPr>
      </w:pPr>
      <w:r>
        <w:rPr>
          <w:rFonts w:cs="Arial" w:ascii="Arial" w:hAnsi="Arial"/>
          <w:sz w:val="24"/>
        </w:rPr>
        <w:t>Новое время диктует свои законы. И магия и астрономия становятся чем-то вроде особой формы вне научного познания, обретают последователей, приобретают какую-то базу.</w:t>
      </w:r>
    </w:p>
    <w:p>
      <w:pPr>
        <w:pStyle w:val="Normal"/>
        <w:spacing w:lineRule="auto" w:line="360"/>
        <w:rPr>
          <w:rFonts w:ascii="Arial" w:hAnsi="Arial" w:cs="Arial"/>
          <w:sz w:val="24"/>
        </w:rPr>
      </w:pPr>
      <w:r>
        <w:rPr>
          <w:rFonts w:cs="Arial" w:ascii="Arial" w:hAnsi="Arial"/>
          <w:sz w:val="24"/>
        </w:rPr>
        <w:t>Что такое астрология в новое время?</w:t>
      </w:r>
    </w:p>
    <w:p>
      <w:pPr>
        <w:pStyle w:val="Normal"/>
        <w:spacing w:lineRule="auto" w:line="360"/>
        <w:rPr>
          <w:rFonts w:ascii="Arial" w:hAnsi="Arial" w:cs="Arial"/>
          <w:sz w:val="24"/>
        </w:rPr>
      </w:pPr>
      <w:r>
        <w:rPr>
          <w:rFonts w:cs="Arial" w:ascii="Arial" w:hAnsi="Arial"/>
          <w:sz w:val="24"/>
        </w:rPr>
        <w:t>Прежде всего это труд – аккуратное и кропотливое составление и толкование гороскопов.  Составление гороскопа – это построение специальной карты, на  которой обозначены точные проекции на эклиптику положений небесных светил на определенный момент.  В гороскопе эклиптика представлена в виде окружности (360 градусов), разделенной на 12 секторов – знаков Зодиака.</w:t>
      </w:r>
    </w:p>
    <w:p>
      <w:pPr>
        <w:pStyle w:val="Normal"/>
        <w:spacing w:lineRule="auto" w:line="360"/>
        <w:rPr>
          <w:rFonts w:ascii="Arial" w:hAnsi="Arial" w:cs="Arial"/>
          <w:sz w:val="24"/>
        </w:rPr>
      </w:pPr>
      <w:r>
        <w:rPr>
          <w:rFonts w:cs="Arial" w:ascii="Arial" w:hAnsi="Arial"/>
          <w:sz w:val="24"/>
        </w:rPr>
        <w:t>Суть составления гороскопа, да и сущность самой такой натальной астрологии – изучение конкретного человека и его судьбы. Поэтому-то в последнее время в астрологии выделился один из подходов – астропсихология. Этот подход помогает человеку понять и осознать самого себя.</w:t>
      </w:r>
    </w:p>
    <w:p>
      <w:pPr>
        <w:pStyle w:val="Normal"/>
        <w:spacing w:lineRule="auto" w:line="360"/>
        <w:rPr>
          <w:rFonts w:ascii="Arial" w:hAnsi="Arial" w:cs="Arial"/>
          <w:sz w:val="24"/>
        </w:rPr>
      </w:pPr>
      <w:r>
        <w:rPr>
          <w:rFonts w:cs="Arial" w:ascii="Arial" w:hAnsi="Arial"/>
          <w:sz w:val="24"/>
        </w:rPr>
        <w:t>Что же касается магии,  то в новое время, многие из явлений, которые раньше трактовались, как магические, теперь приобретают вполне научное обоснование; изменение жизненной философии привело к изменению подхода к такому понятию, как магия. Теперь это, в большинстве случаев, как и астрология, способ познания самого себя и способ познания мира, лежащего вокруг нас. Иными словами, круг замкнулся, магия и астрология для кого-то стали определенной философией; как тысячи лет назад человек, мудрец, философ с помощью философии пытался понять Сущее и найти ответ на вопрос, познаваемо ли это Сущее вообще, так и современный человек пытается найти ответ на этот же вопрос, только уже несколько иными путями…</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Список литературы:</w:t>
      </w:r>
    </w:p>
    <w:p>
      <w:pPr>
        <w:pStyle w:val="Normal"/>
        <w:numPr>
          <w:ilvl w:val="0"/>
          <w:numId w:val="2"/>
        </w:numPr>
        <w:spacing w:lineRule="auto" w:line="360"/>
        <w:rPr>
          <w:rFonts w:ascii="Arial" w:hAnsi="Arial" w:cs="Arial"/>
          <w:sz w:val="24"/>
        </w:rPr>
      </w:pPr>
      <w:r>
        <w:rPr>
          <w:rFonts w:cs="Arial" w:ascii="Arial" w:hAnsi="Arial"/>
          <w:sz w:val="24"/>
        </w:rPr>
        <w:t>Астрономия. Энциклопедия для детей.  Москва, 1997 г. Аванта+</w:t>
      </w:r>
    </w:p>
    <w:p>
      <w:pPr>
        <w:pStyle w:val="Normal"/>
        <w:numPr>
          <w:ilvl w:val="0"/>
          <w:numId w:val="2"/>
        </w:numPr>
        <w:spacing w:lineRule="auto" w:line="360"/>
        <w:rPr>
          <w:rFonts w:ascii="Arial" w:hAnsi="Arial" w:cs="Arial"/>
          <w:sz w:val="24"/>
        </w:rPr>
      </w:pPr>
      <w:r>
        <w:rPr>
          <w:rFonts w:cs="Arial" w:ascii="Arial" w:hAnsi="Arial"/>
          <w:sz w:val="24"/>
        </w:rPr>
        <w:t>Журнал  Новый Акрополь №3(16) 2000г.</w:t>
      </w:r>
    </w:p>
    <w:p>
      <w:pPr>
        <w:pStyle w:val="Normal"/>
        <w:numPr>
          <w:ilvl w:val="0"/>
          <w:numId w:val="2"/>
        </w:numPr>
        <w:spacing w:lineRule="auto" w:line="360"/>
        <w:rPr>
          <w:rFonts w:ascii="Arial" w:hAnsi="Arial" w:cs="Arial"/>
          <w:sz w:val="24"/>
        </w:rPr>
      </w:pPr>
      <w:r>
        <w:rPr>
          <w:rFonts w:cs="Arial" w:ascii="Arial" w:hAnsi="Arial"/>
          <w:sz w:val="24"/>
        </w:rPr>
        <w:t>Журнал Вопросы философии, М., 1990г. Статья Заблуждающийся разум.</w:t>
      </w:r>
    </w:p>
    <w:p>
      <w:pPr>
        <w:pStyle w:val="Normal"/>
        <w:numPr>
          <w:ilvl w:val="0"/>
          <w:numId w:val="2"/>
        </w:numPr>
        <w:spacing w:lineRule="auto" w:line="360"/>
        <w:rPr>
          <w:rFonts w:ascii="Arial" w:hAnsi="Arial" w:cs="Arial"/>
          <w:sz w:val="24"/>
        </w:rPr>
      </w:pPr>
      <w:r>
        <w:rPr>
          <w:rFonts w:cs="Arial" w:ascii="Arial" w:hAnsi="Arial"/>
          <w:sz w:val="24"/>
        </w:rPr>
        <w:t>Журнал Вопросы философии, М., 1993г. №2</w:t>
      </w:r>
    </w:p>
    <w:p>
      <w:pPr>
        <w:pStyle w:val="Normal"/>
        <w:numPr>
          <w:ilvl w:val="0"/>
          <w:numId w:val="2"/>
        </w:numPr>
        <w:spacing w:lineRule="auto" w:line="360"/>
        <w:rPr>
          <w:rFonts w:ascii="Arial" w:hAnsi="Arial" w:cs="Arial"/>
          <w:sz w:val="24"/>
        </w:rPr>
      </w:pPr>
      <w:r>
        <w:rPr>
          <w:rFonts w:cs="Arial" w:ascii="Arial" w:hAnsi="Arial"/>
          <w:sz w:val="24"/>
        </w:rPr>
        <w:t>Журнал Вопросы философии, М., 1994г.№9 статья Романовсокй</w:t>
      </w:r>
    </w:p>
    <w:p>
      <w:pPr>
        <w:pStyle w:val="Normal"/>
        <w:numPr>
          <w:ilvl w:val="0"/>
          <w:numId w:val="2"/>
        </w:numPr>
        <w:spacing w:lineRule="auto" w:line="360"/>
        <w:rPr>
          <w:rFonts w:ascii="Arial" w:hAnsi="Arial" w:cs="Arial"/>
          <w:sz w:val="24"/>
        </w:rPr>
      </w:pPr>
      <w:r>
        <w:rPr>
          <w:rFonts w:cs="Arial" w:ascii="Arial" w:hAnsi="Arial"/>
          <w:sz w:val="24"/>
        </w:rPr>
        <w:t>Журнал Вопросы философии, М., 1994г. №2  статья Пружинина</w:t>
      </w:r>
    </w:p>
    <w:p>
      <w:pPr>
        <w:pStyle w:val="Normal"/>
        <w:numPr>
          <w:ilvl w:val="0"/>
          <w:numId w:val="2"/>
        </w:numPr>
        <w:spacing w:lineRule="auto" w:line="360"/>
        <w:rPr/>
      </w:pPr>
      <w:r>
        <w:rPr>
          <w:rFonts w:cs="Arial" w:ascii="Arial" w:hAnsi="Arial"/>
          <w:sz w:val="24"/>
        </w:rPr>
        <w:t xml:space="preserve">Никольский Б. В. Система и текст </w:t>
      </w:r>
      <w:r>
        <w:rPr>
          <w:rFonts w:cs="Arial" w:ascii="Arial" w:hAnsi="Arial"/>
          <w:sz w:val="24"/>
          <w:lang w:val="en-US"/>
        </w:rPr>
        <w:t>XII</w:t>
      </w:r>
      <w:r>
        <w:rPr>
          <w:rFonts w:cs="Arial" w:ascii="Arial" w:hAnsi="Arial"/>
          <w:sz w:val="24"/>
        </w:rPr>
        <w:t xml:space="preserve"> таблиц. СПб, 1897г.</w:t>
      </w:r>
    </w:p>
    <w:p>
      <w:pPr>
        <w:pStyle w:val="Normal"/>
        <w:numPr>
          <w:ilvl w:val="0"/>
          <w:numId w:val="2"/>
        </w:numPr>
        <w:spacing w:lineRule="auto" w:line="360"/>
        <w:rPr>
          <w:rFonts w:ascii="Arial" w:hAnsi="Arial" w:cs="Arial"/>
          <w:sz w:val="24"/>
        </w:rPr>
      </w:pPr>
      <w:r>
        <w:rPr>
          <w:rFonts w:cs="Arial" w:ascii="Arial" w:hAnsi="Arial"/>
          <w:sz w:val="24"/>
        </w:rPr>
        <w:t>Пантелеев А. Д.   Греческая астрономия и астрология, М., 2000г.</w:t>
      </w:r>
    </w:p>
    <w:p>
      <w:pPr>
        <w:pStyle w:val="Normal"/>
        <w:numPr>
          <w:ilvl w:val="0"/>
          <w:numId w:val="2"/>
        </w:numPr>
        <w:spacing w:lineRule="auto" w:line="360"/>
        <w:rPr>
          <w:rFonts w:ascii="Arial" w:hAnsi="Arial" w:cs="Arial"/>
          <w:sz w:val="24"/>
        </w:rPr>
      </w:pPr>
      <w:r>
        <w:rPr>
          <w:rFonts w:cs="Arial" w:ascii="Arial" w:hAnsi="Arial"/>
          <w:sz w:val="24"/>
        </w:rPr>
        <w:t>Соколов В.В. Формирование средневековой философии, М., 1979 г.</w:t>
      </w:r>
    </w:p>
    <w:p>
      <w:pPr>
        <w:pStyle w:val="Normal"/>
        <w:numPr>
          <w:ilvl w:val="0"/>
          <w:numId w:val="2"/>
        </w:numPr>
        <w:spacing w:lineRule="auto" w:line="360"/>
        <w:rPr>
          <w:rFonts w:ascii="Arial" w:hAnsi="Arial" w:cs="Arial"/>
          <w:sz w:val="24"/>
        </w:rPr>
      </w:pPr>
      <w:r>
        <w:rPr>
          <w:rFonts w:cs="Arial" w:ascii="Arial" w:hAnsi="Arial"/>
          <w:sz w:val="24"/>
        </w:rPr>
        <w:t>Токарев С. А.  Сущность и происхождение магии// Ранние формы</w:t>
      </w:r>
    </w:p>
    <w:p>
      <w:pPr>
        <w:pStyle w:val="Normal"/>
        <w:spacing w:lineRule="auto" w:line="360"/>
        <w:ind w:left="720" w:hanging="0"/>
        <w:rPr>
          <w:rFonts w:ascii="Arial" w:hAnsi="Arial" w:cs="Arial"/>
          <w:sz w:val="24"/>
        </w:rPr>
      </w:pPr>
      <w:r>
        <w:rPr>
          <w:rFonts w:cs="Arial" w:ascii="Arial" w:hAnsi="Arial"/>
          <w:sz w:val="24"/>
        </w:rPr>
        <w:t>религии. М., !990</w:t>
      </w:r>
    </w:p>
    <w:p>
      <w:pPr>
        <w:pStyle w:val="Normal"/>
        <w:spacing w:lineRule="auto" w:line="360"/>
        <w:ind w:left="4320" w:hanging="0"/>
        <w:rPr>
          <w:rFonts w:ascii="Arial" w:hAnsi="Arial" w:cs="Arial"/>
          <w:sz w:val="24"/>
        </w:rPr>
      </w:pPr>
      <w:r>
        <w:rPr>
          <w:rFonts w:cs="Arial" w:ascii="Arial" w:hAnsi="Arial"/>
          <w:sz w:val="24"/>
        </w:rPr>
      </w:r>
    </w:p>
    <w:p>
      <w:pPr>
        <w:pStyle w:val="Normal"/>
        <w:spacing w:lineRule="auto" w:line="360"/>
        <w:rPr>
          <w:rFonts w:ascii="Arial" w:hAnsi="Arial" w:eastAsia="Arial" w:cs="Arial"/>
          <w:sz w:val="24"/>
        </w:rPr>
      </w:pPr>
      <w:r>
        <w:rPr>
          <w:rFonts w:eastAsia="Arial" w:cs="Arial" w:ascii="Arial" w:hAnsi="Arial"/>
          <w:sz w:val="24"/>
        </w:rPr>
        <w:t xml:space="preserve"> </w:t>
      </w:r>
    </w:p>
    <w:p>
      <w:pPr>
        <w:pStyle w:val="Normal"/>
        <w:spacing w:lineRule="auto" w:line="360"/>
        <w:rPr>
          <w:rFonts w:ascii="Arial" w:hAnsi="Arial" w:eastAsia="Arial" w:cs="Arial"/>
          <w:sz w:val="24"/>
        </w:rPr>
      </w:pPr>
      <w:r>
        <w:rPr>
          <w:rFonts w:eastAsia="Arial" w:cs="Arial" w:ascii="Arial" w:hAnsi="Arial"/>
          <w:sz w:val="24"/>
        </w:rPr>
        <w:t xml:space="preserve"> </w:t>
      </w:r>
    </w:p>
    <w:p>
      <w:pPr>
        <w:pStyle w:val="Normal"/>
        <w:spacing w:lineRule="auto" w:line="360"/>
        <w:rPr>
          <w:rFonts w:ascii="Arial" w:hAnsi="Arial" w:eastAsia="Arial" w:cs="Arial"/>
          <w:sz w:val="24"/>
        </w:rPr>
      </w:pPr>
      <w:r>
        <w:rPr>
          <w:rFonts w:eastAsia="Arial" w:cs="Arial" w:ascii="Arial" w:hAnsi="Arial"/>
          <w:sz w:val="24"/>
        </w:rPr>
        <w:t xml:space="preserve">       </w:t>
      </w:r>
    </w:p>
    <w:p>
      <w:pPr>
        <w:pStyle w:val="Normal"/>
        <w:spacing w:lineRule="auto" w:line="360"/>
        <w:rPr>
          <w:rFonts w:ascii="Arial" w:hAnsi="Arial" w:eastAsia="Arial" w:cs="Arial"/>
          <w:sz w:val="24"/>
        </w:rPr>
      </w:pPr>
      <w:r>
        <w:rPr>
          <w:rFonts w:eastAsia="Arial" w:cs="Arial" w:ascii="Arial" w:hAnsi="Arial"/>
          <w:sz w:val="24"/>
        </w:rPr>
        <w:t xml:space="preserve"> </w:t>
      </w:r>
    </w:p>
    <w:p>
      <w:pPr>
        <w:pStyle w:val="Normal"/>
        <w:spacing w:lineRule="auto" w:line="360"/>
        <w:rPr>
          <w:rFonts w:ascii="Arial" w:hAnsi="Arial" w:eastAsia="Arial" w:cs="Arial"/>
          <w:sz w:val="24"/>
        </w:rPr>
      </w:pPr>
      <w:r>
        <w:rPr>
          <w:rFonts w:eastAsia="Arial" w:cs="Arial" w:ascii="Arial" w:hAnsi="Arial"/>
          <w:sz w:val="24"/>
        </w:rPr>
        <w:t xml:space="preserve"> </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Московский государственный университет</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имени М. В.Ломоносова</w:t>
      </w:r>
    </w:p>
    <w:p>
      <w:pPr>
        <w:pStyle w:val="Normal"/>
        <w:spacing w:lineRule="auto" w:line="360"/>
        <w:rPr/>
      </w:pPr>
      <w:r>
        <w:rPr>
          <w:rFonts w:eastAsia="Arial" w:cs="Arial" w:ascii="Arial" w:hAnsi="Arial"/>
          <w:sz w:val="24"/>
        </w:rPr>
        <w:t xml:space="preserve">                                      </w:t>
      </w:r>
      <w:r>
        <w:rPr>
          <w:rFonts w:cs="Arial" w:ascii="Arial" w:hAnsi="Arial"/>
        </w:rPr>
        <w:t>факультет журналистики</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Реферат по теме:</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lang w:val="en-US" w:eastAsia="en-US"/>
        </w:rPr>
      </w:pPr>
      <w:r>
        <w:rPr>
          <w:rFonts w:cs="Arial" w:ascii="Arial" w:hAnsi="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1.35pt;margin-top:4.7pt;width:301.75pt;height:41.95pt;mso-wrap-style:none;v-text-anchor:middle" type="_x0000_t136">
            <v:path textpathok="t"/>
            <v:textpath on="t" fitshape="t" string="магия и астрология как вненаучные &#10;             формы познания" style="font-family:&quot;Arial&quot;;font-size:18pt"/>
            <v:fill o:detectmouseclick="t" type="solid" color2="white"/>
            <v:stroke color="black" weight="9360" joinstyle="miter" endcap="flat"/>
            <w10:wrap type="none"/>
          </v:shape>
        </w:pic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Normal"/>
        <w:spacing w:lineRule="auto" w:line="360"/>
        <w:rPr/>
      </w:pPr>
      <w:r>
        <w:rPr>
          <w:rFonts w:eastAsia="Arial" w:cs="Arial" w:ascii="Arial" w:hAnsi="Arial"/>
          <w:sz w:val="28"/>
        </w:rPr>
        <w:t xml:space="preserve">                                                                           </w:t>
      </w:r>
      <w:r>
        <w:rPr>
          <w:rFonts w:cs="Arial" w:ascii="Arial" w:hAnsi="Arial"/>
          <w:sz w:val="24"/>
        </w:rPr>
        <w:t>Студентки 2 курса</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209 группы</w:t>
      </w:r>
    </w:p>
    <w:p>
      <w:pPr>
        <w:pStyle w:val="Normal"/>
        <w:spacing w:lineRule="auto" w:line="360"/>
        <w:rPr>
          <w:rFonts w:ascii="Arial" w:hAnsi="Arial" w:cs="Arial"/>
          <w:sz w:val="24"/>
        </w:rPr>
      </w:pPr>
      <w:r>
        <w:rPr>
          <w:rFonts w:cs="Arial" w:ascii="Arial" w:hAnsi="Arial"/>
          <w:sz w:val="24"/>
        </w:rPr>
      </w:r>
    </w:p>
    <w:sectPr>
      <w:type w:val="nextPage"/>
      <w:pgSz w:w="11906" w:h="16838"/>
      <w:pgMar w:left="1797"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2">
    <w:name w:val="Основной текст 2"/>
    <w:basedOn w:val="Normal"/>
    <w:qFormat/>
    <w:pPr>
      <w:jc w:val="center"/>
    </w:pPr>
    <w:rPr>
      <w:sz w:val="28"/>
    </w:rPr>
  </w:style>
  <w:style w:type="paragraph" w:styleId="3">
    <w:name w:val="Основной текст 3"/>
    <w:basedOn w:val="Normal"/>
    <w:qFormat/>
    <w:pPr>
      <w:spacing w:lineRule="auto" w:line="36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4:36:00Z</dcterms:created>
  <dc:creator>Shattets</dc:creator>
  <dc:description/>
  <cp:keywords/>
  <dc:language>en-US</dc:language>
  <cp:lastModifiedBy>Mage</cp:lastModifiedBy>
  <dcterms:modified xsi:type="dcterms:W3CDTF">2011-10-15T14:36:00Z</dcterms:modified>
  <cp:revision>2</cp:revision>
  <dc:subject/>
  <dc:title/>
</cp:coreProperties>
</file>