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hanging="0"/>
        <w:rPr/>
      </w:pPr>
      <w:r>
        <w:rPr/>
        <w:t>Содержание:</w:t>
      </w:r>
    </w:p>
    <w:p>
      <w:pPr>
        <w:pStyle w:val="Heading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1"/>
        <w:spacing w:lineRule="auto" w:line="240" w:before="0" w:after="0"/>
        <w:ind w:left="0" w:hanging="0"/>
        <w:jc w:val="both"/>
        <w:rPr/>
      </w:pPr>
      <w:r>
        <w:rPr/>
        <w:t xml:space="preserve">1. Введение.                                                                                   </w:t>
      </w:r>
      <w:r>
        <w:rPr>
          <w:b w:val="false"/>
          <w:bCs w:val="false"/>
        </w:rPr>
        <w:t>1</w:t>
      </w:r>
    </w:p>
    <w:p>
      <w:pPr>
        <w:pStyle w:val="Heading1"/>
        <w:spacing w:lineRule="auto" w:line="240" w:before="0" w:after="0"/>
        <w:ind w:left="0" w:hanging="0"/>
        <w:jc w:val="both"/>
        <w:rPr/>
      </w:pPr>
      <w:r>
        <w:rPr/>
        <w:t xml:space="preserve">2. Научное познание и его особенности.                                  </w:t>
      </w:r>
      <w:r>
        <w:rPr>
          <w:b w:val="false"/>
          <w:bCs w:val="false"/>
        </w:rPr>
        <w:t>1</w:t>
      </w:r>
    </w:p>
    <w:p>
      <w:pPr>
        <w:pStyle w:val="Heading1"/>
        <w:spacing w:lineRule="auto" w:line="240" w:before="0" w:after="0"/>
        <w:ind w:left="0" w:hanging="0"/>
        <w:jc w:val="both"/>
        <w:rPr/>
      </w:pPr>
      <w:r>
        <w:rPr/>
        <w:t xml:space="preserve">3.Этапы  процесса познания. Формы чувственного </w:t>
      </w:r>
    </w:p>
    <w:p>
      <w:pPr>
        <w:pStyle w:val="Heading1"/>
        <w:spacing w:lineRule="auto" w:line="240" w:before="0" w:after="0"/>
        <w:ind w:left="0" w:hanging="0"/>
        <w:jc w:val="both"/>
        <w:rPr/>
      </w:pPr>
      <w:r>
        <w:rPr/>
        <w:t xml:space="preserve">и рационального познания.                                                        </w:t>
      </w:r>
      <w:r>
        <w:rPr>
          <w:b w:val="false"/>
          <w:bCs w:val="false"/>
        </w:rPr>
        <w:t>4</w:t>
      </w:r>
    </w:p>
    <w:p>
      <w:pPr>
        <w:pStyle w:val="Heading1"/>
        <w:spacing w:lineRule="auto" w:line="240" w:before="0" w:after="0"/>
        <w:ind w:left="0" w:hanging="0"/>
        <w:jc w:val="both"/>
        <w:rPr/>
      </w:pPr>
      <w:r>
        <w:rPr/>
        <w:t xml:space="preserve">4. Методы научного познания.                                                  </w:t>
      </w:r>
      <w:r>
        <w:rPr>
          <w:b w:val="false"/>
          <w:bCs w:val="false"/>
        </w:rPr>
        <w:t>13</w:t>
      </w:r>
    </w:p>
    <w:p>
      <w:pPr>
        <w:pStyle w:val="Heading2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  <w:t>4.1. Понятие метода и методологии. Классифи-</w:t>
      </w:r>
    </w:p>
    <w:p>
      <w:pPr>
        <w:pStyle w:val="Heading2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  <w:t xml:space="preserve">кация методов научного познания.                                       </w:t>
      </w:r>
      <w:r>
        <w:rPr>
          <w:b w:val="false"/>
          <w:bCs w:val="false"/>
          <w:i w:val="false"/>
          <w:iCs w:val="false"/>
          <w:sz w:val="32"/>
        </w:rPr>
        <w:t>13</w:t>
      </w:r>
    </w:p>
    <w:p>
      <w:pPr>
        <w:pStyle w:val="Heading2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  <w:t xml:space="preserve">4.2. Всеобщий (диалектический) метод </w:t>
      </w:r>
    </w:p>
    <w:p>
      <w:pPr>
        <w:pStyle w:val="Heading2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  <w:t xml:space="preserve">познания, принципы диалектического метода </w:t>
      </w:r>
    </w:p>
    <w:p>
      <w:pPr>
        <w:pStyle w:val="Heading2"/>
        <w:spacing w:lineRule="auto" w:line="240" w:before="0" w:after="0"/>
        <w:ind w:left="0" w:hanging="0"/>
        <w:rPr>
          <w:rFonts w:ascii="Times New Roman" w:hAnsi="Times New Roman" w:cs="Times New Roman"/>
          <w:sz w:val="32"/>
        </w:rPr>
      </w:pPr>
      <w:r>
        <w:rPr>
          <w:sz w:val="32"/>
        </w:rPr>
        <w:t xml:space="preserve">и их применение в научном познании.                                   </w:t>
      </w:r>
      <w:r>
        <w:rPr>
          <w:b w:val="false"/>
          <w:bCs w:val="false"/>
          <w:i w:val="false"/>
          <w:iCs w:val="false"/>
          <w:sz w:val="32"/>
        </w:rPr>
        <w:t>17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2.1. Принцип всесторонности рассмотрения изучаемых </w:t>
      </w:r>
    </w:p>
    <w:p>
      <w:pPr>
        <w:pStyle w:val="Heading3"/>
        <w:spacing w:lineRule="auto" w:line="240" w:before="0" w:after="0"/>
        <w:ind w:left="0" w:hanging="0"/>
        <w:rPr>
          <w:rFonts w:ascii="Times New Roman" w:hAnsi="Times New Roman" w:cs="Times New Roman"/>
          <w:sz w:val="32"/>
        </w:rPr>
      </w:pPr>
      <w:r>
        <w:rPr/>
        <w:t xml:space="preserve">объектов. Комплексный подход в познании.                                                </w:t>
      </w:r>
      <w:r>
        <w:rPr>
          <w:b w:val="false"/>
          <w:bCs w:val="false"/>
          <w:sz w:val="32"/>
        </w:rPr>
        <w:t>17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2.2. Принцип рассмотрения во взаимосвязи. Системное познание.     </w:t>
      </w:r>
      <w:r>
        <w:rPr>
          <w:b w:val="false"/>
          <w:bCs w:val="false"/>
          <w:sz w:val="32"/>
        </w:rPr>
        <w:t>18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2.3. Принцип детерминизма.                                                                          </w:t>
      </w:r>
      <w:r>
        <w:rPr>
          <w:b w:val="false"/>
          <w:bCs w:val="false"/>
          <w:sz w:val="32"/>
        </w:rPr>
        <w:t>20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2.4. Принцип изучения в развитии. Исторический и логический 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подход в познании.                                                                                             </w:t>
      </w:r>
      <w:r>
        <w:rPr>
          <w:b w:val="false"/>
          <w:bCs w:val="false"/>
          <w:sz w:val="32"/>
        </w:rPr>
        <w:t>20</w:t>
      </w:r>
    </w:p>
    <w:p>
      <w:pPr>
        <w:pStyle w:val="Heading2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  <w:t xml:space="preserve">4.3. Общенаучные методы эмпирического познания.       </w:t>
      </w:r>
      <w:r>
        <w:rPr>
          <w:b w:val="false"/>
          <w:bCs w:val="false"/>
          <w:i w:val="false"/>
          <w:iCs w:val="false"/>
          <w:sz w:val="32"/>
        </w:rPr>
        <w:t>22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3.1. Научное наблюдение и описание.                                                         </w:t>
      </w:r>
      <w:r>
        <w:rPr>
          <w:b w:val="false"/>
          <w:bCs w:val="false"/>
          <w:sz w:val="32"/>
        </w:rPr>
        <w:t>22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3.2. Эксперимент.                                                                                             </w:t>
      </w:r>
      <w:r>
        <w:rPr>
          <w:b w:val="false"/>
          <w:bCs w:val="false"/>
          <w:sz w:val="32"/>
        </w:rPr>
        <w:t>24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3.3. Измерение и сравнение.                                                                          </w:t>
      </w:r>
      <w:r>
        <w:rPr>
          <w:b w:val="false"/>
          <w:bCs w:val="false"/>
          <w:sz w:val="32"/>
        </w:rPr>
        <w:t>26</w:t>
      </w:r>
    </w:p>
    <w:p>
      <w:pPr>
        <w:pStyle w:val="Heading2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  <w:t xml:space="preserve">4.4. Общенаучные методы теоретического познания.   </w:t>
      </w:r>
      <w:r>
        <w:rPr>
          <w:b w:val="false"/>
          <w:bCs w:val="false"/>
          <w:i w:val="false"/>
          <w:iCs w:val="false"/>
          <w:sz w:val="32"/>
        </w:rPr>
        <w:t>28</w:t>
      </w:r>
    </w:p>
    <w:p>
      <w:pPr>
        <w:pStyle w:val="Heading3"/>
        <w:spacing w:lineRule="auto" w:line="240" w:before="0" w:after="0"/>
        <w:ind w:left="0" w:hanging="0"/>
        <w:rPr>
          <w:rFonts w:ascii="Times New Roman" w:hAnsi="Times New Roman" w:cs="Times New Roman"/>
          <w:sz w:val="28"/>
        </w:rPr>
      </w:pPr>
      <w:r>
        <w:rPr/>
        <w:t xml:space="preserve">4.4.1. Абстрагирование. Восхождение от абстрактного к конкретному.  </w:t>
      </w:r>
      <w:r>
        <w:rPr>
          <w:b w:val="false"/>
          <w:bCs w:val="false"/>
          <w:sz w:val="32"/>
        </w:rPr>
        <w:t>28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4.2. Идеализация. Мысленный эксперимент.                                             </w:t>
      </w:r>
      <w:r>
        <w:rPr>
          <w:b w:val="false"/>
          <w:bCs w:val="false"/>
          <w:sz w:val="32"/>
        </w:rPr>
        <w:t>30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4.3. Формализация.                                                                                          </w:t>
      </w:r>
      <w:r>
        <w:rPr>
          <w:b w:val="false"/>
          <w:bCs w:val="false"/>
          <w:sz w:val="32"/>
        </w:rPr>
        <w:t>32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4.4. Аксиоматический метод.                                                                         </w:t>
      </w:r>
      <w:r>
        <w:rPr>
          <w:b w:val="false"/>
          <w:bCs w:val="false"/>
          <w:sz w:val="32"/>
        </w:rPr>
        <w:t>34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4.5. Метод гипотезы.                                                                                        </w:t>
      </w:r>
      <w:r>
        <w:rPr>
          <w:b w:val="false"/>
          <w:bCs w:val="false"/>
          <w:sz w:val="32"/>
        </w:rPr>
        <w:t>34</w:t>
      </w:r>
    </w:p>
    <w:p>
      <w:pPr>
        <w:pStyle w:val="Heading2"/>
        <w:spacing w:lineRule="auto" w:line="240" w:before="0" w:after="0"/>
        <w:ind w:left="0" w:hanging="0"/>
        <w:rPr>
          <w:sz w:val="32"/>
        </w:rPr>
      </w:pPr>
      <w:r>
        <w:rPr>
          <w:sz w:val="32"/>
        </w:rPr>
        <w:t xml:space="preserve">4.5. Общенаучные методы, применяемые </w:t>
      </w:r>
    </w:p>
    <w:p>
      <w:pPr>
        <w:pStyle w:val="Heading2"/>
        <w:spacing w:lineRule="auto" w:line="240" w:before="0" w:after="0"/>
        <w:ind w:left="0" w:hanging="0"/>
        <w:rPr>
          <w:rFonts w:ascii="Times New Roman" w:hAnsi="Times New Roman" w:cs="Times New Roman"/>
          <w:sz w:val="32"/>
        </w:rPr>
      </w:pPr>
      <w:r>
        <w:rPr>
          <w:sz w:val="32"/>
        </w:rPr>
        <w:t xml:space="preserve">на эмпирическом и теоретическом уровнях познания.    </w:t>
      </w:r>
      <w:r>
        <w:rPr>
          <w:b w:val="false"/>
          <w:bCs w:val="false"/>
          <w:i w:val="false"/>
          <w:iCs w:val="false"/>
          <w:sz w:val="32"/>
        </w:rPr>
        <w:t>36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5.1. Анализ и синтез.                                                                                        </w:t>
      </w:r>
      <w:r>
        <w:rPr>
          <w:b w:val="false"/>
          <w:bCs w:val="false"/>
          <w:sz w:val="32"/>
        </w:rPr>
        <w:t>36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5.2. Индукция и дедукция.                                                                              </w:t>
      </w:r>
      <w:r>
        <w:rPr>
          <w:b w:val="false"/>
          <w:bCs w:val="false"/>
          <w:sz w:val="32"/>
        </w:rPr>
        <w:t>37</w:t>
      </w:r>
    </w:p>
    <w:p>
      <w:pPr>
        <w:pStyle w:val="Heading3"/>
        <w:spacing w:lineRule="auto" w:line="240" w:before="0" w:after="0"/>
        <w:ind w:left="0" w:hanging="0"/>
        <w:rPr/>
      </w:pPr>
      <w:r>
        <w:rPr/>
        <w:t xml:space="preserve">4.5.3. Аналогия и моделирование.                                                                   </w:t>
      </w:r>
      <w:r>
        <w:rPr>
          <w:b w:val="false"/>
          <w:bCs w:val="false"/>
          <w:sz w:val="32"/>
        </w:rPr>
        <w:t>39</w:t>
      </w:r>
    </w:p>
    <w:p>
      <w:pPr>
        <w:pStyle w:val="Heading1"/>
        <w:spacing w:lineRule="auto" w:line="240" w:before="0" w:after="0"/>
        <w:ind w:left="0" w:hanging="0"/>
        <w:jc w:val="both"/>
        <w:rPr/>
      </w:pPr>
      <w:r>
        <w:rPr/>
        <w:t xml:space="preserve">5. Заключение.                                                                             </w:t>
      </w:r>
      <w:r>
        <w:rPr>
          <w:b w:val="false"/>
          <w:bCs w:val="false"/>
        </w:rPr>
        <w:t>42</w:t>
      </w:r>
    </w:p>
    <w:p>
      <w:pPr>
        <w:pStyle w:val="Heading1"/>
        <w:spacing w:lineRule="auto" w:line="240" w:before="0" w:after="0"/>
        <w:ind w:left="0" w:hanging="0"/>
        <w:jc w:val="both"/>
        <w:rPr/>
      </w:pPr>
      <w:r>
        <w:rPr/>
        <w:t xml:space="preserve">6. Библиографический список.                                                </w:t>
      </w:r>
      <w:r>
        <w:rPr>
          <w:b w:val="false"/>
          <w:bCs w:val="false"/>
        </w:rPr>
        <w:t>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Введение.</w:t>
      </w:r>
    </w:p>
    <w:p>
      <w:pPr>
        <w:pStyle w:val="Normal"/>
        <w:rPr>
          <w:sz w:val="28"/>
        </w:rPr>
      </w:pPr>
      <w:r>
        <w:rPr>
          <w:sz w:val="28"/>
        </w:rPr>
        <w:tab/>
        <w:t>Современная наука развивается очень быстрыми темпами, в настоящее время объем научных знаний удваивается каждые 10-15 лет. Около 90 % всех ученых когда-либо живших на Земле являются нашими современниками. За какие-то 300 лет, а именно такой возраст современной науки, человечество сделало такой огромный рывок, который даже и не снился нашим предкам (около 90 % всех научно-технических достижений были сделаны в наше время). Весь окружающий нас мир показывает какого прогресса достигло человечество. Именно наука явилась главной причиной столь бурно протекающей НТР, перехода к постиндустриальному обществу, повсеместному внедрению информационных технологий, появления «новой экономики», для которой не действуют законы классической экономической теории, начала переноса знаний человечества в электронную форму, столь удобную для хранения, систематизации, поиска и обработки, и мн.др.</w:t>
      </w:r>
    </w:p>
    <w:p>
      <w:pPr>
        <w:pStyle w:val="Normal"/>
        <w:rPr>
          <w:sz w:val="28"/>
        </w:rPr>
      </w:pPr>
      <w:r>
        <w:rPr>
          <w:sz w:val="28"/>
        </w:rPr>
        <w:tab/>
        <w:t>Все это убедительно доказывает, что основная форма человеческого познания – наука  в наши дни становиться все более и более значимой и существенной частью реаль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Однако наука не была бы столь продуктивной, если бы не имела столь присущую ей развитую систему методов, принципов и императивов познания. Именно правильно выбранный  метод наряду с талантом ученого помогает ему познавать глубинную связь явлений, вскрывать их сущность, открывать законы и закономерности. Количество методов, которые разрабатывает наука для познания действительности постоянно увеличивается. Точное их количество, пожалуй, трудно определить. Ведь в мире существует около 15000 наук и каждая из них имеет свои специфические методы и предмет исследовани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месте с тем все эти методы находятся в диалектической связи с общенаучными методами, которые они, как правило, содержат в различных сочетаниях и со всеобщим, диалектическим методом. Это обстоятельство является одной из причин, которые определяют важность наличия философский знаний у любого ученого. Ведь именно философия как наука «о наиболее общих закономерностях бытия и развития мира» занимается изучением тенденций и путей развития научного познания, его структуры и  методов исследования, рассматривая их через призму своих категорий, законов и принципов. В добавок ко всему философия наделяет ученого тем всеобщим методом, без которого невозможно обойтись в любой области научного познания.     </w:t>
      </w:r>
    </w:p>
    <w:p>
      <w:pPr>
        <w:pStyle w:val="Heading1"/>
        <w:rPr/>
      </w:pPr>
      <w:r>
        <w:rPr/>
        <w:t>2. Научное познание и его особенности.</w:t>
      </w:r>
    </w:p>
    <w:p>
      <w:pPr>
        <w:pStyle w:val="TextBody"/>
        <w:spacing w:before="0" w:after="0"/>
        <w:ind w:left="0" w:firstLine="720"/>
        <w:rPr/>
      </w:pPr>
      <w:r>
        <w:rPr/>
        <w:t>Познание — это специфический вид деятельности человека, на</w:t>
        <w:softHyphen/>
        <w:t>правленный на постижение окружающего мира и самого себя в этом мире. «Познание – это, обусловленный прежде всего общественно-исторической практикой, процесс приобретения и развития знания, его постоянное углубление, расширение, и совершенствование</w:t>
      </w:r>
      <w:r>
        <w:rPr>
          <w:rStyle w:val="FootnoteCharacters"/>
          <w:rStyle w:val="FootnoteAnchor"/>
        </w:rPr>
        <w:footnoteReference w:id="2"/>
      </w:r>
      <w:r>
        <w:rPr/>
        <w:t>.»</w:t>
      </w:r>
    </w:p>
    <w:p>
      <w:pPr>
        <w:pStyle w:val="TextBody"/>
        <w:spacing w:before="0" w:after="0"/>
        <w:rPr/>
      </w:pPr>
      <w:r>
        <w:rPr/>
        <w:tab/>
        <w:t xml:space="preserve">Человек постигает окружающий его мир, овладевает им различными способами, среди которых можно выделить два основных. Первый (генетически исходный) </w:t>
      </w:r>
      <w:r>
        <w:rPr>
          <w:i/>
          <w:iCs/>
        </w:rPr>
        <w:t>— материаль</w:t>
        <w:softHyphen/>
        <w:t>но-технический —</w:t>
      </w:r>
      <w:r>
        <w:rPr/>
        <w:t xml:space="preserve"> производство средств к жизни, труд, практика. Второй — </w:t>
      </w:r>
      <w:r>
        <w:rPr>
          <w:i/>
          <w:iCs/>
        </w:rPr>
        <w:t>духовный (идеальный),</w:t>
      </w:r>
      <w:r>
        <w:rPr/>
        <w:t xml:space="preserve"> в рамках кото</w:t>
        <w:softHyphen/>
        <w:t xml:space="preserve">рого познавательные отношения субъекта и объекта — лишь одно из многих других. В свою очередь процесс познания и получаемые в нем знания в ходе исторического развития практики и самого познания все более дифференцируется и воплощается в различных своих формах. </w:t>
      </w:r>
    </w:p>
    <w:p>
      <w:pPr>
        <w:pStyle w:val="TextBody"/>
        <w:spacing w:before="0" w:after="0"/>
        <w:rPr/>
      </w:pPr>
      <w:r>
        <w:rPr/>
        <w:tab/>
        <w:t>Каждой форме общественного сознания: науке, философии, мифологии, политике, религии и т.д. соответствуют специфические формы познания.</w:t>
        <w:tab/>
        <w:t>Обычно выделяют следующие из них: обыденное, игровое, мифологическое, художественно-образное, философское, религиозное, личностное, научное.   Последние хотя и связаны, но не тождественны одна другой, каждая из них имеет свою специфику.</w:t>
      </w:r>
    </w:p>
    <w:p>
      <w:pPr>
        <w:pStyle w:val="TextBody"/>
        <w:spacing w:before="0" w:after="0"/>
        <w:rPr/>
      </w:pPr>
      <w:r>
        <w:rPr/>
        <w:tab/>
        <w:t>Не будем останавливаться на рассмотрении каждой из форм познания. Предметом нашего исследования является научное познание. В связи с этим целесообразно рассмотреть особенности лишь последнего.</w:t>
      </w:r>
    </w:p>
    <w:p>
      <w:pPr>
        <w:pStyle w:val="Normal"/>
        <w:spacing w:lineRule="auto" w:line="240"/>
        <w:ind w:left="0" w:firstLine="720"/>
        <w:rPr>
          <w:i/>
          <w:i/>
          <w:iCs/>
          <w:sz w:val="28"/>
        </w:rPr>
      </w:pPr>
      <w:r>
        <w:rPr>
          <w:i/>
          <w:iCs/>
          <w:sz w:val="28"/>
        </w:rPr>
        <w:t>Основными  особенностями  научного познания являются: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 </w:t>
      </w:r>
      <w:r>
        <w:rPr>
          <w:sz w:val="28"/>
        </w:rPr>
        <w:t>1. Основная задача научного знания — обнаружение объективных зако</w:t>
        <w:softHyphen/>
        <w:t>нов действительности — природных, социальных (обще</w:t>
        <w:softHyphen/>
        <w:t>ственных), законов самого познания, мышления и др. От</w:t>
        <w:softHyphen/>
        <w:t>сюда ориентация исследования главным образом на общие, существенные свойства предмета, его необходимые характе</w:t>
        <w:softHyphen/>
        <w:t>ристики и их выражение в системе абстракций. «Сущность научного познания заключается в достоверном обобщении фактов, в том, что за случайным оно находит необходимое, закономерное, за единичным – общее и на этой основе осуществляет предвидение различных явлений и событий»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8"/>
        </w:rPr>
        <w:t>. Научное познание стремиться вскрыть необходимые, объективные связи, которые фиксируются в качестве объективных законов. Если этого нет, то нет и науки, ибо само понятие научности предпола</w:t>
        <w:softHyphen/>
        <w:t>гает открытие законов, углубление в сущность изучаемых явлений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2. Непосредственная цель и высшая ценность научного  познания — объективная истина, постигаемая преимущественно рациональными средствами и методами, но, разумеет</w:t>
        <w:softHyphen/>
        <w:t>ся, не без участия живого созерцания. Отсюда характерная черта научного познания — объективность, устранение по возможности субъективистских моментов во многих случа</w:t>
        <w:softHyphen/>
        <w:t>ях для реализации «чистоты» рассмотрения своего предме</w:t>
        <w:softHyphen/>
        <w:t>та. Ещё Эйнштейн писал: «То, что мы называем наукой, имеет своей исключительной задачей твердо установить то, что есть»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8"/>
        </w:rPr>
        <w:t>. Её задача – дать истинное отражение процессов, объективную картину того, что есть. Вместе с тем надо иметь в виду, что активность субъек</w:t>
        <w:softHyphen/>
        <w:t>та — важнейшее условие и предпосылка научного познания. Последнее неосуществимо без конструктивно-критического отношения к действительности, исключающего косность, догматизм, апологетику.</w:t>
      </w:r>
    </w:p>
    <w:p>
      <w:pPr>
        <w:pStyle w:val="Normal"/>
        <w:spacing w:lineRule="auto" w:line="218"/>
        <w:ind w:left="40" w:firstLine="680"/>
        <w:rPr/>
      </w:pPr>
      <w:r>
        <w:rPr>
          <w:sz w:val="28"/>
        </w:rPr>
        <w:t>3. Наука в большей мере, чем другие формы познания ориентирована на то, чтобы быть воплощенной в практике, быть «руководством к действию» по изменению окружаю</w:t>
        <w:softHyphen/>
        <w:t>щей действительности и управлению реальными процесса</w:t>
        <w:softHyphen/>
        <w:t>ми. Жизненный смысл научного изыскания может быть вы</w:t>
        <w:softHyphen/>
        <w:t>ражен формулой: «Знать, чтобы предвидеть, предвидеть, чтобы практически действовать»— не только в настоящем, но и в будущем. Весь прогресс научного знания связан с возрастанием силы и диапазона научного предвидения. Именно предвидение дает возможность контролировать процессы и управлять ими. Научное знание открывает возможность не только предвидения будущего, но и сознательного его формирования.</w:t>
      </w:r>
      <w:r>
        <w:rPr/>
        <w:t xml:space="preserve"> «</w:t>
      </w:r>
      <w:r>
        <w:rPr>
          <w:sz w:val="28"/>
        </w:rPr>
        <w:t>Ориентация науки на изучение объектов, которые могут быть включены в деятельность (либо актуально, либо потенциально, как возможные объекты ее будущего освоения), и их исследование как подчиняющихся объективным законам функционирования и развития составляет одну из важнейших особенностей научного познания. Эта особенность отличает его от других форм познава</w:t>
        <w:softHyphen/>
        <w:t>тельной деятельности человека»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8"/>
        </w:rPr>
        <w:t xml:space="preserve">. </w:t>
      </w:r>
    </w:p>
    <w:p>
      <w:pPr>
        <w:pStyle w:val="Normal"/>
        <w:spacing w:lineRule="auto" w:line="218"/>
        <w:ind w:left="40" w:firstLine="680"/>
        <w:rPr>
          <w:sz w:val="28"/>
        </w:rPr>
      </w:pPr>
      <w:r>
        <w:rPr>
          <w:sz w:val="28"/>
        </w:rPr>
        <w:t>Существенной особенностью современной науки является то, что она стала такой силой, которая предопределяет практику. Из дочери производства наука превращается в его мать. Многие современные производственные процессы родились в научных лабораториях. Таким образом, современная наука не только обслуживает запросы производства, но и все чаще выступает в качестве предпосылки технической революции. Великие откры</w:t>
        <w:softHyphen/>
        <w:t>тия за последние десятилетия в ведущих областях знания при</w:t>
        <w:softHyphen/>
        <w:t>вели к научно-технической революции, охватившей все элемен</w:t>
        <w:softHyphen/>
        <w:t>ты процесса производства: всесторонняя автоматизация и меха</w:t>
        <w:softHyphen/>
        <w:t>низация, освоение новых видов энергии, сырья и материалов, проникновение в микромир и в космос. В итоге сложились пред</w:t>
        <w:softHyphen/>
        <w:t>посылки для гигантского развития производительных сил об</w:t>
        <w:softHyphen/>
        <w:t>щества.</w:t>
      </w:r>
    </w:p>
    <w:p>
      <w:pPr>
        <w:pStyle w:val="2"/>
        <w:rPr>
          <w:szCs w:val="18"/>
        </w:rPr>
      </w:pPr>
      <w:r>
        <w:rPr>
          <w:szCs w:val="18"/>
        </w:rPr>
        <w:t>4. Научное познание в гносеологическом плане есть сложный противоречивый процесс воспроизводства знаний, образующих целостную развивающуюся систему понятий, теорий, гипотез, законов и других идеальных форм, закреп</w:t>
        <w:softHyphen/>
        <w:t>ленных в языке — естественном или — что более характер</w:t>
        <w:softHyphen/>
        <w:t>но — искусственном (математическая символика, химиче</w:t>
        <w:softHyphen/>
        <w:t>ские формулы и  т.п.). Научное знание не просто фиксиру</w:t>
        <w:softHyphen/>
        <w:t>ет свои элементы, но непрерывно воспроизводит их на своей собственной основе, формирует их в соответствии со своими нормами и принципами. В развитии научного познания чередуются революционные периоды, так называемые научные революции, которые приводят к смене теорий и принципов, и эволюционные, спокойные периоды, на протяжении которых знания углубляются и детализируются.  Процесс непрерывного самообнов</w:t>
        <w:softHyphen/>
        <w:t>ления наукой своего концептуального арсенала — важный показатель научности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5. В процессе научного познания применяются такие специфические материальные средства как приборы, инст</w:t>
        <w:softHyphen/>
        <w:t>рументы, другое так называемое «научное оборудование», зачастую очень сложное и дорогостоящее (синхрофазотро</w:t>
        <w:softHyphen/>
        <w:t>ны, радиотелескопы, ракетно-космнческая техника и т. д.). Кроме того, для науки в большей мере, чем для других форм познания характерно использование для исследова</w:t>
        <w:softHyphen/>
        <w:t>ния своих объектов и самой себя таких идеальных (духов</w:t>
        <w:softHyphen/>
        <w:t>ных) средств и методов, как современная логика, математи</w:t>
        <w:softHyphen/>
        <w:t>ческие методы, диалектика, системный, гипотетико-дедуктивный и другие общенаучные приемы и методы (см. об этом ниже).</w:t>
      </w:r>
    </w:p>
    <w:p>
      <w:pPr>
        <w:pStyle w:val="2"/>
        <w:rPr>
          <w:szCs w:val="18"/>
        </w:rPr>
      </w:pPr>
      <w:r>
        <w:rPr>
          <w:szCs w:val="18"/>
        </w:rPr>
        <w:t>6. Научному познанию присущи строгая доказатель</w:t>
        <w:softHyphen/>
        <w:t>ность, обоснованность полученных результатов, достовер</w:t>
        <w:softHyphen/>
        <w:t>ность выводов. Вместе с тем здесь немало гипотез, догадок, предположений, вероятностных суждений и т. п. Вот поче</w:t>
        <w:softHyphen/>
        <w:t>му тут важнейшее значение имеет логико-методологическая подготовка исследователей, их философская культура, по</w:t>
        <w:softHyphen/>
        <w:t>стоянное совершенствование своего мышления, умение пра</w:t>
        <w:softHyphen/>
        <w:t>вильно применять его законы и принципы.</w:t>
      </w:r>
    </w:p>
    <w:p>
      <w:pPr>
        <w:pStyle w:val="TextBody"/>
        <w:spacing w:before="0" w:after="0"/>
        <w:ind w:left="0" w:firstLine="720"/>
        <w:rPr/>
      </w:pPr>
      <w:r>
        <w:rPr/>
        <w:t>В современной методологии выделяют различные уров</w:t>
        <w:softHyphen/>
        <w:t>ни критериев научности, относя к ним, кроме названных, такие как внутренняя системность знания, его формальная непротиворечивость, опытная проверяемость, воспроизво</w:t>
        <w:softHyphen/>
        <w:t>димость, открытость для критики, свобода от предвзятости, строгость и т. д. В других формах познания рассмотренные критерии могут иметь место (в разной мере), но там они не являются определяющими.</w:t>
      </w:r>
    </w:p>
    <w:p>
      <w:pPr>
        <w:pStyle w:val="TextBody"/>
        <w:spacing w:before="0" w:after="0"/>
        <w:ind w:left="0" w:firstLine="720"/>
        <w:rPr/>
      </w:pPr>
      <w:r>
        <w:rPr/>
        <w:t xml:space="preserve"> </w:t>
      </w:r>
    </w:p>
    <w:p>
      <w:pPr>
        <w:pStyle w:val="Heading1"/>
        <w:rPr/>
      </w:pPr>
      <w:r>
        <w:rPr/>
        <w:t>3. Этапы  процесса познания. Формы чувственного и рационального познания.</w:t>
      </w:r>
    </w:p>
    <w:p>
      <w:pPr>
        <w:pStyle w:val="TextBody"/>
        <w:spacing w:before="0" w:after="0"/>
        <w:ind w:left="0" w:firstLine="720"/>
        <w:rPr/>
      </w:pPr>
      <w:r>
        <w:rPr/>
        <w:t>Процесс познания включает получение инфор</w:t>
        <w:softHyphen/>
        <w:t>мации через органы чувств (чувственное познание), переработку данной информации мышлением (рациональное познание) и мате</w:t>
        <w:softHyphen/>
        <w:t>риальное освоение познаваемых фрагментов действительности (об</w:t>
        <w:softHyphen/>
        <w:t>щественная практика). Существует тесная связь познания с прак</w:t>
        <w:softHyphen/>
        <w:t>тикой, в ходе которой происходит материализация (опредмечивание) творческих устремлений людей, превращение их субъектив</w:t>
        <w:softHyphen/>
        <w:t>ных замыслов, идей, целей в объективно существующие предме</w:t>
        <w:softHyphen/>
        <w:t>ты, процессы.</w:t>
      </w:r>
    </w:p>
    <w:p>
      <w:pPr>
        <w:pStyle w:val="TextBodyIndent"/>
        <w:spacing w:lineRule="auto" w:line="240"/>
        <w:ind w:left="0" w:firstLine="720"/>
        <w:rPr/>
      </w:pPr>
      <w:r>
        <w:rPr/>
        <w:t>Чувственное и рациональное познание тесно связаны между собой и являются двумя основными сторонами познавательного процесса. При этом указанные стороны познания не существу</w:t>
        <w:softHyphen/>
        <w:t>ют изолированно ни от практики, ни друг от друга. Деятель</w:t>
        <w:softHyphen/>
        <w:t>ность органов чувств всегда контролируется разумом; разум же функционирует на основе той исходной информации, которую поставляют ему органы чувств. Поскольку чувственное позна</w:t>
        <w:softHyphen/>
        <w:t>ние предшествует рациональному, то можно в известном смыс</w:t>
        <w:softHyphen/>
        <w:t>ле говорить о них как о ступенях, этапах процесса познания. Каждая из двух этих ступеней познания имеет свою специфику и существует в своих формах.</w:t>
      </w:r>
    </w:p>
    <w:p>
      <w:pPr>
        <w:pStyle w:val="Normal"/>
        <w:spacing w:lineRule="auto" w:line="240"/>
        <w:ind w:left="0" w:firstLine="720"/>
        <w:rPr/>
      </w:pPr>
      <w:r>
        <w:rPr>
          <w:i/>
          <w:iCs/>
          <w:sz w:val="28"/>
        </w:rPr>
        <w:t>Чувственное позвание</w:t>
      </w:r>
      <w:r>
        <w:rPr>
          <w:sz w:val="28"/>
        </w:rPr>
        <w:t xml:space="preserve"> реализуется в виде непосредственного получения информации с помощью органов чувств, которые прямо связывают нас с внешним миром. Заметим, что такое познание может осуществляться и с использованием специаль</w:t>
        <w:softHyphen/>
        <w:t>ных технических средств (приборов), расширяющих возможно</w:t>
        <w:softHyphen/>
        <w:t>сти органов чувств человека. Основными формами чувственного познания являются: ощущение, восприятие и представление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  <w:szCs w:val="16"/>
        </w:rPr>
        <w:t>Ощущения возникают в мозгу человека в результате воздей</w:t>
        <w:softHyphen/>
        <w:t>ствия факторов окружающего мира на его органы чувств. Каж</w:t>
        <w:softHyphen/>
        <w:t>дый орган чувств представляет собой сложный нервный меха</w:t>
        <w:softHyphen/>
        <w:t>низм, состоящий из воспринимающих рецепторов, передающих нервов-проводников и соответствующего отдела мозга, который управляет периферийными рецепторами. Например, орган зре</w:t>
        <w:softHyphen/>
        <w:t>ния — это не только глаз, но и нервы, ведущие от него в мозг, и соответствующий отдел в центральной нервной системе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16"/>
        </w:rPr>
        <w:t>Ощущения — психические процессы, происходящие в мозгу при возбуждении нервных центров, управляющих рецепторами. «Ощущения – это отражение отдельных свойств, качеств предметов объективного мира, непосредственно воздействующего на органы чувств, элементарное далее психологически неразложимое познавательное явление»</w:t>
      </w:r>
      <w:r>
        <w:rPr>
          <w:rStyle w:val="FootnoteCharacters"/>
          <w:rStyle w:val="FootnoteAnchor"/>
        </w:rPr>
        <w:footnoteReference w:id="6"/>
      </w:r>
      <w:r>
        <w:rPr>
          <w:sz w:val="28"/>
          <w:szCs w:val="16"/>
        </w:rPr>
        <w:t>. Ощущения специализированы. Зрительные ощущения дают нам сведения о форме предметов, об их цвете, о яркости свето</w:t>
        <w:softHyphen/>
        <w:t>вых лучей. Слуховые ощущения сообщают человеку о разнооб</w:t>
        <w:softHyphen/>
        <w:t>разных звуковых колебаниях в окружающей среде. Осязание дает возможность нам ощущать температуру окружающей сре</w:t>
        <w:softHyphen/>
        <w:t>ды, воздействие различных материальных факторов на тело, их давление на него и т. п. Наконец, обоняние и вкус дают сведе</w:t>
        <w:softHyphen/>
        <w:t>ния о химических примесях в окружающей среде и о составе принимаемой пищи.</w:t>
      </w:r>
    </w:p>
    <w:p>
      <w:pPr>
        <w:pStyle w:val="Normal"/>
        <w:spacing w:lineRule="auto" w:line="218"/>
        <w:ind w:left="40" w:firstLine="680"/>
        <w:rPr/>
      </w:pPr>
      <w:r>
        <w:rPr>
          <w:sz w:val="28"/>
        </w:rPr>
        <w:t>«Первая посылка теории познания,— писал В. И. Ленин,— несомненно, состоит в том, что единственный источник наших знаний — ощущения»</w:t>
      </w:r>
      <w:r>
        <w:rPr>
          <w:rStyle w:val="FootnoteCharacters"/>
          <w:rStyle w:val="FootnoteAnchor"/>
        </w:rPr>
        <w:footnoteReference w:id="7"/>
      </w:r>
      <w:r>
        <w:rPr>
          <w:sz w:val="28"/>
        </w:rPr>
        <w:t>. Ощущение может рассматриваться как простейший и исходный элемент чувственного познания и чело</w:t>
        <w:softHyphen/>
        <w:t>веческого сознания вообще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Биологические и психо-физиологические дисциплины, изучая ощущение в качестве своеобразной реакции человеческого орга</w:t>
        <w:softHyphen/>
        <w:t>низма, устанавливают различные зависимости: например, зависи</w:t>
        <w:softHyphen/>
        <w:t>мость реакции, то есть ощущения, от интенсивности раздраже</w:t>
        <w:softHyphen/>
        <w:t>ния того или иного органа чувств. В частности, установлено, что с точки зрения «информационной способности» на первом ме</w:t>
        <w:softHyphen/>
        <w:t>сте у человека стоят зрение и осязание, а затем слух, вкус, обоня</w:t>
        <w:softHyphen/>
        <w:t>ние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  <w:szCs w:val="16"/>
        </w:rPr>
        <w:t>Возможности органов чувств человека ограничены. Они спо</w:t>
        <w:softHyphen/>
        <w:t>собны отображать окружающий мир в определенных (и доволь</w:t>
        <w:softHyphen/>
        <w:t>но ограниченных) диапазонах физико-химических воздействий. Так, орган зрения может отображать сравнительно небольшой участок электромагнитного спектра с длинами волн от 400 до 740 миллимикрон. За границами этого интервала находятся в одну сторону ультрафиолетовые и рентгеновские лучи, а в Дру</w:t>
        <w:softHyphen/>
        <w:t>гую — инфракрасное излучение и радиоволны. Ни те, ни другие наш глаз не воспринимает. Человеческий слух позволяет ощу</w:t>
        <w:softHyphen/>
        <w:t>щать звуковые волны от нескольких десятков герц до примерно 20 килогерц. Колебания более высокой частоты (ультразвуко</w:t>
        <w:softHyphen/>
        <w:t>вые) или более низкой частоты (инфразвуковые) наше ухо ощу</w:t>
        <w:softHyphen/>
        <w:t>щать не способно. То же самое можно сказать и о других орга</w:t>
        <w:softHyphen/>
        <w:t xml:space="preserve">нах чувств. 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16"/>
        </w:rPr>
        <w:t xml:space="preserve">Из фактов, свидетельствующих об ограниченности органов чувств человека, родилось сомнение в его способности познать окружающий мир. </w:t>
      </w:r>
      <w:r>
        <w:rPr>
          <w:sz w:val="28"/>
        </w:rPr>
        <w:t>Сомнения в способности человека через свои органы чувств познать мир обо</w:t>
        <w:softHyphen/>
        <w:t>рачиваются неожиданным образом, ибо сами эти сомнения ока</w:t>
        <w:softHyphen/>
        <w:t>зываются свидетельством в пользу могущественных возможнос</w:t>
        <w:softHyphen/>
        <w:t>тей человеческого познания, в том числе, возможностей орга</w:t>
        <w:softHyphen/>
        <w:t>нов чувств, усиленных при необходимости соответствующими техническими средствами (микроскоп, бинокль, телескоп, при</w:t>
        <w:softHyphen/>
        <w:t>бор ночного видения и т. п.)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Но главное, человек может познавать объекты и явления, недоступные для его органов чувств, благодаря способности к практическому взаимодействию с окружающим миром. Чело</w:t>
        <w:softHyphen/>
        <w:t>век способен осмыслить и понять ту объективную связь, кото</w:t>
        <w:softHyphen/>
        <w:t>рая существует между явлениями, доступными органом чувств, и явлениями для них недоступными (между электромагнитны</w:t>
        <w:softHyphen/>
        <w:t>ми волнами и слышимым звуком в радиоприемнике, между движениями электронов и теми видимыми следами, которые они оставляют в камере Вильсона, и т. д.). Понимание этой объек</w:t>
        <w:softHyphen/>
        <w:t>тивной связи есть основа перехода (осуществляемого в нашем сознании) от ощущаемого к неощущаемому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В научном познании при обнаружении изменений, происхо</w:t>
        <w:softHyphen/>
        <w:t>дящих без видимых причин в чувственно воспринимаемых яв</w:t>
        <w:softHyphen/>
        <w:t>лениях, исследователь догадывается о существовании явлений невоспринимаемых. Однако для того, чтобы доказать их суще</w:t>
        <w:softHyphen/>
        <w:t>ствование, вскрыть законы их действия и использовать эти за</w:t>
        <w:softHyphen/>
        <w:t>коны, необходимо, чтобы его (исследователя) деятельность ока</w:t>
        <w:softHyphen/>
        <w:t>залась одним из звеньев причиной цепи, связывающей наблю</w:t>
        <w:softHyphen/>
        <w:t>даемое и ненаблюдаемое. Управляя этим звеном по своему ус</w:t>
        <w:softHyphen/>
        <w:t xml:space="preserve">мотрению и вызывая на основе знания законов </w:t>
      </w:r>
      <w:r>
        <w:rPr>
          <w:i/>
          <w:iCs/>
          <w:sz w:val="28"/>
        </w:rPr>
        <w:t xml:space="preserve">ненаблюдаемых </w:t>
      </w:r>
      <w:r>
        <w:rPr>
          <w:sz w:val="28"/>
        </w:rPr>
        <w:t>явлений н</w:t>
      </w:r>
      <w:r>
        <w:rPr>
          <w:i/>
          <w:iCs/>
          <w:sz w:val="28"/>
        </w:rPr>
        <w:t>аблюдаемые</w:t>
      </w:r>
      <w:r>
        <w:rPr>
          <w:sz w:val="28"/>
        </w:rPr>
        <w:t xml:space="preserve"> эффекты, исследователь тем самым до</w:t>
        <w:softHyphen/>
        <w:t>казывает истинность знания этих законов. Например, происхо</w:t>
        <w:softHyphen/>
        <w:t>дящие в радиопередатчике превращения звуков в электромаг</w:t>
        <w:softHyphen/>
        <w:t>нитные волны, а затем обратное их превращения в звуковые колебания в радиоприемнике доказывает не только факт су</w:t>
        <w:softHyphen/>
        <w:t>ществования невоспринимаемых нашими органами чувств об</w:t>
        <w:softHyphen/>
        <w:t>ласти электромагнитных колебаний, но также истинность по</w:t>
        <w:softHyphen/>
        <w:t>ложений учения об электромагнетизме, созданного Фарадеем, Максвеллом, Герцем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Поэтому имеющихся у человека органов чувств вполне доста</w:t>
        <w:softHyphen/>
        <w:t>точно для познания мира. «У человека как раз столько чувств, - писал Л. Фейербах, - сколько именно необходимо, чтобы вос</w:t>
      </w:r>
      <w:r>
        <w:rPr>
          <w:sz w:val="28"/>
          <w:szCs w:val="16"/>
        </w:rPr>
        <w:t>принимать мир в его целостности, в его совокупности.»</w:t>
      </w:r>
      <w:r>
        <w:rPr>
          <w:rStyle w:val="FootnoteCharacters"/>
          <w:rStyle w:val="FootnoteAnchor"/>
        </w:rPr>
        <w:footnoteReference w:id="8"/>
      </w:r>
      <w:r>
        <w:rPr>
          <w:sz w:val="28"/>
          <w:szCs w:val="16"/>
        </w:rPr>
        <w:t xml:space="preserve"> Отсут</w:t>
        <w:softHyphen/>
        <w:t>ствие же у человека какого-то дополнительного органа чувств, способного реагировать на какие-то факторы окружающей сре</w:t>
        <w:softHyphen/>
        <w:t>ды, вполне компенсируется его интеллектуальными и практи</w:t>
        <w:softHyphen/>
        <w:t>чески-деятельными возможностями. Так, у человека отсутству</w:t>
        <w:softHyphen/>
        <w:t>ет специальный орган чувств, дающий возможность ощущать радиацию. Однако человек оказался способным компенсировать отсутствие такого органа специальным прибором (дозиметром), предупреждающим о радиационной опасности в визуальной или звуковой форме. Это говорит о том, что уровень познания окру</w:t>
        <w:softHyphen/>
        <w:t>жающего мира определяется не просто набором, «ассортимен</w:t>
        <w:softHyphen/>
        <w:t>том» органов чувств и их биологическим совершенством, но и степенью развитости общественной практики.</w:t>
      </w:r>
    </w:p>
    <w:p>
      <w:pPr>
        <w:pStyle w:val="2"/>
        <w:rPr/>
      </w:pPr>
      <w:r>
        <w:rPr/>
        <w:t>При этом, однако, не следует забывать, что ощущения все</w:t>
        <w:softHyphen/>
        <w:t>гда были и всегда будут единственным источником знаний че</w:t>
        <w:softHyphen/>
        <w:t>ловека об окружающем мире. Органы чувств – единственные «ворота», через которые в наше сознание могут проникать сведения об окружающем нас мире. Недостаток ощущений из внеш</w:t>
        <w:softHyphen/>
        <w:t xml:space="preserve">него мира может приводить даже к психическому недомоганию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  <w:szCs w:val="16"/>
        </w:rPr>
        <w:t>Для первой формы чувственного познания (ощущений) ха</w:t>
        <w:softHyphen/>
        <w:t>рактерен анализ окружающего: органы чувств как бы выбира</w:t>
        <w:softHyphen/>
        <w:t>ют из бесчисленного множества факторов окружающей среды вполне определенные. Но чувственное познание включает в себя не только анализ, но и синтез, осуществляющийся в последую</w:t>
        <w:softHyphen/>
        <w:t>щей форме чувственного познания — в восприятии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i/>
          <w:iCs/>
          <w:sz w:val="28"/>
          <w:szCs w:val="16"/>
        </w:rPr>
        <w:t>Восприятие —</w:t>
      </w:r>
      <w:r>
        <w:rPr>
          <w:sz w:val="28"/>
          <w:szCs w:val="16"/>
        </w:rPr>
        <w:t xml:space="preserve"> это целостный чувственный образ предмета, формируемый мозгом из ощущений, непосредственно получае</w:t>
        <w:softHyphen/>
        <w:t>мых от этого предмета. В основе восприятия лежат сочетания различных видов ощущений. Но это не просто механическая их сумма. Ощущения, которые получаются от различных органов чувств, в восприятии сливаются в единое целое, образуя чув</w:t>
        <w:softHyphen/>
        <w:t>ственный образ предмета. Так, если мы держим в руке яблоко, то зрительно мы получаем информацию о его форме и цвете, через осязание узнаем о его весе и температуре, обоняние доно</w:t>
        <w:softHyphen/>
        <w:t>сит его запах; а если мы попробуем его на вкус, то узнаем кислое оно или сладкое. В восприятии уже проявляется целенаправлен</w:t>
        <w:softHyphen/>
        <w:t>ность познания. Мы можем сконцентрировать внимание на ка</w:t>
        <w:softHyphen/>
        <w:t>кой-то стороне предмета и она будет «выпячена» в восприятии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  <w:szCs w:val="16"/>
        </w:rPr>
        <w:t>Восприятия человека развивались в процессе его обществен</w:t>
        <w:softHyphen/>
        <w:t>но-трудовой деятельности. Последняя ведет к созданию все но</w:t>
        <w:softHyphen/>
        <w:t>вых и новых вещей, увеличивая тем самым количество восприни</w:t>
        <w:softHyphen/>
        <w:t>маемых предметов и совершенствуя сами восприятия. Поэтому</w:t>
      </w:r>
      <w:r>
        <w:rPr>
          <w:sz w:val="28"/>
        </w:rPr>
        <w:t xml:space="preserve"> </w:t>
      </w:r>
      <w:r>
        <w:rPr>
          <w:sz w:val="28"/>
          <w:szCs w:val="16"/>
        </w:rPr>
        <w:t>восприятия человека более развиты и совершенны, чем воспри</w:t>
        <w:softHyphen/>
        <w:t>ятия животных. Как заметил Ф. Энгельс, орел видит значительно дальше, чем человек, но человеческий глаз замечает в вещах значительно больше, чем глаз орла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  <w:szCs w:val="16"/>
        </w:rPr>
        <w:t>На основе ощущений и восприятий в мозгу человека скла</w:t>
        <w:softHyphen/>
        <w:t xml:space="preserve">дываются </w:t>
      </w:r>
      <w:r>
        <w:rPr>
          <w:i/>
          <w:iCs/>
          <w:sz w:val="28"/>
          <w:szCs w:val="16"/>
        </w:rPr>
        <w:t>представления</w:t>
      </w:r>
      <w:r>
        <w:rPr>
          <w:rStyle w:val="FootnoteCharacters"/>
          <w:rStyle w:val="FootnoteAnchor"/>
          <w:i/>
          <w:iCs/>
          <w:sz w:val="28"/>
          <w:szCs w:val="16"/>
        </w:rPr>
        <w:footnoteReference w:id="9"/>
      </w:r>
      <w:r>
        <w:rPr>
          <w:i/>
          <w:iCs/>
          <w:sz w:val="28"/>
          <w:szCs w:val="16"/>
        </w:rPr>
        <w:t>.</w:t>
      </w:r>
      <w:r>
        <w:rPr>
          <w:sz w:val="28"/>
          <w:szCs w:val="16"/>
        </w:rPr>
        <w:t xml:space="preserve"> Если ощущения и восприятия суще</w:t>
        <w:softHyphen/>
        <w:t>ствуют лишь при непосредственном контакте человека с пред</w:t>
        <w:softHyphen/>
        <w:t>метом (без этого нет ни ощущения, ни восприятия), то представ</w:t>
        <w:softHyphen/>
        <w:t>ление возникает без непосредственного воздействия предмета на органы чувств. Через какое-то время после того, как предмет на нас воздействовал, мы можем вызвать его образ в своей памяти (например, вспомнить о яблоке, которое некоторое время назад мы держали в руке, а затем съели). При этом образ предмета, воссозданный нашим представлением, отличается от того образа, который существовал в восприятии. Во-первых, он беднее, блед</w:t>
        <w:softHyphen/>
        <w:t>нее, по сравнению с тем многокрасочным образом, который мы имели при непосредственном восприятии предмета. И во-вторых, этот образ обязательно будет более общим, ибо в представлении, с еще большей силой, чем в восприятии, проявляется целенап</w:t>
        <w:softHyphen/>
        <w:t>равленность познания. В образе, вызванном по памяти, на пер</w:t>
        <w:softHyphen/>
        <w:t>вом плане будет то главное, что нас интересует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  <w:szCs w:val="16"/>
        </w:rPr>
        <w:t>Вместе с тем, воображение, фантазия существенно необходи</w:t>
        <w:softHyphen/>
        <w:t>мы в научном познании. Здесь представления могут приобретать подлинно творческий характер. На основании элементов, имею</w:t>
        <w:softHyphen/>
        <w:t>щихся в действительности, исследователь представляет себе не</w:t>
        <w:softHyphen/>
        <w:t>что новое, такое, чего в настоящее время нет, но которое будет либо в результате развития каких-то природных процессов, либо в результате прогресса практики. Всякого рода технические но</w:t>
        <w:softHyphen/>
        <w:t>винки, например, существуют вначале лишь в представлениях их создателей (ученых, конструкторов). И лишь после их реали</w:t>
        <w:softHyphen/>
        <w:t>зации в виде каких-то технических устройств, конструкций, они становятся объектами чувственного восприятия людей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Представление является большим шагом вперед по сравне</w:t>
        <w:softHyphen/>
        <w:t xml:space="preserve">нию с восприятием, ибо в нем присутствует такая новая черта, как </w:t>
      </w:r>
      <w:r>
        <w:rPr>
          <w:i/>
          <w:iCs/>
          <w:sz w:val="28"/>
        </w:rPr>
        <w:t>обобщение.</w:t>
      </w:r>
      <w:r>
        <w:rPr>
          <w:sz w:val="28"/>
        </w:rPr>
        <w:t xml:space="preserve"> Последнее имеет место уже в представлениях о конкретных, единичных предметах. Но в еще большей степени это проявляется в общих представлениях (т. е., например, в представлении не только о данной конкретной березе, расту</w:t>
        <w:softHyphen/>
        <w:t>щей перед нашим домом, но и о березе вообще). В общих пред</w:t>
        <w:softHyphen/>
        <w:t>ставлениях моменты обобщения становятся куда более значи</w:t>
        <w:softHyphen/>
        <w:t>тельными, чем в любом представлении о конкретном, единич</w:t>
        <w:softHyphen/>
        <w:t>ном объекте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Представление принадлежит еще к первой (чувственной) сту</w:t>
        <w:softHyphen/>
        <w:t>пени познания, ибо имеет чувственно-наглядный характер. Вме</w:t>
        <w:softHyphen/>
        <w:t>сте с тем, оно является и своеобразным «мостиком», ведущим от чувственного познания к рациональному.</w:t>
      </w:r>
    </w:p>
    <w:p>
      <w:pPr>
        <w:pStyle w:val="3"/>
        <w:rPr/>
      </w:pPr>
      <w:r>
        <w:rPr/>
        <w:t>В заключение отметим, что роль чувственного отражения действи-тельности в обеспечении всего человеческого познания весьма значи</w:t>
        <w:softHyphen/>
        <w:t>тельна: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ганы чувств являются единственным каналом, который не</w:t>
        <w:softHyphen/>
        <w:t>посредственно связывает человека с внешним предметным мир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без органов чувств человек не способен вообще ни к познанию, ни к мышлению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теря части органов чувств затрудняет, осложняет познание, но не перекрывает его возможности (это объясняется взаимной ком</w:t>
        <w:softHyphen/>
        <w:t>пенсацией одних органов чувств другими, мобилизацией резервов в действующих органах чувств, способностью индивида концентрировать свое внимание, свою волю и т.п.)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циональное базируется на анализе того материала, который дают нам органы чувств;</w:t>
      </w:r>
    </w:p>
    <w:p>
      <w:pPr>
        <w:pStyle w:val="Normal"/>
        <w:rPr>
          <w:sz w:val="28"/>
        </w:rPr>
      </w:pPr>
      <w:r>
        <w:rPr>
          <w:sz w:val="28"/>
        </w:rPr>
        <w:t>—</w:t>
      </w:r>
      <w:r>
        <w:rPr>
          <w:sz w:val="28"/>
        </w:rPr>
        <w:t>регулирование предметной деятельности осуществляется прежде всего с помощью информации, получаемой органами чувств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ганы чувств дают тот минимум первичной информации, который оказывается необходимым, чтобы многосторонне познать объекты, чтобы развивать научное знание.</w:t>
      </w:r>
    </w:p>
    <w:p>
      <w:pPr>
        <w:pStyle w:val="Normal"/>
        <w:spacing w:lineRule="auto" w:line="240"/>
        <w:ind w:left="0" w:firstLine="720"/>
        <w:rPr/>
      </w:pPr>
      <w:r>
        <w:rPr>
          <w:i/>
          <w:iCs/>
          <w:sz w:val="28"/>
        </w:rPr>
        <w:t>Рациональное познание</w:t>
      </w:r>
      <w:r>
        <w:rPr>
          <w:sz w:val="28"/>
        </w:rPr>
        <w:t xml:space="preserve"> (от лат. </w:t>
      </w:r>
      <w:r>
        <w:rPr>
          <w:i/>
          <w:iCs/>
          <w:sz w:val="28"/>
          <w:lang w:val="en-US"/>
        </w:rPr>
        <w:t>ratio</w:t>
      </w:r>
      <w:r>
        <w:rPr>
          <w:i/>
          <w:iCs/>
          <w:sz w:val="28"/>
        </w:rPr>
        <w:t xml:space="preserve"> —</w:t>
      </w:r>
      <w:r>
        <w:rPr>
          <w:sz w:val="28"/>
        </w:rPr>
        <w:t xml:space="preserve"> разум) — это мышле</w:t>
        <w:softHyphen/>
        <w:t>ние человека, являющееся средством проникновения во внутрен</w:t>
        <w:softHyphen/>
        <w:t>нюю сущность вещей, средством познания закономерностей, оп</w:t>
        <w:softHyphen/>
        <w:t>ределяющих их бытие. Дело в том, что сущность вещей, их зако</w:t>
        <w:softHyphen/>
        <w:t>номерные связи недоступны чувственному познанию. Они пости</w:t>
        <w:softHyphen/>
        <w:t>гаются только с помощью мыслительной деятельности человека.</w:t>
      </w:r>
    </w:p>
    <w:p>
      <w:pPr>
        <w:pStyle w:val="Normal"/>
        <w:spacing w:lineRule="auto" w:line="218"/>
        <w:ind w:left="40" w:firstLine="680"/>
        <w:rPr>
          <w:sz w:val="28"/>
        </w:rPr>
      </w:pPr>
      <w:r>
        <w:rPr>
          <w:sz w:val="28"/>
        </w:rPr>
        <w:t>Именно «мышление осуществляет упорядочение данных чувственно</w:t>
        <w:softHyphen/>
        <w:t>го восприятия, но отнюдь не сводится к этому, а рождает неч</w:t>
        <w:softHyphen/>
        <w:t>то новое — то, что не дано в чувственности. Этот переход суть скачок, перерыв постепенности. Он имеет свое объективное основание в «раздвоении» объекта на внутреннее и внешнее, сущность и проявление ее, на отдельное и общее. Внешние стороны вещей, явлений отражаются прежде всего с помощью живого созерцания, а сущность, общее в них постигается с по</w:t>
        <w:softHyphen/>
        <w:t xml:space="preserve">мощью мышления. В этом процессе перехода осуществляется то, что именуется </w:t>
      </w:r>
      <w:r>
        <w:rPr>
          <w:i/>
          <w:iCs/>
          <w:sz w:val="28"/>
        </w:rPr>
        <w:t>пониманием.</w:t>
      </w:r>
      <w:r>
        <w:rPr>
          <w:sz w:val="28"/>
        </w:rPr>
        <w:t xml:space="preserve"> Понять — это значит выявить существенное в предмете. Мы можем понимать и то, что не в состоянии воспринимать… Мышление соотносит показания ор</w:t>
        <w:softHyphen/>
        <w:t>ганов чувств со всеми уже имеющимися знаниями индивида, более того — со всем совокупным опытом, знаниями человечест</w:t>
        <w:softHyphen/>
        <w:t>ва в той мере, в какой они стали достоянием данного субъекта.»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Формами рационального познания (мышления человека) яв</w:t>
        <w:softHyphen/>
        <w:t>ляются: понятие, суждение и умозаключение. Это наиболее ши</w:t>
        <w:softHyphen/>
        <w:t>рокие и общие формы мышления, которые лежат в основе всего неисчислимого богатства знаний, которое накопило человечество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Исходной формой рационального познания является </w:t>
      </w:r>
      <w:r>
        <w:rPr>
          <w:i/>
          <w:iCs/>
          <w:sz w:val="28"/>
        </w:rPr>
        <w:t>поня</w:t>
        <w:softHyphen/>
        <w:t xml:space="preserve">тие. «Понятия    - это воплощенные в словах продукты социально-исторического процесса познания, которые выделяют и фиксируют общие существенные свойства; отношения предметов и явлений, </w:t>
      </w:r>
      <w:r>
        <w:rPr>
          <w:sz w:val="28"/>
        </w:rPr>
        <w:t>а благодаря этому одновременно суммируют важнейшие свойства о способах действия с данными группами предметов и явлений».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 xml:space="preserve"> Понятие в своем логическом содержании  воспроизводит диалектическую закономерность познания, диалектическую связь единичного, особенного и всеобщего.</w:t>
      </w:r>
      <w:r>
        <w:rPr/>
        <w:t xml:space="preserve"> </w:t>
      </w:r>
      <w:r>
        <w:rPr>
          <w:sz w:val="28"/>
        </w:rPr>
        <w:t>В понятиях могут фиксироваться существенные и несущественные признаки объектов, необходимые и случайные, качественные и коли</w:t>
        <w:softHyphen/>
        <w:t>чественные и т. п.  Возникновение понятий — это важнейшая закономерность становления и развития человеческого мышления. Объектив</w:t>
        <w:softHyphen/>
        <w:t>ная возможность возникновения и существования понятий в нашем мышлении заключается в предметном характере окру</w:t>
        <w:softHyphen/>
        <w:t>жающего нас мира, т. е. наличие в нем множества отдельных предметов, обладающих качественной определенностью. Обра</w:t>
        <w:softHyphen/>
        <w:t>зование понятия — это сложный диалектический процесс, вклю</w:t>
        <w:softHyphen/>
        <w:t xml:space="preserve">чающий: </w:t>
      </w:r>
      <w:r>
        <w:rPr>
          <w:i/>
          <w:iCs/>
          <w:sz w:val="28"/>
        </w:rPr>
        <w:t>сравнение</w:t>
      </w:r>
      <w:r>
        <w:rPr>
          <w:sz w:val="28"/>
        </w:rPr>
        <w:t xml:space="preserve"> (мысленное сопоставление одного предмета с другим, выявление признаков сходства и различия между ними), </w:t>
      </w:r>
      <w:r>
        <w:rPr>
          <w:i/>
          <w:iCs/>
          <w:sz w:val="28"/>
        </w:rPr>
        <w:t>обобщение</w:t>
      </w:r>
      <w:r>
        <w:rPr>
          <w:sz w:val="28"/>
        </w:rPr>
        <w:t xml:space="preserve"> (мысленное объединение однородных пред</w:t>
        <w:softHyphen/>
        <w:t xml:space="preserve">метов на основе тех или иных общих признаков), </w:t>
      </w:r>
      <w:r>
        <w:rPr>
          <w:i/>
          <w:iCs/>
          <w:sz w:val="28"/>
        </w:rPr>
        <w:t>абстрагирова</w:t>
        <w:softHyphen/>
        <w:t>ние</w:t>
      </w:r>
      <w:r>
        <w:rPr>
          <w:sz w:val="28"/>
        </w:rPr>
        <w:t xml:space="preserve"> (выделение в предмете одних признаков, наиболее суще</w:t>
        <w:softHyphen/>
        <w:t>ственных, и отвлечение от других, второстепенных, несуществен</w:t>
        <w:softHyphen/>
        <w:t xml:space="preserve">ных). Все эти логические приемы тесно связаны между собой в едином процессе образования понятия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Понятия выражают не только предметы, но также их свой</w:t>
        <w:softHyphen/>
        <w:t>ства и отношения между ними. Такие понятия, как твердое и мягкое, большое и маленькое, холодное и горячее и т. п. выра</w:t>
        <w:softHyphen/>
        <w:t>жают определенные свойства тел. Такие понятия, как движе</w:t>
        <w:softHyphen/>
        <w:t>ние и покой, скорость и сила и т. п. выражают взаимодействие предметов и человека с другими телами и процессами природы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Особенно интенсивно возникновение новых понятий проис</w:t>
        <w:softHyphen/>
        <w:t>ходит в сфере науки в связи со стремительным углублением и развитием научного познания. Открытия в объектах новых сто</w:t>
        <w:softHyphen/>
        <w:t>рон, свойств, связей, отношений сразу же влекут за собой появ</w:t>
        <w:softHyphen/>
        <w:t>ление новых научных понятий. Каждая наука имеет свои поня</w:t>
        <w:softHyphen/>
        <w:t>тия, образующие более или менее стройную систему, именуе</w:t>
        <w:softHyphen/>
        <w:t xml:space="preserve">мую ее </w:t>
      </w:r>
      <w:r>
        <w:rPr>
          <w:i/>
          <w:iCs/>
          <w:sz w:val="28"/>
        </w:rPr>
        <w:t>понятийным аппаратом.</w:t>
      </w:r>
      <w:r>
        <w:rPr>
          <w:sz w:val="28"/>
        </w:rPr>
        <w:t xml:space="preserve"> В понятийный аппарат физи</w:t>
        <w:softHyphen/>
        <w:t>ки, например, входят такие понятия, как «энергия», «масса», «заряд» и др. К понятийному аппарату химии относятся поня</w:t>
        <w:softHyphen/>
        <w:t xml:space="preserve">тия «элемент», «реакция», «валентность» и др. </w:t>
      </w:r>
    </w:p>
    <w:p>
      <w:pPr>
        <w:pStyle w:val="Normal"/>
        <w:spacing w:lineRule="auto" w:line="240"/>
        <w:ind w:left="40" w:firstLine="680"/>
        <w:rPr>
          <w:sz w:val="28"/>
        </w:rPr>
      </w:pPr>
      <w:r>
        <w:rPr>
          <w:sz w:val="28"/>
        </w:rPr>
        <w:t xml:space="preserve">По степени общности понятия могут быть разными — менее общими, более общими, предельно общими. Сами понятия подлежат обобщению. В научном познании функционируют частнонаучные, общенаучные и всеобщие понятия (философские категории такие, как качество, количество, материя, бытие и т.п.).      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В современной науке все большую роль играют </w:t>
      </w:r>
      <w:r>
        <w:rPr>
          <w:i/>
          <w:iCs/>
          <w:sz w:val="28"/>
        </w:rPr>
        <w:t>общенауч</w:t>
        <w:softHyphen/>
        <w:t>ные понятия,</w:t>
      </w:r>
      <w:r>
        <w:rPr>
          <w:sz w:val="28"/>
        </w:rPr>
        <w:t xml:space="preserve"> которые возникают в точках соприкосновения (так сказать «на стыке») различных наук. Зачастую это возникает при решении каких-то комплексных или глобальных проблем. Взаимодействие наук при решении такого рода научных про</w:t>
        <w:softHyphen/>
        <w:t>блем существенно ускоряется именно благодаря использованию общенаучных понятий. Большую роль в формировании таких понятий играет характерное для нашего времени взаимодействие естественных, технических и социальных наук, образующих основные сферы научного знания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16"/>
        </w:rPr>
        <w:t xml:space="preserve">Более сложной по сравнению с понятием формой мышления является </w:t>
      </w:r>
      <w:r>
        <w:rPr>
          <w:i/>
          <w:iCs/>
          <w:sz w:val="28"/>
          <w:szCs w:val="16"/>
        </w:rPr>
        <w:t>суждение.</w:t>
      </w:r>
      <w:r>
        <w:rPr>
          <w:sz w:val="28"/>
          <w:szCs w:val="16"/>
        </w:rPr>
        <w:t xml:space="preserve"> Оно включает понятие, но не сводится к нему, а представляет собой качественно особую форму мышле</w:t>
        <w:softHyphen/>
        <w:t>ния, выполняющую свои, особые функции в мышлении. Это объясняется тем, что «всеобщее, особенное и единичное непосредственно в понятии не расчленены и даны как нечто целое. Их расчленение  и соотношение дается в суждении»</w:t>
      </w:r>
      <w:r>
        <w:rPr>
          <w:rStyle w:val="FootnoteCharacters"/>
          <w:rStyle w:val="FootnoteAnchor"/>
          <w:sz w:val="28"/>
          <w:szCs w:val="16"/>
        </w:rPr>
        <w:footnoteReference w:id="12"/>
      </w:r>
      <w:r>
        <w:rPr>
          <w:sz w:val="28"/>
          <w:szCs w:val="16"/>
        </w:rPr>
        <w:t>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Объек</w:t>
        <w:softHyphen/>
        <w:t>тивной основой суждения служат связи и отношения между предметами. Необходимость суждений (как и понятий) коре</w:t>
        <w:softHyphen/>
        <w:t>нится в практической деятельности людей. Взаимодействуя с природой в процессе труда, человек стремится не только выде</w:t>
        <w:softHyphen/>
        <w:t>лить те или иные предметы среди других, но и постигнуть их соотношения, чтобы успешно воздействовать на них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  <w:szCs w:val="16"/>
        </w:rPr>
        <w:t>Связи и отношения между предметами мысли носят самый раз</w:t>
        <w:softHyphen/>
        <w:t>нообразный характер. Они могут быть между двумя отдельными предметами, между предметом и группой предметов, между груп</w:t>
        <w:softHyphen/>
        <w:t xml:space="preserve">пами предметов и т. п. Многообразие таких реальных связей и отношений находит свое отражение в многообразии суждений.   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16"/>
        </w:rPr>
        <w:t>«Суждение — это та форма  мышления, посредством которой раскрывается наличие или  отсутствие каких-либо связей и отношений между предметами (т. е. указывается на наличие или отсутствие чего-либо у чего-то)»</w:t>
      </w:r>
      <w:r>
        <w:rPr>
          <w:rStyle w:val="FootnoteCharacters"/>
          <w:rStyle w:val="FootnoteAnchor"/>
          <w:sz w:val="28"/>
          <w:szCs w:val="16"/>
        </w:rPr>
        <w:footnoteReference w:id="13"/>
      </w:r>
      <w:r>
        <w:rPr>
          <w:sz w:val="28"/>
          <w:szCs w:val="16"/>
        </w:rPr>
        <w:t>. Являясь относительно законченной мыслью, отражающей вещи, явления объективного мира с их свойствами и отношени</w:t>
        <w:softHyphen/>
        <w:t>ями, суждение обладает определенной структурой. В этой струк</w:t>
        <w:softHyphen/>
        <w:t>туре понятие о предмете мысли называется субъектом и обозна</w:t>
        <w:softHyphen/>
        <w:t xml:space="preserve">чается латинской буквой </w:t>
      </w:r>
      <w:r>
        <w:rPr>
          <w:sz w:val="28"/>
          <w:szCs w:val="16"/>
          <w:lang w:val="en-US"/>
        </w:rPr>
        <w:t>S</w:t>
      </w:r>
      <w:r>
        <w:rPr>
          <w:sz w:val="28"/>
          <w:szCs w:val="16"/>
        </w:rPr>
        <w:t xml:space="preserve"> (</w:t>
      </w:r>
      <w:r>
        <w:rPr>
          <w:i/>
          <w:iCs/>
          <w:sz w:val="28"/>
          <w:szCs w:val="16"/>
          <w:lang w:val="en-US"/>
        </w:rPr>
        <w:t>Subjectum</w:t>
      </w:r>
      <w:r>
        <w:rPr>
          <w:i/>
          <w:iCs/>
          <w:sz w:val="28"/>
          <w:szCs w:val="16"/>
        </w:rPr>
        <w:t xml:space="preserve"> —</w:t>
      </w:r>
      <w:r>
        <w:rPr>
          <w:sz w:val="28"/>
          <w:szCs w:val="16"/>
        </w:rPr>
        <w:t xml:space="preserve"> лежащий в основе). Понятие о свойствах и отноше</w:t>
        <w:softHyphen/>
        <w:t xml:space="preserve">ниях предмета мысли называется предикатом и обозначается латинской буквой Р </w:t>
      </w:r>
      <w:r>
        <w:rPr>
          <w:i/>
          <w:iCs/>
          <w:sz w:val="28"/>
          <w:szCs w:val="16"/>
        </w:rPr>
        <w:t>(</w:t>
      </w:r>
      <w:r>
        <w:rPr>
          <w:i/>
          <w:iCs/>
          <w:sz w:val="28"/>
          <w:szCs w:val="16"/>
          <w:lang w:val="en-US"/>
        </w:rPr>
        <w:t>Predicatum</w:t>
      </w:r>
      <w:r>
        <w:rPr>
          <w:sz w:val="28"/>
          <w:szCs w:val="16"/>
        </w:rPr>
        <w:t xml:space="preserve"> — сказанное). Субъект и предикат вместе называются терминами сужде</w:t>
        <w:softHyphen/>
        <w:t>ния. При этом роль терминов в суждении далеко не одинакова. Субъект содержит уже известное знание, а предикат несет о нем новое знание. Например, наукой установлено, что железо обладает элект</w:t>
        <w:softHyphen/>
        <w:t xml:space="preserve">ропроводностью. Наличие этой связи между железом </w:t>
      </w:r>
      <w:r>
        <w:rPr>
          <w:i/>
          <w:iCs/>
          <w:sz w:val="28"/>
          <w:szCs w:val="16"/>
        </w:rPr>
        <w:t>и</w:t>
      </w:r>
      <w:r>
        <w:rPr>
          <w:sz w:val="28"/>
          <w:szCs w:val="16"/>
        </w:rPr>
        <w:t xml:space="preserve"> отдель</w:t>
        <w:softHyphen/>
        <w:t>ным его свойством делает возможным суждение: «железо (</w:t>
      </w:r>
      <w:r>
        <w:rPr>
          <w:sz w:val="28"/>
          <w:szCs w:val="16"/>
          <w:lang w:val="en-US"/>
        </w:rPr>
        <w:t>S</w:t>
      </w:r>
      <w:r>
        <w:rPr>
          <w:sz w:val="28"/>
          <w:szCs w:val="16"/>
        </w:rPr>
        <w:t>) электропроводно (</w:t>
      </w:r>
      <w:r>
        <w:rPr>
          <w:sz w:val="28"/>
          <w:szCs w:val="16"/>
          <w:lang w:val="en-US"/>
        </w:rPr>
        <w:t>P</w:t>
      </w:r>
      <w:r>
        <w:rPr>
          <w:sz w:val="28"/>
          <w:szCs w:val="16"/>
        </w:rPr>
        <w:t xml:space="preserve">)». </w:t>
      </w:r>
    </w:p>
    <w:p>
      <w:pPr>
        <w:pStyle w:val="3"/>
        <w:spacing w:lineRule="auto" w:line="218"/>
        <w:rPr/>
      </w:pPr>
      <w:r>
        <w:rPr/>
        <w:t>Субъектно-предикатная форма суждения связана с его основ</w:t>
        <w:softHyphen/>
        <w:t>ной познавательной функцией - отражать реальную действи</w:t>
        <w:softHyphen/>
        <w:t>тельность в ее богатом разнообразии свойств и отношений. Это отражение может осуществляться в виде единичных, частных и общих суждений.</w:t>
      </w:r>
    </w:p>
    <w:p>
      <w:pPr>
        <w:pStyle w:val="Normal"/>
        <w:spacing w:lineRule="auto" w:line="240"/>
        <w:ind w:left="0" w:firstLine="720"/>
        <w:rPr>
          <w:sz w:val="28"/>
          <w:szCs w:val="16"/>
        </w:rPr>
      </w:pPr>
      <w:r>
        <w:rPr>
          <w:i/>
          <w:iCs/>
          <w:sz w:val="28"/>
        </w:rPr>
        <w:t>Единичным</w:t>
      </w:r>
      <w:r>
        <w:rPr>
          <w:sz w:val="28"/>
        </w:rPr>
        <w:t xml:space="preserve"> называется суждение, в котором что-либо утвер</w:t>
        <w:softHyphen/>
        <w:t>ждается или отрицается об отдельном предмете. Такого рода суждения в русском языке выражаются словами «это», имена</w:t>
        <w:softHyphen/>
        <w:t>ми собственными и т. д.</w:t>
      </w:r>
    </w:p>
    <w:p>
      <w:pPr>
        <w:pStyle w:val="Normal"/>
        <w:spacing w:lineRule="auto" w:line="240"/>
        <w:ind w:left="0" w:firstLine="720"/>
        <w:rPr/>
      </w:pPr>
      <w:r>
        <w:rPr>
          <w:i/>
          <w:iCs/>
          <w:sz w:val="28"/>
        </w:rPr>
        <w:t>Частные</w:t>
      </w:r>
      <w:r>
        <w:rPr>
          <w:sz w:val="28"/>
        </w:rPr>
        <w:t xml:space="preserve"> суждения - это такие суждения, в которых что-либо утверждается или отрицается о некоторой части какой-то группы (класса) предметов. В русском языке подобные сужде</w:t>
        <w:softHyphen/>
        <w:t>ния начинаются такими словами, как «некоторые», «часть», «не все» и др</w:t>
      </w:r>
    </w:p>
    <w:p>
      <w:pPr>
        <w:pStyle w:val="Normal"/>
        <w:spacing w:lineRule="auto" w:line="240"/>
        <w:ind w:left="0" w:firstLine="720"/>
        <w:rPr/>
      </w:pPr>
      <w:r>
        <w:rPr>
          <w:i/>
          <w:iCs/>
          <w:sz w:val="28"/>
        </w:rPr>
        <w:t>Общими</w:t>
      </w:r>
      <w:r>
        <w:rPr>
          <w:sz w:val="28"/>
        </w:rPr>
        <w:t xml:space="preserve"> называются суждения, в которых что-либо утверж</w:t>
        <w:softHyphen/>
        <w:t>дается или отрицается обо всей группе (обо всем классе) пред</w:t>
        <w:softHyphen/>
        <w:t>метов. Причем то, что утверждается или отрицается в общем суждении, касается каждого предмета рассматриваемого клас</w:t>
        <w:softHyphen/>
        <w:t>са. В русском языке это выражается словами «все», «всякий», «каждый», «любой» (в утвердительных суждениях) или «ни один», «никто», «никакой» и др. (в отрицательных суждени</w:t>
        <w:softHyphen/>
        <w:t>ях).</w:t>
      </w:r>
    </w:p>
    <w:p>
      <w:pPr>
        <w:pStyle w:val="Normal"/>
        <w:spacing w:lineRule="auto" w:line="218"/>
        <w:ind w:left="40" w:firstLine="680"/>
        <w:rPr/>
      </w:pPr>
      <w:r>
        <w:rPr>
          <w:sz w:val="28"/>
        </w:rPr>
        <w:t>В общих суждениях выражаются общие свойства предметов, общие связи и отношения между ними, включая и объективные закономерности. Именно в</w:t>
      </w:r>
      <w:r>
        <w:rPr>
          <w:sz w:val="28"/>
          <w:szCs w:val="16"/>
        </w:rPr>
        <w:t xml:space="preserve"> виде общих суждений формируются, по существу, все научные положения. Особое значение общих суждений в научном познании оп</w:t>
        <w:softHyphen/>
        <w:t>ределяется тем, что они служат мыслительной формой, в кото</w:t>
        <w:softHyphen/>
        <w:t xml:space="preserve">рой только и </w:t>
      </w:r>
      <w:r>
        <w:rPr>
          <w:sz w:val="28"/>
        </w:rPr>
        <w:t xml:space="preserve">могут быть выражены </w:t>
      </w:r>
      <w:r>
        <w:rPr>
          <w:sz w:val="28"/>
          <w:szCs w:val="16"/>
        </w:rPr>
        <w:t>объективные закономерности окружающего мира, открываемые наукой.</w:t>
      </w:r>
      <w:r>
        <w:rPr/>
        <w:t xml:space="preserve"> </w:t>
      </w:r>
      <w:r>
        <w:rPr>
          <w:sz w:val="28"/>
        </w:rPr>
        <w:t>Однако это не означает, что познавательную ценность в науке имеют толь</w:t>
        <w:softHyphen/>
        <w:t>ко общие суждения. Законы науки возникают в результате обоб</w:t>
        <w:softHyphen/>
        <w:t>щения множества единичных и частных явлений, которые выра</w:t>
        <w:softHyphen/>
        <w:t>жаются в форме единичных и частных суждений. Даже единич</w:t>
        <w:softHyphen/>
        <w:t>ные суждения об отдельных предметах или явлениях (каких-то фактах, возникших в эксперименте, исторических событиях и т. д.) могут иметь важное познавательное значение.</w:t>
      </w:r>
    </w:p>
    <w:p>
      <w:pPr>
        <w:pStyle w:val="Normal"/>
        <w:spacing w:lineRule="auto" w:line="240"/>
        <w:ind w:left="0" w:firstLine="720"/>
        <w:rPr>
          <w:sz w:val="28"/>
          <w:szCs w:val="16"/>
        </w:rPr>
      </w:pPr>
      <w:r>
        <w:rPr>
          <w:sz w:val="28"/>
          <w:szCs w:val="20"/>
        </w:rPr>
        <w:t>Будучи формой существования и выражения понятия, отдельное суж-дение, однако, не может полностью выразить его содержание. Такой формой может служить лишь система суждений и умозаключение</w:t>
      </w:r>
      <w:r>
        <w:rPr>
          <w:rStyle w:val="FootnoteCharacters"/>
          <w:rStyle w:val="FootnoteAnchor"/>
          <w:sz w:val="28"/>
          <w:szCs w:val="20"/>
        </w:rPr>
        <w:footnoteReference w:id="14"/>
      </w:r>
      <w:r>
        <w:rPr>
          <w:sz w:val="28"/>
          <w:szCs w:val="20"/>
        </w:rPr>
        <w:t>. В умозаключении наиболее отчетливо проявляется способность мышления к опосредованному рациональному отражению действительности. Переход к новому знанию осуществляется здесь не путем обращения к данному чувственном опыте предмету познания, а на основе уже имеющихся знаний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  <w:szCs w:val="16"/>
        </w:rPr>
        <w:t>Умозаключение содержит в своем составе суждения,</w:t>
      </w:r>
      <w:r>
        <w:rPr>
          <w:b/>
          <w:bCs/>
          <w:sz w:val="28"/>
          <w:szCs w:val="16"/>
        </w:rPr>
        <w:t xml:space="preserve"> </w:t>
      </w:r>
      <w:r>
        <w:rPr>
          <w:sz w:val="28"/>
          <w:szCs w:val="16"/>
        </w:rPr>
        <w:t>а</w:t>
      </w:r>
      <w:r>
        <w:rPr>
          <w:b/>
          <w:bCs/>
          <w:sz w:val="28"/>
          <w:szCs w:val="16"/>
        </w:rPr>
        <w:t xml:space="preserve"> </w:t>
      </w:r>
      <w:r>
        <w:rPr>
          <w:sz w:val="28"/>
          <w:szCs w:val="16"/>
        </w:rPr>
        <w:t>следовательно, и понятия), но не сводится к ним, а предполага</w:t>
        <w:softHyphen/>
        <w:t>ет еще их определенную связь. Чтобы уяснить происхождение и сущность умозаключения, необходимо сопоставить два рода знаний, которыми человек располагает и пользуется в процессе своей жизнедеятельности. Это — знания непосредственные и опосредованные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i/>
          <w:iCs/>
          <w:sz w:val="28"/>
          <w:szCs w:val="16"/>
        </w:rPr>
        <w:t>Непосредственные знания —</w:t>
      </w:r>
      <w:r>
        <w:rPr>
          <w:sz w:val="28"/>
          <w:szCs w:val="16"/>
        </w:rPr>
        <w:t xml:space="preserve"> это те, которые получены чело</w:t>
        <w:softHyphen/>
        <w:t>веком с помощью органов чувств: зрения, слуха, обоняния и т.д. Подобная чувственная информация составляет значительную часть всех человеческих знаний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16"/>
        </w:rPr>
        <w:t>Однако далеко не обо всем в мире можно судить непосред</w:t>
        <w:softHyphen/>
        <w:t xml:space="preserve">ственно. В науке большое значение имеют </w:t>
      </w:r>
      <w:r>
        <w:rPr>
          <w:i/>
          <w:iCs/>
          <w:sz w:val="28"/>
          <w:szCs w:val="16"/>
        </w:rPr>
        <w:t>опосредованные знания.</w:t>
      </w:r>
      <w:r>
        <w:rPr>
          <w:sz w:val="28"/>
          <w:szCs w:val="16"/>
        </w:rPr>
        <w:t xml:space="preserve"> Это знания, которые получены не прямо, не непосредствен</w:t>
        <w:softHyphen/>
        <w:t>но, а путем выведения из других знаний. Логической формой их приобретения и служит умозаключение. Под умозаключени</w:t>
        <w:softHyphen/>
        <w:t>ем понимается форма мышления, посредством которой из изве</w:t>
        <w:softHyphen/>
        <w:t>стного знания выводится новое знание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Подобно суждениям умозаключение имеет свою структуру. В структуре любого умозаключения различают: посылки (исходные суждения), заключение (или вывод) и определенную связь между ними. </w:t>
      </w:r>
      <w:r>
        <w:rPr>
          <w:i/>
          <w:iCs/>
          <w:sz w:val="28"/>
        </w:rPr>
        <w:t>Посылки —</w:t>
      </w:r>
      <w:r>
        <w:rPr>
          <w:sz w:val="28"/>
        </w:rPr>
        <w:t xml:space="preserve"> это исходное (и при этом уже извест</w:t>
        <w:softHyphen/>
        <w:t xml:space="preserve">ное) знание, служащее основанием для умозаключения. </w:t>
      </w:r>
      <w:r>
        <w:rPr>
          <w:i/>
          <w:iCs/>
          <w:sz w:val="28"/>
        </w:rPr>
        <w:t>Заклю</w:t>
        <w:softHyphen/>
        <w:t>чение —</w:t>
      </w:r>
      <w:r>
        <w:rPr>
          <w:sz w:val="28"/>
        </w:rPr>
        <w:t xml:space="preserve"> это производное, притом </w:t>
      </w:r>
      <w:r>
        <w:rPr>
          <w:i/>
          <w:iCs/>
          <w:sz w:val="28"/>
        </w:rPr>
        <w:t>новое</w:t>
      </w:r>
      <w:r>
        <w:rPr>
          <w:sz w:val="28"/>
        </w:rPr>
        <w:t xml:space="preserve"> знание, полученное из посылок и выступающее их следствием. Наконец, </w:t>
      </w:r>
      <w:r>
        <w:rPr>
          <w:i/>
          <w:iCs/>
          <w:sz w:val="28"/>
        </w:rPr>
        <w:t>связь</w:t>
      </w:r>
      <w:r>
        <w:rPr>
          <w:sz w:val="28"/>
        </w:rPr>
        <w:t xml:space="preserve"> между посылками и умозаключением есть необходимое отношение между ними, делающее возможным переход от одного к друго</w:t>
        <w:softHyphen/>
        <w:t>му. Другими словами, это есть отношение логического следова</w:t>
        <w:softHyphen/>
        <w:t>ния. Всякое умозаключение представляет собой логическое сле</w:t>
        <w:softHyphen/>
        <w:t>дование одних знаний из других. В зависимости от характера этого следования, выделяются следующие два фундаменталь</w:t>
        <w:softHyphen/>
        <w:t>ных типа умозаключений: индуктивное и дедуктивное.</w:t>
      </w:r>
    </w:p>
    <w:p>
      <w:pPr>
        <w:pStyle w:val="Normal"/>
        <w:spacing w:lineRule="auto" w:line="240" w:before="40" w:after="0"/>
        <w:ind w:left="0" w:firstLine="720"/>
        <w:rPr/>
      </w:pPr>
      <w:r>
        <w:rPr>
          <w:sz w:val="28"/>
        </w:rPr>
        <w:t>Умозаключение широко используется в повседневном и в на</w:t>
        <w:softHyphen/>
        <w:t>учном познании. В</w:t>
      </w:r>
      <w:r>
        <w:rPr>
          <w:sz w:val="28"/>
          <w:szCs w:val="16"/>
        </w:rPr>
        <w:t xml:space="preserve"> науке они используются как способ познания прошлого, которое непосредственно наблюдать уже нельзя. Именно на основе умозаключений формируются знания о воз</w:t>
        <w:softHyphen/>
        <w:t>никновении Солнечной системы и образовании Земли, о проис</w:t>
        <w:softHyphen/>
        <w:t xml:space="preserve">хождении жизни на нашей планете, о возникновении и этапах развития общества и т. д. </w:t>
      </w:r>
      <w:r>
        <w:rPr>
          <w:sz w:val="28"/>
        </w:rPr>
        <w:t>Но умозаключения в науке применяются не только для по</w:t>
        <w:softHyphen/>
        <w:t xml:space="preserve">нимания прошлого. Они важны и для осмысления будущего, которое наблюдать еще нельзя. А для этого необходимо знания о прошлом, о тенденциях развития, действующих в настоящее время и прокладывающих путь в будущее.                   </w:t>
      </w:r>
    </w:p>
    <w:p>
      <w:pPr>
        <w:pStyle w:val="Normal"/>
        <w:spacing w:lineRule="auto" w:line="240"/>
        <w:ind w:left="0" w:right="198" w:firstLine="720"/>
        <w:rPr>
          <w:sz w:val="28"/>
        </w:rPr>
      </w:pPr>
      <w:r>
        <w:rPr>
          <w:sz w:val="28"/>
        </w:rPr>
        <w:t>Вместе с понятиями и суждениями умозаключения преодолевают ограниченность чувственного познания. Они оказываются незаменимыми там, где органы чувств бессильны в постижении причин и условий возникновения какого-либо объекта или яв</w:t>
        <w:softHyphen/>
        <w:t>ления, в понимании его сущности, форм существования, зако</w:t>
        <w:softHyphen/>
        <w:t>номерностей его развития и т. д.</w:t>
      </w:r>
    </w:p>
    <w:p>
      <w:pPr>
        <w:pStyle w:val="Normal"/>
        <w:spacing w:lineRule="auto" w:line="240"/>
        <w:ind w:left="0" w:right="198" w:firstLine="72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4. Методы научного познания.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4.1. Понятие метода и методологии. Классификация методов научного познания.</w:t>
      </w:r>
    </w:p>
    <w:p>
      <w:pPr>
        <w:pStyle w:val="Normal"/>
        <w:spacing w:lineRule="auto" w:line="240"/>
        <w:ind w:left="0" w:right="198" w:firstLine="720"/>
        <w:rPr/>
      </w:pPr>
      <w:r>
        <w:rPr>
          <w:sz w:val="28"/>
        </w:rPr>
        <w:t xml:space="preserve">Понятие </w:t>
      </w:r>
      <w:r>
        <w:rPr>
          <w:i/>
          <w:iCs/>
          <w:sz w:val="28"/>
        </w:rPr>
        <w:t>метод (от</w:t>
      </w:r>
      <w:r>
        <w:rPr>
          <w:sz w:val="28"/>
        </w:rPr>
        <w:t xml:space="preserve"> греческого слова «методос» — путь к чему-либо) означает совокупность приемов и операций практическо</w:t>
        <w:softHyphen/>
        <w:t>го и теоретического освоения действительности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Метод вооружает человека системой принципов, требований, правил, руководствуясь которыми он может достичь намечен</w:t>
        <w:softHyphen/>
        <w:t>ной цели. Владение методом означает для человека знание того, каким образом, в какой последовательности совершать те или иные действия для решения тех или иных задач, и умение применять это знание на практике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  <w:szCs w:val="20"/>
        </w:rPr>
        <w:t>«Таким образом, метод (в той или иной своей форме) сво</w:t>
        <w:softHyphen/>
        <w:t xml:space="preserve">дится к </w:t>
      </w:r>
      <w:r>
        <w:rPr>
          <w:i/>
          <w:iCs/>
          <w:sz w:val="28"/>
          <w:szCs w:val="20"/>
        </w:rPr>
        <w:t>совокупности определенных правил, приемов, спосо</w:t>
        <w:softHyphen/>
        <w:t>бов, норм познания и действия.</w:t>
      </w:r>
      <w:r>
        <w:rPr>
          <w:sz w:val="28"/>
          <w:szCs w:val="20"/>
        </w:rPr>
        <w:t xml:space="preserve"> Он есть система предписа</w:t>
        <w:softHyphen/>
        <w:t>ний, принципов, требований, которые ориентируют субъекта в решении конкретной задачи, достижении определенного ре</w:t>
        <w:softHyphen/>
        <w:t>зультата в данной сфере деятельности. Он дисциплинирует поиск истины, позволяет (если правильный) экономить силы и время, двигаться к цели кратчайшим путем. Основная фун</w:t>
        <w:softHyphen/>
        <w:t>кция метода — регулирование познавательной и иных форм деятельности»</w:t>
      </w:r>
      <w:r>
        <w:rPr>
          <w:rStyle w:val="FootnoteCharacters"/>
          <w:rStyle w:val="FootnoteAnchor"/>
          <w:sz w:val="28"/>
          <w:szCs w:val="20"/>
        </w:rPr>
        <w:footnoteReference w:id="15"/>
      </w:r>
      <w:r>
        <w:rPr>
          <w:sz w:val="28"/>
          <w:szCs w:val="20"/>
        </w:rPr>
        <w:t>.</w:t>
      </w:r>
    </w:p>
    <w:p>
      <w:pPr>
        <w:pStyle w:val="Normal"/>
        <w:spacing w:lineRule="auto" w:line="218"/>
        <w:ind w:left="40" w:firstLine="720"/>
        <w:rPr/>
      </w:pPr>
      <w:r>
        <w:rPr>
          <w:sz w:val="28"/>
        </w:rPr>
        <w:t>Учение о методе начало развиваться еще в науке Нового вре</w:t>
        <w:softHyphen/>
        <w:t>мени. Ее представители считали правильный метод ориентиром в движении к надежному, истинному знанию. Так, видный фи</w:t>
        <w:softHyphen/>
        <w:t>лософ XVII в. Ф. Бэкон сравнивал метод познания с фонарем, освещающим дорогу путнику, идущему в темноте. А другой из</w:t>
        <w:softHyphen/>
        <w:t>вестный ученый и философ этого же периода Р. Декарт изложил свое понимание метода следующим образом: «Под методом, — писал он, — я разумею точные и простые правила, строгое соблю</w:t>
        <w:softHyphen/>
        <w:t>дение которых... без лишней траты умственных сил, но постепен</w:t>
        <w:softHyphen/>
        <w:t>но и непрерывно увеличивая знания, способствует тому, что ум достигает истинного познания всего, что ему доступно»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.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sz w:val="28"/>
        </w:rPr>
        <w:t>Существует целая область знания, которая специально зани</w:t>
        <w:softHyphen/>
        <w:t>мается изучением методов и которую принято именовать мето</w:t>
        <w:softHyphen/>
        <w:t>дологией. Методология дословно означает «учение о методах» (ибо происходит этот термин от двух греческих слов: «методос» — метод и «логос» — учение). Изучая закономерности человечес</w:t>
        <w:softHyphen/>
        <w:t>кой познавательной деятельности, методология вырабатывает на этой основе методы ее осуществления. Важнейшей задачей методологии является изучение происхождения, сущности, эффективности и других характеристик методов познания.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sz w:val="28"/>
        </w:rPr>
        <w:t>Методы научного познания принято подразделять по степе</w:t>
        <w:softHyphen/>
        <w:t>ни их общности, т. е. по широте применимости в процессе на</w:t>
        <w:softHyphen/>
        <w:t>учного исследования.</w:t>
      </w:r>
    </w:p>
    <w:p>
      <w:pPr>
        <w:pStyle w:val="Normal"/>
        <w:spacing w:lineRule="auto" w:line="218"/>
        <w:ind w:left="40" w:firstLine="720"/>
        <w:rPr/>
      </w:pPr>
      <w:r>
        <w:rPr>
          <w:sz w:val="28"/>
        </w:rPr>
        <w:t xml:space="preserve">Всеобщих методов в истории познания известно два: </w:t>
      </w:r>
      <w:r>
        <w:rPr>
          <w:i/>
          <w:iCs/>
          <w:sz w:val="28"/>
        </w:rPr>
        <w:t>диалетический и метафизический.</w:t>
      </w:r>
      <w:r>
        <w:rPr>
          <w:sz w:val="28"/>
        </w:rPr>
        <w:t xml:space="preserve"> Это общефилософские методы. Ме</w:t>
        <w:softHyphen/>
        <w:t>тафизический метод с середины XIX века начал все больше и больше вытесняться из естествознания диалектическим методом.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sz w:val="28"/>
        </w:rPr>
        <w:t>Вторую группу методов познания составляют общенаучные методы, которые используются в самых различных областях науки, т. е. имеют весьма широкий, междисциплинарный спектр применения.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sz w:val="28"/>
        </w:rPr>
        <w:t>Классификация общенаучных методов тесно связана с поня</w:t>
        <w:softHyphen/>
        <w:t>тием уровней научного познания.</w:t>
      </w:r>
    </w:p>
    <w:p>
      <w:pPr>
        <w:pStyle w:val="Normal"/>
        <w:spacing w:lineRule="auto" w:line="218"/>
        <w:ind w:left="40" w:firstLine="720"/>
        <w:rPr/>
      </w:pPr>
      <w:r>
        <w:rPr>
          <w:sz w:val="28"/>
        </w:rPr>
        <w:t xml:space="preserve">Различают два уровня научного познания: </w:t>
      </w:r>
      <w:r>
        <w:rPr>
          <w:i/>
          <w:iCs/>
          <w:sz w:val="28"/>
        </w:rPr>
        <w:t>эмпирический и теоретический..</w:t>
      </w:r>
      <w:r>
        <w:rPr>
          <w:sz w:val="28"/>
        </w:rPr>
        <w:t xml:space="preserve"> «Это различие имеет своим основанием неодинаковость, во-первых, способов (методов) самой познавательной активности, а во-вторых, характера достигаемых научных результатов»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>. Одни общенаучные методы применяются толь</w:t>
        <w:softHyphen/>
        <w:t>ко на эмпирическом уровне (наблюдение, эксперимент, изме</w:t>
        <w:softHyphen/>
        <w:t>рение), другие — только на теоретическом (идеализация, фор</w:t>
        <w:softHyphen/>
        <w:t>мализация), а некоторые (например, моделирование) — как на эмпирическом, так и на теоретическом уровнях.</w:t>
      </w:r>
    </w:p>
    <w:p>
      <w:pPr>
        <w:pStyle w:val="Normal"/>
        <w:spacing w:lineRule="auto" w:line="218"/>
        <w:ind w:left="40" w:firstLine="720"/>
        <w:rPr/>
      </w:pPr>
      <w:r>
        <w:rPr>
          <w:sz w:val="28"/>
        </w:rPr>
        <w:t>Эмпирический уровень научного познания характеризуется непосредственным исследованием реально существующих, чув</w:t>
        <w:softHyphen/>
        <w:t>ственно воспринимаемых объектов.</w:t>
      </w:r>
      <w:r>
        <w:rPr/>
        <w:t xml:space="preserve"> </w:t>
      </w:r>
      <w:r>
        <w:rPr>
          <w:sz w:val="28"/>
        </w:rPr>
        <w:t>Особая роль эмпирии в науке заключается в том, что только на этом уровне исследования мы имеем дело с непосредственным взаимодействием человека с изучаемыми природными или соци</w:t>
        <w:softHyphen/>
        <w:t>альными объектами. Здесь</w:t>
      </w:r>
      <w:r>
        <w:rPr/>
        <w:t xml:space="preserve"> </w:t>
      </w:r>
      <w:r>
        <w:rPr>
          <w:sz w:val="28"/>
        </w:rPr>
        <w:t>преобладает живое созерцание (чувственное познание), рациональный момент и его формы (суждения, понятия и др.) здесь присутствуют, но имеют подчиненное значение. Поэтому исследуемый объект отра</w:t>
        <w:softHyphen/>
        <w:t>жается преимущественно со стороны своих внешних связей и проявлений, доступных живому созерцанию и выражаю</w:t>
        <w:softHyphen/>
        <w:t>щих внутренние отношения.  На этом уровне осуществ</w:t>
        <w:softHyphen/>
        <w:t>ляется процесс накопления информации об исследуемых объек</w:t>
        <w:softHyphen/>
        <w:t>тах, явлениях путем проведения наблюдений, выполнения раз</w:t>
        <w:softHyphen/>
        <w:t>нообразных измерений, поставки экспериментов. Здесь произ</w:t>
        <w:softHyphen/>
        <w:t>водится также первичная систематизация получаемых факти</w:t>
        <w:softHyphen/>
        <w:t xml:space="preserve">ческих данных в виде таблиц, схем, графиков и т. п. Кроме того, уже на втором уровне научного познания — как следствие обобщения научных фактов — возможно формулирование некоторых эмпирических закономерностей.                    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sz w:val="28"/>
        </w:rPr>
        <w:t>Теоретический уровень научного познания характеризу</w:t>
        <w:softHyphen/>
        <w:t>ется преобладанием рационального момента - понятий, теорий, законов и других форм и «мыслительных опера</w:t>
        <w:softHyphen/>
        <w:t xml:space="preserve">ций». Отсутствие непосредственного практического взаимодействия с объектами обуславливает ту особенность,  что объект на данном уровне научного познания может изучаться только опосредованно, в мысленном эксперименте, но не в реальном. Однако живое созерцание здесь не устраняется, а становится подчиненным (но очень важным) аспектом познавательного процесса. </w:t>
      </w:r>
    </w:p>
    <w:p>
      <w:pPr>
        <w:pStyle w:val="Normal"/>
        <w:spacing w:lineRule="auto" w:line="218"/>
        <w:ind w:left="40" w:firstLine="720"/>
        <w:rPr/>
      </w:pPr>
      <w:r>
        <w:rPr>
          <w:sz w:val="28"/>
        </w:rPr>
        <w:t>На данном уровне происходит раскрытие наиболее глубоких существенных сторон, связей, закономерностей, присущих изучаемым объектам, явлениям путем обработки данных эмпирического знания. Эта обработка осуществляется с помощью систем абстракций «высшего по</w:t>
        <w:softHyphen/>
        <w:t>рядка» — таких как понятия, умозаключения, законы, ка</w:t>
        <w:softHyphen/>
        <w:t>тегории, принципы и др. Однако «на теорети</w:t>
        <w:softHyphen/>
        <w:t>ческом уровне мы не найдем фиксации или сокращенной сводки эмпири</w:t>
        <w:softHyphen/>
        <w:t>ческих данных; теоретическое мышление нельзя свести к суммированию эмпирически данного материала. Получается, что теория вырастает не из эмпирии, но как бы рядом с ней, а точнее, над ней и в связи с ней»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 xml:space="preserve">. 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sz w:val="28"/>
        </w:rPr>
        <w:t>Теоретический уровень - более высокая ступень в научном познании. «Теоретический уровень познания направлен на формирование те</w:t>
        <w:softHyphen/>
        <w:t>оретических законов, которые отвечают требованиям всеобщности и не</w:t>
        <w:softHyphen/>
        <w:t>обходимости, т.е. действуют везде и всегда»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>. Результатами теоретического по</w:t>
        <w:softHyphen/>
        <w:t>знания становятся гипотезы, теории, законы.</w:t>
      </w:r>
      <w:r>
        <w:rPr/>
        <w:t xml:space="preserve"> 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sz w:val="28"/>
        </w:rPr>
        <w:t>Выделяя в научном исследовании указанные два различных уровня, не следует, однако, их отрывать друг от друга и проти</w:t>
        <w:softHyphen/>
        <w:t>вопоставлять. Ведь эмпирический и теоретический уровни по</w:t>
        <w:softHyphen/>
        <w:t>знания взаимосвязаны между собой. Эмпирический уровень выступает в качестве основы, фундамента теоретического. Ги</w:t>
        <w:softHyphen/>
        <w:t>потезы и теории формируются в процессе теоретического ос</w:t>
        <w:softHyphen/>
        <w:t>мысления научных фактов, статистических данных, получае</w:t>
        <w:softHyphen/>
        <w:t>мых на эмпирическом уровне. К тому же теоретическое мышление неизбежно опирается на чувственно-наглядные образы (в том числе схемы, графики и т. п.), с которыми имеет дело эм</w:t>
        <w:softHyphen/>
        <w:t>пирический уровень исследования.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sz w:val="28"/>
        </w:rPr>
        <w:t>В свою очередь, эмпирический уровень научного познания не может существовать без достижений теоретического уровня. Эмпирическое исследование обычно опирается на определенную теоретическую конструкцию, которая определяет направление этого исследования, обуславливает и обосновывает применяе</w:t>
        <w:softHyphen/>
        <w:t>мые при этом методы.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sz w:val="28"/>
        </w:rPr>
        <w:t>Согласно К. Попперу, является абсурдной вера в то, что мы можем начать научное исследование с «чистых наблюде</w:t>
        <w:softHyphen/>
        <w:t>ний», не имея «чего-то похожего на теорию». Поэтому не</w:t>
        <w:softHyphen/>
        <w:t>которая концептуальная точка зрения совершенно необхо</w:t>
        <w:softHyphen/>
        <w:t>дима. Наивные же попытки обойтись без нее могут, по его мнению, только привести к самообману и к некритическому использованию какой-то неосознанной точки зрения.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i/>
          <w:iCs/>
          <w:sz w:val="28"/>
          <w:szCs w:val="20"/>
        </w:rPr>
        <w:t>Эмпирический и теоретический уровни познания взаи</w:t>
        <w:softHyphen/>
        <w:t>мосвязаны,</w:t>
      </w:r>
      <w:r>
        <w:rPr>
          <w:sz w:val="28"/>
          <w:szCs w:val="20"/>
        </w:rPr>
        <w:t xml:space="preserve"> граница между ними условна и подвижна. Эм</w:t>
        <w:softHyphen/>
        <w:t>пирическое исследование, выявляя с помощью наблюдений и экспериментов новые данные, стимулирует теоретическое познание (которое их обобщает и объясняет), ставит перед ним новые более сложные задачи. С другой стороны, теоре</w:t>
        <w:softHyphen/>
        <w:t>тическое познание, развивая и конкретизируя на базе эмпи</w:t>
        <w:softHyphen/>
        <w:t>рии новое собственное содержание, открывает новые, более широкие горизонты для эмпирического познания, ориенти</w:t>
        <w:softHyphen/>
        <w:t>рует и направляет его в поисках новых фактов, способству</w:t>
        <w:softHyphen/>
        <w:t>ет совершенствованию его методов и средств и т. п.</w:t>
      </w:r>
    </w:p>
    <w:p>
      <w:pPr>
        <w:pStyle w:val="Normal"/>
        <w:spacing w:lineRule="auto" w:line="218"/>
        <w:ind w:left="40" w:firstLine="720"/>
        <w:rPr/>
      </w:pPr>
      <w:r>
        <w:rPr>
          <w:sz w:val="28"/>
        </w:rPr>
        <w:t>К третьей группе методов научного познания относятся ме</w:t>
        <w:softHyphen/>
        <w:t xml:space="preserve">тоды, используемые только в рамках исследований какой-то конкретной науки или какого-то конкретного явления. Такие методы именуются </w:t>
      </w:r>
      <w:r>
        <w:rPr>
          <w:i/>
          <w:iCs/>
          <w:sz w:val="28"/>
        </w:rPr>
        <w:t>частвонаучными.</w:t>
      </w:r>
      <w:r>
        <w:rPr>
          <w:sz w:val="28"/>
        </w:rPr>
        <w:t xml:space="preserve"> Каждая частная наука (био</w:t>
        <w:softHyphen/>
        <w:t>логия, химия, геология и т. д.) имеет свои специфические мето</w:t>
        <w:softHyphen/>
        <w:t>ды исследования.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sz w:val="28"/>
        </w:rPr>
        <w:t>При этом частнонаучные методы, как правило, содержат в различных сочетаниях те или иные общенаучные методы по</w:t>
        <w:softHyphen/>
        <w:t>знания. В частнонаучных методах могут присутствовать наблю</w:t>
        <w:softHyphen/>
        <w:t>дения, измерения, индуктивные или дедуктивные умозаключе</w:t>
        <w:softHyphen/>
        <w:t>ния и т. д. Характер их сочетания и использования находится в зависимости от условий исследования, природы изучаемых объектов. Таким образом, частнонаучные методы не оторваны от общенаучных. Они тесно связаны с ними, включают в себя специфическое применение общенаучных познавательных при</w:t>
        <w:softHyphen/>
        <w:t>емов для изучения конкретной области объективного мира. Вместе с тем частнонаучные методы связаны и со всеобщим, диалекти</w:t>
        <w:softHyphen/>
        <w:t xml:space="preserve">ческим методом, который как бы преломляется через них. </w:t>
      </w:r>
    </w:p>
    <w:p>
      <w:pPr>
        <w:pStyle w:val="Normal"/>
        <w:spacing w:lineRule="auto" w:line="240"/>
        <w:ind w:left="40" w:firstLine="720"/>
        <w:rPr/>
      </w:pPr>
      <w:r>
        <w:rPr>
          <w:sz w:val="28"/>
        </w:rPr>
        <w:t xml:space="preserve">Еще одну группу методов научного познания составляют так называемые </w:t>
      </w:r>
      <w:r>
        <w:rPr>
          <w:i/>
          <w:iCs/>
          <w:sz w:val="28"/>
        </w:rPr>
        <w:t xml:space="preserve">дисциплинарные методы, </w:t>
      </w:r>
      <w:r>
        <w:rPr>
          <w:sz w:val="28"/>
        </w:rPr>
        <w:t>которые представляют собой системы приемов, применяемых в той или иной дисциплине, входящей в ка</w:t>
        <w:softHyphen/>
        <w:t>кую-нибудь отрасль науки или возникшей на стыке наук. Каждая фундаментальная наука представляет собой комп</w:t>
        <w:softHyphen/>
        <w:t>лекс дисциплин, которые имеют свой специфический пред</w:t>
        <w:softHyphen/>
        <w:t>мет и свои своеобразные методы исследования.</w:t>
      </w:r>
    </w:p>
    <w:p>
      <w:pPr>
        <w:pStyle w:val="Normal"/>
        <w:widowControl/>
        <w:spacing w:lineRule="auto" w:line="240"/>
        <w:ind w:left="0" w:firstLine="620"/>
        <w:rPr/>
      </w:pPr>
      <w:r>
        <w:rPr>
          <w:sz w:val="28"/>
        </w:rPr>
        <w:t xml:space="preserve">К последней, пятой группе относятся </w:t>
      </w:r>
      <w:r>
        <w:rPr>
          <w:i/>
          <w:iCs/>
          <w:sz w:val="28"/>
        </w:rPr>
        <w:t>методы междисциплинарного исследования</w:t>
      </w:r>
      <w:r>
        <w:rPr>
          <w:sz w:val="28"/>
        </w:rPr>
        <w:t xml:space="preserve"> являющиеся со</w:t>
        <w:softHyphen/>
        <w:t>вокупностью ряда синтетических, интегративных способов (возникших как результат сочетания элементов различных уровней методологии), нацеленных главным образом па стыки научных дисциплин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Таким образом, в научном познании функционирует сложная, динамичная, целостная, субординированная сис</w:t>
        <w:softHyphen/>
        <w:t>тема многообразных методов разных уровней, сфер дейст</w:t>
        <w:softHyphen/>
        <w:t>вий, направленности и т. п., которые всегда реализуются с учетом конкретных условий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К сказанному остается добавить, что любой метод сам по себе еще не предопределяет успеха в познании тех или иных сторон материальной действительности. Важно еще умение правильно применять научный метод в процессе познания. Если восполь</w:t>
        <w:softHyphen/>
        <w:t>зоваться образным сравнением академика П. Л. Капицы, то научный метод «как бы является скрипкой Страдивариуса, са</w:t>
        <w:softHyphen/>
        <w:t>мой совершенной из скрипок, но чтобы на ней играть, нужно быть музыкантом и знать музыку. Без этого она будет также фальшивить, как и обычная скрипка».</w:t>
      </w:r>
      <w:r>
        <w:rPr>
          <w:rStyle w:val="FootnoteCharacters"/>
          <w:rStyle w:val="FootnoteAnchor"/>
          <w:sz w:val="28"/>
        </w:rPr>
        <w:footnoteReference w:id="20"/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</w:rPr>
      </w:pPr>
      <w:r>
        <w:rPr>
          <w:sz w:val="32"/>
        </w:rPr>
        <w:t>4.2. Всеобщий (диалектический) метод познания, принципы диалектического метода и их применение в научном познании.</w:t>
      </w:r>
    </w:p>
    <w:p>
      <w:pPr>
        <w:pStyle w:val="Normal"/>
        <w:widowControl/>
        <w:spacing w:before="400" w:after="0"/>
        <w:ind w:left="0" w:firstLine="720"/>
        <w:rPr/>
      </w:pPr>
      <w:r>
        <w:rPr>
          <w:sz w:val="28"/>
          <w:lang w:val="en-US" w:eastAsia="en-US"/>
        </w:rPr>
        <w:t xml:space="preserve">Диалектика (греч. </w:t>
      </w:r>
      <w:r>
        <w:rPr>
          <w:sz w:val="28"/>
          <w:lang w:val="en-US" w:eastAsia="en-US"/>
        </w:rPr>
        <w:t>dialektika</w:t>
      </w:r>
      <w:r>
        <w:rPr>
          <w:sz w:val="28"/>
          <w:lang w:val="en-US" w:eastAsia="en-US"/>
        </w:rPr>
        <w:t xml:space="preserve"> – веду беседу, спор) – учение о наиболее общих законах развития природы, общества и познания, при котором различные явления рассматриваются в многообразии их связей, взаимодействии противоположных сил, тенденций, в процессе изменения, развития. По своей внутренней структуре диалектика как метод состоит из ряда принципов, назначение которых – вести познание к развертыванию противоречий развития. Суть диалектики – именно в наличии противоречий развития, в движении к этим противоречиям. Рассмотрим вкратце основные диалектические принципы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/>
        <w:t>4.2.1. Принцип всесторонности рассмотрения изучаемых объектов. Комплексный подход в познании.</w:t>
      </w:r>
    </w:p>
    <w:p>
      <w:pPr>
        <w:pStyle w:val="Normal"/>
        <w:widowControl/>
        <w:spacing w:lineRule="auto" w:line="240"/>
        <w:ind w:left="0" w:firstLine="720"/>
        <w:rPr/>
      </w:pPr>
      <w:r>
        <w:rPr>
          <w:sz w:val="28"/>
        </w:rPr>
        <w:t>Одно из важных требований диалектического метода состоит в том, чтобы изучать объект познания</w:t>
      </w:r>
      <w:r>
        <w:rPr>
          <w:b/>
          <w:bCs/>
          <w:sz w:val="28"/>
        </w:rPr>
        <w:t xml:space="preserve"> </w:t>
      </w:r>
      <w:r>
        <w:rPr>
          <w:sz w:val="28"/>
        </w:rPr>
        <w:t>со всех сторон, стремить</w:t>
        <w:softHyphen/>
        <w:t>ся к выявлению и изучению как можно большего числа (из бес</w:t>
        <w:softHyphen/>
        <w:t>конечного множества) его свойств, связей, отношений. Совре</w:t>
        <w:softHyphen/>
        <w:t>менные исследования во многих областях науки все больше тре</w:t>
        <w:softHyphen/>
        <w:t>буют учета возрастающего числа фактических данных, пара</w:t>
        <w:softHyphen/>
        <w:t>метров, связей, и т. п. Эту задачу становится все труднее ре</w:t>
        <w:softHyphen/>
        <w:t>шать без привлечения информационной мощи новейшей ком</w:t>
        <w:softHyphen/>
        <w:t>пьютерной техники.</w:t>
      </w:r>
    </w:p>
    <w:p>
      <w:pPr>
        <w:pStyle w:val="Normal"/>
        <w:widowControl/>
        <w:spacing w:lineRule="auto" w:line="240"/>
        <w:ind w:left="0" w:firstLine="720"/>
        <w:rPr>
          <w:sz w:val="28"/>
        </w:rPr>
      </w:pPr>
      <w:r>
        <w:rPr>
          <w:sz w:val="28"/>
          <w:szCs w:val="20"/>
        </w:rPr>
        <w:t>Окружающий нас мир представляет собой единое целое, определенную систему, где каждый предмет как единство многообразного неразрывно связан с другими предметами и все они постоянно взаимодействуют друг с другом. Из поло</w:t>
        <w:softHyphen/>
        <w:t>жения о всеобщей связи и взаимозависимости всех явлений вытекает один из основных принципов материалистической диалектики - всесторонность рассмотрения. Правильное понимание какой-либо вещи возможно лишь в том случае, если исследована вся совокупность ее внутренних и внеш</w:t>
        <w:softHyphen/>
        <w:t xml:space="preserve">них сторон, связей, отношений к т. д. Чтобы действительно познать предмет </w:t>
      </w:r>
      <w:r>
        <w:rPr>
          <w:i/>
          <w:iCs/>
          <w:sz w:val="28"/>
          <w:szCs w:val="20"/>
        </w:rPr>
        <w:t>глубоко</w:t>
      </w:r>
      <w:r>
        <w:rPr>
          <w:sz w:val="28"/>
          <w:szCs w:val="20"/>
        </w:rPr>
        <w:t xml:space="preserve"> и всесторонне, надо охватить, изу</w:t>
        <w:softHyphen/>
        <w:t>чить все его стороны, все связи и «опосредствовання»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в их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системе, с вычленением главной, решающей стороны.</w:t>
      </w:r>
    </w:p>
    <w:p>
      <w:pPr>
        <w:pStyle w:val="Normal"/>
        <w:widowControl/>
        <w:spacing w:lineRule="auto" w:line="240"/>
        <w:ind w:left="0" w:firstLine="720"/>
        <w:rPr>
          <w:sz w:val="28"/>
        </w:rPr>
      </w:pPr>
      <w:r>
        <w:rPr>
          <w:sz w:val="28"/>
        </w:rPr>
        <w:t>Принцип всесторонности в современном научном исследова</w:t>
        <w:softHyphen/>
        <w:t>нии реализуется в виде комплексного подхода к объектам по</w:t>
        <w:softHyphen/>
        <w:t>знания. Последний позволяет учесть множественность свойств, сторон, отношений и т. п. изучаемых предметов, явлений. Дан</w:t>
        <w:softHyphen/>
        <w:t>ный подход лежит в основе комплексных, междисциплинарных исследований, позволяющих «свести во едино» многосторонние исследования, объединить полученные разными методами ре</w:t>
        <w:softHyphen/>
        <w:t>зультаты. Именно этот подход привел к идее создания научных коллективов, состоящих из специалистов различного профиля и реализующих требование комплексности при решении тех или иных проблем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 </w:t>
      </w:r>
      <w:r>
        <w:rPr>
          <w:sz w:val="28"/>
        </w:rPr>
        <w:t>«Современные комплексные научно-технические дисциплины и исследования, являются реальнос</w:t>
        <w:softHyphen/>
        <w:t>тью современной науки. Однако они не укладываются в традиционные организационные формы и методологические стандар</w:t>
        <w:softHyphen/>
        <w:t>ты. Именно в сфере этих исследований и дисциплин осуществ</w:t>
        <w:softHyphen/>
        <w:t>ляется сейчас практическое «внутреннее» взаимодействие об</w:t>
        <w:softHyphen/>
        <w:t>щественных, естественных и технических наук... Такие исследования (к которым, например, относятся исследования в области искусственного интеллекта) тре</w:t>
        <w:softHyphen/>
        <w:t>буют особой организационной поддержки и поиска новых орга</w:t>
        <w:softHyphen/>
        <w:t>низационных форм науки Однако, к сожалению, их развитие затрудняется именно в силу их нетрадиционности, отсутствия в массовом (а иногда и профессиональном) сознании четкого представления об их месте в системе современной на</w:t>
        <w:softHyphen/>
        <w:t>уки и техники»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>.</w:t>
      </w:r>
    </w:p>
    <w:p>
      <w:pPr>
        <w:pStyle w:val="2"/>
        <w:rPr>
          <w:szCs w:val="18"/>
        </w:rPr>
      </w:pPr>
      <w:r>
        <w:rPr>
          <w:szCs w:val="18"/>
        </w:rPr>
        <w:t>Ныне комплексность (как один из важных аспектов диалек</w:t>
        <w:softHyphen/>
        <w:t>тической методологии) является составным элементом современ</w:t>
        <w:softHyphen/>
        <w:t>ного глобального мышления. Основанные на нем поиски реше</w:t>
        <w:softHyphen/>
        <w:t>ния глобальных проблем современности требуют научно обосно</w:t>
        <w:softHyphen/>
        <w:t>ванного (и политически взвешенного) комплексного подхода.</w:t>
      </w:r>
    </w:p>
    <w:p>
      <w:pPr>
        <w:pStyle w:val="Heading3"/>
        <w:jc w:val="center"/>
        <w:rPr/>
      </w:pPr>
      <w:r>
        <w:rPr/>
        <w:t>4.2.2. Принцип рассмотрения во взаимосвязи. Системное познание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Проблема учета связей исследуемой вещи с другими вещами занимает важное место в диалектическом методе познания, от</w:t>
        <w:softHyphen/>
        <w:t>личая его от метафизического. Метафизичность мышления мно</w:t>
        <w:softHyphen/>
        <w:t>гих ученых-естествоиспытателей, игнорировавших в своих ис</w:t>
        <w:softHyphen/>
        <w:t>следованиях реальные взаимосвязи, существующие между объек</w:t>
        <w:softHyphen/>
        <w:t>тами материального мира, породила в свое время немало труд</w:t>
        <w:softHyphen/>
        <w:t>ностей в научном познании. Преодолеть эти трудности помог начавшийся в XIX в. переход от метафизики к диалектике, «...рассматривающей вещи не в их изолированности, а в их вза</w:t>
        <w:softHyphen/>
        <w:t>имной связи»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Прогресс научного познания уже в XIX в., а тем более в XX столетии показал, что любой ученый — в какой бы области зна</w:t>
        <w:softHyphen/>
        <w:t>ния он ни работал — неизбежно потерпит неудачу в исследова</w:t>
        <w:softHyphen/>
        <w:t>нии, если будет рассматривать изучаемый объект вне связи с другими объектами, явлениями или если будет игнорировать  характер взаимосвязей его элементов. В последнем случае ока- жется невозможным понять и изучить материальный объект в  его целостности, как систему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Система — это всегда некоторая целостность, представляющая </w:t>
      </w:r>
      <w:r>
        <w:rPr>
          <w:i/>
          <w:iCs/>
          <w:sz w:val="28"/>
        </w:rPr>
        <w:t>собой</w:t>
      </w:r>
      <w:r>
        <w:rPr>
          <w:sz w:val="28"/>
        </w:rPr>
        <w:t xml:space="preserve"> совокупность элементов, функциональные свойства и возможные состояния которой обусловлены не только составом, стро</w:t>
        <w:softHyphen/>
        <w:t xml:space="preserve">ением и т. п. составляющих ее элементов, но и характером их взаимных связей. </w:t>
      </w:r>
    </w:p>
    <w:p>
      <w:pPr>
        <w:pStyle w:val="2"/>
        <w:rPr>
          <w:szCs w:val="18"/>
        </w:rPr>
      </w:pPr>
      <w:r>
        <w:rPr>
          <w:szCs w:val="18"/>
        </w:rPr>
        <w:t>Для изучения объекта как системы требуется и особый, сис</w:t>
        <w:softHyphen/>
        <w:t>темный подход к его познанию. Последний должен учитывать качественное своеобразие системы по отношению к своим эле</w:t>
        <w:softHyphen/>
        <w:t>ментам (т. е. что она — как целостность — обладает свойствами, которых нет у составляющих ее элементов)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При этом следует иметь в виду, что «... хотя свойства систе</w:t>
        <w:softHyphen/>
        <w:t>мы в целом не могут быть сведены к свойствам элементов, они могут быть объяснены в своем происхождении, в своем внут</w:t>
        <w:softHyphen/>
        <w:t>реннем механизме, в способах своего функционирования на ос</w:t>
        <w:softHyphen/>
        <w:t>нове учета свойств элементов системы и характера их взаимо</w:t>
        <w:softHyphen/>
        <w:t>связи и взаимообусловленности. В этом заключена методологи</w:t>
        <w:softHyphen/>
        <w:t>ческая суть системного подхода. В противном случае — если бы между свойствами элементов и характером их взаимосвязи, с одной стороны, и свойствами целого, с другой стороны, не было связи, не было бы никакого научного смысла в рассмотрении системы именно как системы, то есть как совокупности элемен</w:t>
        <w:softHyphen/>
        <w:t>тов с определенными свойствами. Тогда пришлось бы систему рассматривать просто как вещь, обладающую свойствами безот</w:t>
        <w:softHyphen/>
        <w:t>носительно к свойствам элементов и структуре системы»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>.</w:t>
      </w:r>
    </w:p>
    <w:p>
      <w:pPr>
        <w:pStyle w:val="2"/>
        <w:widowControl/>
        <w:rPr/>
      </w:pPr>
      <w:r>
        <w:rPr>
          <w:szCs w:val="20"/>
        </w:rPr>
        <w:t>«Принцип системности требует разграничения внешней и внутрен</w:t>
        <w:softHyphen/>
        <w:t>ней сторон материальных систем, сущности и ее проявлений, обнару</w:t>
        <w:softHyphen/>
        <w:t>жения многоразличных сторон предмета, их единства, раскрытия формы и содержания, элементов и структуры, случайного и необходи</w:t>
        <w:softHyphen/>
        <w:t>мого и т. п. Этот принцип направляет мышление на переход от явлений к их сущности, к познанию целостности системы, а также необходимых связей рассматриваемого предмета с окружающими его предметами процессами. Принцип системности требует от субъекта ставить в центр познания представ</w:t>
        <w:softHyphen/>
        <w:t>ление о целостности, которое призвано руководить познанием от начала и до конца исследования, как бы оно ни распадалось на отдельные возможно, на первый взгляд и не связанные друг с другом, циклы или моменты; на всем пути познания представление о целостности будет изменяться, обогащаться, но оно всегда должно быть системным, целостным представлением об объекте»</w:t>
      </w:r>
      <w:r>
        <w:rPr>
          <w:rStyle w:val="FootnoteCharacters"/>
          <w:rStyle w:val="FootnoteAnchor"/>
          <w:szCs w:val="20"/>
        </w:rPr>
        <w:footnoteReference w:id="24"/>
      </w:r>
      <w:r>
        <w:rPr>
          <w:szCs w:val="20"/>
        </w:rPr>
        <w:t>.</w:t>
      </w:r>
    </w:p>
    <w:p>
      <w:pPr>
        <w:pStyle w:val="2"/>
        <w:rPr>
          <w:szCs w:val="20"/>
        </w:rPr>
      </w:pPr>
      <w:r>
        <w:rPr>
          <w:szCs w:val="20"/>
        </w:rPr>
        <w:t>Принцип системности нацелен на все</w:t>
        <w:softHyphen/>
        <w:t>стороннее познание предмета, как он существует в тот или иной момент времени; он нацелен на воспроизведение его сущности, интегративной основы, а также разнообразие его аспектов, проявлений сущности при ее взаимодействии с другими материальными системами. Здесь пред</w:t>
        <w:softHyphen/>
        <w:t>полагается, что данный предмет отграничивается от своего прошлого, от предыдущих своих состояний; делается это для более направленного познания его актуального состояния. Отвлечение от истории в этом случае — законный прием познания.</w:t>
      </w:r>
    </w:p>
    <w:p>
      <w:pPr>
        <w:pStyle w:val="2"/>
        <w:rPr>
          <w:szCs w:val="18"/>
        </w:rPr>
      </w:pPr>
      <w:r>
        <w:rPr>
          <w:szCs w:val="18"/>
        </w:rPr>
        <w:t>Распространение системного подхода в науке было связано с усложнением объектов исследования и с переходом от метафизико-механистической методологии к диалектической. Симпто</w:t>
        <w:softHyphen/>
        <w:t>мы исчерпания познавательного потенциала метафизико-механистической методологии, ориентировавшийся на сведение слож</w:t>
        <w:softHyphen/>
        <w:t>ного к отдельным связям и элементам, появились еще в XIX в., а на рубеже XIX и XX вв. кризис такой методологии обнару</w:t>
        <w:softHyphen/>
        <w:t xml:space="preserve">жился уже совершенно отчетливо, когда </w:t>
      </w:r>
      <w:r>
        <w:rPr>
          <w:szCs w:val="20"/>
        </w:rPr>
        <w:t>здравый человеческий рассудок все больше начал соприкасаться с предметами, взаимодействующими с другими материальными системами, со следствиями, которые уже нельзя (не допуская явной ошибки) отрывать от породивших их причин.</w:t>
      </w:r>
    </w:p>
    <w:p>
      <w:pPr>
        <w:pStyle w:val="Normal"/>
        <w:spacing w:lineRule="auto" w:line="240"/>
        <w:ind w:left="0"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jc w:val="center"/>
        <w:rPr/>
      </w:pPr>
      <w:r>
        <w:rPr/>
        <w:t xml:space="preserve">4.2.3. Принцип детерминизма. </w:t>
      </w:r>
    </w:p>
    <w:p>
      <w:pPr>
        <w:pStyle w:val="2"/>
        <w:rPr/>
      </w:pPr>
      <w:r>
        <w:rPr/>
        <w:t xml:space="preserve">Детерминизм — (от лат. </w:t>
      </w:r>
      <w:r>
        <w:rPr>
          <w:i/>
          <w:iCs/>
          <w:lang w:val="en-US"/>
        </w:rPr>
        <w:t>determino</w:t>
      </w:r>
      <w:r>
        <w:rPr>
          <w:i/>
          <w:iCs/>
        </w:rPr>
        <w:t xml:space="preserve"> —</w:t>
      </w:r>
      <w:r>
        <w:rPr/>
        <w:t xml:space="preserve"> определяю) — это фило</w:t>
        <w:softHyphen/>
        <w:t>софское учение об объективной закономерной взаимосвязи и вза</w:t>
        <w:softHyphen/>
        <w:t>имообусловленности явлений материального и духовного мира. Основу данного учения составляет положение о существовании причинности, т. е. такой связи явлений, в которой одно явление  (причина) при определенных условиях с необходимостью порождает другое явление (следствие). Еще в трудах Галилея, Бэкона, Гоббса, Декарта, Спинозы было обосновано положение о том, что при изучении природы надо искать действующие причины и что «истинное знание есть знание посредством причин»</w:t>
      </w:r>
      <w:r>
        <w:rPr>
          <w:b/>
          <w:bCs/>
        </w:rPr>
        <w:t xml:space="preserve"> </w:t>
      </w:r>
      <w:r>
        <w:rPr/>
        <w:t xml:space="preserve">(Ф. Бэкон). </w:t>
      </w:r>
    </w:p>
    <w:p>
      <w:pPr>
        <w:pStyle w:val="2"/>
        <w:rPr>
          <w:szCs w:val="20"/>
        </w:rPr>
      </w:pPr>
      <w:r>
        <w:rPr>
          <w:szCs w:val="20"/>
        </w:rPr>
        <w:t>Уже на уровне явлений детерминизм позволяет отграничить необходимые связи от случайных, существенные от несущественных, установить те или иные повторяе</w:t>
        <w:softHyphen/>
        <w:t>мости, коррелятивные зависимости и т. п., т. е. осуществить продвиже</w:t>
        <w:softHyphen/>
        <w:t>ние мышления к сущности, к каузальным связям внутри сущности. Функциональные объективные зависимости, например, есть связи двух и более следствий одной и той же причины, и познание регулярностей на феноменологическом уровне должно дополняться познанием гене</w:t>
        <w:softHyphen/>
        <w:t>тических, производящих причинных связей. Познавательный процесс, идущий от следствий к причинам, от случайного к необходимому и существенному, имеет целью раскрытие закона. Закон же детермини</w:t>
        <w:softHyphen/>
        <w:t>рует явления, а потому познание закона объясняет явления и изменения, движения самого предмета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Современный детерминизм предполагает наличие разнообразных объективно существующих форм взаимосвязи явлений. Но все эти формы в конечном счете складываются на основе всеобще действующей причинности, вне которой не существует ни одно явление действительности.</w:t>
      </w:r>
    </w:p>
    <w:p>
      <w:pPr>
        <w:pStyle w:val="Heading3"/>
        <w:jc w:val="center"/>
        <w:rPr/>
      </w:pPr>
      <w:r>
        <w:rPr/>
        <w:t>4.2.4. Принцип изучения в развитии. Исторический и логический подход в познании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Принцип изучения объектов в их развитии является одним из важнейших принципов диалектического метода познания. В этом состоит одно из принципиальных отличий.диалектическо</w:t>
        <w:softHyphen/>
        <w:t>го метода от метафизического. Мы не получим истинного зна</w:t>
        <w:softHyphen/>
        <w:t>ния, если будем изучать вещь в мертвом, застывшем состоянии, если будем игнорировать такой важнейший аспект ее бытия, как развитие. Только изучив прошлое интересующего нас объек</w:t>
        <w:softHyphen/>
        <w:t>та, историю его возникновения и формирования, можно понять его нынешнее состояние, а также предсказать его будущее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Принцип изучения объекта в развитии может реализоваться в познании двумя подходами: историческим и логическим (или, точнее сказать, логико-историческим)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При </w:t>
      </w:r>
      <w:r>
        <w:rPr>
          <w:i/>
          <w:iCs/>
          <w:sz w:val="28"/>
        </w:rPr>
        <w:t>историческом</w:t>
      </w:r>
      <w:r>
        <w:rPr>
          <w:sz w:val="28"/>
        </w:rPr>
        <w:t xml:space="preserve"> подходе история объекта воспроизводит</w:t>
        <w:softHyphen/>
        <w:t>ся в точности, во всей ее многогранности, с учетом всех деталей, событий, включая и всякого рода случайные отклонения, «зиг</w:t>
        <w:softHyphen/>
        <w:t>заги» в развитии. Такой подход применяется при подробном, доскональном изучении человеческой истории, при наблюдени</w:t>
        <w:softHyphen/>
        <w:t>ях, например, за развитием каких-то растений, живых организ</w:t>
        <w:softHyphen/>
        <w:t>мов (с соответствующими описаниями этих наблюдений во всех подробностях) и т. д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При </w:t>
      </w:r>
      <w:r>
        <w:rPr>
          <w:i/>
          <w:iCs/>
          <w:sz w:val="28"/>
        </w:rPr>
        <w:t>логическом</w:t>
      </w:r>
      <w:r>
        <w:rPr>
          <w:sz w:val="28"/>
        </w:rPr>
        <w:t xml:space="preserve"> подходе также воспроизводится история объекта, но при этом она подвергается определенным логичес</w:t>
        <w:softHyphen/>
        <w:t>ким преобразованиям: обрабатывается теоретическим мышлением с выделением общего, существенного и освобождается в то же время от всего случайного, несущественного, наносного, мешаю</w:t>
        <w:softHyphen/>
        <w:t>щего выявлению закономерности развития изучаемого объекта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Такой подход в естествознании XIX в. был успешно (хотя и стихийно) реализован Ч. Дарвиным. У него впервые логичес</w:t>
        <w:softHyphen/>
        <w:t>кий процесс познания органического мира исходил из истори</w:t>
        <w:softHyphen/>
        <w:t>ческого процесса развития этого мира, что позволило научно решить вопрос о возникновении и эволюции видов растений и животных.</w:t>
      </w:r>
    </w:p>
    <w:p>
      <w:pPr>
        <w:pStyle w:val="TextBodyIndent"/>
        <w:spacing w:lineRule="auto" w:line="240"/>
        <w:ind w:left="0" w:firstLine="720"/>
        <w:rPr/>
      </w:pPr>
      <w:r>
        <w:rPr/>
        <w:t>Выбор того или иного — исторического или логического — подхода в познании обусловливается природой изучаемого объек</w:t>
        <w:softHyphen/>
        <w:t>та, целями исследования и другими обстоятельствами. В то же время в реальном процессе познания оба указанных подхода тесно взаимосвязаны. Исторический подход не обходится без какого-то логического осмысления фактов истории развития изучаемого объекта. Логический же анализ развития объекта не противоречит его подлинной истории, исходит из нее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Эту взаимосвязь исторического и логического подходов в познании особо подчеркивал Ф. Энгельс. «...Логический метод, — писал он, — ...в сущности является не чем иным, как тем же историческим методом, только освобожденным от историчес</w:t>
        <w:softHyphen/>
        <w:t>кой формы и от мешающих случайностей. С чего начинается история, с того же должен начинаться и ход мыслей, и его даль</w:t>
        <w:softHyphen/>
        <w:t>нейшее движение будет представлять собой не что иное, как отражение исторического процесса в абстрактной и теоретичес</w:t>
        <w:softHyphen/>
        <w:t>ки последовательной форме; отражение исправленное, но ис</w:t>
        <w:softHyphen/>
        <w:t>правленное соответственно законам, которые дает сам действи</w:t>
        <w:softHyphen/>
        <w:t>тельный исторический процесс...»</w:t>
      </w:r>
      <w:r>
        <w:rPr>
          <w:rStyle w:val="FootnoteCharacters"/>
          <w:rStyle w:val="FootnoteAnchor"/>
          <w:sz w:val="28"/>
        </w:rPr>
        <w:footnoteReference w:id="25"/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Логико-исторический подход, опирающийся на мощь теоре</w:t>
        <w:softHyphen/>
        <w:t>тического мышления, позволяет исследователю достичь логи</w:t>
        <w:softHyphen/>
        <w:t>чески реконструированного, обобщенного отражения историчес</w:t>
        <w:softHyphen/>
        <w:t xml:space="preserve">кого развития изучаемого объекта. А это ведет к получению важных научных результатов.          </w:t>
      </w:r>
    </w:p>
    <w:p>
      <w:pPr>
        <w:pStyle w:val="Normal"/>
        <w:spacing w:lineRule="auto" w:line="240"/>
        <w:ind w:left="0" w:right="198" w:firstLine="720"/>
        <w:rPr/>
      </w:pPr>
      <w:r>
        <w:rPr>
          <w:sz w:val="28"/>
        </w:rPr>
        <w:t>Кроме указанных выше принципов диалектический ме</w:t>
        <w:softHyphen/>
        <w:t xml:space="preserve">тод включает в себя и другие принципы — </w:t>
      </w:r>
      <w:r>
        <w:rPr>
          <w:i/>
          <w:iCs/>
          <w:sz w:val="28"/>
        </w:rPr>
        <w:t>объективность, конкретность</w:t>
      </w:r>
      <w:r>
        <w:rPr>
          <w:sz w:val="28"/>
        </w:rPr>
        <w:t xml:space="preserve"> «раздвоение единого» </w:t>
      </w:r>
      <w:r>
        <w:rPr>
          <w:i/>
          <w:iCs/>
          <w:sz w:val="28"/>
        </w:rPr>
        <w:t>(прин</w:t>
        <w:softHyphen/>
        <w:t>цип противоречия)</w:t>
      </w:r>
      <w:r>
        <w:rPr>
          <w:sz w:val="28"/>
        </w:rPr>
        <w:t xml:space="preserve"> и др. Эти принципы формулируются на основе соответствующих законов и категорий, в своей сово</w:t>
        <w:softHyphen/>
        <w:t>купности отражающих единство, целостность объективного мира в его беспрерывном развитии.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4.3. Общенаучные методы эмпирического познания.</w:t>
      </w:r>
    </w:p>
    <w:p>
      <w:pPr>
        <w:pStyle w:val="Heading3"/>
        <w:jc w:val="center"/>
        <w:rPr/>
      </w:pPr>
      <w:r>
        <w:rPr/>
        <w:t>4.3.1. Научное наблюдение и описание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Наблюдение есть чувственное (преимущественно-визуальное) отражение предметов и явлений внешнего мира.</w:t>
      </w:r>
      <w:r>
        <w:rPr>
          <w:sz w:val="28"/>
          <w:szCs w:val="20"/>
        </w:rPr>
        <w:t xml:space="preserve"> «Наблюдение — это целенаправленное изучение предметов, опирающе</w:t>
        <w:softHyphen/>
        <w:t>еся в основном на такие чувственные способности человека, как ощущение, восприятие, представление; в ходе наблюдения мы получаем знание о внешних сторонах, свойствах и признаках рассматриваемого объекта»</w:t>
      </w:r>
      <w:r>
        <w:rPr>
          <w:rStyle w:val="FootnoteCharacters"/>
          <w:rStyle w:val="FootnoteAnchor"/>
          <w:sz w:val="28"/>
          <w:szCs w:val="20"/>
        </w:rPr>
        <w:footnoteReference w:id="26"/>
      </w:r>
      <w:r>
        <w:rPr>
          <w:sz w:val="28"/>
          <w:szCs w:val="20"/>
        </w:rPr>
        <w:t>.</w:t>
      </w:r>
      <w:r>
        <w:rPr>
          <w:sz w:val="28"/>
        </w:rPr>
        <w:t xml:space="preserve"> Это — исход</w:t>
        <w:softHyphen/>
        <w:t>ный метод эмпирического познания, позволяющий получить не</w:t>
        <w:softHyphen/>
        <w:t>которую первичную информацию об объектах окружающей дей</w:t>
        <w:softHyphen/>
        <w:t>ствительности.</w:t>
      </w:r>
    </w:p>
    <w:p>
      <w:pPr>
        <w:pStyle w:val="Normal"/>
        <w:spacing w:lineRule="auto" w:line="240"/>
        <w:ind w:left="0" w:firstLine="720"/>
        <w:rPr/>
      </w:pPr>
      <w:r>
        <w:rPr>
          <w:i/>
          <w:iCs/>
          <w:sz w:val="28"/>
        </w:rPr>
        <w:t>Научное наблюдевие</w:t>
      </w:r>
      <w:r>
        <w:rPr>
          <w:sz w:val="28"/>
        </w:rPr>
        <w:t xml:space="preserve"> (в отличие от обыденных, повседнев</w:t>
        <w:softHyphen/>
        <w:t>ных наблюдений) характеризуется рядом особенностей: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целенаправленностью (наблюдение должно вестись для решения поставленной задачи исследования, а внимание наблю</w:t>
        <w:softHyphen/>
        <w:t>дателя фиксироваться только на явлениях, связанных с этой задачей );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ланомерностью (наблюдение должно проводиться строго по плану, составленному исходя из задачи исследования);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ктивностью (исследователь должен активно искать, выде</w:t>
        <w:softHyphen/>
        <w:t>лять нужные ему моменты в наблюдаемом явлении, привлекая для этого свои знания и опыт, используя различные техниче</w:t>
        <w:softHyphen/>
        <w:t>ские средства наблюдения).</w:t>
      </w:r>
    </w:p>
    <w:p>
      <w:pPr>
        <w:pStyle w:val="Normal"/>
        <w:widowControl/>
        <w:ind w:left="0" w:firstLine="720"/>
        <w:rPr/>
      </w:pPr>
      <w:r>
        <w:rPr>
          <w:sz w:val="28"/>
        </w:rPr>
        <w:t xml:space="preserve">Научные наблюдения всегда сопровождаются </w:t>
      </w:r>
      <w:r>
        <w:rPr>
          <w:i/>
          <w:iCs/>
          <w:sz w:val="28"/>
        </w:rPr>
        <w:t>описанием</w:t>
      </w:r>
      <w:r>
        <w:rPr>
          <w:sz w:val="28"/>
        </w:rPr>
        <w:t xml:space="preserve"> объекта познания. Эмпири</w:t>
        <w:softHyphen/>
        <w:t>ческое описание — это фиксация средствами естественного или искусственного языка сведений об объектах, данных в наблю</w:t>
        <w:softHyphen/>
        <w:t>дении. С помощью описания чувственная информация переводится на язык понятий, знаков, схем, рисунков, графиков и цифр, принимая тем самым форму, удобную для дальнейшей рациональной обработки. Последнее необходимо для фиксирования тех свойств, сторон изучаемого объекта, которые составляют пред</w:t>
        <w:softHyphen/>
        <w:t>мет исследования. Описания результатов наблюдений образуют эмпирический базис науки, опираясь на который исследовате</w:t>
        <w:softHyphen/>
        <w:t>ли создают эмпирические обобщения, сравнивают изучаемые объекты по тем или иным параметрам, проводят классифика</w:t>
        <w:softHyphen/>
        <w:t>цию их по каким-то свойствам, характеристикам, выясняют пос</w:t>
        <w:softHyphen/>
        <w:t>ледовательность этапов их становления и развития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Почти каждая наука проходит указанную первоначальную, «описательную» стадию развития. При этом, как подчеркива</w:t>
        <w:softHyphen/>
        <w:t>ется в одной из работ, касающихся этого вопроса, «основные требования, которые предъявляются к научному описанию, на</w:t>
        <w:softHyphen/>
        <w:t>правлены на то, чтобы оно было возможно более полным, точ</w:t>
        <w:softHyphen/>
        <w:t>ным и объективным. Описание должно давать достоверную и адекватную картину самого объекта, точно отображать изучае</w:t>
        <w:softHyphen/>
        <w:t>мые явления. Важно, чтобы понятия, используемые для описа</w:t>
        <w:softHyphen/>
        <w:t>ния, всегда имели четкий и однозначный смысл. При развитии науки, изменении ее основ преобразуются средства описания, часто создается новая система понятий»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>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При наблюдении отсутствует деятельность, направленная на преобразование, изменение объектов познания. Это обусловливается рядом обстоятельств: недоступностью этих объектов для практического воздействия (например, наблюде</w:t>
        <w:softHyphen/>
        <w:t>ние удаленных космических объектов), нежелательностью, ис</w:t>
        <w:softHyphen/>
        <w:t>ходя из целей исследования, вмешательства в наблюдаемый процесс (фенологические, психологические и др. наблюдения), отсутствием технических, энергетических, финансовых и иных возможностей постановки экспериментальных исследований объектов познания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По способу проведения наблюдения могут быть непосредствен</w:t>
        <w:softHyphen/>
        <w:t>ными и опосредованными.</w:t>
      </w:r>
    </w:p>
    <w:p>
      <w:pPr>
        <w:pStyle w:val="Normal"/>
        <w:spacing w:lineRule="auto" w:line="240"/>
        <w:ind w:left="40" w:firstLine="720"/>
        <w:rPr/>
      </w:pPr>
      <w:r>
        <w:rPr>
          <w:sz w:val="28"/>
        </w:rPr>
        <w:t xml:space="preserve">При </w:t>
      </w:r>
      <w:r>
        <w:rPr>
          <w:i/>
          <w:iCs/>
          <w:sz w:val="28"/>
        </w:rPr>
        <w:t>вепосредствевных наблюдениях</w:t>
      </w:r>
      <w:r>
        <w:rPr>
          <w:sz w:val="28"/>
        </w:rPr>
        <w:t xml:space="preserve"> те или иные свойства, стороны объекта отражаются, воспринимаются органами чувств человека. Такого рода наблюдения дали немало полезного в ис</w:t>
        <w:softHyphen/>
        <w:t>тории науки. Известно, например, что наблюдения положения планет и звезд на небе, проводившиеся в течение более двадца</w:t>
        <w:softHyphen/>
        <w:t>ти лет Тихо Браге с непревзойденной для невооруженного глаза точностью, явились эмпирической основой для открытия Кеп</w:t>
        <w:softHyphen/>
        <w:t>лером его знаменитых законов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 </w:t>
      </w:r>
      <w:r>
        <w:rPr>
          <w:sz w:val="28"/>
        </w:rPr>
        <w:t>Хотя непосредственное наблюдение продолжает играть не</w:t>
        <w:softHyphen/>
        <w:t>маловажную роль в современной науке, однако чаще всего на</w:t>
        <w:softHyphen/>
        <w:t xml:space="preserve">учное наблюдение бывает </w:t>
      </w:r>
      <w:r>
        <w:rPr>
          <w:i/>
          <w:iCs/>
          <w:sz w:val="28"/>
        </w:rPr>
        <w:t>опосредованным,</w:t>
      </w:r>
      <w:r>
        <w:rPr>
          <w:sz w:val="28"/>
        </w:rPr>
        <w:t xml:space="preserve"> т. е. проводится с использованием тех или иных технических средств. Появление и развитие таких средств во многом определило то громадное расширение возможностей метода наблюдений, которое произош</w:t>
        <w:softHyphen/>
        <w:t>ло за последние четыре столетия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Если, например, до начала XVII в. астрономы наблюдали за небесными телами невооруженным глазом, то изобретение Галилеем в 1608 году оптического телескопа подняло астрономи</w:t>
        <w:softHyphen/>
        <w:t>ческие наблюдения на новую, гораздо более высокую ступень. А создание в наши дни рентгеновских телескопов и вывод их в космическое пространство на борту орбитальной станции (рент</w:t>
        <w:softHyphen/>
        <w:t>геновские телескопы могут работать только за пределами зем</w:t>
        <w:softHyphen/>
        <w:t>ной атмосферы) позволило проводить наблюдения за такими объектами Вселенной (пульсары, квазары), которые никаким другим путем изучать было бы невозможно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Развитие современного естествознания связано с повышени</w:t>
        <w:softHyphen/>
        <w:t xml:space="preserve">ем роли так называемых </w:t>
      </w:r>
      <w:r>
        <w:rPr>
          <w:i/>
          <w:iCs/>
          <w:sz w:val="28"/>
        </w:rPr>
        <w:t>косвенных наблюдений.</w:t>
      </w:r>
      <w:r>
        <w:rPr>
          <w:sz w:val="28"/>
        </w:rPr>
        <w:t xml:space="preserve"> Так, объекты и явления, изучаемые ядерной физикой, не могут прямо на</w:t>
        <w:softHyphen/>
        <w:t>блюдаться ни с помощью органов чувств человека, ни с помо</w:t>
        <w:softHyphen/>
        <w:t>щью самых совершенных приборов. Например, при изучении свойств заряжен</w:t>
        <w:softHyphen/>
        <w:t>ных частиц с помощью камеры Вильсона эти частицы воспри</w:t>
        <w:softHyphen/>
        <w:t xml:space="preserve">нимаются исследователем косвенно — по таким видимым их проявлениям, как образование </w:t>
      </w:r>
      <w:r>
        <w:rPr>
          <w:i/>
          <w:iCs/>
          <w:sz w:val="28"/>
        </w:rPr>
        <w:t>треков,</w:t>
      </w:r>
      <w:r>
        <w:rPr>
          <w:sz w:val="28"/>
        </w:rPr>
        <w:t xml:space="preserve"> состоящих из множества капелек жидкости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При этом любые научные наблюдения, хотя они опираются в первую очередь на работу органов чувств, требуют в то же вре</w:t>
        <w:softHyphen/>
        <w:t>мя участия и теоретического мышления. Исследователь, опира</w:t>
        <w:softHyphen/>
        <w:t>ясь на свои знания, опыт, должен осознать чувственные воспри</w:t>
        <w:softHyphen/>
        <w:t>ятия и выразить их (описать) либо в понятиях обычного языка, либо — более строго и сокращенно — в определенных научных терминах, в каких-то графиках, таблицах, рисунках и т. п. Например, подчеркивая роль теории в процессе косвенных на</w:t>
        <w:softHyphen/>
        <w:t>блюдений, А. Эйнштейн в разговоре с В. Гейзенбергом заметил: «Можно ли наблюдать данное явление или нет — зависит от вашей теории. Именно теория должна установить, что можно наблюдать, а что нельзя»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>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Наблюдения могут нередко играть важную эвристическую роль в научном познании. В процессе наблюдений могут быть открыты совершенно новые явления, позволяющие обосновать ту или иную научную гипотезу. 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Из всего вышесказанного следует, что наблюдение является весьма важным методом эмпирического познания, обеспечива</w:t>
        <w:softHyphen/>
        <w:t>ющим сбор обширной информации об окружающем мире. Как показывает история науки, при правильном использовании это</w:t>
        <w:softHyphen/>
        <w:t>го метода он оказывается весьма плодотворным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4.3.2. Экперимент.</w:t>
      </w:r>
    </w:p>
    <w:p>
      <w:pPr>
        <w:pStyle w:val="Normal"/>
        <w:spacing w:lineRule="auto" w:line="240"/>
        <w:ind w:left="0" w:firstLine="720"/>
        <w:rPr/>
      </w:pPr>
      <w:r>
        <w:rPr>
          <w:i/>
          <w:iCs/>
          <w:sz w:val="28"/>
        </w:rPr>
        <w:t>Эксперимент —</w:t>
      </w:r>
      <w:r>
        <w:rPr>
          <w:sz w:val="28"/>
        </w:rPr>
        <w:t xml:space="preserve"> более сложный метод эмпирического позна</w:t>
        <w:softHyphen/>
        <w:t>ния по сравнению с наблюдением. Он предполагает активное, целенаправленное и строго контролируемое воздействие иссле</w:t>
        <w:softHyphen/>
        <w:t>дователя на изучаемый объект для выявления и изучения тех или иных сторон, свойств, связей. При этом экспериментатор может преобразовывать исследуемый объект, создавать искус</w:t>
        <w:softHyphen/>
        <w:t>ственные условия его изучения, вмешиваться в естественное течение процессов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20"/>
        </w:rPr>
        <w:t>«В общей структуре научного исследования эксперимент занимает особое место. С одной стороны, именно эксперимент является связу</w:t>
        <w:softHyphen/>
        <w:t>ющим звеном между теоретическим и эмпирическим этапами и уров</w:t>
        <w:softHyphen/>
        <w:t>нями научного исследования. По своему замыслу эксперимент всегда опосредован предварительным теоретическим знанием: он задумыва</w:t>
        <w:softHyphen/>
        <w:t>ется на основании соответствующих теоретических знаний и его целью зачастую является подтверждение или опровержение научной теории или гипотезы. Сами результаты эксперимента нуждаются в определен</w:t>
        <w:softHyphen/>
        <w:t>ной теоретической интерпретации. Вместе с тем метод эксперимента по характеру используемых познавательных средств принадлежит к эмпирическому этапу познания. Итогом экспериментального исследо</w:t>
        <w:softHyphen/>
        <w:t>вания прежде всего является достижение фактуального знания и уста</w:t>
        <w:softHyphen/>
        <w:t>новление эмпирических закономерностей»</w:t>
      </w:r>
      <w:r>
        <w:rPr>
          <w:rStyle w:val="FootnoteCharacters"/>
          <w:rStyle w:val="FootnoteAnchor"/>
          <w:sz w:val="28"/>
          <w:szCs w:val="20"/>
        </w:rPr>
        <w:footnoteReference w:id="29"/>
      </w:r>
      <w:r>
        <w:rPr>
          <w:sz w:val="28"/>
          <w:szCs w:val="20"/>
        </w:rPr>
        <w:t>.</w:t>
      </w:r>
    </w:p>
    <w:p>
      <w:pPr>
        <w:pStyle w:val="2"/>
        <w:widowControl/>
        <w:spacing w:lineRule="auto" w:line="259"/>
        <w:rPr>
          <w:szCs w:val="18"/>
        </w:rPr>
      </w:pPr>
      <w:r>
        <w:rPr>
          <w:szCs w:val="18"/>
        </w:rPr>
        <w:t>Экспериментально ориентированные ученые утверждают, что умно продуманный и «хитро», мастерски поставленный эксперимент выше теории: теория может быть напрочь опровергнута, а достоверно добытый опыт — нет!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Эксперимент включает в себя другие методы эмпирического исследования (наблюдения, измерения). В то же время он обла</w:t>
        <w:softHyphen/>
        <w:t>дает рядом важных, присущих только ему особенностей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о-первых, эксперимент позволяет изучать объект в «очи</w:t>
        <w:softHyphen/>
        <w:t xml:space="preserve">щенном» виде, т. е. устранять всякого рода побочные факторы, наслоения, затрудняющие процесс исследования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о-вторых, в ходе эксперимента объект может быть постав</w:t>
        <w:softHyphen/>
        <w:t>лен в некоторые искусственные, в частности, экстремальные условия, т. е. изучаться при сверхнизких температурах, при чрезвычайно высоких давлениях или, наоборот, в вакууме, при огромных напряженностях электромагнитного поля и т. п. В таких искусственно созданных условиях удается обнаружить удивительные порой неожиданные свойства объектов и тем са</w:t>
        <w:softHyphen/>
        <w:t xml:space="preserve">мым глубже постигать их сущность. 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В-третьих, изучая какой-либо процесс, экспериментатор мо</w:t>
        <w:softHyphen/>
        <w:t>жет вмешиваться в него, активно влиять на его протекание. Как отмечал академик И. П. Павлов, «опыт как бы берет явле</w:t>
        <w:softHyphen/>
        <w:t>ния в свои руки и пускает в ход то одно, то другое и таким образом в искусственных, упрощенных комбинациях определя</w:t>
        <w:softHyphen/>
        <w:t>ет истинную связь между явлениями. Иначе говоря, наблюде</w:t>
        <w:softHyphen/>
        <w:t>ние собирает то, что ему предлагает природа, опыт же берет у природы то, что хочет»</w:t>
      </w:r>
      <w:r>
        <w:rPr>
          <w:rStyle w:val="FootnoteCharacters"/>
          <w:rStyle w:val="FootnoteAnchor"/>
          <w:sz w:val="28"/>
        </w:rPr>
        <w:footnoteReference w:id="30"/>
      </w:r>
      <w:r>
        <w:rPr>
          <w:sz w:val="28"/>
        </w:rPr>
        <w:t>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-четвертых, важным достоинством многих экспериментов является их воспроизводимость. Это означает, что условия экс</w:t>
        <w:softHyphen/>
        <w:t>перимента, а соответственно и проводимые при этом наблюде</w:t>
        <w:softHyphen/>
        <w:t>ния, измерения могут быть повторены столько раз, сколько это необходимо для получения достоверных результатов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Подготовка и проведение эксперимента требуют соблюдения ряда условий. Так, научный эксперимент: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икогда не ставится наобум, он предполагает наличие чет</w:t>
        <w:softHyphen/>
        <w:t>ко сформулированной цели исследования;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 делается «вслепую», он всегда базируется на каких-то исходных теоретических положениях. Без идеи в голове, говорил И.П.Павлов, вообще не увидишь факта;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 проводится беспланово, хаотически, предварительно ис</w:t>
        <w:softHyphen/>
        <w:t>следователь намечает пути его проведения;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ребует определенного уровня развития технических средств познания, необходимого для его реализации;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олжен проводиться людьми, имеющими достаточно высо</w:t>
        <w:softHyphen/>
        <w:t>кую квалификацию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Только совокупность всех этих условий определяет успех в экспериментальных исследованиях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 зависимости от характера проблем, решаемых в ходе экс</w:t>
        <w:softHyphen/>
        <w:t>периментов, последние обычно подразделяются на исследовательские и проверочные.</w:t>
      </w:r>
    </w:p>
    <w:p>
      <w:pPr>
        <w:pStyle w:val="Normal"/>
        <w:spacing w:lineRule="auto" w:line="240"/>
        <w:ind w:left="0" w:firstLine="720"/>
        <w:rPr/>
      </w:pPr>
      <w:r>
        <w:rPr>
          <w:i/>
          <w:iCs/>
          <w:sz w:val="28"/>
        </w:rPr>
        <w:t>Исследовательские эксперименты</w:t>
      </w:r>
      <w:r>
        <w:rPr>
          <w:sz w:val="28"/>
        </w:rPr>
        <w:t xml:space="preserve"> дают возможность обнару</w:t>
        <w:softHyphen/>
        <w:t>жить у объекта новые, неизвестные свойства. Результатом та</w:t>
        <w:softHyphen/>
        <w:t>кого эксперимента могут быть выводы, не вытекающие из имев</w:t>
        <w:softHyphen/>
        <w:t>шихся знаний об объекте исследования. Примером могут слу</w:t>
        <w:softHyphen/>
        <w:t>жить эксперименты, поставленные в лаборатории Э. Резерфорда, которые  при</w:t>
        <w:softHyphen/>
        <w:t>вели к обнаружению ядра атома, а тем самым и к рождению ядерной физики.</w:t>
      </w:r>
    </w:p>
    <w:p>
      <w:pPr>
        <w:pStyle w:val="Normal"/>
        <w:spacing w:lineRule="auto" w:line="240"/>
        <w:ind w:left="0" w:firstLine="720"/>
        <w:rPr/>
      </w:pPr>
      <w:r>
        <w:rPr>
          <w:i/>
          <w:iCs/>
          <w:sz w:val="28"/>
        </w:rPr>
        <w:t>Проверочные эксперименты</w:t>
      </w:r>
      <w:r>
        <w:rPr>
          <w:sz w:val="28"/>
        </w:rPr>
        <w:t xml:space="preserve"> служат для проверки, подтвер</w:t>
        <w:softHyphen/>
        <w:t>ждения тех или иных теоретических построений. Так, суще</w:t>
        <w:softHyphen/>
        <w:t>ствование целого ряда элементарных частиц (позитрона, нейт</w:t>
        <w:softHyphen/>
        <w:t>рино и др.) было вначале предсказано теоретически, и лишь позднее они были обнаружены экспериментальным путем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Исходя из методики проведения и получаемых результатов, эксперименты можно разделить на качественные и количествен</w:t>
        <w:softHyphen/>
        <w:t xml:space="preserve">ные. </w:t>
      </w:r>
      <w:r>
        <w:rPr>
          <w:i/>
          <w:iCs/>
          <w:sz w:val="28"/>
        </w:rPr>
        <w:t xml:space="preserve">Качественные эксперименты </w:t>
      </w:r>
      <w:r>
        <w:rPr>
          <w:sz w:val="28"/>
        </w:rPr>
        <w:t xml:space="preserve">носят поисковый характер и не приводят к получению каких-либо количественных соотношений. Они позволяют лишь выявить действие тех или иных факторов на изучаемое явление. </w:t>
      </w:r>
      <w:r>
        <w:rPr>
          <w:i/>
          <w:iCs/>
          <w:sz w:val="28"/>
        </w:rPr>
        <w:t>Количественные эксперименты</w:t>
      </w:r>
      <w:r>
        <w:rPr>
          <w:sz w:val="28"/>
        </w:rPr>
        <w:t xml:space="preserve"> направлены на установление точных количественных зави</w:t>
        <w:softHyphen/>
        <w:t>симостей в исследуемом явлении. В реальной практике экспе</w:t>
        <w:softHyphen/>
        <w:t>риментального исследования оба указанных типа эксперимен</w:t>
        <w:softHyphen/>
        <w:t>тов реализуются, как правило, в виде последовательных этапов развития познания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Как известно, связь между электрическими и магнитными явлениями была впервые открыта датским физиком Эрстедом в результате чисто качественного эксперимента (поместив магнит</w:t>
        <w:softHyphen/>
        <w:t>ную стрелку компаса рядом с проводником, через который про</w:t>
        <w:softHyphen/>
        <w:t>пускался электрический ток, он обнаружил, что стрелка откло</w:t>
        <w:softHyphen/>
        <w:t>няется от первоначального положения). После опубликования Эрстедом своего открытия последовали количественные эксперименты французских ученых Био и Савара, а также опыты Ампера, на основе которых была выведена соответствующая ма</w:t>
        <w:softHyphen/>
        <w:t>тематическая формула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се эти качественные и количественные эмпирические ис</w:t>
        <w:softHyphen/>
        <w:t>следования заложили основы учения об электромагнетизме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 зависимости от области научного знания, в которой ис</w:t>
        <w:softHyphen/>
        <w:t>пользуется экспериментальный метод исследования, различа</w:t>
        <w:softHyphen/>
        <w:t>ют естественнонаучный, прикладной (в технических науках, сельскохозяйственной науке и т. д.) и социально-экономичес</w:t>
        <w:softHyphen/>
        <w:t>кий эксперименты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4.3.3. Измерение и сравнение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Большинство научных экспериментов и наблюдений вклю</w:t>
        <w:softHyphen/>
        <w:t xml:space="preserve">чает в себя проведение разнообразных измерений. </w:t>
      </w:r>
      <w:r>
        <w:rPr>
          <w:i/>
          <w:iCs/>
          <w:sz w:val="28"/>
        </w:rPr>
        <w:t xml:space="preserve">Измерение - </w:t>
      </w:r>
      <w:r>
        <w:rPr>
          <w:sz w:val="28"/>
        </w:rPr>
        <w:t>это процесс, заключающийся в определении количественных значений тех или иных свойств, сторон изучаемого объекта, явления с помощью специальных технических устройств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Огромное значение измерений для науки отмечали многие видные ученые. Например, Д. И. Менделеев подчеркивал, что «наука начинается с тех пор, как начинают измерять». А изве</w:t>
        <w:softHyphen/>
        <w:t>стный английский физик В. Томсон (Кельвин) указывал на то, что «каждая вещь известна лишь в той степени, в какой ее можно измерить»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>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В основе операции измерения лежит </w:t>
      </w:r>
      <w:r>
        <w:rPr>
          <w:i/>
          <w:iCs/>
          <w:sz w:val="28"/>
        </w:rPr>
        <w:t>сравнение</w:t>
      </w:r>
      <w:r>
        <w:rPr>
          <w:rStyle w:val="FootnoteCharacters"/>
          <w:rStyle w:val="FootnoteAnchor"/>
          <w:i/>
          <w:iCs/>
          <w:sz w:val="28"/>
        </w:rPr>
        <w:footnoteReference w:id="32"/>
      </w:r>
      <w:r>
        <w:rPr>
          <w:sz w:val="28"/>
        </w:rPr>
        <w:t xml:space="preserve"> объектов по каким-либо сходным свой</w:t>
        <w:softHyphen/>
        <w:t>ствам или сторонам. Чтобы осуществить такое сравнение, необхо</w:t>
        <w:softHyphen/>
        <w:t>димо иметь определенные единицы измерения, наличие которых дает возможность выразить изучаемые свойства со стороны их ко</w:t>
        <w:softHyphen/>
        <w:t>личественных характеристик. В свою очередь, это позволяет ши</w:t>
        <w:softHyphen/>
        <w:t>роко использовать в науке математические средства и создает пред</w:t>
        <w:softHyphen/>
        <w:t>посылки для математического выражения эмпирических зависи</w:t>
        <w:softHyphen/>
        <w:t xml:space="preserve">мостей. Сравнение используется не только в связи с измерением. </w:t>
      </w:r>
      <w:r>
        <w:rPr>
          <w:sz w:val="28"/>
          <w:szCs w:val="20"/>
        </w:rPr>
        <w:t>В науке сравнение выступает как сравнительный или сравни</w:t>
        <w:softHyphen/>
        <w:t>тельно-исторический метод. Первоначально возникший в филоло</w:t>
        <w:softHyphen/>
        <w:t>гии, литературоведении, он затем стал успешно применяться в пра</w:t>
        <w:softHyphen/>
        <w:t>воведении, социологии, истории, биологии, психологии, истории ре</w:t>
        <w:softHyphen/>
        <w:t>лигии, этнографии и других областях знания. Возникли целые отрасли знания, пользующиеся этим методом: сравнительная анатомия, срав</w:t>
        <w:softHyphen/>
        <w:t>нительная физиология, сравнительная психология и т.п. Так, в срав</w:t>
        <w:softHyphen/>
        <w:t>нительной психологии изучение психики осуществляется на основе сравнения психики взрослого человека с развитием психики у ребен</w:t>
        <w:softHyphen/>
        <w:t>ка, а также животных. В ходе научного сравнения сопоставляются не произвольно выбранные свойства и связи, а существенные.</w:t>
      </w:r>
    </w:p>
    <w:p>
      <w:pPr>
        <w:pStyle w:val="Normal"/>
        <w:spacing w:lineRule="auto" w:line="240"/>
        <w:ind w:left="0" w:firstLine="720"/>
        <w:rPr/>
      </w:pPr>
      <w:r>
        <w:rPr>
          <w:sz w:val="20"/>
          <w:szCs w:val="20"/>
        </w:rPr>
        <w:t xml:space="preserve">      </w:t>
      </w:r>
      <w:r>
        <w:rPr>
          <w:sz w:val="28"/>
        </w:rPr>
        <w:t>Важной стороной процесса измерения является методика его проведения. Она представляет собой совокупность приемов, ис</w:t>
        <w:softHyphen/>
        <w:t>пользующих определенные принципы и средства измерений. Под принципами измерений в данном случае имеются в виду какие-то явления, которые положены в основу измерений (например, измерение температуры с использованием термоэлектрическо</w:t>
        <w:softHyphen/>
        <w:t>го эффекта)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Существует несколько видов измерений. Исходя из характе</w:t>
        <w:softHyphen/>
        <w:t xml:space="preserve">ра зависимости измеряемой величины от времени, измерения разделяют на статические и динамические. При </w:t>
      </w:r>
      <w:r>
        <w:rPr>
          <w:i/>
          <w:iCs/>
          <w:sz w:val="28"/>
        </w:rPr>
        <w:t>статических измерениях</w:t>
      </w:r>
      <w:r>
        <w:rPr>
          <w:sz w:val="28"/>
        </w:rPr>
        <w:t xml:space="preserve"> величина, которую мы измеряем, остается посто</w:t>
        <w:softHyphen/>
        <w:t>янной во времени (измерение размеров тел, постоянного давле</w:t>
        <w:softHyphen/>
        <w:t xml:space="preserve">ния и т. п.). К </w:t>
      </w:r>
      <w:r>
        <w:rPr>
          <w:i/>
          <w:iCs/>
          <w:sz w:val="28"/>
        </w:rPr>
        <w:t>динамическим</w:t>
      </w:r>
      <w:r>
        <w:rPr>
          <w:sz w:val="28"/>
        </w:rPr>
        <w:t xml:space="preserve"> относятся такие измерения, в про</w:t>
        <w:softHyphen/>
        <w:t>цессе которых измеряемая величина меняется во времени (из</w:t>
        <w:softHyphen/>
        <w:t>мерение вибрации, пульсирующих давлений и т. п.)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По способу получения результатов различают измерения пря</w:t>
        <w:softHyphen/>
        <w:t xml:space="preserve">мые и косвенные. В </w:t>
      </w:r>
      <w:r>
        <w:rPr>
          <w:i/>
          <w:iCs/>
          <w:sz w:val="28"/>
        </w:rPr>
        <w:t>прямых измерениях</w:t>
      </w:r>
      <w:r>
        <w:rPr>
          <w:sz w:val="28"/>
        </w:rPr>
        <w:t xml:space="preserve"> искомое значение из</w:t>
        <w:softHyphen/>
        <w:t>меряемой величины получается путем непосредственного срав</w:t>
        <w:softHyphen/>
        <w:t xml:space="preserve">нения ее с эталоном или выдается измерительным прибором. При </w:t>
      </w:r>
      <w:r>
        <w:rPr>
          <w:i/>
          <w:iCs/>
          <w:sz w:val="28"/>
        </w:rPr>
        <w:t>косвенном измерении</w:t>
      </w:r>
      <w:r>
        <w:rPr>
          <w:sz w:val="28"/>
        </w:rPr>
        <w:t xml:space="preserve"> искомую величину определяют на основании известной математической зависимости между этой величиной и другими величинами, получаемыми путем прямых измерений (например, нахождение удельного электрического сопротивления проводника по его сопротивлению, длине и пло</w:t>
        <w:softHyphen/>
        <w:t>щади поперечного сечения). Косвенные измерения широко ис</w:t>
        <w:softHyphen/>
        <w:t>пользуются в тех случаях, когда искомую величину невозмож</w:t>
        <w:softHyphen/>
        <w:t>но или слишком сложно измерить непосредственно или когда прямое измерение дает менее точный результат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С прогрессом науки продвигается вперед и измерительная техника. Наряду с совершенствованием существующих измери</w:t>
        <w:softHyphen/>
        <w:t>тельных приборов, работающих на основе традиционных утвердившихся принципов (замена материалов, из которых сделаны. детали прибора, внесение в его конструкцию отдельных изменений и т. д.), происходит переход на принципиально новые, конструкции измерительных устройств, обусловленные новы</w:t>
        <w:softHyphen/>
        <w:t>ми теоретическими предпосылками. В последнем случае созда</w:t>
        <w:softHyphen/>
        <w:t>ются приборы, в которых находят реализацию новые научные. достижения. Так, например, развитие квантовой физики суще</w:t>
        <w:softHyphen/>
        <w:t>ственно повысило возможности измерений с высокой степенью точности. Использование эффекта Мессбауэра позволяет создать прибор с разрешающей способностью порядка 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% измеряе</w:t>
        <w:softHyphen/>
        <w:t>мой величины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Хорошо развитое измерительное приборостроение, разнооб</w:t>
        <w:softHyphen/>
        <w:t>разие методов и высокие характеристики средств измерения спо</w:t>
        <w:softHyphen/>
        <w:t>собствуют прогрессу в научных исследованиях. В свою очередь, решение научных проблем, как уже отмечалось выше, часто открывает новые пути совершенствования самих измерений.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4.4. Общенаучные методы теоретического познания.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/>
        <w:t>4.4.1. Абстрагирование. Восхождение от абстрактного к конкретному.</w:t>
      </w:r>
    </w:p>
    <w:p>
      <w:pPr>
        <w:pStyle w:val="2"/>
        <w:rPr>
          <w:szCs w:val="18"/>
        </w:rPr>
      </w:pPr>
      <w:r>
        <w:rPr>
          <w:szCs w:val="18"/>
        </w:rPr>
        <w:t>Процесс познания всегда начинается с рассмотрения конк</w:t>
        <w:softHyphen/>
        <w:t>ретных, чувственно воспринимаемых предметов и явлений, их внешних признаков, свойств, связей. Только в результате изу</w:t>
        <w:softHyphen/>
        <w:t>чения чувственно-конкретного человек приходит к каким-то обобщенным представлениям, понятиям, к тем или иным тео</w:t>
        <w:softHyphen/>
        <w:t>ретическим положениям, т. е. научным абстракциям. Получе</w:t>
        <w:softHyphen/>
        <w:t>ние этих абстракций связано со сложной абстрагирующей дея</w:t>
        <w:softHyphen/>
        <w:t>тельностью мышления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В процессе абстрагирования происходит отход (восхождение) от чувственно воспринимаемых конкретных объектов (со всеми их свойствами, сторонами и т. д.) к воспроизводимым в мышле</w:t>
        <w:softHyphen/>
        <w:t>нии абстрактным представлениям о них. При этом чувственно-конкретное восприятие как бы «...испаряется до степени абст</w:t>
        <w:softHyphen/>
        <w:t>рактного определения»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sz w:val="28"/>
        </w:rPr>
        <w:t xml:space="preserve">. </w:t>
      </w:r>
      <w:r>
        <w:rPr>
          <w:i/>
          <w:iCs/>
          <w:sz w:val="28"/>
        </w:rPr>
        <w:t>Абстрагирование,</w:t>
      </w:r>
      <w:r>
        <w:rPr>
          <w:sz w:val="28"/>
        </w:rPr>
        <w:t xml:space="preserve"> таким образом, зак</w:t>
        <w:softHyphen/>
        <w:t>лючается в мысленном отвлечении от каких-то — менее суще</w:t>
        <w:softHyphen/>
        <w:t>ственных — свойств, сторон, признаков изучаемого объекта с одновременным выделением, формированием одной или несколь</w:t>
        <w:softHyphen/>
        <w:t xml:space="preserve">ких существенных сторон, свойств, признаков этого объекта. Результат, получаемый в процессе абстрагирования, именуют </w:t>
      </w:r>
      <w:r>
        <w:rPr>
          <w:i/>
          <w:iCs/>
          <w:sz w:val="28"/>
        </w:rPr>
        <w:t>абстракцией</w:t>
      </w:r>
      <w:r>
        <w:rPr>
          <w:sz w:val="28"/>
        </w:rPr>
        <w:t xml:space="preserve"> (или используют термин «абстрактное» — в отли</w:t>
        <w:softHyphen/>
        <w:t>чие от конкретного)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В научном познании широко применяются, например, абст</w:t>
        <w:softHyphen/>
        <w:t xml:space="preserve">ракции отождествления и изолирующие абстракции. </w:t>
      </w:r>
      <w:r>
        <w:rPr>
          <w:i/>
          <w:iCs/>
          <w:sz w:val="28"/>
        </w:rPr>
        <w:t>Абстрак</w:t>
        <w:softHyphen/>
        <w:t xml:space="preserve">ция отождествления </w:t>
      </w:r>
      <w:r>
        <w:rPr>
          <w:sz w:val="28"/>
        </w:rPr>
        <w:t>представляет собой понятие, которое полу</w:t>
        <w:softHyphen/>
        <w:t>чается в результате отождествления некоторого множества пред</w:t>
        <w:softHyphen/>
        <w:t>метов (при этом отвлекаются от целого ряда индивидуальных свойств, признаков данных предметов) и объединения их в осо</w:t>
        <w:softHyphen/>
        <w:t>бую группу. Примером может служить группировка всего мно</w:t>
        <w:softHyphen/>
        <w:t xml:space="preserve">жества растений и животных, обитающих на нашей планете, в особые виды, роды, отряды и т. д. </w:t>
      </w:r>
      <w:r>
        <w:rPr>
          <w:i/>
          <w:iCs/>
          <w:sz w:val="28"/>
        </w:rPr>
        <w:t xml:space="preserve">Изолирующая абстракции </w:t>
      </w:r>
      <w:r>
        <w:rPr>
          <w:sz w:val="28"/>
        </w:rPr>
        <w:t>получается путем выделения некоторых свойств, отношений, не</w:t>
        <w:softHyphen/>
        <w:t>разрывно связанных с предметами материального мира, в само</w:t>
        <w:softHyphen/>
        <w:t>стоятельные сущности («устойчивость», «растворимость», «элек</w:t>
        <w:softHyphen/>
        <w:t>тропроводность» и т. д.).</w:t>
      </w:r>
    </w:p>
    <w:p>
      <w:pPr>
        <w:pStyle w:val="TextBodyIndent"/>
        <w:spacing w:lineRule="auto" w:line="240"/>
        <w:ind w:left="0" w:firstLine="720"/>
        <w:rPr/>
      </w:pPr>
      <w:r>
        <w:rPr/>
        <w:t>Переход от чувственно-конкретного к абстрактному всегда связан с известным упрощением действительности. Вместе с тем, восходя от чувственно-конкретного к абстрактному, теоретическому, исследователь получает возможность глубже понять изучаемый объект, раскрыть его сущность. При этом исследователь вначале находит главную связь (отношение) изучаемого объекта, а затем, шаг за шагом прослеживая, как она видоизменяется в различных условиях, открывает новые связи, устанавливает их взаимо</w:t>
        <w:softHyphen/>
        <w:t>действия и таким путем отображает во всей полноте сущность изучаемого объекта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Процесс перехода от чувственно-эмпирических, наглядных представлений об изучаемых явле</w:t>
        <w:softHyphen/>
        <w:t>ниях к формированию определенных абстрактных, теоретичес</w:t>
        <w:softHyphen/>
        <w:t>ких конструкций, отражающих сущность этих явлений, лежит в основе развития любой науки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Поскольку конкретное (т. е. реальные объекты, процессы ма</w:t>
        <w:softHyphen/>
        <w:t>териального мира) есть совокупность множества свойств, сто</w:t>
        <w:softHyphen/>
        <w:t>рон, внутренних и внешних связей и отношений, его невозмож</w:t>
        <w:softHyphen/>
        <w:t>но познать во всем его многообразии, оставаясь на этапе чув</w:t>
        <w:softHyphen/>
        <w:t>ственного познания, ограничиваясь им. Поэтому и возникает потребность в теоретическом осмыслении конкретного, т. е. восхождении от чувственно-конкретного к абстрактному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Но формирование научных абстракций, общих теоретичес</w:t>
        <w:softHyphen/>
        <w:t>ких положений не является конечной целью познания, а пред</w:t>
        <w:softHyphen/>
        <w:t>ставляет собой только средство более глубокого, разносторонне</w:t>
        <w:softHyphen/>
        <w:t>го познания конкретного. Поэтому необходимо дальнейшее дви</w:t>
        <w:softHyphen/>
        <w:t>жение (восхождение) познания от достигнутого абстрактного вновь к конкретному. Получаемое на этом этапе исследования знание о конкретном будет качественно иным по сравнению с тем, которое имелось на этапе чувственного познания. Другими словами, конкретное в начале процесса познания (чувственно-конкретное, являющееся его исходным моментом) и конкрет</w:t>
        <w:softHyphen/>
        <w:t>ное, постигаемое в конце познавательного процесса (его называ</w:t>
        <w:softHyphen/>
        <w:t>ют логически-конкретным, подчеркивая роль абстрактного мыш</w:t>
        <w:softHyphen/>
        <w:t>ления в его постижении), коренным образом отличаются друг от друга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Логически-конкретное есть теоретически воспроизведенное в мышлении исследователя конкретное во всем богатстве его содержания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Оно содержит в себе уже не только чувственно воспринимае</w:t>
        <w:softHyphen/>
        <w:t>мое, но и нечто скрытое, недоступное чувственному восприя</w:t>
        <w:softHyphen/>
        <w:t>тию, нечто существенное, закономерное, постигнутое лишь с помощью теоретического мышления, с помощью определенных абстракций.</w:t>
      </w:r>
    </w:p>
    <w:p>
      <w:pPr>
        <w:pStyle w:val="Normal"/>
        <w:spacing w:lineRule="auto" w:line="240"/>
        <w:ind w:left="0" w:right="198" w:firstLine="720"/>
        <w:rPr>
          <w:sz w:val="28"/>
        </w:rPr>
      </w:pPr>
      <w:r>
        <w:rPr>
          <w:sz w:val="28"/>
        </w:rPr>
        <w:t>Метод восхождения от абстрактного к конкретному приме</w:t>
        <w:softHyphen/>
        <w:t>няется при построении различных научных теорий и может использоваться как в общественных, так и в естественных науках. Например, в теории газов, выделив основные законы идеального газа — уравнения Клапейрона, закон Авогадро и т. д., исследователь идет к конкретным взаимодействиям и свойствам реальных газов, характеризуя их существенные стороны и свой</w:t>
        <w:softHyphen/>
        <w:t>ства. По мере углубления в конкретное вводятся все новые абст</w:t>
        <w:softHyphen/>
        <w:t>ракции, которые выступают в качестве более глубокого ото</w:t>
        <w:softHyphen/>
        <w:t>бражения сущности объекта. Так, в процессе развития теории газов было выяснено, что законы идеального газа характеризуют поведение реальных газов только при небольших давлениях. Это было вызвано тем, что абстракция идеального газа прене</w:t>
        <w:softHyphen/>
        <w:t>брегает силами притяжения молекул. Учет этих сил привел к формулировке закона Ван-дер-Ваальса. По сравнению с зако</w:t>
        <w:softHyphen/>
        <w:t>ном Клапейрона этот закон выразил сущность поведения газов более конкретно и глубоко.</w:t>
      </w:r>
    </w:p>
    <w:p>
      <w:pPr>
        <w:pStyle w:val="Normal"/>
        <w:spacing w:lineRule="auto" w:line="240"/>
        <w:ind w:left="0" w:right="198" w:firstLine="72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4.4.2. Идеализация. Мысленный эксперимент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Мыслительная деятельность исследователя в процессе науч</w:t>
        <w:softHyphen/>
        <w:t xml:space="preserve">ного познания включает в себя особый вид абстрагирования, который называют идеализацией. </w:t>
      </w:r>
      <w:r>
        <w:rPr>
          <w:i/>
          <w:iCs/>
          <w:sz w:val="28"/>
        </w:rPr>
        <w:t>Идеализация</w:t>
      </w:r>
      <w:r>
        <w:rPr>
          <w:sz w:val="28"/>
        </w:rPr>
        <w:t xml:space="preserve"> представляет собой мысленное внесение определенных изменений в изучае</w:t>
        <w:softHyphen/>
        <w:t>мый объект в соответствии с целями исследований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В результате таких изменений могут быть, например, ис</w:t>
        <w:softHyphen/>
        <w:t>ключены из рассмотрения какие-то свойства, стороны, призна</w:t>
        <w:softHyphen/>
        <w:t>ки объектов. Так, широко распространенная в механике идеа</w:t>
        <w:softHyphen/>
        <w:t xml:space="preserve">лизация, именуемая материальной точкой, подразумевает тело, лишенное всяких размеров. Такой абстрактный объект, размерами которого пренебрегают, удобен при описании движения, самых разнообразных  материальных объектов от атомов и молекул и до планет Солнечной системы. 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Изменения объекта, достигаемые в процессе идеализации, могут производиться также и путем наделения его какими-то особыми свойствами, в реальной действительности неосуществи</w:t>
        <w:softHyphen/>
        <w:t>мыми. Примером может служить введенная путем идеализа</w:t>
        <w:softHyphen/>
        <w:t xml:space="preserve">ции в физику абстракция, известная под названием </w:t>
      </w:r>
      <w:r>
        <w:rPr>
          <w:i/>
          <w:iCs/>
          <w:sz w:val="28"/>
        </w:rPr>
        <w:t xml:space="preserve">абсолютно черного тела </w:t>
      </w:r>
      <w:r>
        <w:rPr>
          <w:sz w:val="28"/>
        </w:rPr>
        <w:t>(такое тело наделяется несуществующим в приро</w:t>
        <w:softHyphen/>
        <w:t xml:space="preserve">де свойством поглощать абсолютно всю попадающую на него лучистую энергию, ничего не отражая и ничего не пропуская сквозь себя)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Целесообразность использования идеализации определяется следующими обстоятельствами: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Во-первых, «идеализация целесообразна тогда, когда подле</w:t>
        <w:softHyphen/>
        <w:t>жащие исследованию реальные объекты достаточно сложны для имеющихся средств теоретического, в частности математичес</w:t>
        <w:softHyphen/>
        <w:t>кого, анализа, а по отношению к идеализированному случаю можно, приложив эти средства, построить и развить теорию, в определенных условиях и целях эффективную, для описания свойств и поведения этих реальных объектов. Последнее, в сущ</w:t>
        <w:softHyphen/>
        <w:t>ности, и удостоверяет плодотворность идеализации, отличает ее от бесплодной фантазии»</w:t>
      </w:r>
      <w:r>
        <w:rPr>
          <w:rStyle w:val="FootnoteCharacters"/>
          <w:rStyle w:val="FootnoteAnchor"/>
          <w:sz w:val="28"/>
        </w:rPr>
        <w:footnoteReference w:id="34"/>
      </w:r>
      <w:r>
        <w:rPr>
          <w:sz w:val="28"/>
        </w:rPr>
        <w:t>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о-вторых, идеализацию целесообразно использовать в тех случаях, когда необходимо исключить некоторые свойства, свя</w:t>
        <w:softHyphen/>
        <w:t>зи исследуемого объекта, без которых он существовать не мо</w:t>
        <w:softHyphen/>
        <w:t>жет, но которые затемняют существо протекающих в нем про</w:t>
        <w:softHyphen/>
        <w:t>цессов. Сложный объект представляется как бы в «очищенном» виде, что облегчает его изучение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В-третьих, применение идеализации целесообразно тогда, когда исключаемые из рассмотрения свойства, стороны, связи изучаемого объекта не влияют в рамках данного исследования на его сущность. При этом пра</w:t>
        <w:softHyphen/>
        <w:t>вильный выбор допустимости подобной идеализации играет очень большую роль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едует отметить, что характер идеализации может быть весьма различным, если существуют разные теоретические под</w:t>
        <w:softHyphen/>
        <w:t>ходы к изучению какого-то явления. В качестве примера мож</w:t>
        <w:softHyphen/>
        <w:t>но указать на три разных понятия «идеального газа», сформи</w:t>
        <w:softHyphen/>
        <w:t>ровавшихся под влиянием различных теоретико-физических представлений: Максвелла-Больцмана, Бозе-Эйнштейна и Фер</w:t>
        <w:softHyphen/>
        <w:t>ми-Дирака. Однако полученные при этом все три варианта иде</w:t>
        <w:softHyphen/>
        <w:t>ализации оказались плодотворными при изучении газовых со</w:t>
        <w:softHyphen/>
        <w:t>стояний различной природы: идеальный газ Максвелла-Больц</w:t>
        <w:softHyphen/>
        <w:t>мана стал основой исследований обычных молекулярных разре</w:t>
        <w:softHyphen/>
        <w:t>женных газов, находящихся при достаточно высоких темпера</w:t>
        <w:softHyphen/>
        <w:t>турах; идеальный газ Бозе-Эйнштейна был применен для изу</w:t>
        <w:softHyphen/>
        <w:t>чения фотонного газа, а идеальный газ Ферми-Дирака помог решить ряд проблем электронного газа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Будучи разновидностью абстрагирования, идеализация до</w:t>
        <w:softHyphen/>
        <w:t>пускает элемент чувственной наглядности (обычный процесс абстрагирования ведет к образованию мысленных абстракций, не обладающих никакой наглядностью). Эта особенность идеа</w:t>
        <w:softHyphen/>
        <w:t xml:space="preserve">лизации очень важна для реализации такого специфического метода теоретического познания, каковым является </w:t>
      </w:r>
      <w:r>
        <w:rPr>
          <w:i/>
          <w:iCs/>
          <w:sz w:val="28"/>
        </w:rPr>
        <w:t>мысленный эксперимент (его</w:t>
      </w:r>
      <w:r>
        <w:rPr>
          <w:sz w:val="28"/>
        </w:rPr>
        <w:t xml:space="preserve"> также называют умственным, субъективным, воображаемым, идеализированным)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Мысленный эксперимент предполагает оперирование идеа</w:t>
        <w:softHyphen/>
        <w:t>лизированным объектом (замещающим в абстракции объект реальный), которое заключается в мысленном подборе тех или  иных положений, ситуаций, позволяющих обнаружить какие-то важные особенности исследуемого объекта. В этом проявляется определенное сходство мысленного (идеализированного) эксперимента с реальным. Более того, всякий реальный экспе</w:t>
        <w:softHyphen/>
        <w:t>римент, прежде чем быть осуществленным на практике, снача</w:t>
        <w:softHyphen/>
        <w:t>ла «проигрывается» исследователем мысленно в процессе обду</w:t>
        <w:softHyphen/>
        <w:t>мывания, планирования. В этом случае мысленный эксперимент выступает в роли предварительного идеального плана реально</w:t>
        <w:softHyphen/>
        <w:t>го эксперимента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месте с тем мысленный эксперимент играет и самостоятель</w:t>
        <w:softHyphen/>
        <w:t>ную роль в науке. При этом, сохраняя сходство с реальным эк</w:t>
        <w:softHyphen/>
        <w:t xml:space="preserve">спериментом, он в то же время существенно отличается от него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 научном познании могут быть случаи, когда при исследо</w:t>
        <w:softHyphen/>
        <w:t>вании некоторых явлений, ситуаций, проведение реальных экс</w:t>
        <w:softHyphen/>
        <w:t>периментов оказывается вообще невозможным. Этот пробел в познании может восполнить только мысленный эксперимент.</w:t>
      </w:r>
    </w:p>
    <w:p>
      <w:pPr>
        <w:pStyle w:val="TextBodyIndent"/>
        <w:rPr/>
      </w:pPr>
      <w:r>
        <w:rPr/>
        <w:t>Научная деятельность Галилея, Ньютона, Максвелла, Карно, Эйнштейна и других ученых, заложивших основы совре</w:t>
        <w:softHyphen/>
        <w:t>менного естествознания, свидетельствует о существенной роли мысленного эксперимента в формировании теоретических идей. История развития физики богата фактами использования мыс</w:t>
        <w:softHyphen/>
        <w:t>ленных экспериментов. Примером могут служить мысленные эксперименты Галилея, приведшие к открытию закона инерции. «...Закон инерции, — писали А. Эйнштейн и Л. Инфельд, — нельзя вывести непосредственно из эксперимента, его можно вывести умозри</w:t>
        <w:softHyphen/>
        <w:t>тельно — мышлением, связанным с наблюдением. Этот экспери</w:t>
        <w:softHyphen/>
        <w:t>мент никогда нельзя выполнить в действительности, хотя он ведет к глубокому пониманию действительных экспериментов»</w:t>
      </w:r>
      <w:r>
        <w:rPr>
          <w:rStyle w:val="FootnoteCharacters"/>
          <w:rStyle w:val="FootnoteAnchor"/>
        </w:rPr>
        <w:footnoteReference w:id="35"/>
      </w:r>
      <w:r>
        <w:rPr/>
        <w:t>.</w:t>
      </w:r>
    </w:p>
    <w:p>
      <w:pPr>
        <w:pStyle w:val="TextBodyIndent"/>
        <w:rPr/>
      </w:pPr>
      <w:r>
        <w:rPr/>
        <w:t>Мысленный эксперимент может иметь большую эвристичес</w:t>
        <w:softHyphen/>
        <w:t>кую ценность, помогая интерпретировать новое знание, полу</w:t>
        <w:softHyphen/>
        <w:t>ченное чисто математическим путем. Это подтверждается мно</w:t>
        <w:softHyphen/>
        <w:t xml:space="preserve">гими примерами из истории науки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Метод идеализации, оказывающийся весьма плодотворным во многих случаях, имеет в то же время определенные ограни</w:t>
        <w:softHyphen/>
        <w:t>чения. Кроме того, любая идеализация ограничена конк</w:t>
        <w:softHyphen/>
        <w:t>ретной областью явлений и служит для решения только опреде</w:t>
        <w:softHyphen/>
        <w:t>ленных проблем. Это, хорошо видно хотя бы на примере выше</w:t>
        <w:softHyphen/>
        <w:t>указанной идеализации «абсолютно черное тело»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Основное положительное значение идеализации как метода научного познания заключается в том, что получаемые на ее ос</w:t>
        <w:softHyphen/>
        <w:t>нове теоретические построения позволяют затем эффективно ис</w:t>
        <w:softHyphen/>
        <w:t>следовать реальные объекты и явления. Упрощения, достигаемые с помощью идеализации, облегчают создание теории, вскры</w:t>
        <w:softHyphen/>
        <w:t>вающей законы исследуемой области явлений материального мира. Если теория в целом правильно описывает реальные явле</w:t>
        <w:softHyphen/>
        <w:t>ния, то правомерны и положенные в ее основу идеализации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4.4.3. Формализация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Под </w:t>
      </w:r>
      <w:r>
        <w:rPr>
          <w:i/>
          <w:iCs/>
          <w:sz w:val="28"/>
        </w:rPr>
        <w:t>формализацией</w:t>
      </w:r>
      <w:r>
        <w:rPr>
          <w:sz w:val="28"/>
        </w:rPr>
        <w:t xml:space="preserve"> понимается особый подход в научном познании, который заключается в использовании специальной символики, позволяющей отвлечься от изучения реальных объектов, от содержания описывающих их теоретических поло</w:t>
        <w:softHyphen/>
        <w:t>жений и оперировать вместо этого некоторым множеством сим</w:t>
        <w:softHyphen/>
        <w:t xml:space="preserve">волов (знаков)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Этот прием заключается в построении абстрактно-математи</w:t>
        <w:softHyphen/>
        <w:t>ческих моделей, раскрывающих сущность изучаемых процессов действительности. При формализации рассуждения об объектах переносятся в плоскость оперирования со знаками (формулами). Отношения знаков заменяют собой высказывания о свойствах и отношениях предметов. Таким путем создается обобщенная зна</w:t>
        <w:softHyphen/>
        <w:t>ковая модель некоторой предметной области, позволяющая обна</w:t>
        <w:softHyphen/>
        <w:t>ружить структуру различных явлений и процессов при отвле</w:t>
        <w:softHyphen/>
        <w:t>чении от качественных характеристик последних. Вывод одних формул из других по строгим правилам логики и математики представляет формальное исследование основных характеристик структуры различных, порой весьма далеких по своей природе явлений.</w:t>
      </w:r>
    </w:p>
    <w:p>
      <w:pPr>
        <w:pStyle w:val="2"/>
        <w:rPr>
          <w:szCs w:val="18"/>
        </w:rPr>
      </w:pPr>
      <w:r>
        <w:rPr>
          <w:szCs w:val="18"/>
        </w:rPr>
        <w:t>Ярким примером формализации являются широко исполь</w:t>
        <w:softHyphen/>
        <w:t>зуемые в науке математические описания различных объектов, явлений, основывающиеся на соответствующих содержательных теориях. При этом используемая математическая символика не только помогает закрепить уже имеющиеся знания об исследу</w:t>
        <w:softHyphen/>
        <w:t>емых объектах, явлениях, но и выступает своего рода инстру</w:t>
        <w:softHyphen/>
        <w:t>ментом в процессе дальнейшего их познания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Для построения любой формальной системы необходимо: а) задание алфавита, т. е. определенного набора знаков; б) задание правил, по которым из исходных знаков этого алфавита могут быть получены «слова», «формулы»; в) задание правил, по кото</w:t>
        <w:softHyphen/>
        <w:t>рым от одних слов, формул данной системы можно переходить к другим словам и формулам (так называемые правила вывода)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 результате создается формальная знаковая система в виде определенного искусственного языка. Важным достоинством этой системы является возможность проведения в ее рамках исследо</w:t>
        <w:softHyphen/>
        <w:t>вания какого-либо объекта чисто формальным путем (оперирова</w:t>
        <w:softHyphen/>
        <w:t>ние знаками) без непосредственного обращения к этому объекту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Другое достоинство формализации состоит в обеспечении краткости и четкости записи научной информации, что откры</w:t>
        <w:softHyphen/>
        <w:t xml:space="preserve">вает большие возможности для оперирования ею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Разумеется, формализованные искусственные языки не об</w:t>
        <w:softHyphen/>
        <w:t>ладают гибкостью и богатством языка естественного. Зато в них отсутствует многозначность терминов (полисемия), свойствен</w:t>
        <w:softHyphen/>
        <w:t>ная естественным языкам. Они характеризуются точно постро</w:t>
        <w:softHyphen/>
        <w:t>енным синтаксисом (устанавливающим правила связи между знаками безотносительно их содержания) и однозначной семан</w:t>
        <w:softHyphen/>
        <w:t>тикой (семантические правила формализованного языка впол</w:t>
        <w:softHyphen/>
        <w:t>не однозначно определяют соотнесенность знаковой системы с определенной предметной областью). Таким образом, формали</w:t>
        <w:softHyphen/>
        <w:t>зованный язык обладает свойством моносемичности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Возможность представить те или иные теоретические положе</w:t>
        <w:softHyphen/>
        <w:t>ния науки в виде формализованной знаковой системы имеет боль</w:t>
        <w:softHyphen/>
        <w:t>шое значение для познания. Но при этом следует иметь в виду, что формализация той или иной теории возможна только при уче</w:t>
        <w:softHyphen/>
        <w:t>те ее содержательной стороны. «Голое матема</w:t>
        <w:softHyphen/>
        <w:t>тическое уравнение еще не представляет физической теории, что</w:t>
        <w:softHyphen/>
        <w:t>бы получить физическую теорию, необходимо придать математи</w:t>
        <w:softHyphen/>
        <w:t>ческим символам конкретное эмпирическое содержание»</w:t>
      </w:r>
      <w:r>
        <w:rPr>
          <w:rStyle w:val="FootnoteCharacters"/>
          <w:rStyle w:val="FootnoteAnchor"/>
          <w:sz w:val="28"/>
        </w:rPr>
        <w:footnoteReference w:id="36"/>
      </w:r>
      <w:r>
        <w:rPr>
          <w:sz w:val="28"/>
        </w:rPr>
        <w:t>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 </w:t>
      </w:r>
      <w:r>
        <w:rPr>
          <w:sz w:val="28"/>
        </w:rPr>
        <w:t>Расширяющееся использование формализации как метода теоретического познания связано не только с развитием мате</w:t>
        <w:softHyphen/>
        <w:t>матики. В химии, например, соответствующая химическая сим</w:t>
        <w:softHyphen/>
        <w:t>волика, вместе с правилами оперирования ею явилась одним из вариантов формализованного искусственного языка. Все бо</w:t>
        <w:softHyphen/>
        <w:t>лее важное место метод формализации занимал в логике по мере ее развития. Труды Лейбница положили начало созданию мето</w:t>
        <w:softHyphen/>
        <w:t xml:space="preserve">да логических исчислений. Последний привел к формированию в середине XIX в. </w:t>
      </w:r>
      <w:r>
        <w:rPr>
          <w:i/>
          <w:iCs/>
          <w:sz w:val="28"/>
        </w:rPr>
        <w:t>математической логики,</w:t>
      </w:r>
      <w:r>
        <w:rPr>
          <w:sz w:val="28"/>
        </w:rPr>
        <w:t xml:space="preserve"> которая во второй половине нашего столетия сыграла важную роль в развитии ки</w:t>
        <w:softHyphen/>
        <w:t>бернетики, в появлении электронных вычислительных машин, в решении задач автоматизации производства и т. д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Язык современной науки существенно отличается от есте</w:t>
        <w:softHyphen/>
        <w:t>ственного человеческого языка. Он содержит много специаль</w:t>
        <w:softHyphen/>
        <w:t>ных терминов, выражений, в нем широко используются сред</w:t>
        <w:softHyphen/>
        <w:t>ства формализации, среди которых центральное место при</w:t>
        <w:softHyphen/>
        <w:t>надлежит математической формализации. Исходя из потреб</w:t>
        <w:softHyphen/>
        <w:t>ностей науки, создаются различные искусственные языки, пред</w:t>
        <w:softHyphen/>
        <w:t>назначенные для решения тех или иных задач. Все множество созданных и создаваемых искусственных формализованных языков входит в язык науки, образуя мощное средство научно</w:t>
        <w:softHyphen/>
        <w:t>го познания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4.4.4. Аксиоматический метод.</w:t>
      </w:r>
    </w:p>
    <w:p>
      <w:pPr>
        <w:pStyle w:val="Normal"/>
        <w:widowControl/>
        <w:spacing w:lineRule="auto" w:line="240"/>
        <w:ind w:left="0" w:firstLine="720"/>
        <w:rPr>
          <w:sz w:val="28"/>
        </w:rPr>
      </w:pPr>
      <w:r>
        <w:rPr>
          <w:sz w:val="28"/>
        </w:rPr>
        <w:t>При аксиоматическом построении теоретического знания сна</w:t>
        <w:softHyphen/>
        <w:t>чала задается набор исходных положений, не требующих дока</w:t>
        <w:softHyphen/>
        <w:t>зательства (по крайней мере, в рамках данной системы знания). Эти положения называются аксиомами, или постулатами. Затем из них по определенным правилам строится система выводных предложений. Совокупность исходных аксиом и выведенных на их основе предложений образует аксиоматически построенную тео</w:t>
        <w:softHyphen/>
        <w:t>рию.</w:t>
      </w:r>
    </w:p>
    <w:p>
      <w:pPr>
        <w:pStyle w:val="2"/>
        <w:widowControl/>
        <w:rPr>
          <w:szCs w:val="18"/>
        </w:rPr>
      </w:pPr>
      <w:r>
        <w:rPr>
          <w:szCs w:val="18"/>
        </w:rPr>
        <w:t>Аксиомы — это утверждения, доказательства истинности кото</w:t>
        <w:softHyphen/>
        <w:t>рых не требуется. Число аксиом варьируется в широких границах: от двух-трех до нескольких десятков. Логический вывод позволяет переносить истин</w:t>
        <w:softHyphen/>
        <w:t>ность аксиом на выводимые из них следствия. При этом к аксиомам и выводам из них предъяв</w:t>
        <w:softHyphen/>
        <w:t>ляются требования непротиворечивости, независимости и полноты. Следование опре</w:t>
        <w:softHyphen/>
        <w:t>деленным, четко зафиксированным правилам вывода позволяет упорядочить процесс рассуждения при развертывании аксиомати</w:t>
        <w:softHyphen/>
        <w:t>ческой системы, сделать это рассуждение более строгим и кор</w:t>
        <w:softHyphen/>
        <w:t>ректным.</w:t>
      </w:r>
    </w:p>
    <w:p>
      <w:pPr>
        <w:pStyle w:val="2"/>
        <w:widowControl/>
        <w:rPr/>
      </w:pPr>
      <w:r>
        <w:rPr/>
        <w:t>Чтобы задать аксио</w:t>
        <w:softHyphen/>
        <w:t>матической систему, требуется некоторый язык. В этой связи широко используют символы (значки), а не громоз</w:t>
        <w:softHyphen/>
        <w:t>дкие словесные выражения. Замена разговорного языка логи</w:t>
        <w:softHyphen/>
        <w:t>ческими и математическими символами, как было указано выше, называется формали</w:t>
        <w:softHyphen/>
        <w:t>зацией</w:t>
      </w:r>
      <w:r>
        <w:rPr>
          <w:i/>
          <w:iCs/>
        </w:rPr>
        <w:t>.</w:t>
      </w:r>
      <w:r>
        <w:rPr/>
        <w:t xml:space="preserve"> Если формализация имеет место, то аксиоматическая система является </w:t>
      </w:r>
      <w:r>
        <w:rPr>
          <w:i/>
          <w:iCs/>
        </w:rPr>
        <w:t>формальной,</w:t>
      </w:r>
      <w:r>
        <w:rPr/>
        <w:t xml:space="preserve"> а положения системы приобре</w:t>
        <w:softHyphen/>
        <w:t xml:space="preserve">тают характер </w:t>
      </w:r>
      <w:r>
        <w:rPr>
          <w:i/>
          <w:iCs/>
        </w:rPr>
        <w:t>формул.</w:t>
      </w:r>
      <w:r>
        <w:rPr/>
        <w:t xml:space="preserve"> Получаемые в результате вывода форму</w:t>
        <w:softHyphen/>
        <w:t xml:space="preserve">лы называются </w:t>
      </w:r>
      <w:r>
        <w:rPr>
          <w:i/>
          <w:iCs/>
        </w:rPr>
        <w:t>теоремами,</w:t>
      </w:r>
      <w:r>
        <w:rPr/>
        <w:t xml:space="preserve"> а используемые при этом аргумен</w:t>
        <w:softHyphen/>
        <w:t xml:space="preserve">ты — </w:t>
      </w:r>
      <w:r>
        <w:rPr>
          <w:i/>
          <w:iCs/>
        </w:rPr>
        <w:t>доказательствами</w:t>
      </w:r>
      <w:r>
        <w:rPr/>
        <w:t xml:space="preserve"> теорем. Такова считающаяся чуть ли не общеизвестной структура аксио</w:t>
        <w:softHyphen/>
        <w:t>матического метода.</w:t>
      </w:r>
    </w:p>
    <w:p>
      <w:pPr>
        <w:pStyle w:val="Heading3"/>
        <w:ind w:left="40" w:hanging="0"/>
        <w:jc w:val="center"/>
        <w:rPr/>
      </w:pPr>
      <w:r>
        <w:rPr/>
        <w:t>4.4.5. Метод гипотезы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 методологии термин «гипотеза» используется в двух смыслах: как форма существования знания, характеризующаяся проблематичностью, недостоверностью, нуждаемостью в доказательстве, и как метод формирования и обоснования объяс</w:t>
        <w:softHyphen/>
        <w:t>нительных предложений, ведущий к установлению законов, принци</w:t>
        <w:softHyphen/>
        <w:t>пов, теорий. Гипотеза в первом смысле слова включается в метод гипотезы, но может употребляться и вне связи с ней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Лучше всего представление о методе гипотезы дает ознакомление с его структурой. Первой стадией метода гипотезы является ознаком</w:t>
        <w:softHyphen/>
        <w:t>ление с эмпирическим материалом, подлежащим теоретическому объ</w:t>
        <w:softHyphen/>
        <w:t>яснению. Первоначально этому материалу стараются дать объяснение с помощью уже существующих в науке законов и теорий. Если таковые отсутствуют, ученый переходит ко второй стадии — выдвижению до</w:t>
        <w:softHyphen/>
        <w:t>гадки или предположения о причинах и закономерностях данных явлений. При этом он старается пользоваться различными приемами исследования: индуктивным наведением, аналогией, моделированием и др. Вполне допустимо, что на этой стадии выдвигается несколько объяснительных предположений, несовместимых друг с другом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Третья стадия есть стадия оценки серьезности предположения и отбора из множества догадок наиболее вероятной. Гипотеза проверяется прежде всего на логическую непротиворечивость, особенно если она имеет сложную форму и разворачивается в систему предположений. Далее гипотеза проверяется на совместимость с фундаментальными интертеоретическими принципами данной науки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На четвертой стадии происходит разворачивание выдвинутого пред</w:t>
        <w:softHyphen/>
        <w:t>положения и дедуктивное выведение из него эмпирически проверяемых следствий. На этой стадии возможна частичная переработка гипотезы, введение в нее с помощью мысленных экспериментов уточняющих деталей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На пятой стадии проводится экспериментальная проверка выведен</w:t>
        <w:softHyphen/>
        <w:t>ных из гипотизы следствий. Гипотеза или получает эмпирическое под</w:t>
        <w:softHyphen/>
        <w:t>тверждение, или опровергается в результате экспериментальной проверки. Однако эмпирическое подтверждение следствий из гипотезы не гарантирует ее истинности, а опровержение одного из следствий не свидетельствует однозначно о ее ложности в целом. Все попытки построить эффективную логику подтверждения и опровержения теоре</w:t>
        <w:softHyphen/>
        <w:t xml:space="preserve">тических объяснительных гипотез пока не увенчались успехом. Статус объясняющего закона, принципа или теории получает лучшая по результатам проверки из предложенных гипотез. От такой гипотезы, как правило, требуется максимальная объяснительная и предсказательная сила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Знакомство с общей структурой метода гипотезы позволяет опре</w:t>
        <w:softHyphen/>
        <w:t>делить ее как сложный комплексный метод познания, включающий в себя все многообразие его и форм и направленный на установление законов, принципов и теорий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Иногда метод гипотезы называют еще гипотетико-дедуктивным методом, имея в виду тот факт, что выдвижение гипотезы всегда сопровождается дедуктивным выведением из него эмпирически прове</w:t>
        <w:softHyphen/>
        <w:t>ряемых следствий. Но дедуктивные умозаключения — не единствен</w:t>
        <w:softHyphen/>
        <w:t>ный логический прием, используемый в рамках метода гипотезы. При установлении степени эмпирической подтверждаемости гипотезы ис</w:t>
        <w:softHyphen/>
        <w:t>пользуются элементы индуктивной логики. Индукция используется и на стадии выдвижения догадки. Существенное место при выдвижении гипотезы имеет умозаключение по аналогии. Как уже отмечалось, на стадии развития теоретической гипотезы может использоваться и мыс</w:t>
        <w:softHyphen/>
        <w:t xml:space="preserve">ленный эксперимент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Объяснительная гипотеза как предположение о законе — не един</w:t>
        <w:softHyphen/>
        <w:t>ственный вид гипотез в науке. Существуют также «экзистенциальные» гипотезы — предположения о существовании неизвестных науке эле</w:t>
        <w:softHyphen/>
        <w:t>ментарных частиц, единиц наследственности, химических элементов, новых биологических видов и т. п. Способы выдвижения и обоснования таких гипотез отличаются от объяснительных гипотез. Наряду с основ</w:t>
        <w:softHyphen/>
        <w:t>ными теоретическими гипотезами могут существовать и вспомогатель</w:t>
        <w:softHyphen/>
        <w:t>ные, позволяющие приводить основную гипотезу в лучшее соответствие с опытом. Как правило, такие вспомогательные гипотезы позже эли</w:t>
        <w:softHyphen/>
        <w:t>минируются. Существуют и так называемые рабочие гипотезы, которые позволяют лучше организовать сбор эмпирического материала, но не претендуют на его объяснение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Важнейшей разновидностью метода гипотезы является </w:t>
      </w:r>
      <w:r>
        <w:rPr>
          <w:i/>
          <w:iCs/>
          <w:sz w:val="28"/>
        </w:rPr>
        <w:t>метод ма</w:t>
        <w:softHyphen/>
        <w:t>тематической гипотезы,</w:t>
      </w:r>
      <w:r>
        <w:rPr>
          <w:sz w:val="28"/>
        </w:rPr>
        <w:t xml:space="preserve"> который характерен для наук с высокой сте</w:t>
        <w:softHyphen/>
        <w:t>пенью математизации. Описанный выше метод гипотезы является методом содержательной гипотезы. В его рамках сначала формулиру</w:t>
        <w:softHyphen/>
        <w:t xml:space="preserve">ются содержательные предположения о законах, а потом они получают соответствующее математическое выражение. В методе математической гипотезы мышление идет другим путем. Сначала для объяснения количественных зависимостей подбирается из смежных областей науки подходящее уравнение, что часто предполагает и его видоизменение, а затем этому уравнению пытаются дать содержательное истолкование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Сфера применения метода математической гипотезы весьма огра</w:t>
        <w:softHyphen/>
        <w:t>ничена. Он применим прежде всего в тех дисциплинах, где накоплен богатый арсенал математических средств в теоретическом исследова</w:t>
        <w:softHyphen/>
        <w:t>нии. К таким дисциплинам прежде всего относится современная фи</w:t>
        <w:softHyphen/>
        <w:t xml:space="preserve">зика. Метод математической гипотезы был использован при открытии основных законов квантовой механик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</w:rPr>
      </w:pPr>
      <w:r>
        <w:rPr>
          <w:sz w:val="32"/>
        </w:rPr>
        <w:t>4.5. Общенаучные методы, применяемые на эмпирическом и теоретическом уровнях познания.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/>
        <w:t>4.5.1. Анализ и синтез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Под </w:t>
      </w:r>
      <w:r>
        <w:rPr>
          <w:i/>
          <w:iCs/>
          <w:sz w:val="28"/>
        </w:rPr>
        <w:t>анализом</w:t>
      </w:r>
      <w:r>
        <w:rPr>
          <w:sz w:val="28"/>
        </w:rPr>
        <w:t xml:space="preserve"> понимают разделение объекта (мысленно или реально) на составные части с целью их отдельного изучения. В качестве таких частей могут быть какие-то вещественные эле</w:t>
        <w:softHyphen/>
        <w:t>менты объекта или же его свойства, признаки, отношения и т. п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Анализ — необходимый этап в познании объекта. С древней</w:t>
        <w:softHyphen/>
        <w:t xml:space="preserve">ших времен анализ применялся, например, для разложения на составляющие некоторых веществ. Заметим, что метод анализа сыграл в свое время важную роль в крушении теории флогистона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Несомненно, анализ занимает важное место в изучении объектов материального мира. Но он составляет лишь первый этап процесса познания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остижения объекта как единого целого нельзя ограни</w:t>
        <w:softHyphen/>
        <w:t>чиваться изучением лишь его составных частей. В процессе по</w:t>
        <w:softHyphen/>
        <w:t>знания необходимо вскрывать объективно существующие связи между ними, рассматривать их в совокупности, в единстве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Осуществить этот второй этап в процессе познания — перейти от изучения отдельных составных частей объекта к изучению его как единого связанного целого возможно только в том случае, если метод анализа дополняется другим методом — </w:t>
      </w:r>
      <w:r>
        <w:rPr>
          <w:i/>
          <w:iCs/>
          <w:sz w:val="28"/>
        </w:rPr>
        <w:t>синтезом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 процессе синтеза производится соединение воедино состав</w:t>
        <w:softHyphen/>
        <w:t>ных частей (сторон, свойств, признаков и т. п.) изучаемого объек</w:t>
        <w:softHyphen/>
        <w:t>та, расчлененных в результате анализа. На этой основе проис</w:t>
        <w:softHyphen/>
        <w:t>ходит дальнейшее изучение объекта, но уже как единого целого. При этом синтез не означает простого механического соединения разъединенных элементов в единую систему. Он раскрывает ме</w:t>
        <w:softHyphen/>
        <w:t>сто и роль каждого элемента в системе целого, устанавливает их взаимосвязь и взаимообусловленность, т. е. позволяет понять подлинное диалектическое единство изучаемого объекта.</w:t>
      </w:r>
    </w:p>
    <w:p>
      <w:pPr>
        <w:pStyle w:val="TextBodyIndent"/>
        <w:spacing w:lineRule="auto" w:line="240"/>
        <w:ind w:left="0" w:firstLine="720"/>
        <w:rPr/>
      </w:pPr>
      <w:r>
        <w:rPr/>
        <w:t>Анализ фик</w:t>
        <w:softHyphen/>
        <w:t>сирует в основном то специфическое, что отличает части друг от друга. Синтез же вскрывает то существенно общее, что свя</w:t>
        <w:softHyphen/>
        <w:t>зывает части в единое целое. Анализ, предусматривающий осу</w:t>
        <w:softHyphen/>
        <w:t>ществление синтеза, своим центральным ядром имеет выделе</w:t>
        <w:softHyphen/>
        <w:t>ние существенного. Тогда и целое выглядит не так, как при «первом знакомстве» с ним разума, а значительно глубже, со</w:t>
        <w:softHyphen/>
        <w:t>держательнее.</w:t>
      </w:r>
    </w:p>
    <w:p>
      <w:pPr>
        <w:pStyle w:val="TextBodyIndent"/>
        <w:spacing w:lineRule="auto" w:line="240"/>
        <w:ind w:left="0" w:firstLine="720"/>
        <w:rPr/>
      </w:pPr>
      <w:r>
        <w:rPr/>
        <w:t>Анализ и синтез с успехом используются и в сфере мысли</w:t>
        <w:softHyphen/>
        <w:t>тельной деятельности человека, т. е. в теоретическом познании. Но и здесь, как и на эмпирическом уровне познания, анализ и синтез - это не две оторванные друг от друга операции. По свое</w:t>
        <w:softHyphen/>
        <w:t xml:space="preserve">му существу они — как бы две стороны единого аналитико-синтетического метода познания. </w:t>
      </w:r>
    </w:p>
    <w:p>
      <w:pPr>
        <w:pStyle w:val="TextBodyIndent"/>
        <w:spacing w:lineRule="auto" w:line="240"/>
        <w:ind w:left="0" w:firstLine="720"/>
        <w:rPr>
          <w:szCs w:val="20"/>
        </w:rPr>
      </w:pPr>
      <w:r>
        <w:rPr>
          <w:szCs w:val="20"/>
        </w:rPr>
        <w:t>Эти два взаимосвязанных приема исследования получают в каждой отрасли науки свою конкретизацию. Из общего приема они могут превращаться в специальный метод: так, существуют конкретные методы математического, химического и со</w:t>
        <w:softHyphen/>
        <w:t>циального анализа. Аналитический метод получил свое развитие и в некоторых философских школах и направлениях. То же можно сказать и о синтезе.</w:t>
      </w:r>
    </w:p>
    <w:p>
      <w:pPr>
        <w:pStyle w:val="Heading3"/>
        <w:spacing w:lineRule="auto" w:line="240"/>
        <w:jc w:val="center"/>
        <w:rPr/>
      </w:pPr>
      <w:r>
        <w:rPr/>
        <w:t>4.5.2. Индукция и дедукция.</w:t>
      </w:r>
    </w:p>
    <w:p>
      <w:pPr>
        <w:pStyle w:val="Normal"/>
        <w:spacing w:lineRule="auto" w:line="240"/>
        <w:ind w:left="40" w:firstLine="720"/>
        <w:rPr/>
      </w:pPr>
      <w:r>
        <w:rPr>
          <w:i/>
          <w:iCs/>
          <w:sz w:val="28"/>
        </w:rPr>
        <w:t xml:space="preserve">Индукция </w:t>
      </w:r>
      <w:r>
        <w:rPr>
          <w:sz w:val="28"/>
        </w:rPr>
        <w:t xml:space="preserve">(от лат. </w:t>
      </w:r>
      <w:r>
        <w:rPr>
          <w:i/>
          <w:iCs/>
          <w:sz w:val="28"/>
          <w:lang w:val="en-US"/>
        </w:rPr>
        <w:t>inductio</w:t>
      </w:r>
      <w:r>
        <w:rPr>
          <w:i/>
          <w:iCs/>
          <w:sz w:val="28"/>
        </w:rPr>
        <w:t xml:space="preserve"> —</w:t>
      </w:r>
      <w:r>
        <w:rPr>
          <w:sz w:val="28"/>
        </w:rPr>
        <w:t xml:space="preserve"> наведение, побуждение) есть фор</w:t>
        <w:softHyphen/>
        <w:t>мальнологическое умозаключение, которое приводит к получе</w:t>
        <w:softHyphen/>
        <w:t>нию общего вывода на основании частных посылок. Другими словами, это есть движение нашего мышления от частного к общему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Индукция широко применяется в научном познании. Обна</w:t>
        <w:softHyphen/>
        <w:t>руживая сходные признаки, свойства у многих объектов опре</w:t>
        <w:softHyphen/>
        <w:t>деленного класса, исследователь делает вывод о присущности этих признаков, свойств всем объектам данного класса. Наряду с другими методами познания, индуктивный метод сыграл важную роль в открытии некоторых законов при</w:t>
        <w:softHyphen/>
        <w:t>роды (всемирного тяготения, атмосферного давления, теплово</w:t>
        <w:softHyphen/>
        <w:t>го расширения тел и Др.)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Индукция, используемая в научном познании (научная ин</w:t>
        <w:softHyphen/>
        <w:t>дукция), может реализовываться в виде следующих методов: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1. Метод единственного сходства (во всех случаях наблюдения какого-то явления обнаруживается лишь один общий фактор, все другие — различны; следовательно, этот единственный сход</w:t>
        <w:softHyphen/>
        <w:t>ный фактор есть причина данного явления)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2. Метод единственного различия (если обстоятельства воз</w:t>
        <w:softHyphen/>
        <w:t>никновения какого-то явления и обстоятельства, при которых оно не возникает, почти во всем сходны и различаются лишь одним фактором, присутствующим только в первом случае, то можно сделать вывод, что этот фактор и есть причина данного явления)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3. Соединенный метод сходства и различия (представляет собой комбинацию двух вышеуказанных методов)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4. Метод сопутствующих изменений (если определенные изменения одного явления всякий раз влекут за собой некото</w:t>
        <w:softHyphen/>
        <w:t>рые изменения в другом явлении, то отсюда вытекает вывод о причинной связи этих явлений)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5. Метод остатков (если сложное явление вызывается много</w:t>
        <w:softHyphen/>
        <w:t>факторной причиной, причем некоторые из этих факторов из</w:t>
        <w:softHyphen/>
        <w:t>вестны как причина какой-то части данного явления, то отсюда следует вывод: причина другой части явления - остальные фак</w:t>
        <w:softHyphen/>
        <w:t>торы, входящие в общую причину этого явления)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Родоначальником классического индуктивного метода позна</w:t>
        <w:softHyphen/>
        <w:t>ния является Ф. Бэкон. Но он трактовал индукцию чрезвычай</w:t>
        <w:softHyphen/>
        <w:t>но широко, считал ее важнейшим методом открытия новых ис</w:t>
        <w:softHyphen/>
        <w:t>тин в науке, главным средством научного познания природы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На самом же деле вышеуказанные методы научной индук</w:t>
        <w:softHyphen/>
        <w:t>ции служат главным образом для нахождения эмпирических зависимостей между экспериментально наблюдаемыми свойства</w:t>
        <w:softHyphen/>
        <w:t xml:space="preserve">ми объектов и явлений. </w:t>
      </w:r>
    </w:p>
    <w:p>
      <w:pPr>
        <w:pStyle w:val="Normal"/>
        <w:spacing w:lineRule="auto" w:line="240"/>
        <w:ind w:left="40" w:firstLine="720"/>
        <w:rPr/>
      </w:pPr>
      <w:r>
        <w:rPr>
          <w:i/>
          <w:iCs/>
          <w:sz w:val="28"/>
        </w:rPr>
        <w:t>Дедукция</w:t>
      </w:r>
      <w:r>
        <w:rPr>
          <w:sz w:val="28"/>
        </w:rPr>
        <w:t xml:space="preserve"> (от лат. </w:t>
      </w:r>
      <w:r>
        <w:rPr>
          <w:i/>
          <w:iCs/>
          <w:sz w:val="28"/>
          <w:lang w:val="en-US"/>
        </w:rPr>
        <w:t>deductio</w:t>
      </w:r>
      <w:r>
        <w:rPr>
          <w:i/>
          <w:iCs/>
          <w:sz w:val="28"/>
        </w:rPr>
        <w:t xml:space="preserve"> -</w:t>
      </w:r>
      <w:r>
        <w:rPr>
          <w:sz w:val="28"/>
        </w:rPr>
        <w:t xml:space="preserve"> выведение) есть получение част</w:t>
        <w:softHyphen/>
        <w:t>ных выводов на основе знания каких-то общих положений. Дру</w:t>
        <w:softHyphen/>
        <w:t>гими словами, это есть движение нашего мышления от общего к частному, единичному.</w:t>
      </w:r>
    </w:p>
    <w:p>
      <w:pPr>
        <w:pStyle w:val="TextBodyIndent"/>
        <w:rPr/>
      </w:pPr>
      <w:r>
        <w:rPr/>
        <w:t>Но особенно большое познавательное значение дедукции прояв</w:t>
        <w:softHyphen/>
        <w:t>ляется в том случае, когда в качестве общей посылки выступает не просто индуктивное обобщение, а какое-то гипотетическое предположение, например новая научная идея. В этом случае де</w:t>
        <w:softHyphen/>
        <w:t>дукция является отправной точкой зарождения новой теорети</w:t>
        <w:softHyphen/>
        <w:t xml:space="preserve">ческой системы. Созданное таким путем теоретическое знание предопределяет дальнейший ход эмпирических исследований и направляет построение новых индуктивных обобщений. 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Получение новых знаний посредством дедукции существует во всех естественных науках, но особенно большое значение де</w:t>
        <w:softHyphen/>
        <w:t>дуктивный метод имеет в математике. Оперируя математическими абстракциями и строя свои рассуждения на весьма общих поло</w:t>
        <w:softHyphen/>
        <w:t>жениях, математики вынуждены чаще всего пользоваться дедук</w:t>
        <w:softHyphen/>
        <w:t>цией. И математика является, пожалуй, единственной собствен</w:t>
        <w:softHyphen/>
        <w:t>но дедуктивной наукой.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В науке Нового времени пропагандистом дедуктивного мето</w:t>
        <w:softHyphen/>
        <w:t xml:space="preserve">да познания был видный математик и философ Р. Декарт. </w:t>
      </w:r>
    </w:p>
    <w:p>
      <w:pPr>
        <w:pStyle w:val="Normal"/>
        <w:spacing w:lineRule="auto" w:line="240"/>
        <w:ind w:left="40" w:firstLine="720"/>
        <w:rPr>
          <w:sz w:val="28"/>
        </w:rPr>
      </w:pPr>
      <w:r>
        <w:rPr>
          <w:sz w:val="28"/>
        </w:rPr>
        <w:t>Но, несмотря на имевшие место в истории науки и философии попытки оторвать индукцию от дедукции, противопоставить их в реальном процессе научного познания, эти два метода не при</w:t>
        <w:softHyphen/>
        <w:t>меняются как изолированные, обособленные друг от друга. Каж</w:t>
        <w:softHyphen/>
        <w:t>дый из них используется на соответствующем этапе познава</w:t>
        <w:softHyphen/>
        <w:t>тельного процесса.</w:t>
      </w:r>
    </w:p>
    <w:p>
      <w:pPr>
        <w:pStyle w:val="Normal"/>
        <w:spacing w:lineRule="auto" w:line="240"/>
        <w:ind w:left="40" w:firstLine="720"/>
        <w:rPr/>
      </w:pPr>
      <w:r>
        <w:rPr>
          <w:sz w:val="28"/>
        </w:rPr>
        <w:t>Более того, в процессе использования индуктивного метода зачастую «в скрытом виде» присутствует и дедукция. «Обоб</w:t>
        <w:softHyphen/>
        <w:t>щая факты в соответствии с какими-то идеями, мы тем самым косвенно выводим получаемые нами обобщения из этих идей, причем далеко не всегда отдаем в себе в этом отчет. Кажется, что наша мысль движется прямо от фактов к обобщениям, т. е. что тут присутствует чистая индукция. На самом же деле, сооб</w:t>
        <w:softHyphen/>
        <w:t>разуясь с какими-то идеями, иначе говоря, неявно руководству</w:t>
        <w:softHyphen/>
        <w:t>ясь ими в процессе обобщения фактов, наша мысль косвенно идет от идей к этим обобщениям, и, следовательно, тут имеет место и дедукция... Можно сказать, что во всех случаях, когда мы обобщаем, сообразуясь с какими-либо философскими поло</w:t>
        <w:softHyphen/>
        <w:t>жениями, наши умозаключения являются не только индукци</w:t>
        <w:softHyphen/>
        <w:t>ей, но и скрытой дедукцией»</w:t>
      </w:r>
      <w:r>
        <w:rPr>
          <w:rStyle w:val="FootnoteCharacters"/>
          <w:rStyle w:val="FootnoteAnchor"/>
          <w:sz w:val="28"/>
        </w:rPr>
        <w:footnoteReference w:id="37"/>
      </w:r>
      <w:r>
        <w:rPr>
          <w:sz w:val="28"/>
        </w:rPr>
        <w:t>.</w:t>
      </w:r>
    </w:p>
    <w:p>
      <w:pPr>
        <w:pStyle w:val="Normal"/>
        <w:spacing w:lineRule="auto" w:line="240"/>
        <w:ind w:left="40" w:firstLine="720"/>
        <w:rPr/>
      </w:pPr>
      <w:r>
        <w:rPr>
          <w:sz w:val="28"/>
        </w:rPr>
        <w:t>Подчеркивая необходимую связь индукции и дедукции, Ф. Энгельс настоятельно советовал ученым: «Индукция и дедукция связаны между собой  столь же необходимым образом, как синтез и анализ. Вместо того, что</w:t>
        <w:softHyphen/>
        <w:t>бы односторонне превозносить одну из них до небес за счет дру</w:t>
        <w:softHyphen/>
        <w:t>гой, надо стараться каждую применять на своем месте, а этого можно добиться лишь в том случае, если не упускать из виду их связь между собой, их взаимное дополнение друг другом»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/>
        <w:t>4.5.3. Аналогия и моделирование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Под </w:t>
      </w:r>
      <w:r>
        <w:rPr>
          <w:i/>
          <w:iCs/>
          <w:sz w:val="28"/>
        </w:rPr>
        <w:t>аналогией</w:t>
      </w:r>
      <w:r>
        <w:rPr>
          <w:sz w:val="28"/>
        </w:rPr>
        <w:t xml:space="preserve"> понимается подобие, сходство каких-то свойств, признаков или отношений у различных в целом объектов. Уста</w:t>
        <w:softHyphen/>
        <w:t>новление сходства (или различия) между объектами осуществля</w:t>
        <w:softHyphen/>
        <w:t>ется в результате их сравнения. Таким образом, сравнение ле</w:t>
        <w:softHyphen/>
        <w:t>жит в основе метода аналогии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Если делается логический вывод о наличии какого-либо свой</w:t>
        <w:softHyphen/>
        <w:t xml:space="preserve">ства, признака, отношения у изучаемого объекта на основании установления его сходства с другими объектами, то этот вывод называют умозаключением по аналогии. </w:t>
      </w:r>
    </w:p>
    <w:p>
      <w:pPr>
        <w:pStyle w:val="TextBodyIndent"/>
        <w:spacing w:lineRule="auto" w:line="240"/>
        <w:ind w:left="0" w:firstLine="720"/>
        <w:rPr/>
      </w:pPr>
      <w:r>
        <w:rPr/>
        <w:t>Степень вероятности получения правильного умозаключения по аналогии будет тем выше: 1) чем больше известно общих свойств у сравниваемых объектов; 2) чем существеннее обнару</w:t>
        <w:softHyphen/>
        <w:t>женные у них общие свойства и 3) чем глубже познана взаим</w:t>
        <w:softHyphen/>
        <w:t>ная закономерная связь этих сходных свойств. При этом нужно иметь в виду, что если объект, в отношении которого делается умозаключение по аналогии с другим объектом, обладает ка</w:t>
        <w:softHyphen/>
        <w:t>ким-нибудь свойством, не совместимым с тем свойством, о су</w:t>
        <w:softHyphen/>
        <w:t>ществовании которого должен быть сделан вывод, то общее сход</w:t>
        <w:softHyphen/>
        <w:t>ство этих объектов утрачивает всякое значение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Метод аналогии применяется в самых различных областях науки: в математике, физике, химии, кибернетике, в гумани</w:t>
        <w:softHyphen/>
        <w:t>тарных дисциплинах и т. д. О познавательной ценности метода аналогии хорошо сказал известный ученый-энергетик В. А. Ве</w:t>
        <w:softHyphen/>
        <w:t>ников: «Иногда говорят: «Аналогия — не доказательство»...</w:t>
      </w:r>
      <w:r>
        <w:rPr>
          <w:b/>
          <w:bCs/>
          <w:sz w:val="28"/>
        </w:rPr>
        <w:t xml:space="preserve"> </w:t>
      </w:r>
      <w:r>
        <w:rPr>
          <w:sz w:val="28"/>
        </w:rPr>
        <w:t>Но</w:t>
      </w:r>
      <w:r>
        <w:rPr>
          <w:b/>
          <w:bCs/>
          <w:sz w:val="28"/>
        </w:rPr>
        <w:t xml:space="preserve"> </w:t>
      </w:r>
      <w:r>
        <w:rPr>
          <w:sz w:val="28"/>
        </w:rPr>
        <w:t>ведь если разобраться, можно легко понять, что ученые и не стре</w:t>
        <w:softHyphen/>
        <w:t>мятся только таким путем доказать что-нибудь. Разве мало того, что верно увиденное сходство дает могучий импульс творчеству?.. Аналогия способна скачком выводить мысль на новые, неизве</w:t>
        <w:softHyphen/>
        <w:t>данные орбиты, и, безусловно, правильно положение о том, что аналогия, если обращаться с ней с должной осторожностью, — наиболее простой и понятный путь от старого к новому»</w:t>
      </w:r>
      <w:r>
        <w:rPr>
          <w:rStyle w:val="FootnoteCharacters"/>
          <w:rStyle w:val="FootnoteAnchor"/>
          <w:sz w:val="28"/>
        </w:rPr>
        <w:footnoteReference w:id="39"/>
      </w:r>
      <w:r>
        <w:rPr>
          <w:sz w:val="28"/>
        </w:rPr>
        <w:t>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Существуют различные типы выводов по аналогии. Но об</w:t>
        <w:softHyphen/>
        <w:t>щим для них является то, что во всех случаях непосредственно</w:t>
        <w:softHyphen/>
        <w:t>му исследованию подвергается один объект, а вывод делается о другом объекте. Поэтому вывод по аналогии в самом общем смысле можно определить как перенос информации с одного объекта на другой. При этом первый объект, который собствен</w:t>
        <w:softHyphen/>
        <w:t xml:space="preserve">но и подвергается исследованию, именуется </w:t>
      </w:r>
      <w:r>
        <w:rPr>
          <w:i/>
          <w:iCs/>
          <w:sz w:val="28"/>
        </w:rPr>
        <w:t>моделью,</w:t>
      </w:r>
      <w:r>
        <w:rPr>
          <w:sz w:val="28"/>
        </w:rPr>
        <w:t xml:space="preserve"> а другой объект, на который переносится информация, полученная в ре</w:t>
        <w:softHyphen/>
        <w:t xml:space="preserve">зультате исследования первого объекта (модели), называется </w:t>
      </w:r>
      <w:r>
        <w:rPr>
          <w:i/>
          <w:iCs/>
          <w:sz w:val="28"/>
        </w:rPr>
        <w:t>ори</w:t>
        <w:softHyphen/>
        <w:t>гиналом</w:t>
      </w:r>
      <w:r>
        <w:rPr>
          <w:sz w:val="28"/>
        </w:rPr>
        <w:t xml:space="preserve"> (иногда — прототипом, образцом и т. д.). Таким образом, модель всегда выступает как аналогия, т. е. модель и ото</w:t>
        <w:softHyphen/>
        <w:t>бражаемый с ее помощью объект (оригинал) находятся в опре</w:t>
        <w:softHyphen/>
        <w:t>деленном сходстве (подобии)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«...Под моделированием понимается изучение моделируемо</w:t>
        <w:softHyphen/>
        <w:t>го объекта (оригинала), базирующееся на взаимооднозначном  соответствии определенной части свойств оригинала и замещающего его при исследовании объекта (модели) и включающее в себя построение модели, изучение ее и перенос полученных све</w:t>
        <w:softHyphen/>
        <w:t>дений на моделируемый объект — оригинал»</w:t>
      </w:r>
      <w:r>
        <w:rPr>
          <w:rStyle w:val="FootnoteCharacters"/>
          <w:rStyle w:val="FootnoteAnchor"/>
          <w:sz w:val="28"/>
        </w:rPr>
        <w:footnoteReference w:id="40"/>
      </w:r>
      <w:r>
        <w:rPr>
          <w:sz w:val="28"/>
        </w:rPr>
        <w:t>.</w:t>
      </w:r>
    </w:p>
    <w:p>
      <w:pPr>
        <w:pStyle w:val="TextBodyIndent"/>
        <w:spacing w:lineRule="auto" w:line="240"/>
        <w:ind w:left="0" w:firstLine="720"/>
        <w:rPr/>
      </w:pPr>
      <w:r>
        <w:rPr/>
        <w:t>Использование моделирования диктуется необходимостью раск</w:t>
        <w:softHyphen/>
        <w:t>рыть такие стороны объектов, которые либо невозможно постиг</w:t>
        <w:softHyphen/>
        <w:t>нуть путем непосредственного изучения, либо невыгодно изучать их таким образом из чисто экономических соображений. Человек, например, не может непосредственно наблюдать процесс естест</w:t>
        <w:softHyphen/>
        <w:t>венного образования алмазов, зарождения и развития жизни на Земле, целый ряд явлений микро- и мегамира. Поэтому прихо</w:t>
        <w:softHyphen/>
        <w:t>дится прибегать к искусственному воспроизведению подобных явлений в форме, удобной для наблюдения и изучения. В ряде же случаев бывает гораздо выгоднее и экономичнее вместо непосред</w:t>
        <w:softHyphen/>
        <w:t>ственного экспериментирования с объектом построить и изучить его модель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 зависимости от характера используемых в научном иссле</w:t>
        <w:softHyphen/>
        <w:t>довании моделей различают несколько видов моделирования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Мысленное (идеальное) моделирование.</w:t>
      </w:r>
      <w:r>
        <w:rPr>
          <w:sz w:val="28"/>
        </w:rPr>
        <w:t xml:space="preserve"> К этому виду мо</w:t>
        <w:softHyphen/>
        <w:t>делирования относятся различные мысленные представления в форме тех или иных воображаемых моделей. Сле</w:t>
        <w:softHyphen/>
        <w:t>дует заметить, что мысленные (идеальные) модели нередко могут быть реализованы материально в виде чувственно вос</w:t>
        <w:softHyphen/>
        <w:t>принимаемых физических моделей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 xml:space="preserve">2. </w:t>
      </w:r>
      <w:r>
        <w:rPr>
          <w:i/>
          <w:iCs/>
          <w:sz w:val="28"/>
        </w:rPr>
        <w:t>Физическое моделирование.</w:t>
      </w:r>
      <w:r>
        <w:rPr>
          <w:sz w:val="28"/>
        </w:rPr>
        <w:t xml:space="preserve"> Оно характеризуется физи</w:t>
        <w:softHyphen/>
        <w:t>ческим подобием между моделью и оригиналом и имеет целью воспроизведение в модели процессов, свойственных оригиналу. По результатам исследования тех или иных физических свойств модели судят о явлениях, происходящих (или могущих про</w:t>
        <w:softHyphen/>
        <w:t xml:space="preserve">изойти) в так называемых «натуральных условиях»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В настоящее время физическое моделирование широко ис</w:t>
        <w:softHyphen/>
        <w:t>пользуется для разработки и экспериментального изучения раз</w:t>
        <w:softHyphen/>
        <w:t>личных сооружений, машин, для лучшего понимания каких-то природных явлений, для изучения эффективных и безопасных способов ведения горных работ и т. д.</w:t>
      </w:r>
    </w:p>
    <w:p>
      <w:pPr>
        <w:pStyle w:val="Normal"/>
        <w:spacing w:lineRule="auto" w:line="240"/>
        <w:ind w:left="0" w:firstLine="720"/>
        <w:rPr/>
      </w:pPr>
      <w:r>
        <w:rPr>
          <w:i/>
          <w:iCs/>
          <w:sz w:val="28"/>
        </w:rPr>
        <w:t>3. Символическое (знаковое) моделирование.</w:t>
      </w:r>
      <w:r>
        <w:rPr>
          <w:sz w:val="28"/>
        </w:rPr>
        <w:t xml:space="preserve"> Оно связано с условно-знаковым представлением каких-то свойств, отношений объекта-оригинала. К символическим (знаковым) моделям от</w:t>
        <w:softHyphen/>
        <w:t>носятся разнообразные топологические и графовые представле</w:t>
        <w:softHyphen/>
        <w:t>ния (в виде графиков, номограмм, схем и т. п.) исследуемых объектов или, например, модели, представленные в виде хими</w:t>
        <w:softHyphen/>
        <w:t>ческой символики и отражающие состояние или соотношение элементов во время химических реакций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</w:rPr>
        <w:t>Особой и очень важной разновидностью символического (зна</w:t>
        <w:softHyphen/>
        <w:t xml:space="preserve">кового) моделирования является </w:t>
      </w:r>
      <w:r>
        <w:rPr>
          <w:i/>
          <w:iCs/>
          <w:sz w:val="28"/>
        </w:rPr>
        <w:t>математическое моделирова</w:t>
        <w:softHyphen/>
        <w:t>ние.</w:t>
      </w:r>
      <w:r>
        <w:rPr>
          <w:sz w:val="28"/>
        </w:rPr>
        <w:t xml:space="preserve"> Символический язык математики позволяет выражать свой</w:t>
        <w:softHyphen/>
        <w:t>ства, стороны, отношения объектов и явлений самой различной природы. Взаимосвязи между различными величинами, описы</w:t>
        <w:softHyphen/>
        <w:t>вающими функционирование такого объекта или явления, мо</w:t>
        <w:softHyphen/>
        <w:t>гут быть представлены соответствующими уравнениями (диф</w:t>
        <w:softHyphen/>
        <w:t xml:space="preserve">ференциальными, интегральными, интегро-дифференциальными, алгебраическими) и их системами. </w:t>
      </w:r>
    </w:p>
    <w:p>
      <w:pPr>
        <w:pStyle w:val="Normal"/>
        <w:spacing w:lineRule="auto" w:line="240"/>
        <w:ind w:left="0" w:firstLine="720"/>
        <w:rPr/>
      </w:pPr>
      <w:r>
        <w:rPr>
          <w:i/>
          <w:iCs/>
          <w:sz w:val="28"/>
        </w:rPr>
        <w:t>4. Численное моделирование на компьютере.</w:t>
      </w:r>
      <w:r>
        <w:rPr>
          <w:sz w:val="28"/>
        </w:rPr>
        <w:t xml:space="preserve"> Эта разновид</w:t>
        <w:softHyphen/>
        <w:t>ность моделирования основывается на ранее созданной матема</w:t>
        <w:softHyphen/>
        <w:t>тической модели изучаемого объекта или явления и применя</w:t>
        <w:softHyphen/>
        <w:t xml:space="preserve">ется в случаях больших объемов вычислений, необходимых для исследования данной модели. 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Численное моделирование особенно важно там, где не совсем ясна физическая картина изучаемого явления, не познан внут</w:t>
        <w:softHyphen/>
        <w:t>ренний механизм взаимодействия. Путем расчетов на компью</w:t>
        <w:softHyphen/>
        <w:t>тере различных вариантов ведется накопление фактов, что дает возможность, в конечном счете, произвести отбор наиболее ре</w:t>
        <w:softHyphen/>
        <w:t>альных и вероятных ситуаций. Активное использование мето</w:t>
        <w:softHyphen/>
        <w:t>дов численного моделирования позволяет резко сократить сро</w:t>
        <w:softHyphen/>
        <w:t>ки научных и конструкторских разработок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  <w:t>Метод моделирования непрерывно развивается: на смену од</w:t>
        <w:softHyphen/>
        <w:t>ним типам моделей по мере прогресса науки приходят другие. В то же время неизменным остается одно: важность, актуаль</w:t>
        <w:softHyphen/>
        <w:t>ность, а иногда и незаменимость моделирования как метода научного познания.</w:t>
      </w:r>
    </w:p>
    <w:p>
      <w:pPr>
        <w:pStyle w:val="Normal"/>
        <w:spacing w:lineRule="auto" w:line="240"/>
        <w:ind w:left="0" w:firstLine="72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Библиографический список: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1. Алексеев П.В, Панин А.В. «Философия» М.:Проспект,2000 </w:t>
      </w:r>
    </w:p>
    <w:p>
      <w:pPr>
        <w:pStyle w:val="Footnot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2. Лешкевич Т.Г. «Философия науки: традиции и новации» М.:ПРИОР,2001 </w:t>
      </w:r>
    </w:p>
    <w:p>
      <w:pPr>
        <w:pStyle w:val="Footnot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3. Спиркин А.Г. «Основы философии» М.:Политиздат,1988 </w:t>
      </w:r>
    </w:p>
    <w:p>
      <w:pPr>
        <w:pStyle w:val="Footnot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4. «Философия» под. ред. Кохановского В.П. Ростов-н/Д.:Феникс,2000 </w:t>
      </w:r>
    </w:p>
    <w:p>
      <w:pPr>
        <w:pStyle w:val="Footnot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5. Голубинцев В.О., Данцев А.А., Любченко В.С. «Философия для технических вузов». Ростов н/Д.:Феникс,2001 </w:t>
      </w:r>
    </w:p>
    <w:p>
      <w:pPr>
        <w:pStyle w:val="Normal"/>
        <w:spacing w:lineRule="auto" w:line="360"/>
        <w:ind w:left="40" w:hanging="0"/>
        <w:rPr>
          <w:sz w:val="28"/>
        </w:rPr>
      </w:pPr>
      <w:r>
        <w:rPr>
          <w:sz w:val="28"/>
        </w:rPr>
        <w:t xml:space="preserve">6. Агофонов В.П, Казаков Д.Ф., Рачинский Д.Д. «Философия» М.: МСХА, 2000 </w:t>
      </w:r>
    </w:p>
    <w:p>
      <w:pPr>
        <w:pStyle w:val="Footnot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7. Фролов И.Т. «Введение в философию» Ч-2, М.:Политиздат, 1989 </w:t>
      </w:r>
    </w:p>
    <w:p>
      <w:pPr>
        <w:pStyle w:val="TextBody"/>
        <w:spacing w:lineRule="auto" w:line="360"/>
        <w:rPr/>
      </w:pPr>
      <w:r>
        <w:rPr/>
        <w:t>8. Рузавин Г.И. «Методология научного исследования» М .:ЮНИТИ-ДАНА, 1999.</w:t>
      </w:r>
    </w:p>
    <w:p>
      <w:pPr>
        <w:pStyle w:val="Normal"/>
        <w:spacing w:lineRule="auto" w:line="360"/>
        <w:ind w:left="40" w:hanging="0"/>
        <w:rPr>
          <w:sz w:val="28"/>
        </w:rPr>
      </w:pPr>
      <w:r>
        <w:rPr>
          <w:sz w:val="28"/>
        </w:rPr>
        <w:t>9. Канке В.А. «Основные философские направления и концепции науки. Итоги ХХ столетия».-М.:Логос,200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20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4730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473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9pt;height:21.5pt;mso-wrap-distance-left:0pt;mso-wrap-distance-right:0pt;mso-wrap-distance-top:0pt;mso-wrap-distance-bottom:0pt;margin-top:0.05pt;mso-position-vertical-relative:text;margin-left: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офонов В.П, Казаков Д.Ф., Рачинский Д.Д. «Философия» М-2000 МСХА стр.27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убинцев В.О., Данцев А.А., Любченко В.С. «Философия для технических вузов» Ростов н/Д –2001</w:t>
      </w:r>
    </w:p>
    <w:p>
      <w:pPr>
        <w:pStyle w:val="Footnote"/>
        <w:rPr/>
      </w:pPr>
      <w:r>
        <w:rPr/>
        <w:t>Феникс стр.44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йнштейновский сборник. М., 1967. стр. 2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олов И.Т. «Введение в философию» Ч-2, М-1989, Политиздат, стр.36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Г. «Основы философии» М-1988 стр.28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. собрание сочинений Т. 18 стр.12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йербах Л. Избранные фил. Произведения в 2 томах Т-2 М-1955 стр.63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«Представление – это чувственно-наглядный образ предметов и явлений действительности, сохраняемый и воспроизводимый в сознании без непосредственного воздействия самих предметов на органы чувств.» Михайлова И. «Философская энциклопедия» М-1967 Т-4 стр.35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Г. «Основы философии» М-1988 стр.28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П.В, Панин А.В. «Философия» М-2000 стр.30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гофонов В.П, Казаков Д.Ф., Рачинский Д.Д. «Философия» М-2000 МСХА стр.304 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убинцев В.О., Данцев А.А., Любченко В.С. «Философия для технических вузов» Ростов н/Д –2001</w:t>
      </w:r>
    </w:p>
    <w:p>
      <w:pPr>
        <w:pStyle w:val="Footnote"/>
        <w:rPr/>
      </w:pPr>
      <w:r>
        <w:rPr/>
        <w:t>Феникс стр.378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Умозаключе</w:t>
        <w:softHyphen/>
        <w:t>ние представляет собой рассуждение, в ходе которого из одного или нескольких суждений, именуемых посылками, выводится новое суждение (заключение, или следствие), логически не</w:t>
        <w:softHyphen/>
        <w:t>посредственно вытекающее из посылок». Спиркин А.Г. «Основы философии» М-1988 стр.290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Философия» под. ред. Кохановского В.П. Ростов-н/Д 2000 стр.488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арт Р. Избранные произведения. М., 1950. стр.89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Г. «Основы философии» М-1988 стр.31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шкевич Т.Г. «Философия науки: традиции и новации» М-2001 стр.28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тр.29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пица П.Л. «Эксперимент. Теория. Практика» М-1981 стр.195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охов В.Г. «Научно-технические дисциплины, инженерная деятельность и проектирование (проблемы развития и исследования)». Философские науки 1989 №3 стр.24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, Соч. Т-20. стр.580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ия и естествознание. Вып. 3 Методология системно-структурных исследований. Воронеж, 1981</w:t>
      </w:r>
    </w:p>
    <w:p>
      <w:pPr>
        <w:pStyle w:val="Footnote"/>
        <w:rPr/>
      </w:pPr>
      <w:r>
        <w:rPr/>
        <w:t>стр.21-22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П.В, Панин А.В. «Философия» М-2000 стр.389</w:t>
      </w:r>
    </w:p>
    <w:p>
      <w:pPr>
        <w:pStyle w:val="Footnote"/>
        <w:rPr/>
      </w:pPr>
      <w:r>
        <w:rPr/>
      </w:r>
    </w:p>
  </w:footnote>
  <w:footnote w:id="25">
    <w:p>
      <w:pPr>
        <w:pStyle w:val="Normal"/>
        <w:widowControl/>
        <w:ind w:left="0" w:firstLine="24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История, — поясняет Ф. Энгельс, — часто идет скачками и зигзагами, и если бы обязательно было следовать за ней повсю</w:t>
        <w:softHyphen/>
        <w:t>ду, то пришлось бы не только поднять много материала незна</w:t>
        <w:softHyphen/>
        <w:t>чительной важности, но и часто прерывать ход мыслей»</w:t>
      </w:r>
      <w:r>
        <w:rPr>
          <w:b/>
          <w:bCs/>
          <w:sz w:val="20"/>
        </w:rPr>
        <w:t xml:space="preserve"> </w:t>
      </w:r>
      <w:r>
        <w:rPr>
          <w:sz w:val="20"/>
        </w:rPr>
        <w:t>(К.Маркс, Ф. Энгельс. Соч. Т. 13. С. 497)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П.В, Панин А.В. «Философия» М-2000 стр.376</w:t>
      </w:r>
    </w:p>
  </w:footnote>
  <w:footnote w:id="27">
    <w:p>
      <w:pPr>
        <w:pStyle w:val="Footnote"/>
        <w:tabs>
          <w:tab w:val="clear" w:pos="720"/>
          <w:tab w:val="right" w:pos="9632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аров И.В. Методология гносеологического исследования. Новосибирск-1982 стр.41</w:t>
        <w:tab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йзенберг В. Теория, критика и философия/Успехи физических наук.1970 стр 303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П.В, Панин А.В. «Философия» М-2000 стр.378-379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влов И.П. Полн. Собр. Сочю Т-2 Кн.2 М-1951 стр.274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натский П.П. Теоретические основы иформационно-измерительной техники. Киев-1976 стр.7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равнение представляет собой процесс установления различия и сходства предметов». Спиркин А.Г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-12 стр.727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бботин А.Л. Проблемы логики научного познания. М-1964, стр. 365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йнштейн А., Инфельд Л. Эволюция физики. М-1966. стр.16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 С.А. Логика и методология науки. М-1967, стр.133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степаненко М.В. Философия и методы научного познания Л-1972, стр.134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Т-20, стр.542-543</w:t>
      </w:r>
    </w:p>
    <w:p>
      <w:pPr>
        <w:pStyle w:val="Footnote"/>
        <w:rPr/>
      </w:pPr>
      <w:r>
        <w:rPr/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иков В.А. О моделировании. М-1974, стр.9-10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иков В.А., Веников Г.В. Теория подобия и моделирование. М-1984, стр.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40" w:after="0"/>
      <w:ind w:left="0"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340" w:after="0"/>
      <w:ind w:left="16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left="120" w:firstLine="2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20"/>
    </w:pPr>
    <w:rPr>
      <w:sz w:val="28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40" w:firstLine="680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firstLine="28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28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4">
    <w:name w:val="Указатель 4"/>
    <w:basedOn w:val="Normal"/>
    <w:next w:val="Normal"/>
    <w:qFormat/>
    <w:pPr>
      <w:ind w:left="720" w:hanging="180"/>
    </w:pPr>
    <w:rPr/>
  </w:style>
  <w:style w:type="paragraph" w:styleId="5">
    <w:name w:val="Указатель 5"/>
    <w:basedOn w:val="Normal"/>
    <w:next w:val="Normal"/>
    <w:qFormat/>
    <w:pPr>
      <w:ind w:left="900" w:hanging="180"/>
    </w:pPr>
    <w:rPr/>
  </w:style>
  <w:style w:type="paragraph" w:styleId="6">
    <w:name w:val="Указатель 6"/>
    <w:basedOn w:val="Normal"/>
    <w:next w:val="Normal"/>
    <w:qFormat/>
    <w:pPr>
      <w:ind w:left="1080" w:hanging="180"/>
    </w:pPr>
    <w:rPr/>
  </w:style>
  <w:style w:type="paragraph" w:styleId="7">
    <w:name w:val="Указатель 7"/>
    <w:basedOn w:val="Normal"/>
    <w:next w:val="Normal"/>
    <w:qFormat/>
    <w:pPr>
      <w:ind w:left="1260" w:hanging="180"/>
    </w:pPr>
    <w:rPr/>
  </w:style>
  <w:style w:type="paragraph" w:styleId="8">
    <w:name w:val="Указатель 8"/>
    <w:basedOn w:val="Normal"/>
    <w:next w:val="Normal"/>
    <w:qFormat/>
    <w:pPr>
      <w:ind w:left="1440" w:hanging="180"/>
    </w:pPr>
    <w:rPr/>
  </w:style>
  <w:style w:type="paragraph" w:styleId="9">
    <w:name w:val="Указатель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4:33:00Z</dcterms:created>
  <dc:creator>Fox</dc:creator>
  <dc:description/>
  <cp:keywords/>
  <dc:language>en-US</dc:language>
  <cp:lastModifiedBy>Mage</cp:lastModifiedBy>
  <cp:lastPrinted>2001-05-11T13:25:00Z</cp:lastPrinted>
  <dcterms:modified xsi:type="dcterms:W3CDTF">2011-10-15T14:33:00Z</dcterms:modified>
  <cp:revision>2</cp:revision>
  <dc:subject/>
  <dc:title>Содержание:</dc:title>
</cp:coreProperties>
</file>