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Черубина де Габриак</w:t>
      </w:r>
    </w:p>
    <w:p>
      <w:pPr>
        <w:pStyle w:val="Normal"/>
        <w:spacing w:before="120" w:after="0"/>
        <w:ind w:firstLine="567"/>
        <w:jc w:val="both"/>
        <w:rPr/>
      </w:pPr>
      <w:r>
        <w:rPr/>
        <w:t>Елизавета Ивановна Васильева (урожд. Дмитриева)</w:t>
      </w:r>
    </w:p>
    <w:p>
      <w:pPr>
        <w:pStyle w:val="Normal"/>
        <w:spacing w:before="120" w:after="0"/>
        <w:ind w:firstLine="567"/>
        <w:jc w:val="both"/>
        <w:rPr/>
      </w:pPr>
      <w:r>
        <w:rPr/>
        <w:t>31.III. (12.IV.)1887 - 05.XII.1928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Черубина де Габриак - самая знаменитая мистификация в русской литературе начала XX века, автором которой была Елизавета Ивановна Дмитриева (в замужестве Васильева) и Максимилиан Волошин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Летом 1909 года в Коктебеле в Крыму, в гостях у Волошина был придуман звучный псевдоним, создана маска таинственной иноземной красавицы и отобраны стихотворения, способные заинтриговать столичную художественную элиту. С тех пор в течение года редактор журнала "Аполлон" С. Маковский регулярно получал мелко исписанные листки в траурной кайме со стихами, исполненными трагико-романтической патетики. 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ибольший интерес в кругу "аполлоновцев" возбуждали полупризнания прекрасной незнакомки: она намекала, что происходит из древнего, едва ли не царского рода, необычайно хороша собой, томится на чужбине и несет крест избранничества и мучительной любви. Стихами Черубины "бредили", И. Анненский писал в своей предсмертной статье: "Пусть она даже мираж... я боюсь этой инфанты, этого папоротника, этой черной склоненной фигуры с веером около исповедальни..."</w:t>
      </w:r>
    </w:p>
    <w:p>
      <w:pPr>
        <w:pStyle w:val="Normal"/>
        <w:spacing w:before="120" w:after="0"/>
        <w:ind w:firstLine="567"/>
        <w:jc w:val="both"/>
        <w:rPr/>
      </w:pPr>
      <w:r>
        <w:rPr/>
        <w:t>Когда литературная игра зашла уже настолько далеко, что С. Маковский всерьез влюбился, а фантазии поверила даже ее создательница (тонкая, суеверно-чуткая Е. Дмитриева стала отождествлять себя с Черубиной, ощущать ее как подлинное и более реальное воплощение своего "я"), мистификация неожиданно раскрылась: переводчик И. фон Гюнтер, тоже сотрудник "Аполлона", под гипнозом выведал у Елизаветы Дмитриевой тайну Черубины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зочарование испытали все (даже через много лет С. Маковский, пристрастно и зло описывая встречу с Е. Дмитриевой-Черубиной, не мог простить розыгрыша, выставившего его в смешном свете). Защищая честь Дмитриевой, М. Волошин вызвал на дуэль Н. Гумилева. Для самой поэтессы этот скандал обернулся трагедией: "я - художник умерла". Она замолчала на несколько лет, а вернувшись примерно в 1915 г. к поэзии ? в пору ее сближения с Антропософским обществом - писала Волошину: "Черубина никогда не была для меня игрой... Черубина поистине была моим рождением; увы! мертворождением". "Черубина" жила всего год, но это время Марина Цветаева определила как "эпоху Черубины де Габриак"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 Елизаветы Дмитриевой (все оставшиеся годы проведшей, по сути, в борениях с "Черубиной") была иная биография и иная судьба. Она родилась в Петербурге в бедной дворянской семье учителя чистописания. Отец рано умер от чахотки, а сама она в детстве и юности страдала тем же недугом ("туберкулез и костей и легких"); в течение нескольких лет была прикована к постели, год была слепа, на всю жизнь осталась хромой. "Люди, которых воспитывали болезни, они совсем иные, совсем особенные" (автобиография). В 1904 г. окончила Василеостровскую гимназию, в 1908 г. - Женский педагогический институт (занималась средневековой историей и средневековой французской литературой). Слушала лекции в Петербургском университете и Сорбонне. Работала учительницей русской словесности и печатала в теософских журналах переводы с испанского. </w:t>
      </w:r>
    </w:p>
    <w:p>
      <w:pPr>
        <w:pStyle w:val="Normal"/>
        <w:spacing w:before="120" w:after="0"/>
        <w:ind w:firstLine="567"/>
        <w:jc w:val="both"/>
        <w:rPr/>
      </w:pPr>
      <w:r>
        <w:rPr/>
        <w:t>Стихи (примерно с 1908 г.) посылала Волошину; в 1909 г. ходила на "башню" к Вяч. Иванову. На обложке "Аполлона" в числе сотрудников постоянно значилась Е. Дмитриева (а потом, вместе с ней - Черубина де Габриак). После революции ненадолго попала в Екатеринодар, где вместе с С. Маршаком работала для детского театра. Вернувшись в 1922 в Петербург, первое время продолжала сотрудничать с ТЮЗом, затем перешла в Библиотеку Академии наук. За участие в Антропософском обществе в 1927 году была сослана в Ташкент. Там написала последнюю книжку стихов от имени китайского поэта, заброшенного на чужбину, - "Домик под грушевым деревом"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омик под грушевым деревом</w:t>
      </w:r>
    </w:p>
    <w:p>
      <w:pPr>
        <w:pStyle w:val="Normal"/>
        <w:spacing w:before="120" w:after="0"/>
        <w:ind w:firstLine="567"/>
        <w:jc w:val="both"/>
        <w:rPr/>
      </w:pPr>
      <w:r>
        <w:rPr/>
        <w:t>"Букет из павлиньих перьев"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 столе синий-зеленый букет </w:t>
      </w:r>
    </w:p>
    <w:p>
      <w:pPr>
        <w:pStyle w:val="Normal"/>
        <w:spacing w:before="120" w:after="0"/>
        <w:ind w:firstLine="567"/>
        <w:jc w:val="both"/>
        <w:rPr/>
      </w:pPr>
      <w:r>
        <w:rPr/>
        <w:t>Перьев павлиньих..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ожет быть, я останусь на много, на много лет </w:t>
      </w:r>
    </w:p>
    <w:p>
      <w:pPr>
        <w:pStyle w:val="Normal"/>
        <w:spacing w:before="120" w:after="0"/>
        <w:ind w:firstLine="567"/>
        <w:jc w:val="both"/>
        <w:rPr/>
      </w:pPr>
      <w:r>
        <w:rPr/>
        <w:t>Здесь в пустыне...</w:t>
      </w:r>
    </w:p>
    <w:p>
      <w:pPr>
        <w:pStyle w:val="Normal"/>
        <w:spacing w:before="120" w:after="0"/>
        <w:ind w:firstLine="567"/>
        <w:jc w:val="both"/>
        <w:rPr/>
      </w:pPr>
      <w:r>
        <w:rPr/>
        <w:t>"Если ты наступил на иней,</w:t>
      </w:r>
    </w:p>
    <w:p>
      <w:pPr>
        <w:pStyle w:val="Normal"/>
        <w:spacing w:before="120" w:after="0"/>
        <w:ind w:firstLine="567"/>
        <w:jc w:val="both"/>
        <w:rPr/>
      </w:pPr>
      <w:r>
        <w:rPr/>
        <w:t>Значит, близок и крепкий лед"...</w:t>
      </w:r>
    </w:p>
    <w:p>
      <w:pPr>
        <w:pStyle w:val="Normal"/>
        <w:spacing w:before="120" w:after="0"/>
        <w:ind w:firstLine="567"/>
        <w:jc w:val="both"/>
        <w:rPr/>
      </w:pPr>
      <w:r>
        <w:rPr/>
        <w:t>Что должно придти, то придет!</w:t>
      </w:r>
    </w:p>
    <w:p>
      <w:pPr>
        <w:pStyle w:val="Normal"/>
        <w:spacing w:before="120" w:after="0"/>
        <w:ind w:firstLine="567"/>
        <w:jc w:val="both"/>
        <w:rPr/>
      </w:pPr>
      <w:r>
        <w:rPr/>
        <w:t>9.IX.[1927]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russia.rin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336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5:38:00Z</dcterms:created>
  <dc:creator>User</dc:creator>
  <dc:description/>
  <cp:keywords/>
  <dc:language>en-US</dc:language>
  <cp:lastModifiedBy>Mage</cp:lastModifiedBy>
  <dcterms:modified xsi:type="dcterms:W3CDTF">2011-10-12T05:38:00Z</dcterms:modified>
  <cp:revision>2</cp:revision>
  <dc:subject/>
  <dc:title>Черубина де Габриак</dc:title>
</cp:coreProperties>
</file>