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Моя специальность — жизнь...» (лирика М. Цветаевой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Могил стихам, как драгоценным вина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анет свой чер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. Цветае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ая поэзия — наше великое духовное достояние, наша национальная гордость. Но многих поэтов и писателей забыли, их не печатали, о них не говорили. Однажды Цветаева случайно обмолвилась по чисто литературному поводу: “Это дело специалистов поэзии. Моя же специальность — Жизнь”. Жила она сложно и трудно, не знала и не искала ни покоя, ни благоденствия, всегда была в полной неустро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10 году, еще не сняв гимназической формы, тайком от семьи, она выпускает довольно объемный сборник “Вечерний альбом”. Его заметили и одобрили такие влиятельные и взыскательные критики, как В. Брюсов, Н. Гумилев, М. Волошин. Стихи юной Цветаевой были еще очень незрелые, но подкупали своей талантливостью, известным своеобразием и непосредственностью. В этом альбоме Цветаева облекает свои переживания в лирические стихотворения о несостоявшейся любви, о невозвратности минувшего и о верности любяще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все мне поведал — так рано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все разглядела — так поздно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рдцах наших вечная ран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лазах молчаливый вопрос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на очень сильно любила город, в котором родилась Москве она посвятила много стих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арю Петру, и Вам, о царь, хв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ыше вас, цари: колоко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 они гремят из синевы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споримо первенство Москвы.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целых сорок сороков церкв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ются над гордынею царей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ина Цветаева пишет не только стихи, но и прозу. Проза Цветаевой тесно связана с ее поэзией. В ней, как и в стихах, важен был факт, не только смысл, но и звучание, ритмика, гармония частей. Она писала: “Проза поэта — другая работа, чем проза прозаика, в ней единица усилия — не фраза, а слово, и даже часто — мое”. Одна из ее прозаических работ посвящена Пушкину. В ней Марина пишет, как она впервые познакомилась с Пушкиным и что о нем узнала сначала. Она пишет, что Пушкин был ее первым поэтом, и первого поэта убили. Она рассуждает о его персонажах. Пушкин “заразил” Цветаеву словом “любовь”. Этому великому поэту она также посвятила множество стих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ч жандармов, бог студентов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чь мужей, услада жен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шкин — в роли монумент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я каменного?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оре свершилась Октябрьская революция, которую Марина Цветаева не приняла и не поняла. С ней произошло поистине роковое происшествие. В мае 1922 года Цветаева со своей дочерью уезжает за границу к мужу, который был белым офицером. Берлин, Прага, Париж... В ее стихах зазвучали совсем иные нот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еги моги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дней блудниц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твый был и сгнил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еги гробниц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вчерашних прав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оме — смрад и хл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самый пра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ри ветрам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круг Цветаевой все теснее смыкалась глухая стена одиночества. Ей некому прочесть, некого спросить, не с кем порадоваться. “Родина не есть условность территории, а принадлежность памяти и крови, — писала она. — Не быть в России, забыть Россию — может бояться только тот, кто Россию мыслит вне себя. В ком она внутри — тот теряет ее лишь вместе с жизнью”. Тоска по России сказывается в таких лирических стихотворениях, как “Рассвет на рельсах”, “Лучина”, “Русской ржи от меня поклон”, “О неподатливый язык...”, сплетается с думой о новой Родине, которую поэт еще не видел и не знае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мест день не вст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его страстями стравленным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сырости и шп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ю восстанавлива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сырости — и сва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сырости — и сер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мест день не вст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е вмешался стрелоч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епенно Цветаева отдаляется от кругов эмигрантов, зреет нелегкое решен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 к городу и ни к селу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зжай, мой сын, в свою страну,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рай — всем краям наоборот!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да назад идти — впере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ти, — особенно — тебе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чная драма поэтессы переплеталась с трагедией века. Она увидела звериный оскал фашизма и успела проклясть его. Последнее, что Цветаева написала в эмиграции, — цикл гневных антифашистских стихов о растоптанной Чехословакии, которую она нежно и преданно любила. Это поистине “плач гнева и любви”, Цветаева теряла уже надежду — спасительную веру в жизнь. Эти стихи ее — как крик живой, но истерзанной душ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ываюсь — бы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едламе нелюд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ываюсь — ж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волками площаде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ываюсь — вы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й ноте последнего отчаяния оборвалось творчество Цветаевой. Дальше осталось просто человеческое существование. И того — в обрез. В 1939 году Цветаева восстанавливает свое советское гражданство и возвращается на родину. Она мечтала вернуться в Россию “желанным и жданным гостем”. Но так не получилось: муж и дочь подверглись необоснованным репрессиям. Грянула война. Превратности эвакуации забросили Цветаеву сначала в Чистополь, а затем в Елабугу. Измученная, потерявшая веру, 31 августа 1941 года Марина Ивановна Цветаева покончила жизнь самоубийством. Могила ее затеряла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ину Цветаеву-поэта не спутаешь ни с кем другим. Ее стихи можно безошибочно узнать — по особому распеву, ритмам, интонации. Марина Цветаева — большой поэт, и вклад ее в культуру русского стиха XX века значительны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4:00Z</dcterms:created>
  <dc:creator>USER</dc:creator>
  <dc:description/>
  <cp:keywords/>
  <dc:language>en-US</dc:language>
  <cp:lastModifiedBy>Mage</cp:lastModifiedBy>
  <dcterms:modified xsi:type="dcterms:W3CDTF">2011-10-11T17:14:00Z</dcterms:modified>
  <cp:revision>2</cp:revision>
  <dc:subject/>
  <dc:title>«Моя специальность — жизнь</dc:title>
</cp:coreProperties>
</file>