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утин В.Г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068705" cy="1420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аспутин Валентин Григорьевич (р. 1937), проза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15 марта в селе Усть-Уда Иркутской области в крестьянской семье. После школы поступил на историке-филологический факультет Иркутского университета. В студенческие годы стал внештатным корреспондентом молодежной газе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ончив университет в 1959, Распутин несколько лет работал в газетах Иркутска и Красноярска, часто бывал на строительстве. Красноярской ГЭС и магистрали Абакан - Тайшет. Очерки и рассказы об увиденном позже вошли в его сборники "Костровые новых городов" и "Край возле самого неба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сать художественную прозу начал в 1961, в основном рассказы: "Я забыл спросить у Лешки-" (1961) и др. Известность принесла повесть "Деньги для Марии" (1967), свидетельствовавшая об интересе писателя к вопросам морали и нравственности. В 1970 выходит повесть "Последний срок", ставшая классикой "деревенской прозы", рассказавшая о последних днях ровесницы века старухе Анне, перебирающей как четки свои воспоминания, подводя итог своей праведной жизни. Заслугой Распутина стало художественное открытие, вслед за А.И. Солженицыным, типа героя праведн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65 Распутин показал несколько новых рассказов приехавшему в Читу на совещание молодых писателей Сибири В.Чивилихину, который стал "крестным отцом" начинающего проза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книга рассказов Распутина "Человек с этого света" была издана в 1967 в Красноярске. В том же году выходит повесть "Деньги для Мари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ем последовали повести "Живи и помни" (1974) и "Прощание с МатЕрой" (1976), поставившие их автора в ряд лучших современных русских писа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вести "Живи и помни" (1974) писатель обращается к дням войны. Тема отпадения человека от природных корней решена на образе Андрея Гуськова, дезертировавшего из госпиталя за несколько месяцев до окончания вой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им из шедевров Распутина стал небольшой рассказ "Уроки французского" (1973), имеющего явно автобиографический характ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вести "Прощание с Матерой" писатель рассказывает о маленьком островке, обреченном уйти на дно большого водохранилища, как о своеобразной крестьянской Атлантиде. Проблемы экологии, спасения не только природы, но и человеческой души, памяти о прошлом, без которого не будет полноценного будущего, подняты писателем во всей их остроте. Повесть принесла автору не только всероссийское, но и мировое призн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овавшая за ней повесть "Пожар" (1985), лишь подтвердила правоту предсказания писателя. В пожаре на складах таежного поселка сгорают не только товары, горит мир подлинных, по мнению автора, нравственных ценност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81 вышли новые рассказы: "Наташа", "Что передать вороне", "Век живи - век люб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явление в 1985 повести Распутина "Пожар", отличающейся остротой и современностью проблемы, вызвало большой интерес у чита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ие годы писатель много времени и сил отдает общественной и публицистической деятельности, не прерывая творчества. В 1995 вышли в свет его рассказ "В ту же землю"; очерки "Вниз по Ленереке"; в 1996 - рассказы "Поминный день"; в 1997 - "Нежданно-негаданно"; "Отчие пределы" ("Видение" и "Вечером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 имя Валентина Распутина известно всему читающему миру. Валентин Григорьевич стал при жизни классиком русской литературы. Его произведения отличает сила и глубина изображения жизни, яркость характеров, острота поставленных пробл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торой половине 70-х годов по его произведениям ставятся спектакли и фильмы. Его книги издаются в стране и за рубежом. Писатель удостаивается высоких государственных наград и премий. Входит в правление Союза писателей РСФСР. В 80-е годы выходит повесть Распутина "Пожар". После этого писатель обращается к публицистике и рассказ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оскве издается сборник его рассказов "Век живи - век люби". В Иркутске выходит книга очерков "Что в слове, что за словом ?". В 90-е годы писатель ведет большую общественно-политическую работу. Избирается депутатом Верховного Совета СССР. Входит в президентский Совет при Горбачеве. В Иркутске Распутин содействует изданию православно-патриотической газеты "Литературный Иркутск". В последнее время в столичных журналах появляются очерки, статьи, рассказы, где писатель с болью пишет о сегодняшнем "смутном" врем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лентин Распутин - почетный гражданин Иркутск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8:00Z</dcterms:created>
  <dc:creator>User</dc:creator>
  <dc:description/>
  <cp:keywords/>
  <dc:language>en-US</dc:language>
  <cp:lastModifiedBy>Mage</cp:lastModifiedBy>
  <dcterms:modified xsi:type="dcterms:W3CDTF">2011-10-12T05:38:00Z</dcterms:modified>
  <cp:revision>2</cp:revision>
  <dc:subject/>
  <dc:title>Распутин В</dc:title>
</cp:coreProperties>
</file>