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собенности нефтезагрязнения природных геосистем Западной Сибири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.А.Бачурин, Л.М.Авербух, Т.А.Одинцова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ительные масштабы органических соединений, поступающих в окружающую природную среду при освоении нефтегазовых ресурсов, приводят к тому, что данный вид загрязнения становится приоритетным для многих районов нефтедобычи. Это характерно и для Западно-Сибирского региона, где вследствие малой минерализации попутно добываемых вод засоление природных геосистем носит незначительные масштабы и основную роль в техногенных потоках рассеяния загрязняющих веществ играют органические поллютанты. Наряду с аварийными ситуациями (выбросы из скважин, порывы нефтепроводов, разгерметизация резервуаров и т.п.), обуславливающих, как правило, значительные масштабы нефтезагрязнения окружающей среды, утечки органических поллютантов за пределы промплощадок происходят и при "нормальной" эксплуатации нефтепромысловых объекто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особенностями природных геосистем Западной Сибири, определяющими условия поступления, распространения и трансформации нефтяных загрязнений в районах нефтедобычи являютс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имущественно песчаный состав почво-грунтов, характеризующихся низкими сорбционными способностями и благоприятными условиями для проникновения поллютантов в гидросферу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начительная заболоченность территории и наличие многочисленных полузамкнутых водоемов, характеризующихся низкими скоростями водообмена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широкое развитие мощных торфяных отложений, играющих роль своеобразного геохимического барьера в распространении техногенных потоков рассеяния поллютантов и являющихся источником поступления в гидросферу широкого спектра природных органических соединен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выяснения особенностей органического загрязнения природных геосистем в условиях Западной Сибири в 1997 году на ряде месторождений Сургутского района были выполнены следующие виды исследований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· оценка современного уровня органического загрязнения природных геосистем (почв, вод, донных отложений) в районах нефтепромысловых объектов с различным сроком эксплуатаци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· оценка возможных масштабов поступления в водную среду органических поллютантов на основе лабораторного моделирования систем "нефть - вода", "порода - вода"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при оценке уровня органического загрязнения природных геосистем обычно используются 3-4 интегральных показателя: нефтепродукты (НП) или углеводородный индекс; фенолы или фенольный индекс; легкая ароматика (бензол, толуол, ксилолы); полициклическая ароматика (прежде всего, 3,4-бензпирен). Наиболее широко используется контроль за содержанием нефтепродуктов, под которыми понимается сумма неполярных и малополярных соединений, экстрагируемых гексаном или петролейным эфиром [2,3]. Не останавливаясь подробно на недостатках методик, используемых для определения данных соединений, отметим лишь, что практически ни одна из них не позволяет разделить органические соединения по их происхождению - природные (присутствующих до загрязнения) или техногенные (привнесенные нефтяным потоком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торым недостатком используемых методических подходов при оценке природы органического загрязнения является подмена понятием "нефтепродукты" всего комплекса ОВ, поступающих в природные воды в результате нефтяного загрязнения. Углеводородные соединения являются наименее стойкими в аэробных условиях компонентами нефтяного загрязнения. Разрушение данных структур при фазово-миграционных преобразованиях и биохимической деградации нефти сопровождается накоплением полярных смолисто-асфальтеновых фракций, которые в понятие НП не входят. Вместе с тем, по некоторым данным [4,5] эти соединения обладают большей токсичностью, чем сами неф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вышеизложенным, при оценке уровня органического загрязнения природных геосистем, наряду с контролем за концентрацией нефтепродуктов, производилось определение содержания битумоидов, извлекаемых хлороформом (ХБА), и исследование их состава методами инфракрасной спектроскопии (ИКС), тонкослойной (ТСХ) и газожидкостной (ГЖХ) хроматографии. Параллельно проводилось определение полициклической ароматики (3,4-бензпирен), а в водах и водных вытяжках - летучих фенолов. Общая схема анализа приведена на рис.1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895975" cy="479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.1. Схема анализа органических соединений (Примечание: схема заменена на более поздний вариант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оказало исследование проб воды, отобранных из поверхностных водоемов в районе нефтепромысловых объектов, они характеризуются относительно невысокими концентрациями аквабитумоидов (0.73-5.55 мг/л) и нефтепродуктов (0.03-0.5 мг/л). Повышенное содержание аквабитумоидов (&gt;2.0 мг/л) зафиксировано в 20% исследованных проб, превышение ПДК по нефтепродуктам (0.3 мг/л) - в 16%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ым ГЖХ в составе метано-нафтеновой фракции, содержание которой в аквабитумоидах колеблется в пределах 65-78%, преобладают высокомолекулярные н-алканы С24-25 (53-60%) при подчиненной роли УВ С16-20 (14-30%) (рис.2). Максимальное содержание низкомолекулярных н-алканов фиксируется в пробах, несущих признаки органического загрязнения (ХБА - 2.7-5.5 мг/л, НП - 0.44-0.5 мг/л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48275" cy="276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.2. Распределение н-алканов в МНФ аквабитумоидов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9 - фоновая проба (ХБА - 0.91 мг/л, НП - 0.15 мг/л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97 - загрязненная проба (ХБА - 4.93 мг/л, НП - 0.44 мг/л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рода высоких концентраций фенолов (0.08-0.20 мг/л), зафиксированных во всех исследованных пробах, требует дополнительного выяснения. Не исключено, что это может быть связано с недостатками принятых методик идентификации фенольных соединений и отражает присутствие других органических веществ природного происхождения, близких к ним по физико-химическим свойства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почво-грунтов и донных отложений показал, что при отсутствии визуальных признаков нефтезагрязнения наиболее высокое содержание органических соединений характерно для проб, представленных торфяными отложениями (среднее содержание ХБА - 16.2 г/кг, максимальное - 51.4 г/кг), что связано как с их высокой сорбционной способностью, так и с присутствием сингенетичной органик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счаные отложения характеризуются более низким уровнем содержания битумоидов (в среднем 1.43 г/кг). Битумоиды почво-грунтов, особенно торфяники, характеризуются значительной окисленностью: содержание смолисто-асфальтеновой фракции колеблется в пределах 52-90%, а доля нефтепродуктов в составе ХБА не превышает 10-14%. По данным ГЖХ в составе битумоидов отмечается преобладание высокомолекулярных н-алканов С24-34 - 55-93% (в отдельных пробах торфа на углеводороды С30, С32 приходится до 69% н-алканов) (рис.3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8750" cy="270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.3. Распределение н-алканов в МНФ битумоидов, выделенных из торф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бный состав битумоидов обусловлен, по всей вероятности, интенсивной микробиологической трансформацией органических соединений, в том числе и нефтяного типа, в поверхностных условиях, приводящей к их биодеградации - окислению низкомолекулярных соединений и появлению серии высших углеводородов [1]. С этими же процессами связано, по видимому, повышенное содержание в почво-грунтах полициклической ароматики: превышение ПДК по 3,4-бензпирену (20 мкг/кг) отмечено в 37% исследованных проб.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колько иной характер структуры н-алканов отмечается в случае аномально высокого нефтезагрязнения почв (ХБА - 160-250 г/кг, НП - 95-205 г/кг), фиксируемого даже визуально: отмечается повышенное содержание низкомолекулярных н-алканов С13-20 - 33-50% (основной максимум приходится на С18); влияние процессов биодеградации носит более слабый характер - появление подчиненных максимумов в области С24-28, в отдельных пробах появляются углеводороды С32-36 (рис.4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62550" cy="2876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.4. Распределение н-алканов в МНФ битумоидов, выделенных из нефтенасыщенных песчаных грунто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чаги органического загрязнения почв и поверхностных вод имеют локальный характер и фиксируются лишь на участках, непосредственно примыкающих к площадкам нефтепромысловых объект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моделирования взаимодействия нефтей (различной степени окисленности) с водой (дистиллят) показали, что кратковременный контакт (1 час) приводит к переходу в водную фазу битуминозных веществ (ХБА - 2.2 -15.7 мг/л), в составе которых нефтепродукты занимают, как правило, подчиненную роль - 25-34% (0.8-4.7 мг/л) (табл.1). По данной ТСХ в составе битумоидов водной вытяжки отмечается более низкое, по сравнению с нефтями, содержание метано-нафтеновой (на 3-35%) и нафтено-аромати-ческой (на 5-12%) фракций и возрастание содержания смолисто-асфальтено-вых веществ (до 34-60%). Повышение содержания кислород- и гетеросодержащих веществ фиксируется и по данным ИК-спектроскопи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 с нефтями приводит к сверхнормативному загрязнению вод полициклической ароматикой (содержание 3,4-бензпирена в водных вытяжках - 0.006-0.02 мкг/л) и фенолами (0.03-0.04 мг/л). Увеличение времени контакта (1 месяц) приводит к снижению уровня органического загрязнения вод: содержание аквабитумоидов - 1.7-7.3 мг/л, нефтепродуктов - 0.07-0.85 мг/л (4-19% от ХБА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1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анализов водных вытяжек из нефтей на содержание органических соединений </w:t>
      </w:r>
    </w:p>
    <w:tbl>
      <w:tblPr>
        <w:tblW w:w="97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8"/>
        <w:gridCol w:w="915"/>
        <w:gridCol w:w="745"/>
        <w:gridCol w:w="630"/>
        <w:gridCol w:w="1045"/>
        <w:gridCol w:w="834"/>
        <w:gridCol w:w="1086"/>
        <w:gridCol w:w="745"/>
        <w:gridCol w:w="630"/>
        <w:gridCol w:w="1060"/>
      </w:tblGrid>
      <w:tr>
        <w:trPr/>
        <w:tc>
          <w:tcPr>
            <w:tcW w:w="298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вытяжки из нефтей </w:t>
            </w:r>
          </w:p>
        </w:tc>
      </w:tr>
      <w:tr>
        <w:trPr/>
        <w:tc>
          <w:tcPr>
            <w:tcW w:w="29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1 час </w:t>
            </w:r>
          </w:p>
        </w:tc>
        <w:tc>
          <w:tcPr>
            <w:tcW w:w="24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1 месяц</w:t>
            </w:r>
          </w:p>
        </w:tc>
      </w:tr>
      <w:tr>
        <w:trPr/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ефти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П, мкг/л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БА, мг/л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, мг/л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/ХБА %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, мкг/кг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нолы, мг/л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БА, мг/л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П, мг/л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/ХБА %</w:t>
            </w:r>
          </w:p>
        </w:tc>
      </w:tr>
      <w:tr>
        <w:trPr/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овая нефть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,7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енные нефти с факельных площадок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3,7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3,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8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,5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,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анализов водных вытяжек из почво-грунтов на содержание органических соединений </w:t>
      </w:r>
    </w:p>
    <w:tbl>
      <w:tblPr>
        <w:tblW w:w="848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7"/>
        <w:gridCol w:w="1075"/>
        <w:gridCol w:w="937"/>
        <w:gridCol w:w="1132"/>
        <w:gridCol w:w="994"/>
        <w:gridCol w:w="1488"/>
      </w:tblGrid>
      <w:tr>
        <w:trPr/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исследования</w:t>
            </w:r>
          </w:p>
        </w:tc>
        <w:tc>
          <w:tcPr>
            <w:tcW w:w="20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о-грунты </w:t>
            </w:r>
          </w:p>
        </w:tc>
        <w:tc>
          <w:tcPr>
            <w:tcW w:w="36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ая вытяжка </w:t>
            </w:r>
          </w:p>
        </w:tc>
      </w:tr>
      <w:tr>
        <w:trPr/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БА, г/кг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, г/кг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БА, мг/л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, мг/л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лы, мг/л</w:t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ный торф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ф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ф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8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ф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ф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7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ф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фтезагрязненный песок 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1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1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результаты свидетельствуют о высокой интенсивности процессов биодеградации нефтей в водной среде, и в первую очередь их углеводородных соединений. Этим же, по-видимому, может быть объяснено различие углеводородного состава метано-нафтеновых фракций нефтей и битумоидов водной вытяжки (рис.5,а): если в нефтях основной максимум в распределении н-алканов приходится на С16-18 (30-41% от их суммы), то в водных вытяжках из нефтей - на С24-30 (48-68%), причем в ряде случаев фиксируется появление высокомолекулярных УВ (С32-36), отсутствующих в нефтях. Исключение составляют отдельные пробы окисленных нефтей (плот-ность 0.933-0.936 г/см3), отобранные с факельных площадок, где наблюдается близкий характер распределения н-алканов (рис.5,б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91125" cy="2905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72075" cy="3219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. 5. Сопоставление характера распределения н-алканов в нефтях и битумоидах водной вытяжк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 - пластовая нефть и водная вытяжка из нее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 - окисленная нефть и водная вытяжка из не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состава водных вытяжек из почво-грунтов и донных отложений показал, что контакт этих отложений с водной фазой (дистиллят) приводит к обогащению последней битуминозными веществами (ХБА - 0.96-7.5 мг/л), в составе которых на нефтепродукты приходится от 6% до 68% (0.30-1.15 мг/л). Содержание фенолов в водных вытяжках составляет 0.01-0.04 мг/л, 3,4-бензпирена - 0.01 мкг/л (табл.2). Состав н-алканов не изучался, но как и для нефтей можно ожидать снижения доли низкомолекулярных соединений с одновременным повышением содержания высокомолекулярных углеводородов. Таким образом, несмотря на окисленность органики почво-грунтов, она довольно интенсивно переходит в водную фазу и может служить источником загрязнения гидросферы органическими соединениями. Особую роль при этом играют торфяные отложения, характеризующиеся повышенным содержанием водорастворимых органических соединени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видно из приведенных данных, влияние на формирование органической составляющей поверхностной гидросферы природных и техногенных факторов носит во многих случаях одномасштабный характер. Биодеградация нефтяных соединений может привести к значительному изменению их структурно-группового и углеводородного состава и затруднить их идентификацию. Учитывая условность выделения некоторых групп органических соединений и недостатки используемых методов их определения, следует еще раз подчеркнуть необходимость комплексного подхода к изучению природы органического загрязнения гидросферы в нефтедобывающих района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етров А.А., Арефьев О.А. Биомаркеры и геохимия процессов нефтеобразования // Геохимия. 1990. № 5. С. 704-714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нифицированные методы исследования качества вод. - М.: СЭВ, 1977. Ч.1. С. 818-822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3. Фомин Г.Г. Вода, контроль химической, бактериальной и радиационной безопасности по международным стандартам. М</w:t>
      </w:r>
      <w:r>
        <w:rPr>
          <w:sz w:val="24"/>
          <w:szCs w:val="24"/>
          <w:lang w:val="en-US"/>
        </w:rPr>
        <w:t>.: "</w:t>
      </w:r>
      <w:r>
        <w:rPr>
          <w:sz w:val="24"/>
          <w:szCs w:val="24"/>
        </w:rPr>
        <w:t>Протектор</w:t>
      </w:r>
      <w:r>
        <w:rPr>
          <w:sz w:val="24"/>
          <w:szCs w:val="24"/>
          <w:lang w:val="en-US"/>
        </w:rPr>
        <w:t xml:space="preserve">", 1995.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. 367-371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Edwards N.T. Policyclik aromatic hydrocarbons (PAH "s) in the terrestrial environment areview // J. of Environmental anality. 1983, vol.12, N 4, p.427-441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 Hubbard E.H. Fate and effects of oil onland and fresh waters // Oil spills on land and water. 9th World Petroleum Congress. P.289-296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Grame">
    <w:name w:val="gram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color w:val="000080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990033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2:00Z</dcterms:created>
  <dc:creator>User</dc:creator>
  <dc:description/>
  <cp:keywords/>
  <dc:language>en-US</dc:language>
  <cp:lastModifiedBy>Mage</cp:lastModifiedBy>
  <dcterms:modified xsi:type="dcterms:W3CDTF">2011-10-11T17:12:00Z</dcterms:modified>
  <cp:revision>2</cp:revision>
  <dc:subject/>
  <dc:title>Особенности нефтезагрязнения природных геосистем Западной Сибири </dc:title>
</cp:coreProperties>
</file>