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jc w:val="center"/>
        <w:rPr/>
      </w:pPr>
      <w:r>
        <w:rPr>
          <w:b/>
          <w:sz w:val="12"/>
        </w:rPr>
        <w:t>Философия</w:t>
      </w:r>
      <w:r>
        <w:rPr>
          <w:b/>
          <w:sz w:val="12"/>
          <w:lang w:val="en-US"/>
        </w:rPr>
        <w:t xml:space="preserve">, </w:t>
      </w:r>
      <w:r>
        <w:rPr>
          <w:b/>
          <w:sz w:val="12"/>
        </w:rPr>
        <w:t>её проблемы и роль в обществе.</w:t>
      </w:r>
    </w:p>
    <w:p>
      <w:pPr>
        <w:pStyle w:val="Normal"/>
        <w:shd w:fill="FFFFFF" w:val="clear"/>
        <w:jc w:val="both"/>
        <w:rPr>
          <w:sz w:val="12"/>
        </w:rPr>
      </w:pPr>
      <w:r>
        <w:rPr>
          <w:color w:val="000000"/>
          <w:sz w:val="12"/>
        </w:rPr>
        <w:t>Слово "философия" древнегреческого происхождения (от "филео"- "люблю" и "софиа" - "мудрость").</w:t>
      </w:r>
    </w:p>
    <w:p>
      <w:pPr>
        <w:pStyle w:val="TextBody"/>
        <w:rPr/>
      </w:pPr>
      <w:r>
        <w:rPr/>
        <w:t>Философия - это система взглядов на окружающий мир, законы его развития, пути познания. Считают, что слово "философ" впервые употребил греческий математик и мыслитель Пифагор (ок. 580-500 годы до н.э.) по отношению к людям, которые стремятся к высокой мудрости и правильному образу жизни. Термин "философия" истолковал и закрепил в европейской культуре Платон (427-347 до н.э.).</w:t>
      </w:r>
    </w:p>
    <w:p>
      <w:pPr>
        <w:pStyle w:val="TextBody"/>
        <w:rPr/>
      </w:pPr>
      <w:r>
        <w:rPr/>
        <w:t>Философия изучает общие законы, которым подчиняются все области действительности - бытие и познание. Философия изучает внутреннюю природу мира, законы его развития, универсальные связи бытия. Итак, философия раскрывает наиболее общие законы развития мира, пути его познания. Философия дает ответ на самые общие и самые трудные вопросы, которые возникают перед мыслящим человеком : что такое мир, в котором мы живем, как он устроен, разделен ли мир на дух и материю, и если да, то что такое дух и материя ? Подчинен ли дух материи или он обладает независимыми силами ? Развивается ли Вселенная по направлению к некоторой цели ? Действительно ли существуют законы природы или мы просто верим в них благодаря присущей нам склонности к порядку ? Что такое человек, в чем смысл жизни и назначение человека ? Что такое добро и что такое зло? Что такое красота, вера, справедливость? Что надо сделать, чтобы жизнь стала лучше ? Исследовать эти вопросы и пытаться ответить на них - дело философии.</w:t>
      </w:r>
    </w:p>
    <w:p>
      <w:pPr>
        <w:pStyle w:val="Normal"/>
        <w:shd w:fill="FFFFFF" w:val="clear"/>
        <w:jc w:val="both"/>
        <w:rPr>
          <w:sz w:val="12"/>
        </w:rPr>
      </w:pPr>
      <w:r>
        <w:rPr>
          <w:color w:val="000000"/>
          <w:sz w:val="12"/>
        </w:rPr>
        <w:t>Наблюдая окружающий нас мир, можно заметить, что все его предметы и явления либо материальны, либо идеальны, духовны.</w:t>
      </w:r>
    </w:p>
    <w:p>
      <w:pPr>
        <w:pStyle w:val="Normal"/>
        <w:shd w:fill="FFFFFF" w:val="clear"/>
        <w:jc w:val="both"/>
        <w:rPr>
          <w:sz w:val="12"/>
        </w:rPr>
      </w:pPr>
      <w:r>
        <w:rPr>
          <w:color w:val="000000"/>
          <w:sz w:val="12"/>
        </w:rPr>
        <w:t>К материальным явлениям относится все то, что существует объективно, то есть вне сознания человека и независимо от него / предметы и процессы на Земле, тела Вселенной /.</w:t>
      </w:r>
    </w:p>
    <w:p>
      <w:pPr>
        <w:pStyle w:val="Normal"/>
        <w:shd w:fill="FFFFFF" w:val="clear"/>
        <w:jc w:val="both"/>
        <w:rPr>
          <w:sz w:val="12"/>
        </w:rPr>
      </w:pPr>
      <w:r>
        <w:rPr>
          <w:color w:val="000000"/>
          <w:sz w:val="12"/>
        </w:rPr>
        <w:t>То, что существует в сознании человека, составляет область его психической деятельности. Мысли, чувства, переживания - это сфера идеального, духовного.</w:t>
      </w:r>
    </w:p>
    <w:p>
      <w:pPr>
        <w:pStyle w:val="TextBody"/>
        <w:rPr/>
      </w:pPr>
      <w:r>
        <w:rPr/>
        <w:t>Как же связаны между собой материальное и духовное, порождается ли духовное материальным или наоборот материальное порождается духовным?</w:t>
      </w:r>
    </w:p>
    <w:p>
      <w:pPr>
        <w:pStyle w:val="TextBody"/>
        <w:rPr/>
      </w:pPr>
      <w:r>
        <w:rPr/>
        <w:t xml:space="preserve">Вопрос о характере этой связи, об отношении мышления к бытию, духовного к материальному и составляет </w:t>
      </w:r>
      <w:r>
        <w:rPr>
          <w:u w:val="single"/>
        </w:rPr>
        <w:t>основной вопрос философии.</w:t>
      </w:r>
    </w:p>
    <w:p>
      <w:pPr>
        <w:pStyle w:val="TextBody"/>
        <w:rPr/>
      </w:pPr>
      <w:r>
        <w:rPr/>
      </w:r>
    </w:p>
    <w:p>
      <w:pPr>
        <w:pStyle w:val="TextBody"/>
        <w:rPr/>
      </w:pPr>
      <w:r>
        <w:rPr>
          <w:b/>
        </w:rPr>
        <w:t>2.Социокультурные предпосылки возникновения философии. Религия и мифология.</w:t>
      </w:r>
    </w:p>
    <w:p>
      <w:pPr>
        <w:pStyle w:val="TextBody"/>
        <w:rPr>
          <w:b/>
          <w:b/>
        </w:rPr>
      </w:pPr>
      <w:r>
        <w:rPr>
          <w:b/>
        </w:rPr>
      </w:r>
    </w:p>
    <w:p>
      <w:pPr>
        <w:pStyle w:val="Normal"/>
        <w:shd w:fill="FFFFFF" w:val="clear"/>
        <w:jc w:val="both"/>
        <w:rPr>
          <w:sz w:val="12"/>
        </w:rPr>
      </w:pPr>
      <w:r>
        <w:rPr>
          <w:color w:val="000000"/>
          <w:sz w:val="12"/>
        </w:rPr>
        <w:t xml:space="preserve">Исторически первой формой мировоззрения является </w:t>
      </w:r>
      <w:r>
        <w:rPr>
          <w:color w:val="000000"/>
          <w:sz w:val="12"/>
          <w:u w:val="single"/>
        </w:rPr>
        <w:t>мифология.</w:t>
      </w:r>
      <w:r>
        <w:rPr>
          <w:color w:val="000000"/>
          <w:sz w:val="12"/>
        </w:rPr>
        <w:t xml:space="preserve"> Она возникла на самой ранней стадии общественного развития. В мифологии отражено поэтическое богатство и мудрость народов. В них мы находим образную картину мира, сочетание реальности и фантазии, естественного и сверхъестественного, знания и веры, мысли и эмоций. Мифология закрепляла принятую систему ценностей, формы поведения. Человечество в мифах искало ответы на вопросы о том, как устроен мир, о его происхождении, о мировой гармонии, о человеке, тайнах рождения и смерти.</w:t>
      </w:r>
    </w:p>
    <w:p>
      <w:pPr>
        <w:pStyle w:val="Normal"/>
        <w:shd w:fill="FFFFFF" w:val="clear"/>
        <w:jc w:val="both"/>
        <w:rPr>
          <w:sz w:val="12"/>
        </w:rPr>
      </w:pPr>
      <w:r>
        <w:rPr>
          <w:color w:val="000000"/>
          <w:sz w:val="12"/>
        </w:rPr>
        <w:t>Эти вопросы унаследовали от мифа две древнейшие формы мировоззрения - религия и философия.</w:t>
      </w:r>
    </w:p>
    <w:p>
      <w:pPr>
        <w:pStyle w:val="Normal"/>
        <w:shd w:fill="FFFFFF" w:val="clear"/>
        <w:jc w:val="both"/>
        <w:rPr>
          <w:sz w:val="12"/>
        </w:rPr>
      </w:pPr>
      <w:r>
        <w:rPr>
          <w:color w:val="000000"/>
          <w:sz w:val="12"/>
        </w:rPr>
        <w:t>Религия (от лат. "религио" - благочестие, набожность, святыня). Основу религии составляет вера в сверхъестественные силы. Религия -социально-организованная вера человеческих сообществ, форма их поклонения "высшим силам". Религия - важное явление духовной культуры. Возникновение религии связано с сознанием зависимости людей от сил природы и истории. Отсюда смешанное чувство страха и уважения верующих по отношению к высшим силам, Богу - высшему существу, достойному поклонения.</w:t>
      </w:r>
    </w:p>
    <w:p>
      <w:pPr>
        <w:pStyle w:val="TextBody"/>
        <w:rPr/>
      </w:pPr>
      <w:r>
        <w:rPr/>
        <w:t>Религия - средство социальной регламентации, сохранения нравов. адиций, обычаев. Велика роль религии в накоплении и передаче культуры- Обращаясь к эмоционально-образному опыту человечества, религия способствовала развитию духовности человека, культивируя человеческие чувства любви, доброты, терпимости, сострадания, милосердия, совести, справедливости.</w:t>
      </w:r>
    </w:p>
    <w:p>
      <w:pPr>
        <w:pStyle w:val="Normal"/>
        <w:shd w:fill="FFFFFF" w:val="clear"/>
        <w:jc w:val="both"/>
        <w:rPr>
          <w:sz w:val="12"/>
        </w:rPr>
      </w:pPr>
      <w:r>
        <w:rPr>
          <w:color w:val="000000"/>
          <w:sz w:val="12"/>
        </w:rPr>
        <w:t xml:space="preserve">Большинство людей во все времена черпало именно в религии свои моральные и общемировоззренческие установки. Лишь с ростом образованности, культуры, с научным прогрессом последних двух столетий широкое распространение получает </w:t>
      </w:r>
      <w:r>
        <w:rPr>
          <w:color w:val="000000"/>
          <w:sz w:val="12"/>
          <w:u w:val="single"/>
        </w:rPr>
        <w:t>свободомыслие,</w:t>
      </w:r>
      <w:r>
        <w:rPr>
          <w:color w:val="000000"/>
          <w:sz w:val="12"/>
        </w:rPr>
        <w:t xml:space="preserve"> которое характерно для философии и невозможно в религии. В отличие от религии, с ее преимущественным вниманием к человеческим тревогам, надеждам, к поиску веры, философия вынесла на первый план интеллектуальные аспекты мировоззрения. И в этом нашла отражение неистребимая потребность человека понять мир и человека с позиций знания, разума.</w:t>
      </w:r>
    </w:p>
    <w:p>
      <w:pPr>
        <w:pStyle w:val="Normal"/>
        <w:jc w:val="both"/>
        <w:rPr>
          <w:sz w:val="12"/>
        </w:rPr>
      </w:pPr>
      <w:r>
        <w:rPr>
          <w:color w:val="000000"/>
          <w:sz w:val="12"/>
        </w:rPr>
        <w:t>Философское познание основано на присущей людям любознательности, которая перерастает в интеллектуальную потребность беспредельного расширения и углубления знаний о мире. С помощью философии человек умозрительно постигает мир в таких его срезах, которые не даны или даже не могут быть даны ни в каком опыте. По сути это способность интеллекта к сверхопытному знанию. Разве можно постичь опытным путем внешний мир как целостную беспредельную в пространстве и непреходящую во времени, бесконечно превосходящую человеческие силы, не зависящую от человека (и человечества), объективную реальность, с которой люди должны постоянно считаться Опыт не дает человеку такого знания, а философская мысль, вполне осознавая определенную ограниченность разума, пытается постичь бесконечное многообразие окружающего нас мира. Мыслящий дух при помощи Разума, а также чувственной и интеллектуальной интуиции все глубже проникает в тайны бытия.</w:t>
      </w:r>
    </w:p>
    <w:p>
      <w:pPr>
        <w:pStyle w:val="TextBody"/>
        <w:rPr/>
      </w:pPr>
      <w:r>
        <w:rPr/>
        <w:t xml:space="preserve">Задача и смысл философии не исчерпывается вопросами познания Философия призвана указывать высшие цели человеческого бытия нравственные ценности, каким надо быть, чтобы быть человеком Ориентация на человека и высшие нравственные ценности сообщает философии достоинство и внутреннюю ценность, а также придает ценность всем другим знаниям. Философия выявляет наиболее общие идеи, представления, формы опыта, на которых базируется та или иная конкретная культура, жизнь людей в целом. Эти наиболее общие идеи называют универсалиями. Важное место среди них занимают </w:t>
      </w:r>
      <w:r>
        <w:rPr>
          <w:u w:val="single"/>
        </w:rPr>
        <w:t xml:space="preserve">категории </w:t>
      </w:r>
      <w:r>
        <w:rPr/>
        <w:t>(это наиболее общие понятия для выражения связей и отношений в вещах к которым относят такие универсальные понятия, как бытие, материя, предмет, явление, процесс, свойство, отношение, изменение, развитие, причина, следствие.</w:t>
      </w:r>
    </w:p>
    <w:p>
      <w:pPr>
        <w:pStyle w:val="TextBody"/>
        <w:rPr/>
      </w:pPr>
      <w:r>
        <w:rPr/>
      </w:r>
    </w:p>
    <w:p>
      <w:pPr>
        <w:pStyle w:val="TextBody"/>
        <w:rPr/>
      </w:pPr>
      <w:r>
        <w:rPr>
          <w:b/>
        </w:rPr>
        <w:t>3. Понятие мировоззрения</w:t>
      </w:r>
      <w:r>
        <w:rPr>
          <w:b/>
          <w:lang w:val="en-US"/>
        </w:rPr>
        <w:t xml:space="preserve">, </w:t>
      </w:r>
      <w:r>
        <w:rPr>
          <w:b/>
        </w:rPr>
        <w:t>его типы и структура. Мировоззрение и философия</w:t>
      </w:r>
      <w:r>
        <w:rPr>
          <w:b/>
          <w:lang w:val="en-US"/>
        </w:rPr>
        <w:t xml:space="preserve">, </w:t>
      </w:r>
      <w:r>
        <w:rPr>
          <w:b/>
        </w:rPr>
        <w:t>их тождество и различие.</w:t>
      </w:r>
    </w:p>
    <w:p>
      <w:pPr>
        <w:pStyle w:val="Normal"/>
        <w:rPr>
          <w:b/>
          <w:b/>
          <w:sz w:val="12"/>
        </w:rPr>
      </w:pPr>
      <w:r>
        <w:rPr>
          <w:b/>
          <w:sz w:val="12"/>
        </w:rPr>
      </w:r>
    </w:p>
    <w:p>
      <w:pPr>
        <w:pStyle w:val="Normal"/>
        <w:shd w:fill="FFFFFF" w:val="clear"/>
        <w:jc w:val="both"/>
        <w:rPr>
          <w:sz w:val="12"/>
        </w:rPr>
      </w:pPr>
      <w:r>
        <w:rPr>
          <w:color w:val="000000"/>
          <w:sz w:val="12"/>
        </w:rPr>
        <w:t>Наши представления о мире и месте человека в нем. наши знания, убеждения, чувства, настроения, надежды существуют как более или менее целостное понимание людьми мира и себя. В каждую историческую эпоху люди имеют определенное мировоззрение - предельно общие убеждения, принципы познания, идеалы, нормы жизнедеятельности, то есть общие черты интеллектуального, эмоционального, духовного настроя той или иной эпохи. При этом в реальной жизни мировоззрение формируется и живет в сознании отдельных конкретных людей. И каждый человек имеет собственные, не во всем совпадающие с другими, а иногда и сильно отличающиеся от них самые общие представления о мире и жизненные программы.</w:t>
      </w:r>
    </w:p>
    <w:p>
      <w:pPr>
        <w:pStyle w:val="Normal"/>
        <w:shd w:fill="FFFFFF" w:val="clear"/>
        <w:jc w:val="both"/>
        <w:rPr>
          <w:sz w:val="12"/>
        </w:rPr>
      </w:pPr>
      <w:r>
        <w:rPr>
          <w:color w:val="000000"/>
          <w:sz w:val="12"/>
        </w:rPr>
        <w:t>В мировоззрение входят знания - повседневные, профессиональные, научные. Чем солиднее запас знаний в ту или иную эпоху у народа или отдельного человека, тем более серьезную опору может получить соответствующее мировоззрение. Кроме знаний, в мировоззрение входят ценности - отношение людей ко всему происходящему в соответствии с их интересами, тем или иным пониманием смысла жизни. Это и идеалы, и понятия добра и зла, понятия прекрасного и безобразного и т.д. В мировоззрение входят разум и чувства, а также воля, убеждения. Кроме того, в мировоззрение входит и сомнение. Сомнение - обязательный момент самостоятельной, осмысленной позиции в области мировоззрения.</w:t>
      </w:r>
    </w:p>
    <w:p>
      <w:pPr>
        <w:pStyle w:val="Normal"/>
        <w:shd w:fill="FFFFFF" w:val="clear"/>
        <w:jc w:val="both"/>
        <w:rPr>
          <w:sz w:val="12"/>
        </w:rPr>
      </w:pPr>
      <w:r>
        <w:rPr>
          <w:color w:val="000000"/>
          <w:sz w:val="12"/>
        </w:rPr>
        <w:t>Жизнь рождает у человека сложную гамму чувств, переживаний : чувства благоговения и восхищения природой, оптимистическую любознательность и желание познать мир и в то же время пессимистические настроения неуверенности, беспомощности, одиночества, беспросветной горестной тоски. Душевный настрой человека зависит от многих причин; условия жизни людей, социальное положение, национальные особенности, тип культуры, темперамент, возраст.</w:t>
      </w:r>
    </w:p>
    <w:p>
      <w:pPr>
        <w:pStyle w:val="Normal"/>
        <w:shd w:fill="FFFFFF" w:val="clear"/>
        <w:jc w:val="both"/>
        <w:rPr>
          <w:sz w:val="12"/>
        </w:rPr>
      </w:pPr>
      <w:r>
        <w:rPr>
          <w:color w:val="000000"/>
          <w:sz w:val="12"/>
        </w:rPr>
        <w:t>состояние здоровья - эти и многие другие факторы влияют на каждого из нас по разному.</w:t>
      </w:r>
    </w:p>
    <w:p>
      <w:pPr>
        <w:pStyle w:val="TextBody"/>
        <w:rPr/>
      </w:pPr>
      <w:r>
        <w:rPr/>
        <w:t>Характерная особенность мировоззрения состоит в том. что оно включает в себя и взгляды, основанные на здравом смысле, повседневном опыте людей. Это так называемая "жизненная философия", которая складывается стихийно и является массовым и реально работающим сознанием. "Жизненная философия" проявляется в обыденных, массовых, повседневных формах, включает жизненный опыт, навыки, традиции, веру предшествующих поколений, "память веков", а также ошибки, националистические предрассудки, иллюзии и заблуждения своей среды.</w:t>
      </w:r>
    </w:p>
    <w:p>
      <w:pPr>
        <w:pStyle w:val="Normal"/>
        <w:shd w:fill="FFFFFF" w:val="clear"/>
        <w:jc w:val="both"/>
        <w:rPr>
          <w:sz w:val="12"/>
        </w:rPr>
      </w:pPr>
      <w:r>
        <w:rPr>
          <w:color w:val="000000"/>
          <w:sz w:val="12"/>
        </w:rPr>
        <w:t>В таблице представлено мировоззрение в совокупности с составляющими его основными элементами. ж -• •-' '-••..' •-'•••&gt;•.</w:t>
      </w:r>
    </w:p>
    <w:p>
      <w:pPr>
        <w:pStyle w:val="Normal"/>
        <w:shd w:fill="FFFFFF" w:val="clear"/>
        <w:jc w:val="both"/>
        <w:rPr>
          <w:sz w:val="12"/>
        </w:rPr>
      </w:pPr>
      <w:r>
        <w:rPr>
          <w:color w:val="000000"/>
          <w:sz w:val="12"/>
        </w:rPr>
        <w:t>мировоззрение</w:t>
      </w:r>
    </w:p>
    <w:p>
      <w:pPr>
        <w:pStyle w:val="Normal"/>
        <w:shd w:fill="FFFFFF" w:val="clear"/>
        <w:jc w:val="both"/>
        <w:rPr>
          <w:sz w:val="12"/>
        </w:rPr>
      </w:pPr>
      <w:r>
        <w:rPr>
          <w:color w:val="000000"/>
          <w:sz w:val="12"/>
        </w:rPr>
        <w:t>Итак, мировоззрение - система взглядов на мир в целом. Это совокупность взглядов, оценок, принципов, определяющих самое общее видение, понимание мира, места человека в нем и вместе с тем жизненные принципы, позиции, программы поведения.</w:t>
      </w:r>
    </w:p>
    <w:p>
      <w:pPr>
        <w:pStyle w:val="Normal"/>
        <w:shd w:fill="FFFFFF" w:val="clear"/>
        <w:jc w:val="both"/>
        <w:rPr>
          <w:sz w:val="12"/>
        </w:rPr>
      </w:pPr>
      <w:r>
        <w:rPr>
          <w:color w:val="000000"/>
          <w:sz w:val="12"/>
        </w:rPr>
        <w:t xml:space="preserve">А каково же место философии в мировоззрении, как связаны философия и мировоззрение? </w:t>
      </w:r>
      <w:r>
        <w:rPr>
          <w:color w:val="000000"/>
          <w:sz w:val="12"/>
          <w:u w:val="single"/>
        </w:rPr>
        <w:t>Теоретический уровень</w:t>
      </w:r>
      <w:r>
        <w:rPr>
          <w:color w:val="000000"/>
          <w:sz w:val="12"/>
        </w:rPr>
        <w:t xml:space="preserve"> миропонимания, теоретическая обоснованность взглядов присущи философии.</w:t>
      </w:r>
    </w:p>
    <w:p>
      <w:pPr>
        <w:pStyle w:val="Normal"/>
        <w:jc w:val="both"/>
        <w:rPr/>
      </w:pPr>
      <w:r>
        <w:rPr>
          <w:color w:val="000000"/>
          <w:sz w:val="12"/>
        </w:rPr>
        <w:t>Соотношение философии и мировоззрения может быть схематично представлено в виде двух концентрических кругов, где больший круг -Мировоззрение, а входящий в него меньший круг - философия.</w:t>
      </w:r>
    </w:p>
    <w:p>
      <w:pPr>
        <w:pStyle w:val="Normal"/>
        <w:jc w:val="both"/>
        <w:rPr>
          <w:color w:val="000000"/>
          <w:sz w:val="12"/>
          <w:lang w:val="en-US" w:eastAsia="en-US"/>
        </w:rPr>
      </w:pPr>
      <w:r>
        <w:rPr>
          <w:color w:val="000000"/>
          <w:sz w:val="12"/>
          <w:lang w:val="en-US" w:eastAsia="en-US"/>
        </w:rPr>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6350</wp:posOffset>
                </wp:positionV>
                <wp:extent cx="1005205" cy="551180"/>
                <wp:effectExtent l="0" t="0" r="0" b="0"/>
                <wp:wrapNone/>
                <wp:docPr id="1" name="Frame1"/>
                <a:graphic xmlns:a="http://schemas.openxmlformats.org/drawingml/2006/main">
                  <a:graphicData uri="http://schemas.microsoft.com/office/word/2010/wordprocessingShape">
                    <wps:wsp>
                      <wps:cNvSpPr txBox="1"/>
                      <wps:spPr>
                        <a:xfrm>
                          <a:off x="0" y="0"/>
                          <a:ext cx="1005205" cy="551180"/>
                        </a:xfrm>
                        <a:prstGeom prst="rect"/>
                        <a:solidFill>
                          <a:srgbClr val="FFFFFF"/>
                        </a:solidFill>
                      </wps:spPr>
                      <wps:txbx>
                        <w:txbxContent>
                          <w:p>
                            <w:pPr>
                              <w:pStyle w:val="Normal"/>
                              <w:rPr>
                                <w:sz w:val="12"/>
                              </w:rPr>
                            </w:pPr>
                            <w:r>
                              <w:rPr>
                                <w:sz w:val="12"/>
                              </w:rPr>
                              <w:drawing>
                                <wp:inline distT="0" distB="0" distL="0" distR="0">
                                  <wp:extent cx="813435" cy="449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7" r="-15" b="-27"/>
                                          <a:stretch>
                                            <a:fillRect/>
                                          </a:stretch>
                                        </pic:blipFill>
                                        <pic:spPr bwMode="auto">
                                          <a:xfrm>
                                            <a:off x="0" y="0"/>
                                            <a:ext cx="813435" cy="449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5pt;height:43.4pt;mso-wrap-distance-left:9.05pt;mso-wrap-distance-right:9.05pt;mso-wrap-distance-top:0pt;mso-wrap-distance-bottom:0pt;margin-top:0.5pt;mso-position-vertical-relative:text;margin-left:2.85pt;mso-position-horizontal-relative:text">
                <v:textbox inset="0.100694444444444in,0.0506944444444444in,0.100694444444444in,0.0506944444444444in">
                  <w:txbxContent>
                    <w:p>
                      <w:pPr>
                        <w:pStyle w:val="Normal"/>
                        <w:rPr>
                          <w:sz w:val="12"/>
                        </w:rPr>
                      </w:pPr>
                      <w:r>
                        <w:rPr>
                          <w:sz w:val="12"/>
                        </w:rPr>
                        <w:drawing>
                          <wp:inline distT="0" distB="0" distL="0" distR="0">
                            <wp:extent cx="813435" cy="449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7" r="-15" b="-27"/>
                                    <a:stretch>
                                      <a:fillRect/>
                                    </a:stretch>
                                  </pic:blipFill>
                                  <pic:spPr bwMode="auto">
                                    <a:xfrm>
                                      <a:off x="0" y="0"/>
                                      <a:ext cx="813435" cy="449580"/>
                                    </a:xfrm>
                                    <a:prstGeom prst="rect">
                                      <a:avLst/>
                                    </a:prstGeom>
                                  </pic:spPr>
                                </pic:pic>
                              </a:graphicData>
                            </a:graphic>
                          </wp:inline>
                        </w:drawing>
                      </w:r>
                    </w:p>
                  </w:txbxContent>
                </v:textbox>
                <w10:wrap type="none"/>
              </v:rect>
            </w:pict>
          </mc:Fallback>
        </mc:AlternateContent>
      </w:r>
    </w:p>
    <w:p>
      <w:pPr>
        <w:pStyle w:val="Normal"/>
        <w:jc w:val="both"/>
        <w:rPr>
          <w:color w:val="000000"/>
          <w:sz w:val="12"/>
          <w:lang w:val="en-US"/>
        </w:rPr>
      </w:pPr>
      <w:r>
        <w:rPr>
          <w:color w:val="000000"/>
          <w:sz w:val="12"/>
          <w:lang w:val="en-US"/>
        </w:rPr>
      </w:r>
    </w:p>
    <w:p>
      <w:pPr>
        <w:pStyle w:val="Normal"/>
        <w:jc w:val="both"/>
        <w:rPr>
          <w:color w:val="000000"/>
          <w:sz w:val="12"/>
          <w:lang w:val="en-US"/>
        </w:rPr>
      </w:pPr>
      <w:r>
        <w:rPr>
          <w:color w:val="000000"/>
          <w:sz w:val="12"/>
          <w:lang w:val="en-US"/>
        </w:rPr>
      </w:r>
    </w:p>
    <w:p>
      <w:pPr>
        <w:pStyle w:val="Normal"/>
        <w:jc w:val="both"/>
        <w:rPr>
          <w:color w:val="000000"/>
          <w:sz w:val="12"/>
          <w:lang w:val="en-US"/>
        </w:rPr>
      </w:pPr>
      <w:r>
        <w:rPr>
          <w:color w:val="000000"/>
          <w:sz w:val="12"/>
          <w:lang w:val="en-US"/>
        </w:rPr>
      </w:r>
    </w:p>
    <w:p>
      <w:pPr>
        <w:pStyle w:val="Normal"/>
        <w:jc w:val="both"/>
        <w:rPr>
          <w:color w:val="000000"/>
          <w:sz w:val="12"/>
          <w:lang w:val="en-US"/>
        </w:rPr>
      </w:pPr>
      <w:r>
        <w:rPr>
          <w:color w:val="000000"/>
          <w:sz w:val="12"/>
          <w:lang w:val="en-US"/>
        </w:rPr>
      </w:r>
    </w:p>
    <w:p>
      <w:pPr>
        <w:pStyle w:val="Normal"/>
        <w:jc w:val="both"/>
        <w:rPr>
          <w:color w:val="000000"/>
          <w:sz w:val="12"/>
          <w:lang w:val="en-US"/>
        </w:rPr>
      </w:pPr>
      <w:r>
        <w:rPr>
          <w:color w:val="000000"/>
          <w:sz w:val="12"/>
          <w:lang w:val="en-US"/>
        </w:rPr>
      </w:r>
    </w:p>
    <w:p>
      <w:pPr>
        <w:pStyle w:val="Normal"/>
        <w:jc w:val="both"/>
        <w:rPr>
          <w:color w:val="000000"/>
          <w:sz w:val="12"/>
          <w:lang w:val="en-US"/>
        </w:rPr>
      </w:pPr>
      <w:r>
        <w:rPr>
          <w:color w:val="000000"/>
          <w:sz w:val="12"/>
          <w:lang w:val="en-US"/>
        </w:rPr>
      </w:r>
    </w:p>
    <w:p>
      <w:pPr>
        <w:pStyle w:val="Normal"/>
        <w:shd w:fill="FFFFFF" w:val="clear"/>
        <w:jc w:val="both"/>
        <w:rPr/>
      </w:pPr>
      <w:r>
        <w:rPr>
          <w:b/>
          <w:color w:val="000000"/>
          <w:sz w:val="12"/>
        </w:rPr>
        <w:t>4. Диалектика единичного и общего, возможности и действительности,</w:t>
      </w:r>
      <w:r>
        <w:rPr>
          <w:b/>
          <w:color w:val="000000"/>
          <w:sz w:val="12"/>
          <w:lang w:val="en-US"/>
        </w:rPr>
        <w:t xml:space="preserve"> </w:t>
      </w:r>
      <w:r>
        <w:rPr>
          <w:b/>
          <w:color w:val="000000"/>
          <w:sz w:val="12"/>
        </w:rPr>
        <w:t xml:space="preserve">необходимости и случайности. </w:t>
      </w:r>
      <w:r>
        <w:rPr>
          <w:b/>
          <w:color w:val="000000"/>
          <w:sz w:val="12"/>
          <w:lang w:val="en-US"/>
        </w:rPr>
        <w:t xml:space="preserve"> </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sz w:val="12"/>
        </w:rPr>
      </w:pPr>
      <w:r>
        <w:rPr>
          <w:b/>
          <w:color w:val="000000"/>
          <w:sz w:val="12"/>
          <w:lang w:val="en-US"/>
        </w:rPr>
        <w:t>5.</w:t>
      </w:r>
      <w:r>
        <w:rPr>
          <w:b/>
          <w:color w:val="000000"/>
          <w:sz w:val="12"/>
        </w:rPr>
        <w:t>Философия и наука. Является ли философия наукой?</w:t>
      </w:r>
    </w:p>
    <w:p>
      <w:pPr>
        <w:pStyle w:val="Normal"/>
        <w:shd w:fill="FFFFFF" w:val="clear"/>
        <w:jc w:val="both"/>
        <w:rPr/>
      </w:pPr>
      <w:r>
        <w:rPr>
          <w:color w:val="000000"/>
          <w:sz w:val="12"/>
        </w:rPr>
        <w:t>Сегодня можно дать следующее определение философии и её предмета</w:t>
      </w:r>
      <w:r>
        <w:rPr>
          <w:color w:val="000000"/>
          <w:sz w:val="12"/>
          <w:lang w:val="en-US"/>
        </w:rPr>
        <w:t xml:space="preserve">: </w:t>
      </w:r>
      <w:r>
        <w:rPr>
          <w:color w:val="000000"/>
          <w:sz w:val="12"/>
        </w:rPr>
        <w:t>философия - это наука об универсальных принципах и законах развития мира</w:t>
      </w:r>
      <w:r>
        <w:rPr>
          <w:color w:val="000000"/>
          <w:sz w:val="12"/>
          <w:lang w:val="en-US"/>
        </w:rPr>
        <w:t xml:space="preserve">, </w:t>
      </w:r>
      <w:r>
        <w:rPr>
          <w:color w:val="000000"/>
          <w:sz w:val="12"/>
        </w:rPr>
        <w:t>материального и духовного бытия.</w:t>
      </w:r>
    </w:p>
    <w:p>
      <w:pPr>
        <w:pStyle w:val="Normal"/>
        <w:shd w:fill="FFFFFF" w:val="clear"/>
        <w:jc w:val="both"/>
        <w:rPr/>
      </w:pPr>
      <w:r>
        <w:rPr>
          <w:color w:val="000000"/>
          <w:sz w:val="12"/>
        </w:rPr>
        <w:t>Следует иметь в виду, что наука как система знаний никогда не имеет завершенной формы. Наука-это постоянно разви</w:t>
        <w:softHyphen/>
        <w:t>вающийся, наполняющийся более глубоким содержанием про</w:t>
        <w:softHyphen/>
        <w:t>цесс, в котором уточняются, изменяются проблемы, обоснова</w:t>
        <w:softHyphen/>
        <w:t>ния, вводятся новые понятия, при этом сохраняются основные фундаментальные положения, принципы, которые принимают характер абсолютного знания и составляют стержень науки. В процессе разработки теории выдвигаются различные /иногда взаимоисключающие/ идеи, но в любом случае в борьбе мне</w:t>
        <w:softHyphen/>
        <w:t>ний, разработке новых концепций или углублении прежних мо</w:t>
        <w:softHyphen/>
        <w:t>делей идёт обогащение знаний либо новой теорией, либо от</w:t>
        <w:softHyphen/>
        <w:t>дельными положениями в виде новых проблем, понятий, мето</w:t>
        <w:softHyphen/>
        <w:t>дов. Это естественноисторический процесс становления и раз</w:t>
        <w:softHyphen/>
        <w:t>вития науки /физики, математики, биологии, философии/. И ес</w:t>
        <w:softHyphen/>
        <w:t>ли философию отдельного мыслителя нельзя назвать наукой в целом, то она тем не менее является учением, теорией, состав</w:t>
        <w:softHyphen/>
        <w:t>ляющей вклад в науку как развивающийся процесс /речь не идет о лже - или псевдонауке/. Безосновательно лишать фило</w:t>
        <w:softHyphen/>
        <w:t>софию статуса науки на том основании, что она в своем исто</w:t>
        <w:softHyphen/>
        <w:t>рическом развитии представлена различными направлениями /материализм и идеализм, диалектика и метафизика /, течения</w:t>
        <w:softHyphen/>
        <w:t>ми /позитивизм, экзистенциализм, прагматизм, диалектический материализм..</w:t>
      </w:r>
      <w:r>
        <w:rPr>
          <w:color w:val="000000"/>
          <w:sz w:val="12"/>
          <w:lang w:val="en-US"/>
        </w:rPr>
        <w:t>/</w:t>
      </w:r>
      <w:r>
        <w:rPr>
          <w:color w:val="000000"/>
          <w:sz w:val="12"/>
        </w:rPr>
        <w:t>,</w:t>
      </w:r>
      <w:r>
        <w:rPr>
          <w:color w:val="000000"/>
          <w:sz w:val="12"/>
          <w:lang w:val="en-US"/>
        </w:rPr>
        <w:t xml:space="preserve"> </w:t>
      </w:r>
      <w:r>
        <w:rPr>
          <w:color w:val="000000"/>
          <w:sz w:val="12"/>
        </w:rPr>
        <w:t>школами</w:t>
      </w:r>
      <w:r>
        <w:rPr>
          <w:color w:val="000000"/>
          <w:sz w:val="12"/>
          <w:lang w:val="en-US"/>
        </w:rPr>
        <w:t xml:space="preserve">, </w:t>
      </w:r>
      <w:r>
        <w:rPr>
          <w:color w:val="000000"/>
          <w:sz w:val="12"/>
        </w:rPr>
        <w:t>сообществами</w:t>
      </w:r>
      <w:r>
        <w:rPr>
          <w:color w:val="000000"/>
          <w:sz w:val="12"/>
          <w:lang w:val="en-US"/>
        </w:rPr>
        <w:t>/</w:t>
      </w:r>
      <w:r>
        <w:rPr>
          <w:color w:val="000000"/>
          <w:sz w:val="12"/>
        </w:rPr>
        <w:t>.</w:t>
      </w:r>
    </w:p>
    <w:p>
      <w:pPr>
        <w:pStyle w:val="Normal"/>
        <w:shd w:fill="FFFFFF" w:val="clear"/>
        <w:jc w:val="both"/>
        <w:rPr>
          <w:b/>
          <w:b/>
          <w:color w:val="000000"/>
          <w:sz w:val="12"/>
        </w:rPr>
      </w:pPr>
      <w:r>
        <w:rPr>
          <w:b/>
          <w:color w:val="000000"/>
          <w:sz w:val="12"/>
        </w:rPr>
      </w:r>
    </w:p>
    <w:p>
      <w:pPr>
        <w:pStyle w:val="Normal"/>
        <w:shd w:fill="FFFFFF" w:val="clear"/>
        <w:jc w:val="both"/>
        <w:rPr>
          <w:b/>
          <w:b/>
          <w:color w:val="000000"/>
          <w:sz w:val="12"/>
          <w:lang w:val="en-US"/>
        </w:rPr>
      </w:pPr>
      <w:r>
        <w:rPr>
          <w:b/>
          <w:color w:val="000000"/>
          <w:sz w:val="12"/>
        </w:rPr>
        <w:t>6. Эволюция представлений о предмете и функциях философии.</w:t>
      </w:r>
    </w:p>
    <w:p>
      <w:pPr>
        <w:pStyle w:val="Normal"/>
        <w:shd w:fill="FFFFFF" w:val="clear"/>
        <w:jc w:val="both"/>
        <w:rPr>
          <w:sz w:val="12"/>
        </w:rPr>
      </w:pPr>
      <w:r>
        <w:rPr>
          <w:color w:val="000000"/>
          <w:sz w:val="12"/>
        </w:rPr>
        <w:t>Философия начинается с поиска ответа на вопрос: «Что есть все?» /Фалес, 624 - 547 г. до н.э./. Многообразие ответов на него сводилось к одному: поискам «начала, лежащего в основании», имеющего значение первоначала, «вечной основы», сущности, первопричины - субстанции. Всем управляет Логос - закон, ко</w:t>
        <w:softHyphen/>
        <w:t>торый приводит мир к гармонии через связь и борьбу противо</w:t>
        <w:softHyphen/>
        <w:t xml:space="preserve">положностей /Гераклит, 544 - 483 г. до н.э./. В учении Парме-нида </w:t>
      </w:r>
      <w:r>
        <w:rPr>
          <w:color w:val="000000"/>
          <w:sz w:val="12"/>
          <w:lang w:val="en-US"/>
        </w:rPr>
        <w:t xml:space="preserve">/VI </w:t>
      </w:r>
      <w:r>
        <w:rPr>
          <w:color w:val="000000"/>
          <w:sz w:val="12"/>
        </w:rPr>
        <w:t xml:space="preserve">- </w:t>
      </w:r>
      <w:r>
        <w:rPr>
          <w:color w:val="000000"/>
          <w:sz w:val="12"/>
          <w:lang w:val="en-US"/>
        </w:rPr>
        <w:t xml:space="preserve">V </w:t>
      </w:r>
      <w:r>
        <w:rPr>
          <w:color w:val="000000"/>
          <w:sz w:val="12"/>
        </w:rPr>
        <w:t>вв. до н.э./ вводится одно из самых основопола</w:t>
        <w:softHyphen/>
        <w:t>гающих философских понятий - «бытие», соединяющее в себе, как заметил Аристотель, «универсум как одну субстанцию», «все сущее» /существующее, единое, совокупное/. Своим суждением: «То же самое - мысль и то, о чем мысль возника</w:t>
        <w:softHyphen/>
        <w:t>ет» - Парменид положил начало основному вопросу филосо</w:t>
        <w:softHyphen/>
        <w:t>фии - об отношении мышления и бытия, сознания и мате</w:t>
        <w:softHyphen/>
        <w:t>рии, - разделившему философов на два лагеря - материалистов, и идеалистов. Сократ вводит понятие «идеального» /нематериального/ бытия и обращает фи</w:t>
        <w:softHyphen/>
        <w:t>лософию к человеку.</w:t>
      </w:r>
    </w:p>
    <w:p>
      <w:pPr>
        <w:pStyle w:val="Normal"/>
        <w:shd w:fill="FFFFFF" w:val="clear"/>
        <w:jc w:val="both"/>
        <w:rPr>
          <w:sz w:val="12"/>
        </w:rPr>
      </w:pPr>
      <w:r>
        <w:rPr>
          <w:color w:val="000000"/>
          <w:sz w:val="12"/>
        </w:rPr>
        <w:t xml:space="preserve">В философии атомистов </w:t>
      </w:r>
      <w:r>
        <w:rPr>
          <w:color w:val="000000"/>
          <w:sz w:val="12"/>
          <w:lang w:val="en-US"/>
        </w:rPr>
        <w:t xml:space="preserve">IV </w:t>
      </w:r>
      <w:r>
        <w:rPr>
          <w:color w:val="000000"/>
          <w:sz w:val="12"/>
        </w:rPr>
        <w:t>-</w:t>
      </w:r>
      <w:r>
        <w:rPr>
          <w:color w:val="000000"/>
          <w:sz w:val="12"/>
          <w:lang w:val="en-US"/>
        </w:rPr>
        <w:t xml:space="preserve">1 </w:t>
      </w:r>
      <w:r>
        <w:rPr>
          <w:color w:val="000000"/>
          <w:sz w:val="12"/>
        </w:rPr>
        <w:t>вв. до н.э. поиски основы как начала и причины всего существующего приводят к обоснова</w:t>
        <w:softHyphen/>
        <w:t>нию принципов /основоположений/ философии, ведущим среди которых стал принцип причинности: «Ни одна вещь не проис</w:t>
        <w:softHyphen/>
        <w:t>ходит попусту, но все в силу причинной связи и необходимо</w:t>
        <w:softHyphen/>
        <w:t>сти».</w:t>
      </w:r>
    </w:p>
    <w:p>
      <w:pPr>
        <w:pStyle w:val="Normal"/>
        <w:shd w:fill="FFFFFF" w:val="clear"/>
        <w:jc w:val="both"/>
        <w:rPr>
          <w:sz w:val="12"/>
        </w:rPr>
      </w:pPr>
      <w:r>
        <w:rPr>
          <w:color w:val="000000"/>
          <w:sz w:val="12"/>
        </w:rPr>
        <w:t>Подведёт итог всем этим рассуждениям Аристотель /384 - 322 г. до н.э./ Он назовет философию наукой, «которая носит название мудрости» и предметом которой является «су</w:t>
        <w:softHyphen/>
        <w:t>щее, начало и причины существующей реальности».</w:t>
      </w:r>
    </w:p>
    <w:p>
      <w:pPr>
        <w:pStyle w:val="Normal"/>
        <w:shd w:fill="FFFFFF" w:val="clear"/>
        <w:jc w:val="both"/>
        <w:rPr>
          <w:sz w:val="12"/>
        </w:rPr>
      </w:pPr>
      <w:r>
        <w:rPr>
          <w:color w:val="000000"/>
          <w:sz w:val="12"/>
        </w:rPr>
        <w:t>Греческая философия определила стратегию развития фило</w:t>
        <w:softHyphen/>
        <w:t>софского учения: единая основа, сущность /субстанция/ мира как целостности, причины всех изменений, многообразия и разнообразия, законы и принципы как упорядочивающее и ос</w:t>
        <w:softHyphen/>
        <w:t>новополагающее начало.</w:t>
      </w:r>
    </w:p>
    <w:p>
      <w:pPr>
        <w:pStyle w:val="Normal"/>
        <w:shd w:fill="FFFFFF" w:val="clear"/>
        <w:jc w:val="both"/>
        <w:rPr>
          <w:sz w:val="12"/>
        </w:rPr>
      </w:pPr>
      <w:r>
        <w:rPr>
          <w:color w:val="000000"/>
          <w:sz w:val="12"/>
        </w:rPr>
        <w:t xml:space="preserve">В период средневековья </w:t>
      </w:r>
      <w:r>
        <w:rPr>
          <w:color w:val="000000"/>
          <w:sz w:val="12"/>
          <w:lang w:val="en-US"/>
        </w:rPr>
        <w:t xml:space="preserve">/V </w:t>
      </w:r>
      <w:r>
        <w:rPr>
          <w:color w:val="000000"/>
          <w:sz w:val="12"/>
        </w:rPr>
        <w:t xml:space="preserve">- </w:t>
      </w:r>
      <w:r>
        <w:rPr>
          <w:color w:val="000000"/>
          <w:sz w:val="12"/>
          <w:lang w:val="en-US"/>
        </w:rPr>
        <w:t xml:space="preserve">XV </w:t>
      </w:r>
      <w:r>
        <w:rPr>
          <w:color w:val="000000"/>
          <w:sz w:val="12"/>
        </w:rPr>
        <w:t>в./ с распространением и утверждением христианства в странах Западной Европы меня</w:t>
        <w:softHyphen/>
        <w:t>ются представления о назначении философии. Концепцию фи</w:t>
        <w:softHyphen/>
        <w:t>лософии и её роли выразил византийский мыслитель Иоанн Дамаскин /675 - 753 г./: «Философия есть познание сущего».... «Философия - служанка теологии /богословия /».</w:t>
      </w:r>
    </w:p>
    <w:p>
      <w:pPr>
        <w:pStyle w:val="Normal"/>
        <w:shd w:fill="FFFFFF" w:val="clear"/>
        <w:jc w:val="both"/>
        <w:rPr>
          <w:sz w:val="12"/>
        </w:rPr>
      </w:pPr>
      <w:r>
        <w:rPr>
          <w:color w:val="000000"/>
          <w:sz w:val="12"/>
        </w:rPr>
        <w:t xml:space="preserve">Потребностью Возрождения </w:t>
      </w:r>
      <w:r>
        <w:rPr>
          <w:color w:val="000000"/>
          <w:sz w:val="12"/>
          <w:lang w:val="en-US"/>
        </w:rPr>
        <w:t xml:space="preserve">/XIV </w:t>
      </w:r>
      <w:r>
        <w:rPr>
          <w:color w:val="000000"/>
          <w:sz w:val="12"/>
        </w:rPr>
        <w:t xml:space="preserve">- </w:t>
      </w:r>
      <w:r>
        <w:rPr>
          <w:color w:val="000000"/>
          <w:sz w:val="12"/>
          <w:lang w:val="en-US"/>
        </w:rPr>
        <w:t xml:space="preserve">XVI </w:t>
      </w:r>
      <w:r>
        <w:rPr>
          <w:color w:val="000000"/>
          <w:sz w:val="12"/>
        </w:rPr>
        <w:t>в./ и Нового време</w:t>
        <w:softHyphen/>
        <w:t xml:space="preserve">ни </w:t>
      </w:r>
      <w:r>
        <w:rPr>
          <w:color w:val="000000"/>
          <w:sz w:val="12"/>
          <w:lang w:val="en-US"/>
        </w:rPr>
        <w:t xml:space="preserve">/XVII </w:t>
      </w:r>
      <w:r>
        <w:rPr>
          <w:color w:val="000000"/>
          <w:sz w:val="12"/>
        </w:rPr>
        <w:t xml:space="preserve">- середина </w:t>
      </w:r>
      <w:r>
        <w:rPr>
          <w:color w:val="000000"/>
          <w:sz w:val="12"/>
          <w:lang w:val="en-US"/>
        </w:rPr>
        <w:t xml:space="preserve">XIX </w:t>
      </w:r>
      <w:r>
        <w:rPr>
          <w:color w:val="000000"/>
          <w:sz w:val="12"/>
        </w:rPr>
        <w:t>в./, эпохи развития нового /капиталистического/ способа производства и социально-политических перемен, стало развитие научных знаний, откры</w:t>
        <w:softHyphen/>
        <w:t>вающих законы природы, увеличивающих возможности чело</w:t>
        <w:softHyphen/>
        <w:t>века в познании и практическом преобразовании природы. В центре внимания философии того времени - человек и его по</w:t>
        <w:softHyphen/>
        <w:t>знавательные способности, проблема метода научного позна</w:t>
        <w:softHyphen/>
        <w:t>ния. Главной задачей философии считается создание метода ес</w:t>
        <w:softHyphen/>
        <w:t>тественных наук, обоснование философских принципов бытия и познания, создание системы научного знания.</w:t>
      </w:r>
    </w:p>
    <w:p>
      <w:pPr>
        <w:pStyle w:val="Normal"/>
        <w:shd w:fill="FFFFFF" w:val="clear"/>
        <w:jc w:val="both"/>
        <w:rPr>
          <w:sz w:val="12"/>
        </w:rPr>
      </w:pPr>
      <w:r>
        <w:rPr>
          <w:color w:val="000000"/>
          <w:sz w:val="12"/>
        </w:rPr>
        <w:t xml:space="preserve">Немецкая классическая философия </w:t>
      </w:r>
      <w:r>
        <w:rPr>
          <w:color w:val="000000"/>
          <w:sz w:val="12"/>
          <w:lang w:val="en-US"/>
        </w:rPr>
        <w:t xml:space="preserve">/XVIII </w:t>
      </w:r>
      <w:r>
        <w:rPr>
          <w:color w:val="000000"/>
          <w:sz w:val="12"/>
        </w:rPr>
        <w:t xml:space="preserve">- </w:t>
      </w:r>
      <w:r>
        <w:rPr>
          <w:color w:val="000000"/>
          <w:sz w:val="12"/>
          <w:lang w:val="en-US"/>
        </w:rPr>
        <w:t xml:space="preserve">XIX </w:t>
      </w:r>
      <w:r>
        <w:rPr>
          <w:color w:val="000000"/>
          <w:sz w:val="12"/>
        </w:rPr>
        <w:t>в./ дает обоснование научного статуса философии. Г. В. Ф. Гегель /1770 -1831 г./ охарактеризует философию как «объективную науку об истине» /«Лекции по истории философии»/, содержа</w:t>
        <w:softHyphen/>
        <w:t>нием которой должны стать всеобщие принципы и законы. «Философия есть познание Вселенной как единой органической целостности» /«Эстетика»/. Разработка диалектики как фило</w:t>
        <w:softHyphen/>
        <w:t>софского учения об универсальной связи и развитии /но в рам</w:t>
        <w:softHyphen/>
        <w:t>ках идеалистической системы/ способствовала превращению философии в методологию.</w:t>
      </w:r>
    </w:p>
    <w:p>
      <w:pPr>
        <w:pStyle w:val="Normal"/>
        <w:shd w:fill="FFFFFF" w:val="clear"/>
        <w:jc w:val="both"/>
        <w:rPr>
          <w:sz w:val="12"/>
        </w:rPr>
      </w:pPr>
      <w:r>
        <w:rPr>
          <w:color w:val="000000"/>
          <w:sz w:val="12"/>
        </w:rPr>
        <w:t xml:space="preserve">В марксизме </w:t>
      </w:r>
      <w:r>
        <w:rPr>
          <w:color w:val="000000"/>
          <w:sz w:val="12"/>
          <w:lang w:val="en-US"/>
        </w:rPr>
        <w:t xml:space="preserve">/XIX </w:t>
      </w:r>
      <w:r>
        <w:rPr>
          <w:color w:val="000000"/>
          <w:sz w:val="12"/>
        </w:rPr>
        <w:t xml:space="preserve">- </w:t>
      </w:r>
      <w:r>
        <w:rPr>
          <w:color w:val="000000"/>
          <w:sz w:val="12"/>
          <w:lang w:val="en-US"/>
        </w:rPr>
        <w:t xml:space="preserve">XX </w:t>
      </w:r>
      <w:r>
        <w:rPr>
          <w:color w:val="000000"/>
          <w:sz w:val="12"/>
        </w:rPr>
        <w:t>в./, в отличие от предшествующей философии, получило развитие материалистическое понимание общественного развития как естественноисторического процес</w:t>
        <w:softHyphen/>
        <w:t>са. Диалектико-материалистический подход к проблемам раз</w:t>
        <w:softHyphen/>
        <w:t>вития мира позволил определить предмет философии: универ</w:t>
        <w:softHyphen/>
        <w:t>сальные диалектические законы природы, общества и мышле</w:t>
        <w:softHyphen/>
        <w:t>ния.</w:t>
      </w:r>
    </w:p>
    <w:p>
      <w:pPr>
        <w:pStyle w:val="Normal"/>
        <w:shd w:fill="FFFFFF" w:val="clear"/>
        <w:jc w:val="both"/>
        <w:rPr/>
      </w:pPr>
      <w:r>
        <w:rPr>
          <w:color w:val="000000"/>
          <w:sz w:val="12"/>
        </w:rPr>
        <w:t>Современная западноевропейская философия представлена различными направлениями: неопозитивизм, экзистенциализм, прагматизм, неотомизм и т.д. С постановкой ими проблемы сущности, предмета, функции философии можно ознакомиться в соответствующей литературе. Сегодня можно дать следующее определение философии и её предмета</w:t>
      </w:r>
      <w:r>
        <w:rPr>
          <w:color w:val="000000"/>
          <w:sz w:val="12"/>
          <w:lang w:val="en-US"/>
        </w:rPr>
        <w:t xml:space="preserve">: </w:t>
      </w:r>
      <w:r>
        <w:rPr>
          <w:color w:val="000000"/>
          <w:sz w:val="12"/>
        </w:rPr>
        <w:t>философия - это наука об универсальных принципах и законах развития мира</w:t>
      </w:r>
      <w:r>
        <w:rPr>
          <w:color w:val="000000"/>
          <w:sz w:val="12"/>
          <w:lang w:val="en-US"/>
        </w:rPr>
        <w:t xml:space="preserve">, </w:t>
      </w:r>
      <w:r>
        <w:rPr>
          <w:color w:val="000000"/>
          <w:sz w:val="12"/>
        </w:rPr>
        <w:t>материального и духовного бытия.</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color w:val="000000"/>
          <w:sz w:val="12"/>
          <w:lang w:val="en-US"/>
        </w:rPr>
      </w:pPr>
      <w:r>
        <w:rPr>
          <w:b/>
          <w:color w:val="000000"/>
          <w:sz w:val="12"/>
        </w:rPr>
        <w:t>7. Специфика философских проблем и способы их решения в истории философии.</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color w:val="000000"/>
          <w:sz w:val="12"/>
          <w:lang w:val="en-US"/>
        </w:rPr>
      </w:pPr>
      <w:r>
        <w:rPr>
          <w:b/>
          <w:color w:val="000000"/>
          <w:sz w:val="12"/>
        </w:rPr>
        <w:t>8. Характеристика основных разделов философского знания.</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color w:val="000000"/>
          <w:sz w:val="12"/>
          <w:lang w:val="en-US"/>
        </w:rPr>
      </w:pPr>
      <w:r>
        <w:rPr>
          <w:b/>
          <w:color w:val="000000"/>
          <w:sz w:val="12"/>
        </w:rPr>
        <w:t>9. Функции философии в обществе. Место и роль философии в</w:t>
      </w:r>
      <w:r>
        <w:rPr>
          <w:b/>
          <w:color w:val="000000"/>
          <w:sz w:val="12"/>
          <w:lang w:val="en-US"/>
        </w:rPr>
        <w:t xml:space="preserve"> </w:t>
      </w:r>
      <w:r>
        <w:rPr>
          <w:b/>
          <w:color w:val="000000"/>
          <w:sz w:val="12"/>
        </w:rPr>
        <w:t xml:space="preserve">современном мире. </w:t>
      </w:r>
    </w:p>
    <w:p>
      <w:pPr>
        <w:pStyle w:val="Normal"/>
        <w:shd w:fill="FFFFFF" w:val="clear"/>
        <w:jc w:val="both"/>
        <w:rPr>
          <w:sz w:val="24"/>
        </w:rPr>
      </w:pPr>
      <w:r>
        <w:rPr>
          <w:color w:val="000000"/>
          <w:sz w:val="12"/>
        </w:rPr>
        <w:t>Философия - средство самопознания и самосознания человека, который является высшим звеном космической эволюции. Философия помогает человеку осознать уникальность своего бытия, раскрыть высшие ценности своей жизни и на этой основе сформулировать свои представления о смысле жизни, о своем предназначении, о свободе, истине, добре, творчестве, красоте, счастье. В философии находит логическое завершение умственное развитие личности, выражается суверенитет человеческого интеллекта, который именно благодаря философии приобретает права законодателя человеческой жизни.</w:t>
      </w:r>
    </w:p>
    <w:p>
      <w:pPr>
        <w:pStyle w:val="Normal"/>
        <w:shd w:fill="FFFFFF" w:val="clear"/>
        <w:jc w:val="both"/>
        <w:rPr>
          <w:sz w:val="24"/>
        </w:rPr>
      </w:pPr>
      <w:r>
        <w:rPr>
          <w:color w:val="000000"/>
          <w:sz w:val="12"/>
        </w:rPr>
        <w:t>Без философии невозможно стать высокообразованным и обладающим тонкой интеллектуальностью человеком. Философия формирует у личности универсальную широту кругозора, уверенность в своих духовных силах, склонность к критическому анализу и постоянному</w:t>
      </w:r>
      <w:r>
        <w:rPr>
          <w:color w:val="000000"/>
          <w:sz w:val="12"/>
          <w:lang w:val="en-US"/>
        </w:rPr>
        <w:t xml:space="preserve"> </w:t>
      </w:r>
      <w:r>
        <w:rPr>
          <w:color w:val="000000"/>
          <w:sz w:val="12"/>
        </w:rPr>
        <w:t>творческому поиску. Философия нужна каждому для самореализации в качестве разумного существа и единственного в материальном мире носителя и субъекта духовности. Философия обеспечивает полноту интеллектуального потенциала личности.</w:t>
      </w:r>
      <w:r>
        <w:rPr>
          <w:color w:val="000000"/>
          <w:sz w:val="12"/>
          <w:lang w:val="en-US"/>
        </w:rPr>
        <w:t xml:space="preserve"> </w:t>
      </w:r>
      <w:r>
        <w:rPr>
          <w:color w:val="000000"/>
          <w:sz w:val="12"/>
        </w:rPr>
        <w:t>Философия является интеллектуально-духовным ядром культуры. Основные сферы духовной культуры (политика, право, религия, мораль, искусство, наука) уходят своими корнями в пласты философских идей.</w:t>
      </w:r>
    </w:p>
    <w:p>
      <w:pPr>
        <w:pStyle w:val="Normal"/>
        <w:shd w:fill="FFFFFF" w:val="clear"/>
        <w:jc w:val="both"/>
        <w:rPr>
          <w:sz w:val="24"/>
        </w:rPr>
      </w:pPr>
      <w:r>
        <w:rPr>
          <w:color w:val="000000"/>
          <w:sz w:val="12"/>
        </w:rPr>
        <w:t>Принято выделять следующие функции философии в системе духовной культуры - интеграционную, интерпретационную, эвристическую, прогностическую и рефлексивно-критическую.</w:t>
      </w:r>
    </w:p>
    <w:p>
      <w:pPr>
        <w:pStyle w:val="Normal"/>
        <w:shd w:fill="FFFFFF" w:val="clear"/>
        <w:jc w:val="both"/>
        <w:rPr>
          <w:sz w:val="24"/>
        </w:rPr>
      </w:pPr>
      <w:r>
        <w:rPr>
          <w:color w:val="000000"/>
          <w:sz w:val="12"/>
          <w:u w:val="single"/>
        </w:rPr>
        <w:t>Интеграционная</w:t>
      </w:r>
      <w:r>
        <w:rPr>
          <w:color w:val="000000"/>
          <w:sz w:val="12"/>
        </w:rPr>
        <w:t xml:space="preserve"> функция состоит в том. что с помощью философии осуществляется органическое соединение всех компонентов содержания человеческой культуры - онтологического, гносеологического, логического, этического, эстетического, аксиологического,</w:t>
      </w:r>
      <w:r>
        <w:rPr>
          <w:color w:val="000000"/>
          <w:sz w:val="12"/>
          <w:lang w:val="en-US"/>
        </w:rPr>
        <w:t xml:space="preserve"> </w:t>
      </w:r>
      <w:r>
        <w:rPr>
          <w:color w:val="000000"/>
          <w:sz w:val="12"/>
        </w:rPr>
        <w:t>жизненно-практического. Именно с помощью философии человек вырабатывает всеобщие принципы понимания и объяснения природы человека и мира в целом, создает предельно обобщенные идеи и представления о бытии. Философия объединяет всю духовную культуру в некое целостное единство в рамках данной исторической эпохи.</w:t>
      </w:r>
    </w:p>
    <w:p>
      <w:pPr>
        <w:pStyle w:val="Normal"/>
        <w:shd w:fill="FFFFFF" w:val="clear"/>
        <w:jc w:val="both"/>
        <w:rPr>
          <w:sz w:val="24"/>
        </w:rPr>
      </w:pPr>
      <w:r>
        <w:rPr>
          <w:color w:val="000000"/>
          <w:sz w:val="12"/>
          <w:u w:val="single"/>
        </w:rPr>
        <w:t>Интерпретационная</w:t>
      </w:r>
      <w:r>
        <w:rPr>
          <w:color w:val="000000"/>
          <w:sz w:val="12"/>
        </w:rPr>
        <w:t xml:space="preserve"> функция философии состоит в том, что она служит исходной интеллектуальной базой для понимания природы еще не познанных явлений внешнего мира, общества и мышления. Всякий раз. когда человек сталкивается с новым явлением - таинственным, загадочным, парадоксальным, он обращается к философии и именно в ней ищет рациональное истолкование еще не познанных предметов и процессов. Философия выступает как бы последней инстанцией интеллекта человека, именно в философии человек получает отправные основания для Духовного постижения непознанного во всем сущем.</w:t>
      </w:r>
    </w:p>
    <w:p>
      <w:pPr>
        <w:pStyle w:val="Normal"/>
        <w:shd w:fill="FFFFFF" w:val="clear"/>
        <w:jc w:val="both"/>
        <w:rPr>
          <w:sz w:val="24"/>
        </w:rPr>
      </w:pPr>
      <w:r>
        <w:rPr>
          <w:color w:val="000000"/>
          <w:sz w:val="12"/>
          <w:u w:val="single"/>
        </w:rPr>
        <w:t>Эвристическая</w:t>
      </w:r>
      <w:r>
        <w:rPr>
          <w:color w:val="000000"/>
          <w:sz w:val="12"/>
        </w:rPr>
        <w:t xml:space="preserve"> функция философии состоит в том, что она ориентирует человеческую мысль на открытие новых истин, побуждает к</w:t>
      </w:r>
      <w:r>
        <w:rPr>
          <w:color w:val="000000"/>
          <w:sz w:val="12"/>
          <w:lang w:val="en-US"/>
        </w:rPr>
        <w:t xml:space="preserve"> </w:t>
      </w:r>
      <w:r>
        <w:rPr>
          <w:color w:val="000000"/>
          <w:sz w:val="12"/>
        </w:rPr>
        <w:t>познанию, к формированию оригинальных истолкований познаваемых явлений.</w:t>
      </w:r>
    </w:p>
    <w:p>
      <w:pPr>
        <w:pStyle w:val="Normal"/>
        <w:shd w:fill="FFFFFF" w:val="clear"/>
        <w:jc w:val="both"/>
        <w:rPr>
          <w:sz w:val="24"/>
        </w:rPr>
      </w:pPr>
      <w:r>
        <w:rPr>
          <w:color w:val="000000"/>
          <w:sz w:val="12"/>
          <w:u w:val="single"/>
        </w:rPr>
        <w:t>Прогностическая</w:t>
      </w:r>
      <w:r>
        <w:rPr>
          <w:color w:val="000000"/>
          <w:sz w:val="12"/>
        </w:rPr>
        <w:t xml:space="preserve"> функция философии состоит в том, что она обращена не только к прошлому и настоящему, но и к будущему. Философия осмысливает стратегические направления развития человечества, его исторические перспективы и его культуру. Философия определяет главные тенденции, общий характер и основные направления развития культуры, общества и человека.</w:t>
      </w:r>
    </w:p>
    <w:p>
      <w:pPr>
        <w:pStyle w:val="Normal"/>
        <w:shd w:fill="FFFFFF" w:val="clear"/>
        <w:jc w:val="both"/>
        <w:rPr>
          <w:sz w:val="24"/>
        </w:rPr>
      </w:pPr>
      <w:r>
        <w:rPr>
          <w:color w:val="000000"/>
          <w:sz w:val="12"/>
          <w:u w:val="single"/>
        </w:rPr>
        <w:t>Рефлексивно-критическая</w:t>
      </w:r>
      <w:r>
        <w:rPr>
          <w:color w:val="000000"/>
          <w:sz w:val="12"/>
        </w:rPr>
        <w:t xml:space="preserve"> функция философии состоит в том, что она критически осмысливает существующую культуру и то состояние, в котором находится общество и личность. Философия помогает осознать и освободиться от иллюзий, заблуждений, предрассудков, ошибок своей эпохи. Философия чутко улавливает отживающие формы жизни, готовит общественное сознание к необходимости перемен, пытается ответить на коренные вопросы бытия.</w:t>
      </w:r>
    </w:p>
    <w:p>
      <w:pPr>
        <w:pStyle w:val="TextBody"/>
        <w:rPr>
          <w:sz w:val="24"/>
        </w:rPr>
      </w:pPr>
      <w:r>
        <w:rPr/>
        <w:t>Таким образом, философия синтезирует и обобщает данные обыденного опыта, научного познания и всей человеческой культуры и на этой основе формулирует всеобщие определения бытия, объясняет внутреннюю природу мира и человека.</w:t>
      </w:r>
    </w:p>
    <w:p>
      <w:pPr>
        <w:pStyle w:val="Normal"/>
        <w:shd w:fill="FFFFFF" w:val="clear"/>
        <w:jc w:val="both"/>
        <w:rPr>
          <w:color w:val="000000"/>
          <w:sz w:val="12"/>
          <w:lang w:val="en-US"/>
        </w:rPr>
      </w:pPr>
      <w:r>
        <w:rPr>
          <w:color w:val="000000"/>
          <w:sz w:val="12"/>
        </w:rPr>
        <w:t>В философии всегда воплощается дух своей эпохи. Современный мир выдвигает множество проблем, для успешного решения которых необходима философская культура, умение жить и работать в быстроменяющихся условиях, в соответствии с требованиями жизни.</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sz w:val="12"/>
        </w:rPr>
      </w:pPr>
      <w:r>
        <w:rPr>
          <w:b/>
          <w:color w:val="000000"/>
          <w:sz w:val="12"/>
          <w:lang w:val="en-US"/>
        </w:rPr>
        <w:t>10</w:t>
      </w:r>
      <w:r>
        <w:rPr>
          <w:b/>
          <w:color w:val="000000"/>
          <w:sz w:val="12"/>
        </w:rPr>
        <w:t>.</w:t>
      </w:r>
      <w:r>
        <w:rPr>
          <w:b/>
          <w:color w:val="000000"/>
          <w:sz w:val="12"/>
          <w:lang w:val="en-US"/>
        </w:rPr>
        <w:t xml:space="preserve"> </w:t>
      </w:r>
      <w:r>
        <w:rPr>
          <w:b/>
          <w:color w:val="000000"/>
          <w:sz w:val="12"/>
        </w:rPr>
        <w:t>Основные области философского знания. Природа философских</w:t>
      </w:r>
    </w:p>
    <w:p>
      <w:pPr>
        <w:pStyle w:val="Normal"/>
        <w:shd w:fill="FFFFFF" w:val="clear"/>
        <w:jc w:val="both"/>
        <w:rPr>
          <w:b/>
          <w:b/>
          <w:color w:val="000000"/>
          <w:sz w:val="12"/>
          <w:lang w:val="en-US"/>
        </w:rPr>
      </w:pPr>
      <w:r>
        <w:rPr>
          <w:b/>
          <w:color w:val="000000"/>
          <w:sz w:val="12"/>
        </w:rPr>
        <w:t>проблем.</w:t>
      </w:r>
    </w:p>
    <w:p>
      <w:pPr>
        <w:pStyle w:val="TextBody"/>
        <w:rPr/>
      </w:pPr>
      <w:r>
        <w:rPr/>
        <w:t>Несмотря на то, что состав проблем и их выражение у философов разных эпох и народов различен, в них в той или иной мере есть и общее, и уже одно это обстоятельство говорит о том, что они не случайны, а порождены какими-то глубокими причинами.</w:t>
      </w:r>
    </w:p>
    <w:p>
      <w:pPr>
        <w:pStyle w:val="Normal"/>
        <w:jc w:val="both"/>
        <w:rPr/>
      </w:pPr>
      <w:r>
        <w:rPr>
          <w:color w:val="000000"/>
          <w:sz w:val="12"/>
        </w:rPr>
        <w:t>По И.Канту философия является наукой «о послед</w:t>
        <w:softHyphen/>
        <w:t>них целях человеческого разума. Это высокое понятие сообщает фило</w:t>
        <w:softHyphen/>
        <w:t>софии достоинство, т.е. абсолютную ценность... Сферу философии... можно подвести под следующие вопросы: 1. Что я могу знать? 2. Что я должен делать? 3. На что я смею надеяться? 4. Что такое человек?»</w:t>
      </w:r>
      <w:r>
        <w:rPr>
          <w:color w:val="000000"/>
          <w:sz w:val="12"/>
          <w:lang w:val="en-US"/>
        </w:rPr>
        <w:t>.</w:t>
      </w:r>
    </w:p>
    <w:p>
      <w:pPr>
        <w:pStyle w:val="TextBody"/>
        <w:rPr/>
      </w:pPr>
      <w:r>
        <w:rPr/>
        <w:t>В книге Швейцера «Культура и этика» названы следующие проблемы мировоззрения: конечен или бесконечен мир? В чем смысл твоей жизни? Что тебе надо в мире? Чего достигли те, кто действовал до тебя? Какое значение имело то, к чему они стремились, для бесконечного мира? Что такое истина? Разрешима ли дихотомия человеческого существования: конечности тела и бесконеч</w:t>
        <w:softHyphen/>
        <w:t>ности духа? В чем счастье человека? Что такое красота, любовь, героизм? И являются ли они ценностями, ради которых стоит жить?</w:t>
      </w:r>
    </w:p>
    <w:p>
      <w:pPr>
        <w:pStyle w:val="Normal"/>
        <w:shd w:fill="FFFFFF" w:val="clear"/>
        <w:jc w:val="both"/>
        <w:rPr/>
      </w:pPr>
      <w:r>
        <w:rPr>
          <w:color w:val="000000"/>
          <w:sz w:val="12"/>
        </w:rPr>
        <w:t>В современной литературе формулируются такие проблемы: Как дух соотносится с материей? Существуют ли в глубинах бытия сверхъ</w:t>
        <w:softHyphen/>
        <w:t>естественные силы? Конечен или бесконечен мир? В каком направле</w:t>
        <w:softHyphen/>
        <w:t>нии развивается Вселенная и имеет ли она цель в своем вечном движении? Существуют ли законы природы и общества или человек лишь верит в них в силу своей склонности к порядку? Что такое человек и каково его место во всеобщей взаимосвязи явлений мира? Какова природа человеческого разума? Как человек познает окружающий его мир и самого себя? Что есть истина и заблуждение? Что такое добро и зло? В каком направлении и по каким законам движется история человечества и в чем ее сокровенный смысл? Все эти и подобные им вопросы</w:t>
      </w:r>
      <w:r>
        <w:rPr>
          <w:color w:val="000000"/>
          <w:sz w:val="12"/>
          <w:lang w:val="en-US"/>
        </w:rPr>
        <w:t xml:space="preserve"> </w:t>
      </w:r>
      <w:r>
        <w:rPr>
          <w:color w:val="000000"/>
          <w:sz w:val="12"/>
        </w:rPr>
        <w:t>не могут не волновать каждого мыслящего человека, в какой бы сфере жизни он ни действовал. Размышляя о такого рода вопросах, человек может прийти и неизбежно приходит к определенной мировоззренческой позиции.</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sz w:val="12"/>
        </w:rPr>
      </w:pPr>
      <w:r>
        <w:rPr>
          <w:b/>
          <w:color w:val="000000"/>
          <w:sz w:val="12"/>
        </w:rPr>
        <w:t>11.Отличие языка философии от обыденного языка и языка науки.</w:t>
      </w:r>
    </w:p>
    <w:p>
      <w:pPr>
        <w:pStyle w:val="Normal"/>
        <w:shd w:fill="FFFFFF" w:val="clear"/>
        <w:jc w:val="both"/>
        <w:rPr/>
      </w:pPr>
      <w:r>
        <w:rPr>
          <w:b/>
          <w:color w:val="000000"/>
          <w:sz w:val="12"/>
        </w:rPr>
        <w:t>Специфика философских категорий.</w:t>
      </w:r>
    </w:p>
    <w:p>
      <w:pPr>
        <w:pStyle w:val="Normal"/>
        <w:shd w:fill="FFFFFF" w:val="clear"/>
        <w:jc w:val="both"/>
        <w:rPr>
          <w:sz w:val="24"/>
        </w:rPr>
      </w:pPr>
      <w:r>
        <w:rPr>
          <w:color w:val="000000"/>
          <w:sz w:val="12"/>
        </w:rPr>
        <w:t>На всех этапах развития научного знания с момента возник</w:t>
        <w:softHyphen/>
        <w:t xml:space="preserve">новения способом его построения, выражения, существования стали </w:t>
      </w:r>
      <w:r>
        <w:rPr>
          <w:b/>
          <w:color w:val="000000"/>
          <w:sz w:val="12"/>
        </w:rPr>
        <w:t xml:space="preserve">понятия. </w:t>
      </w:r>
      <w:r>
        <w:rPr>
          <w:color w:val="000000"/>
          <w:sz w:val="12"/>
        </w:rPr>
        <w:t>Понятия - язык науки, без которого она суще</w:t>
        <w:softHyphen/>
        <w:t xml:space="preserve">ствовать не может. </w:t>
      </w:r>
      <w:r>
        <w:rPr>
          <w:b/>
          <w:color w:val="000000"/>
          <w:sz w:val="12"/>
        </w:rPr>
        <w:t xml:space="preserve">Язык </w:t>
      </w:r>
      <w:r>
        <w:rPr>
          <w:color w:val="000000"/>
          <w:sz w:val="12"/>
        </w:rPr>
        <w:t>- информационно-знаковая система, способ и средство существования и передачи мысли. Язык поя</w:t>
        <w:softHyphen/>
        <w:t>вился в процессе практической деятельности человека на ран</w:t>
        <w:softHyphen/>
        <w:t>ней стадии его существования как способ обыденного эмпири</w:t>
        <w:softHyphen/>
        <w:t>ческого познания и средство общения. Такой язык называют естественным, предметно-практическим языком. Единицей это</w:t>
        <w:softHyphen/>
        <w:t xml:space="preserve">го языка стало </w:t>
      </w:r>
      <w:r>
        <w:rPr>
          <w:b/>
          <w:color w:val="000000"/>
          <w:sz w:val="12"/>
        </w:rPr>
        <w:t xml:space="preserve">слово. </w:t>
      </w:r>
      <w:r>
        <w:rPr>
          <w:color w:val="000000"/>
          <w:sz w:val="12"/>
        </w:rPr>
        <w:t>Возникнув стихийно, по мере развития практических действий и форм общения, язык приобретает сис</w:t>
        <w:softHyphen/>
        <w:t>темность, упорядоченность, структуру, особенно это проявля</w:t>
        <w:softHyphen/>
        <w:t xml:space="preserve">ется на этапах становления письменности. </w:t>
      </w:r>
      <w:r>
        <w:rPr>
          <w:color w:val="000000"/>
          <w:sz w:val="12"/>
          <w:lang w:val="en-US"/>
        </w:rPr>
        <w:t xml:space="preserve">(IV </w:t>
      </w:r>
      <w:r>
        <w:rPr>
          <w:color w:val="000000"/>
          <w:sz w:val="12"/>
        </w:rPr>
        <w:t xml:space="preserve">- </w:t>
      </w:r>
      <w:r>
        <w:rPr>
          <w:color w:val="000000"/>
          <w:sz w:val="12"/>
          <w:lang w:val="en-US"/>
        </w:rPr>
        <w:t xml:space="preserve">III </w:t>
      </w:r>
      <w:r>
        <w:rPr>
          <w:color w:val="000000"/>
          <w:sz w:val="12"/>
        </w:rPr>
        <w:t>тыс. до н.э.).Всему видимому, непосредственно воспринимаемому с помо</w:t>
        <w:softHyphen/>
        <w:t>щью органов чувств, человек давал обозначения, о чем впо</w:t>
        <w:softHyphen/>
        <w:t>следствии скажут: мир предметов - мир видимый. Это явление назвали «чувственная видимость природы».</w:t>
      </w:r>
    </w:p>
    <w:p>
      <w:pPr>
        <w:pStyle w:val="Normal"/>
        <w:shd w:fill="FFFFFF" w:val="clear"/>
        <w:jc w:val="both"/>
        <w:rPr>
          <w:sz w:val="24"/>
        </w:rPr>
      </w:pPr>
      <w:r>
        <w:rPr>
          <w:color w:val="000000"/>
          <w:sz w:val="12"/>
        </w:rPr>
        <w:t>Вместе с тем человек постигал внутренние, скрытые от не</w:t>
        <w:softHyphen/>
        <w:t>посредственного наблюдения связи, взаимодействия, соеди</w:t>
        <w:softHyphen/>
        <w:t>няющие предметы в единую систему, целостный мир, он пы</w:t>
        <w:softHyphen/>
        <w:t>тался выявить движущие силы, превращающие одни явления в другие, усложняющие и упорядочивающие мир. В древнегрече</w:t>
        <w:softHyphen/>
        <w:t>ской философии этот феномен активности связи возвели в ранг Ума: «Все вещи были вперемешку, затем пришел Ум и их упо</w:t>
        <w:softHyphen/>
        <w:t xml:space="preserve">рядочил», «Ум движущая причина», «Ум - творящая причина». (Анаксагор, </w:t>
      </w:r>
      <w:r>
        <w:rPr>
          <w:color w:val="000000"/>
          <w:sz w:val="12"/>
          <w:lang w:val="en-US"/>
        </w:rPr>
        <w:t xml:space="preserve">V </w:t>
      </w:r>
      <w:r>
        <w:rPr>
          <w:color w:val="000000"/>
          <w:sz w:val="12"/>
        </w:rPr>
        <w:t xml:space="preserve">век до н.э.), а несколько раньше Гераклит </w:t>
      </w:r>
      <w:r>
        <w:rPr>
          <w:color w:val="000000"/>
          <w:sz w:val="12"/>
          <w:lang w:val="en-US"/>
        </w:rPr>
        <w:t xml:space="preserve">(VI-V </w:t>
      </w:r>
      <w:r>
        <w:rPr>
          <w:color w:val="000000"/>
          <w:sz w:val="12"/>
        </w:rPr>
        <w:t>в. до н.э.) это всеобщее активное, упорядочивающее начало бы</w:t>
        <w:softHyphen/>
        <w:t>тия назовет Логосом (законом, необходимостью). Этот мир скрытого, внутреннего, мир связей, в который можно проник</w:t>
        <w:softHyphen/>
        <w:t>нуть только разумом (рацио), мыслью, был назван «рационали</w:t>
        <w:softHyphen/>
        <w:t xml:space="preserve">стической сущностью природы», и языком его обозначения и познания стали понятия. </w:t>
      </w:r>
      <w:r>
        <w:rPr>
          <w:b/>
          <w:color w:val="000000"/>
          <w:sz w:val="12"/>
        </w:rPr>
        <w:t xml:space="preserve">Понятие </w:t>
      </w:r>
      <w:r>
        <w:rPr>
          <w:color w:val="000000"/>
          <w:sz w:val="12"/>
        </w:rPr>
        <w:t>- это отражение внутренних, общих, существенных связей.</w:t>
      </w:r>
    </w:p>
    <w:p>
      <w:pPr>
        <w:pStyle w:val="Normal"/>
        <w:shd w:fill="FFFFFF" w:val="clear"/>
        <w:jc w:val="both"/>
        <w:rPr>
          <w:sz w:val="24"/>
        </w:rPr>
      </w:pPr>
      <w:r>
        <w:rPr>
          <w:color w:val="000000"/>
          <w:sz w:val="12"/>
        </w:rPr>
        <w:t xml:space="preserve">Но уже Платон </w:t>
      </w:r>
      <w:r>
        <w:rPr>
          <w:color w:val="000000"/>
          <w:sz w:val="12"/>
          <w:lang w:val="en-US"/>
        </w:rPr>
        <w:t xml:space="preserve">(V </w:t>
      </w:r>
      <w:r>
        <w:rPr>
          <w:color w:val="000000"/>
          <w:sz w:val="12"/>
        </w:rPr>
        <w:t xml:space="preserve">- </w:t>
      </w:r>
      <w:r>
        <w:rPr>
          <w:color w:val="000000"/>
          <w:sz w:val="12"/>
          <w:lang w:val="en-US"/>
        </w:rPr>
        <w:t xml:space="preserve">IV </w:t>
      </w:r>
      <w:r>
        <w:rPr>
          <w:color w:val="000000"/>
          <w:sz w:val="12"/>
        </w:rPr>
        <w:t>век до н.э.) заметил, что знание мо</w:t>
        <w:softHyphen/>
        <w:t xml:space="preserve">жет говорить языком математики (математических понятий) и языком философии (категорий), а Аристотель </w:t>
      </w:r>
      <w:r>
        <w:rPr>
          <w:color w:val="000000"/>
          <w:sz w:val="12"/>
          <w:lang w:val="en-US"/>
        </w:rPr>
        <w:t xml:space="preserve">(IV </w:t>
      </w:r>
      <w:r>
        <w:rPr>
          <w:color w:val="000000"/>
          <w:sz w:val="12"/>
        </w:rPr>
        <w:t>в. до н.э.) представил систему категорий, что говорит о том, что уже в древнегреческой философии язык стал способом осознания системы связей предметного мира как источник его активности.</w:t>
      </w:r>
    </w:p>
    <w:p>
      <w:pPr>
        <w:pStyle w:val="Normal"/>
        <w:shd w:fill="FFFFFF" w:val="clear"/>
        <w:jc w:val="both"/>
        <w:rPr/>
      </w:pPr>
      <w:r>
        <w:rPr>
          <w:color w:val="000000"/>
          <w:sz w:val="12"/>
        </w:rPr>
        <w:t>Итак, в процессе углубления знаний о мире происходит ус</w:t>
        <w:softHyphen/>
        <w:t xml:space="preserve">ложнение языка, формируются понятия как отражение общих связей (язык науки) и </w:t>
      </w:r>
      <w:r>
        <w:rPr>
          <w:b/>
          <w:color w:val="000000"/>
          <w:sz w:val="12"/>
        </w:rPr>
        <w:t xml:space="preserve">категории </w:t>
      </w:r>
      <w:r>
        <w:rPr>
          <w:color w:val="000000"/>
          <w:sz w:val="12"/>
        </w:rPr>
        <w:t>как отражение универсаль</w:t>
        <w:softHyphen/>
        <w:t>ных, существенных связей мира (язык философии)</w:t>
      </w:r>
      <w:r>
        <w:rPr>
          <w:color w:val="000000"/>
          <w:sz w:val="12"/>
          <w:lang w:val="en-US"/>
        </w:rPr>
        <w:t>.</w:t>
      </w:r>
    </w:p>
    <w:p>
      <w:pPr>
        <w:pStyle w:val="Normal"/>
        <w:shd w:fill="FFFFFF" w:val="clear"/>
        <w:jc w:val="both"/>
        <w:rPr>
          <w:sz w:val="12"/>
          <w:lang w:val="en-US"/>
        </w:rPr>
      </w:pPr>
      <w:r>
        <w:rPr>
          <w:color w:val="000000"/>
          <w:sz w:val="12"/>
        </w:rPr>
        <w:t>Категории - это движущаяся мысль, процесс, отражающий и выражающий связи во взаимопереходах, в развитии, взаимо</w:t>
        <w:softHyphen/>
        <w:t>обусловленности. Именно поэтому они составляют основу раз</w:t>
        <w:softHyphen/>
        <w:t>вивающейся мысли. Категории отражают не единичную связь, а систему наиболее общих, подвижных, динамичных связей, та</w:t>
        <w:softHyphen/>
        <w:t>кая система взаимосвязанных понятий составляет фундамент</w:t>
      </w:r>
      <w:r>
        <w:rPr>
          <w:color w:val="000000"/>
          <w:sz w:val="12"/>
          <w:lang w:val="en-US"/>
        </w:rPr>
        <w:t xml:space="preserve"> </w:t>
      </w:r>
      <w:r>
        <w:rPr>
          <w:color w:val="000000"/>
          <w:sz w:val="12"/>
        </w:rPr>
        <w:t>философской науки (см. Г. В. Ф. Гегель: «Наука логики»). Со</w:t>
        <w:softHyphen/>
        <w:t>ответственно, категории - это системообразующий принцип по</w:t>
        <w:softHyphen/>
        <w:t>строения мысли, объяснительный принцип действующих про</w:t>
        <w:softHyphen/>
        <w:t>цессов мира (их сущности, причинности, необходимости...) и прогностический принцип, на основе которого строится модель изменений в мире будущего. В то же время, каждая из катего</w:t>
        <w:softHyphen/>
        <w:t>рий включает в себя другие категории и представляет собой систему охватываемых ею категорий. Эту особенность студен</w:t>
        <w:softHyphen/>
        <w:t>ты могут рассмотреть на основе анализа таких категорий, как материя, сущность, бытие, качество, количество и т.д.</w:t>
      </w:r>
    </w:p>
    <w:p>
      <w:pPr>
        <w:pStyle w:val="Normal"/>
        <w:shd w:fill="FFFFFF" w:val="clear"/>
        <w:jc w:val="both"/>
        <w:rPr>
          <w:b/>
          <w:b/>
          <w:color w:val="000000"/>
          <w:sz w:val="12"/>
          <w:lang w:val="en-US"/>
        </w:rPr>
      </w:pPr>
      <w:r>
        <w:rPr>
          <w:b/>
          <w:color w:val="000000"/>
          <w:sz w:val="12"/>
          <w:lang w:val="en-US"/>
        </w:rPr>
      </w:r>
    </w:p>
    <w:p>
      <w:pPr>
        <w:pStyle w:val="2"/>
        <w:rPr/>
      </w:pPr>
      <w:r>
        <w:rPr/>
        <w:t>12.Бытие как фундаментальная философская категория. Основные формы бытия. Специфика человеческого бытия.</w:t>
      </w:r>
    </w:p>
    <w:p>
      <w:pPr>
        <w:pStyle w:val="Style15"/>
        <w:jc w:val="both"/>
        <w:rPr/>
      </w:pPr>
      <w:r>
        <w:rPr>
          <w:rFonts w:eastAsia="MS Mincho;ＭＳ 明朝" w:cs="Times New Roman" w:ascii="Times New Roman" w:hAnsi="Times New Roman"/>
          <w:sz w:val="12"/>
        </w:rPr>
        <w:t>Важнейшими формами бытия являются пространство, время, движение</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системность. в истории философии 2 основные точки зрения на время и</w:t>
      </w:r>
    </w:p>
    <w:p>
      <w:pPr>
        <w:pStyle w:val="Style15"/>
        <w:jc w:val="both"/>
        <w:rPr/>
      </w:pPr>
      <w:r>
        <w:rPr>
          <w:rFonts w:eastAsia="MS Mincho;ＭＳ 明朝" w:cs="Times New Roman" w:ascii="Times New Roman" w:hAnsi="Times New Roman"/>
          <w:sz w:val="12"/>
        </w:rPr>
        <w:t>пространство. 1--- субстанциальная концепция. Вр и пр есть самостоятельные сущности, существующие наряду с материей и независимо от нее. Отношение между ними как между самостоят субстанциями.</w:t>
      </w:r>
    </w:p>
    <w:p>
      <w:pPr>
        <w:pStyle w:val="Style15"/>
        <w:jc w:val="both"/>
        <w:rPr/>
      </w:pPr>
      <w:r>
        <w:rPr>
          <w:rFonts w:eastAsia="MS Mincho;ＭＳ 明朝" w:cs="Times New Roman" w:ascii="Times New Roman" w:hAnsi="Times New Roman"/>
          <w:sz w:val="12"/>
        </w:rPr>
        <w:t>НЕЗАВИСИМОСТЬ св-в пр и времени от протекающих в них мат процессов. 2--- реляционная. Пр-во и время не сам сущности, а суть системы отношений, которые образуют между собой мат объекты.  Вне системы взаимодействий пр и время не сущ. Зависимость прова и времени от взаимодействия материальных систем.  в античности начали рассматривать проблему. Парменид --- движения не существует. Апории Зенона  как проблематика непрерывности пр и времени.  В соответствии с Демокритом прво до 20 вв отождествляется с пустотой, считается абс и вечным. Его свойства изотропно, однородно. Время однородно и необратимо..</w:t>
      </w:r>
    </w:p>
    <w:p>
      <w:pPr>
        <w:pStyle w:val="Normal"/>
        <w:shd w:fill="FFFFFF" w:val="clear"/>
        <w:jc w:val="both"/>
        <w:rPr>
          <w:rFonts w:ascii="Times New Roman" w:hAnsi="Times New Roman" w:eastAsia="MS Mincho;ＭＳ 明朝" w:cs="Times New Roman"/>
          <w:b/>
          <w:b/>
          <w:color w:val="000000"/>
          <w:sz w:val="12"/>
          <w:lang w:val="en-US"/>
        </w:rPr>
      </w:pPr>
      <w:r>
        <w:rPr>
          <w:rFonts w:eastAsia="MS Mincho;ＭＳ 明朝" w:cs="Times New Roman"/>
          <w:b/>
          <w:color w:val="000000"/>
          <w:sz w:val="12"/>
          <w:lang w:val="en-US"/>
        </w:rPr>
      </w:r>
    </w:p>
    <w:p>
      <w:pPr>
        <w:pStyle w:val="Normal"/>
        <w:shd w:fill="FFFFFF" w:val="clear"/>
        <w:jc w:val="both"/>
        <w:rPr>
          <w:b/>
          <w:b/>
          <w:sz w:val="12"/>
        </w:rPr>
      </w:pPr>
      <w:r>
        <w:rPr>
          <w:b/>
          <w:color w:val="000000"/>
          <w:sz w:val="12"/>
        </w:rPr>
        <w:t>13.Содержание философских категорий "мир" и "человек". Человек как предмет познания философии и частных наук. Эволюция воззрений на человека в истории философии.</w:t>
      </w:r>
    </w:p>
    <w:p>
      <w:pPr>
        <w:pStyle w:val="Normal"/>
        <w:shd w:fill="FFFFFF" w:val="clear"/>
        <w:jc w:val="both"/>
        <w:rPr/>
      </w:pPr>
      <w:r>
        <w:rPr>
          <w:color w:val="000000"/>
          <w:sz w:val="12"/>
        </w:rPr>
        <w:t xml:space="preserve">Несмотря на то, что на календаре конец </w:t>
      </w:r>
      <w:r>
        <w:rPr>
          <w:color w:val="000000"/>
          <w:sz w:val="12"/>
          <w:lang w:val="en-US"/>
        </w:rPr>
        <w:t>II</w:t>
      </w:r>
      <w:r>
        <w:rPr>
          <w:color w:val="000000"/>
          <w:sz w:val="12"/>
        </w:rPr>
        <w:t>-го тысячелетия новой эры, человек остается во многом загадочным существом. Согласно Библии, он создан "по образу и подобию Божию". А философы определяли его по-разному, называя то "мыслящим тростником", то "полу-ангелом"- "полузверем" то "политическим животным", то "венцом природы". Так кто же он? Однозначного ответа на этот вопрос не существует, поскольку человек является чрезвычайно сложным и неисчерпаемым феноменом.</w:t>
      </w:r>
    </w:p>
    <w:p>
      <w:pPr>
        <w:pStyle w:val="Normal"/>
        <w:shd w:fill="FFFFFF" w:val="clear"/>
        <w:jc w:val="both"/>
        <w:rPr/>
      </w:pPr>
      <w:r>
        <w:rPr>
          <w:color w:val="000000"/>
          <w:sz w:val="12"/>
        </w:rPr>
        <w:t>Определяющим для античной философии представлением о человеке было учение Аристотеля: человек есть живое существо, состоящее из тела и души (душа есть форма, двигающая и изменяющая тело), наделенное духовным началом ("разумом", который бессмертен) и устремлённое к жизни в обществе (</w:t>
      </w:r>
      <w:r>
        <w:rPr>
          <w:color w:val="000000"/>
          <w:sz w:val="12"/>
          <w:lang w:val="en-US"/>
        </w:rPr>
        <w:t>“</w:t>
      </w:r>
      <w:r>
        <w:rPr>
          <w:color w:val="000000"/>
          <w:sz w:val="12"/>
        </w:rPr>
        <w:t>политическое животное</w:t>
      </w:r>
      <w:r>
        <w:rPr>
          <w:color w:val="000000"/>
          <w:sz w:val="12"/>
          <w:lang w:val="en-US"/>
        </w:rPr>
        <w:t>”</w:t>
      </w:r>
      <w:r>
        <w:rPr>
          <w:color w:val="000000"/>
          <w:sz w:val="12"/>
        </w:rPr>
        <w:t>). Вместе с тем</w:t>
      </w:r>
      <w:r>
        <w:rPr>
          <w:color w:val="000000"/>
          <w:sz w:val="12"/>
          <w:lang w:val="en-US"/>
        </w:rPr>
        <w:t xml:space="preserve">, </w:t>
      </w:r>
      <w:r>
        <w:rPr>
          <w:color w:val="000000"/>
          <w:sz w:val="12"/>
        </w:rPr>
        <w:t>человек античности остается частицей космоса</w:t>
      </w:r>
      <w:r>
        <w:rPr>
          <w:color w:val="000000"/>
          <w:sz w:val="12"/>
          <w:lang w:val="en-US"/>
        </w:rPr>
        <w:t>:</w:t>
      </w:r>
      <w:r>
        <w:rPr>
          <w:color w:val="000000"/>
          <w:sz w:val="12"/>
        </w:rPr>
        <w:t xml:space="preserve"> итак</w:t>
      </w:r>
      <w:r>
        <w:rPr>
          <w:color w:val="000000"/>
          <w:sz w:val="12"/>
          <w:lang w:val="en-US"/>
        </w:rPr>
        <w:t xml:space="preserve">, </w:t>
      </w:r>
      <w:r>
        <w:rPr>
          <w:color w:val="000000"/>
          <w:sz w:val="12"/>
        </w:rPr>
        <w:t xml:space="preserve">в античной философии образ человека носит </w:t>
      </w:r>
      <w:r>
        <w:rPr>
          <w:color w:val="000000"/>
          <w:sz w:val="12"/>
          <w:u w:val="single"/>
        </w:rPr>
        <w:t>космоцентрический</w:t>
      </w:r>
      <w:r>
        <w:rPr>
          <w:color w:val="000000"/>
          <w:sz w:val="12"/>
        </w:rPr>
        <w:t xml:space="preserve"> характер.</w:t>
      </w:r>
    </w:p>
    <w:p>
      <w:pPr>
        <w:pStyle w:val="Normal"/>
        <w:shd w:fill="FFFFFF" w:val="clear"/>
        <w:jc w:val="both"/>
        <w:rPr/>
      </w:pPr>
      <w:r>
        <w:rPr>
          <w:color w:val="000000"/>
          <w:sz w:val="12"/>
        </w:rPr>
        <w:t>В философии средневековья представление о человеке складываете, на основе Библии. Человек перестает быть существом двух-мерным, состоящим из "тела" и "души" / совмещающей разум с интеллектом/, а обретает три измерения: "тело", "душу", "дух"; через "дух</w:t>
      </w:r>
      <w:r>
        <w:rPr>
          <w:color w:val="000000"/>
          <w:sz w:val="12"/>
          <w:lang w:val="en-US"/>
        </w:rPr>
        <w:t xml:space="preserve">" </w:t>
      </w:r>
      <w:r>
        <w:rPr>
          <w:color w:val="000000"/>
          <w:sz w:val="12"/>
        </w:rPr>
        <w:t xml:space="preserve">на основе веры он становится открытым божественному началу, мудрости; устремленность к единому Богу дает человеку новый онтологический статус </w:t>
      </w:r>
      <w:r>
        <w:rPr>
          <w:color w:val="000000"/>
          <w:sz w:val="12"/>
          <w:u w:val="single"/>
        </w:rPr>
        <w:t>религиозно-духовного существа.</w:t>
      </w:r>
    </w:p>
    <w:p>
      <w:pPr>
        <w:pStyle w:val="Normal"/>
        <w:shd w:fill="FFFFFF" w:val="clear"/>
        <w:jc w:val="both"/>
        <w:rPr/>
      </w:pPr>
      <w:r>
        <w:rPr>
          <w:color w:val="000000"/>
          <w:sz w:val="12"/>
        </w:rPr>
        <w:t>В эпоху возрождения</w:t>
      </w:r>
      <w:r>
        <w:rPr>
          <w:color w:val="000000"/>
          <w:sz w:val="12"/>
          <w:lang w:val="en-US"/>
        </w:rPr>
        <w:t xml:space="preserve"> </w:t>
      </w:r>
      <w:r>
        <w:rPr>
          <w:color w:val="000000"/>
          <w:sz w:val="12"/>
        </w:rPr>
        <w:t>христианский образ человека претерпевал значительные изменения. Автономность личности</w:t>
      </w:r>
      <w:r>
        <w:rPr>
          <w:color w:val="000000"/>
          <w:sz w:val="12"/>
          <w:lang w:val="en-US"/>
        </w:rPr>
        <w:t xml:space="preserve">, </w:t>
      </w:r>
      <w:r>
        <w:rPr>
          <w:color w:val="000000"/>
          <w:sz w:val="12"/>
        </w:rPr>
        <w:t>несущей в себе безграничность творческих способностей</w:t>
      </w:r>
      <w:r>
        <w:rPr>
          <w:color w:val="000000"/>
          <w:sz w:val="12"/>
          <w:lang w:val="en-US"/>
        </w:rPr>
        <w:t xml:space="preserve">, </w:t>
      </w:r>
      <w:r>
        <w:rPr>
          <w:color w:val="000000"/>
          <w:sz w:val="12"/>
        </w:rPr>
        <w:t>интерес к самому человеку оказваются в центре внимания мыслителей. Происходило и возрождения античного представления о человеке – микрокосме</w:t>
      </w:r>
      <w:r>
        <w:rPr>
          <w:color w:val="000000"/>
          <w:sz w:val="12"/>
          <w:lang w:val="en-US"/>
        </w:rPr>
        <w:t xml:space="preserve">, </w:t>
      </w:r>
      <w:r>
        <w:rPr>
          <w:color w:val="000000"/>
          <w:sz w:val="12"/>
        </w:rPr>
        <w:t>но на почве христианства.</w:t>
      </w:r>
    </w:p>
    <w:p>
      <w:pPr>
        <w:pStyle w:val="Normal"/>
        <w:shd w:fill="FFFFFF" w:val="clear"/>
        <w:jc w:val="both"/>
        <w:rPr/>
      </w:pPr>
      <w:r>
        <w:rPr>
          <w:color w:val="000000"/>
          <w:sz w:val="12"/>
        </w:rPr>
        <w:t>В новое время</w:t>
      </w:r>
      <w:r>
        <w:rPr>
          <w:color w:val="000000"/>
          <w:sz w:val="12"/>
          <w:lang w:val="en-US"/>
        </w:rPr>
        <w:t xml:space="preserve">, </w:t>
      </w:r>
      <w:r>
        <w:rPr>
          <w:color w:val="000000"/>
          <w:sz w:val="12"/>
        </w:rPr>
        <w:t>когда основной сферой человеческой деятельности становится познание</w:t>
      </w:r>
      <w:r>
        <w:rPr>
          <w:color w:val="000000"/>
          <w:sz w:val="12"/>
          <w:lang w:val="en-US"/>
        </w:rPr>
        <w:t xml:space="preserve">, </w:t>
      </w:r>
      <w:r>
        <w:rPr>
          <w:color w:val="000000"/>
          <w:sz w:val="12"/>
        </w:rPr>
        <w:t>человек обретает огромную веру в собственные силы</w:t>
      </w:r>
      <w:r>
        <w:rPr>
          <w:color w:val="000000"/>
          <w:sz w:val="12"/>
          <w:lang w:val="en-US"/>
        </w:rPr>
        <w:t xml:space="preserve">, </w:t>
      </w:r>
      <w:r>
        <w:rPr>
          <w:color w:val="000000"/>
          <w:sz w:val="12"/>
        </w:rPr>
        <w:t>на место Бога ставя самого себя и тем самым</w:t>
      </w:r>
      <w:r>
        <w:rPr>
          <w:color w:val="000000"/>
          <w:sz w:val="12"/>
          <w:lang w:val="en-US"/>
        </w:rPr>
        <w:t xml:space="preserve">, </w:t>
      </w:r>
      <w:r>
        <w:rPr>
          <w:color w:val="000000"/>
          <w:sz w:val="12"/>
        </w:rPr>
        <w:t>превращаясь в «человекобога». При этом знаменитое изречение Декарта – «мыслю</w:t>
      </w:r>
      <w:r>
        <w:rPr>
          <w:color w:val="000000"/>
          <w:sz w:val="12"/>
          <w:lang w:val="en-US"/>
        </w:rPr>
        <w:t xml:space="preserve">, </w:t>
      </w:r>
      <w:r>
        <w:rPr>
          <w:color w:val="000000"/>
          <w:sz w:val="12"/>
        </w:rPr>
        <w:t>следовательно</w:t>
      </w:r>
      <w:r>
        <w:rPr>
          <w:color w:val="000000"/>
          <w:sz w:val="12"/>
          <w:lang w:val="en-US"/>
        </w:rPr>
        <w:t xml:space="preserve">, </w:t>
      </w:r>
      <w:r>
        <w:rPr>
          <w:color w:val="000000"/>
          <w:sz w:val="12"/>
        </w:rPr>
        <w:t>существую» - отражает представление о человеке как о «мылсящей вещи».</w:t>
      </w:r>
    </w:p>
    <w:p>
      <w:pPr>
        <w:pStyle w:val="Normal"/>
        <w:shd w:fill="FFFFFF" w:val="clear"/>
        <w:jc w:val="both"/>
        <w:rPr/>
      </w:pPr>
      <w:r>
        <w:rPr>
          <w:color w:val="000000"/>
          <w:sz w:val="12"/>
        </w:rPr>
        <w:t>В свою очередь, учение Маркса трактует человека как носителя природного и социального начал, однако акцент в марксистской антропологии направлен на общественно-трудовую деятельность индивида, и по определению Маркса, "сущность человека не есть абстракт, присущий отдельному индивиду. В своей действительности она есть совокупность всех общественных отношений".</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color w:val="000000"/>
          <w:sz w:val="12"/>
          <w:lang w:val="en-US"/>
        </w:rPr>
      </w:pPr>
      <w:r>
        <w:rPr>
          <w:b/>
          <w:color w:val="000000"/>
          <w:sz w:val="12"/>
        </w:rPr>
        <w:t>14.Категория "материя" как средство философского объяснения мира.</w:t>
      </w:r>
      <w:r>
        <w:rPr>
          <w:b/>
          <w:color w:val="000000"/>
          <w:sz w:val="12"/>
          <w:lang w:val="en-US"/>
        </w:rPr>
        <w:t xml:space="preserve"> </w:t>
      </w:r>
      <w:r>
        <w:rPr>
          <w:b/>
          <w:color w:val="000000"/>
          <w:sz w:val="12"/>
        </w:rPr>
        <w:t>Отличие категории "материя" от естественнонаучных представлений о</w:t>
      </w:r>
      <w:r>
        <w:rPr>
          <w:b/>
          <w:color w:val="000000"/>
          <w:sz w:val="12"/>
          <w:lang w:val="en-US"/>
        </w:rPr>
        <w:t xml:space="preserve"> </w:t>
      </w:r>
      <w:r>
        <w:rPr>
          <w:b/>
          <w:color w:val="000000"/>
          <w:sz w:val="12"/>
        </w:rPr>
        <w:t>строении и свойствах конкретных вещей и процессов.</w:t>
      </w:r>
    </w:p>
    <w:p>
      <w:pPr>
        <w:pStyle w:val="Normal"/>
        <w:spacing w:lineRule="exact" w:line="120"/>
        <w:ind w:right="-2" w:hanging="0"/>
        <w:jc w:val="both"/>
        <w:rPr/>
      </w:pPr>
      <w:r>
        <w:rPr>
          <w:sz w:val="12"/>
        </w:rPr>
        <w:t>Реальность - действительное, невымышленное существование. Единство мира состоит в его материальности, а не в бытии. Объективно определяется как существующее до, вне и независимо от сознания. Термин сознание входит в определение материи в широком значении - как сознание вообще: индивидуальное и общественное. Независимость от сознания имеет более широкое значение; включая в себя содержание терминов до и вне, она означает, что внешний мир не нуждается для своего существования в сознании, обладает самостоятельным существованием, собственным сознанием. Независимость внешнего мира от сознания и зависимость сознания от внешнего мира означают первичность одного по отношению к другому. Независимость (первичность) материи выступает в трёх основных отношениях: 1) Независимость внешнего мира, существующего до сознания. 2) Независимость высокоорганизованной материи, обладающей сознанием. 3) Независимость внешнего мира от своего мысленного отображения. Сущность внешнего мира определяется через противопоставление сознанию. Противоположность материи и сознания заключается в независимости материи от сознания и производности сознания от материи. Материя - это не только всеобщая сущность мира, но и все её проявления, всё многообразие особенного и единичного. Материя - это весь бесконечный мир, включая его сущность и бесконечные её проявления. Любая вещь обладает ... субстратом и свойствами, присущими этому субстрату. Материя выступает как всеобщий субстрат, который является носителем всех свойств материи. Материя как субстанция - причина самой себя. Всеобщие свойства материи называются её субстратами. Субстанция несёт в себе свои атрибуты как свои внутренние свойства. Три атрибута материи, выступающих в качестве её внутренних форм бытия: пространство, время и движение (развитие). К атрибутам материи относятся также ещё ряд её свойств: отражение, бесконечность, качественное и количественное многообразие материи. Если пространство и время - формы бытия материи, то многообразие характеризует содержание материи. Материя - бесконечно многообразный мир, существующий в перечисленных выше формах бытия.</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color w:val="000000"/>
          <w:sz w:val="12"/>
          <w:lang w:val="en-US"/>
        </w:rPr>
      </w:pPr>
      <w:r>
        <w:rPr>
          <w:b/>
          <w:color w:val="000000"/>
          <w:sz w:val="12"/>
        </w:rPr>
        <w:t>15</w:t>
      </w:r>
      <w:r>
        <w:rPr>
          <w:b/>
          <w:color w:val="000000"/>
          <w:sz w:val="12"/>
          <w:lang w:val="en-US"/>
        </w:rPr>
        <w:t xml:space="preserve">. </w:t>
      </w:r>
      <w:r>
        <w:rPr>
          <w:b/>
          <w:color w:val="000000"/>
          <w:sz w:val="12"/>
        </w:rPr>
        <w:t>Эволюция философских представлений о материи.</w:t>
      </w:r>
    </w:p>
    <w:p>
      <w:pPr>
        <w:pStyle w:val="Normal"/>
        <w:shd w:fill="FFFFFF" w:val="clear"/>
        <w:jc w:val="both"/>
        <w:rPr>
          <w:sz w:val="24"/>
        </w:rPr>
      </w:pPr>
      <w:r>
        <w:rPr>
          <w:color w:val="000000"/>
          <w:sz w:val="12"/>
        </w:rPr>
        <w:t>А что такое материя? Отвечая на вопрос, следует отметить фундаментальность этого понятия в философии, имеющего длительную историю своего развития.</w:t>
      </w:r>
    </w:p>
    <w:p>
      <w:pPr>
        <w:pStyle w:val="Normal"/>
        <w:shd w:fill="FFFFFF" w:val="clear"/>
        <w:jc w:val="both"/>
        <w:rPr>
          <w:sz w:val="24"/>
        </w:rPr>
      </w:pPr>
      <w:r>
        <w:rPr>
          <w:color w:val="000000"/>
          <w:sz w:val="12"/>
        </w:rPr>
        <w:t>В античной философии причиной и основой мира считались некоторые первоначала (вода, воздух, огонь, земля и т.д.), заключавшие в себе, по мнению древних, источник порождения качественно различающихся вещей. Фалес из Милета, например, считал таким первоначалом воду, Гераклит из Эфеса - огонь и т.д. Примечательно, что сами первоначала античных философов являлись так же некими вещами. Кладя в основу всего сущего отдельно взятые вещи либо некоторую их совокупность, древние философы пытались понять природу мира, взятого самого по себе.</w:t>
      </w:r>
    </w:p>
    <w:p>
      <w:pPr>
        <w:pStyle w:val="Normal"/>
        <w:shd w:fill="FFFFFF" w:val="clear"/>
        <w:jc w:val="both"/>
        <w:rPr>
          <w:sz w:val="24"/>
        </w:rPr>
      </w:pPr>
      <w:r>
        <w:rPr>
          <w:color w:val="000000"/>
          <w:sz w:val="12"/>
        </w:rPr>
        <w:t xml:space="preserve">В дальнейшем развитии философии вещь как форма предметности в осмыслении сущности бытия уступила место другому пониманию, а именно: материя стала пониматься как совокупность свойств. Например, философы Нового времени отождествляли материю с одним из всеобщих свойств материальных вещей - с протяженностью (Декарт), с плотностью и протяженностью (Дж. Локк). А французские материалисты </w:t>
      </w:r>
      <w:r>
        <w:rPr>
          <w:color w:val="000000"/>
          <w:sz w:val="12"/>
          <w:lang w:val="en-US"/>
        </w:rPr>
        <w:t xml:space="preserve">XVIII </w:t>
      </w:r>
      <w:r>
        <w:rPr>
          <w:color w:val="000000"/>
          <w:sz w:val="12"/>
        </w:rPr>
        <w:t>века, отождествляя материю с природой, считали, что ей присущи такиесвойства, как протяженность, плотность, вес, непроницаемость, фигура. Их заслуга в том, что они дали определение материи на основе выделения субъекта и объекта познания: Гольбах, например, подчеркивал, что материя вообще есть все то, что воздействует каким-либо образом на наши чувства.</w:t>
      </w:r>
    </w:p>
    <w:p>
      <w:pPr>
        <w:pStyle w:val="Normal"/>
        <w:shd w:fill="FFFFFF" w:val="clear"/>
        <w:jc w:val="both"/>
        <w:rPr>
          <w:sz w:val="24"/>
        </w:rPr>
      </w:pPr>
      <w:r>
        <w:rPr>
          <w:color w:val="000000"/>
          <w:sz w:val="12"/>
        </w:rPr>
        <w:t xml:space="preserve">На грани </w:t>
      </w:r>
      <w:r>
        <w:rPr>
          <w:color w:val="000000"/>
          <w:sz w:val="12"/>
          <w:lang w:val="en-US"/>
        </w:rPr>
        <w:t xml:space="preserve">XIX </w:t>
      </w:r>
      <w:r>
        <w:rPr>
          <w:color w:val="000000"/>
          <w:sz w:val="12"/>
        </w:rPr>
        <w:t xml:space="preserve">и </w:t>
      </w:r>
      <w:r>
        <w:rPr>
          <w:color w:val="000000"/>
          <w:sz w:val="12"/>
          <w:lang w:val="en-US"/>
        </w:rPr>
        <w:t xml:space="preserve">XX </w:t>
      </w:r>
      <w:r>
        <w:rPr>
          <w:color w:val="000000"/>
          <w:sz w:val="12"/>
        </w:rPr>
        <w:t>в.в. в результате открытия электрона, рентгеновского излучения, радиоактивности, разработки идей теории относительности в физике возникла кризисная ситуация, которая со всей очевидностью показала, что прежнее понимание материи как совокупности механических свойств неизменного атома (а именно таковое было характерно для метафизического материализма и значительной части естествоиспытателей) перестало соответствовать новому уровню научных знаний об объективной реальности.</w:t>
      </w:r>
    </w:p>
    <w:p>
      <w:pPr>
        <w:pStyle w:val="Normal"/>
        <w:shd w:fill="FFFFFF" w:val="clear"/>
        <w:jc w:val="both"/>
        <w:rPr>
          <w:sz w:val="24"/>
        </w:rPr>
      </w:pPr>
      <w:r>
        <w:rPr>
          <w:color w:val="000000"/>
          <w:sz w:val="12"/>
        </w:rPr>
        <w:t>Перед учеными остро встал вопрос прежде всего о предметном аналоге понятия "материя".</w:t>
      </w:r>
    </w:p>
    <w:p>
      <w:pPr>
        <w:pStyle w:val="Normal"/>
        <w:shd w:fill="FFFFFF" w:val="clear"/>
        <w:jc w:val="both"/>
        <w:rPr>
          <w:sz w:val="24"/>
        </w:rPr>
      </w:pPr>
      <w:r>
        <w:rPr>
          <w:color w:val="000000"/>
          <w:sz w:val="12"/>
        </w:rPr>
        <w:t>Если материя - это не вещественный атом с его характеристиками, то что же следует под ней понимать? Вся трудность создавшегося положения хорошо была выражена в мысли физика Ульвига: "атом дематериализуется, материя исчезает".</w:t>
      </w:r>
    </w:p>
    <w:p>
      <w:pPr>
        <w:pStyle w:val="Normal"/>
        <w:shd w:fill="FFFFFF" w:val="clear"/>
        <w:jc w:val="both"/>
        <w:rPr>
          <w:sz w:val="24"/>
        </w:rPr>
      </w:pPr>
      <w:r>
        <w:rPr>
          <w:color w:val="000000"/>
          <w:sz w:val="12"/>
        </w:rPr>
        <w:t>Однако "исчезновение материи" на деле означало, что в физике произошло изменение объекта познания, что на самом деле исчез предел, до которого до сих пор знали материю, что знание пошло глубже. Материя - это прежде всего философская категория, которая выработана для обозначения объективной реальности, т.е. мира, существующего независимо от человека и отражающегося в его ощущениях. Такое понимание материи не предполагает указания на ту или иную конкретную вещь, либо то или иное конкретное свойство: предметным аналогом категории "материя" оказывается объективная реальность. Из этого следует, что в рамках определения материи как объективной реальности под материей необходимо понимать не просто весь внешний мир, а</w:t>
      </w:r>
    </w:p>
    <w:p>
      <w:pPr>
        <w:pStyle w:val="TextBody"/>
        <w:rPr>
          <w:sz w:val="24"/>
        </w:rPr>
      </w:pPr>
      <w:r>
        <w:rPr/>
        <w:t>''объективную природу вещей", т.е. их всеобщую сущность. Объективная реальность, таким образом, выступает не в аспекте вещи и свойства, а в аспекте отношения - она существует вне и независимо от сознания и в то же время отражается в последнем.</w:t>
      </w:r>
    </w:p>
    <w:p>
      <w:pPr>
        <w:pStyle w:val="Normal"/>
        <w:shd w:fill="FFFFFF" w:val="clear"/>
        <w:jc w:val="both"/>
        <w:rPr>
          <w:color w:val="000000"/>
          <w:sz w:val="12"/>
          <w:lang w:val="en-US"/>
        </w:rPr>
      </w:pPr>
      <w:r>
        <w:rPr>
          <w:color w:val="000000"/>
          <w:sz w:val="12"/>
        </w:rPr>
        <w:t>Таким образом, качественный скачок в понимании материи, связанный с новейшей революцией в естествознании, заключался прежде всего в принципиально новом осмыслении предметного содержания категории "материя".</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color w:val="000000"/>
          <w:sz w:val="12"/>
        </w:rPr>
      </w:pPr>
      <w:r>
        <w:rPr>
          <w:b/>
          <w:color w:val="000000"/>
          <w:sz w:val="12"/>
        </w:rPr>
        <w:t>1</w:t>
      </w:r>
      <w:r>
        <w:rPr>
          <w:b/>
          <w:color w:val="000000"/>
          <w:sz w:val="12"/>
          <w:lang w:val="en-US"/>
        </w:rPr>
        <w:t>6</w:t>
      </w:r>
      <w:r>
        <w:rPr>
          <w:b/>
          <w:color w:val="000000"/>
          <w:sz w:val="12"/>
        </w:rPr>
        <w:t>.</w:t>
      </w:r>
      <w:r>
        <w:rPr>
          <w:b/>
          <w:color w:val="000000"/>
          <w:sz w:val="12"/>
          <w:lang w:val="en-US"/>
        </w:rPr>
        <w:t xml:space="preserve"> </w:t>
      </w:r>
      <w:r>
        <w:rPr>
          <w:b/>
          <w:color w:val="000000"/>
          <w:sz w:val="12"/>
        </w:rPr>
        <w:t xml:space="preserve">Принцип единства мира, многообразие вещей и процессов. </w:t>
      </w:r>
    </w:p>
    <w:p>
      <w:pPr>
        <w:pStyle w:val="Normal"/>
        <w:shd w:fill="FFFFFF" w:val="clear"/>
        <w:jc w:val="both"/>
        <w:rPr>
          <w:sz w:val="24"/>
        </w:rPr>
      </w:pPr>
      <w:r>
        <w:rPr>
          <w:color w:val="000000"/>
          <w:sz w:val="12"/>
        </w:rPr>
        <w:t>Вопрос о бытии - одна из "вечных" мировоззренческих проблем. Это определяется тем, что первой и универсальной предпосылкой жизнедеятельности людей является их убеждение в том, что мир есть, что он существует. Не случайно, например, Библия, канонизированная религиозной традицией в качестве "священного писания", начинается именно с книги "Бытия". А в философии понятие "бытия" лежит в основании многих систем прошлого и настоящего. Что же означает понятие "бытие"?</w:t>
      </w:r>
    </w:p>
    <w:p>
      <w:pPr>
        <w:pStyle w:val="Normal"/>
        <w:shd w:fill="FFFFFF" w:val="clear"/>
        <w:jc w:val="both"/>
        <w:rPr>
          <w:sz w:val="24"/>
        </w:rPr>
      </w:pPr>
      <w:r>
        <w:rPr>
          <w:color w:val="000000"/>
          <w:sz w:val="12"/>
        </w:rPr>
        <w:t>Категория бытия фиксирует не только существование чего-либо (предметы, состояния, люди, идеи, мир в целом), но и объединение всего через факт существования. Бытие - наличное существование многообразия вещей. Это позволяет говорить, с одной стороны, об уникальности отдельных проявлений бытия, а, с другой, - об обобщении, объединении в группы, целостности, что, в итоге, приводит к выводу - бытие является предпосылкой единства мира.</w:t>
      </w:r>
    </w:p>
    <w:p>
      <w:pPr>
        <w:pStyle w:val="Normal"/>
        <w:shd w:fill="FFFFFF" w:val="clear"/>
        <w:jc w:val="both"/>
        <w:rPr>
          <w:sz w:val="24"/>
        </w:rPr>
      </w:pPr>
      <w:r>
        <w:rPr>
          <w:color w:val="000000"/>
          <w:sz w:val="12"/>
        </w:rPr>
        <w:t>В связи с этим в философии анализируется проблема форм бытия Основными из них являются: бытие вещей, тел как природного, так и искусственного происхождения; бытие человека; бытие духовного; бытие социального. Все эти формы, будучи различными, в то же время взаимосвязаны. Возникает вопрос, имеется ли общая основа всего существующего, и как она выражена в философии? Ответ на него приводит к понятию субстанции (то, что лежит в основе). Субстанция обозначает внутреннее единство многообразия конкретных вещей, событий, явлений и процессов, посредством которых и через которые она и существует.</w:t>
      </w:r>
    </w:p>
    <w:p>
      <w:pPr>
        <w:pStyle w:val="Normal"/>
        <w:shd w:fill="FFFFFF" w:val="clear"/>
        <w:jc w:val="both"/>
        <w:rPr>
          <w:sz w:val="24"/>
        </w:rPr>
      </w:pPr>
      <w:r>
        <w:rPr>
          <w:color w:val="000000"/>
          <w:sz w:val="12"/>
        </w:rPr>
        <w:t>Учения, которые объясняют единство мира, исходя из одной субстанции, относятся к философии монизма. Например, учения Фалеса. Спинозы и др., в которых в качестве субстанции выступает материя, относятся к материалистическому монизму. А философия Платона, Гегеля, где субстанцией выступает дух, относится к идеалистическому монизму.</w:t>
      </w:r>
    </w:p>
    <w:p>
      <w:pPr>
        <w:pStyle w:val="Normal"/>
        <w:shd w:fill="FFFFFF" w:val="clear"/>
        <w:jc w:val="both"/>
        <w:rPr>
          <w:sz w:val="24"/>
        </w:rPr>
      </w:pPr>
      <w:r>
        <w:rPr>
          <w:smallCaps/>
          <w:color w:val="000000"/>
          <w:sz w:val="12"/>
        </w:rPr>
        <w:t xml:space="preserve">есть </w:t>
      </w:r>
      <w:r>
        <w:rPr>
          <w:color w:val="000000"/>
          <w:sz w:val="12"/>
        </w:rPr>
        <w:t>еще дуалистическая трактовка мира, противостоящая монизму. Например, согласно Р.Декарту, мир образован двумя существующими исходными началами - материальным и идеальным.</w:t>
      </w:r>
    </w:p>
    <w:p>
      <w:pPr>
        <w:pStyle w:val="Normal"/>
        <w:shd w:fill="FFFFFF" w:val="clear"/>
        <w:jc w:val="both"/>
        <w:rPr>
          <w:color w:val="000000"/>
          <w:sz w:val="12"/>
          <w:lang w:val="en-US"/>
        </w:rPr>
      </w:pPr>
      <w:r>
        <w:rPr>
          <w:color w:val="000000"/>
          <w:sz w:val="12"/>
        </w:rPr>
        <w:t>Современный материализм продолжает традицию материалистического монизма. Это означает, что многообразие бытия во всех его формах он рассматривает с точки зрения их материального единства. Субстанциальность материи при таком подходе представляет собою бесконечно развивающееся многообразие единого материального мира. Материя существует только в многообразии конкретных объектов, через них, а не наряду с ними как некая телесность, праматерия, из которой возникают и в которой исчезают конкретные предметы, вещи.</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pPr>
      <w:r>
        <w:rPr>
          <w:b/>
          <w:color w:val="000000"/>
          <w:sz w:val="12"/>
        </w:rPr>
        <w:t>17. Движение, пространство и время как атрибуты материи, их специфика в природных и социальных системах.</w:t>
      </w:r>
    </w:p>
    <w:p>
      <w:pPr>
        <w:pStyle w:val="Normal"/>
        <w:shd w:fill="FFFFFF" w:val="clear"/>
        <w:rPr>
          <w:sz w:val="24"/>
        </w:rPr>
      </w:pPr>
      <w:r>
        <w:rPr>
          <w:color w:val="000000"/>
          <w:sz w:val="12"/>
        </w:rPr>
        <w:t>Способом существования материи является движение. Этим сказано все. Движение есть не некая замкнутая в себе сущность, существующая параллельно и независимо от материи, а способ бытия последней. Вне материи движения нет. Говорить о движении - значит вести речь о самом конкретном и основном, что есть в материи. Ее существование есть не что иное, как процесс последовательной смены ее состояний, т.е. процесс реализации ее движения . Материя выявляет себя во всех своих видах и качествах через движение, посредством него она приобретает свою жизнь и целостность, выступает причиной самой себя.</w:t>
      </w:r>
    </w:p>
    <w:p>
      <w:pPr>
        <w:pStyle w:val="Normal"/>
        <w:shd w:fill="FFFFFF" w:val="clear"/>
        <w:jc w:val="both"/>
        <w:rPr/>
      </w:pPr>
      <w:r>
        <w:rPr>
          <w:color w:val="000000"/>
          <w:sz w:val="12"/>
        </w:rPr>
        <w:t xml:space="preserve">Движение представляет собой находящееся внутри самой же материи условие ее самоопределения, которое идет по двум линиям: с одной стороны, материя раскрывает себя в бесчисленном множестве качественно различающихся вещей, с другой - выявляет себя в единстве и целостности всего существующего. Выявить сущность материи можно только через изучение движения. </w:t>
      </w:r>
    </w:p>
    <w:p>
      <w:pPr>
        <w:pStyle w:val="Normal"/>
        <w:shd w:fill="FFFFFF" w:val="clear"/>
        <w:jc w:val="both"/>
        <w:rPr>
          <w:sz w:val="24"/>
        </w:rPr>
      </w:pPr>
      <w:r>
        <w:rPr>
          <w:color w:val="000000"/>
          <w:sz w:val="12"/>
        </w:rPr>
        <w:t>Всеобщими формами бытия движущейся материи, ее важнейшими атрибутами являются пространство и время. Пространство как форма бытия материи характеризует ее протяженность, структурность, существование и взаимодействие элементов во всех материальных системах. Время как форма бытия движущейся материи выражает длительность ее существования, последовательность смены состояний в изменении и развитии всех материальных систем. В истории философии и науки (например, в классической физике) они нередко отрывались от материи, рассматривались как самостоятельные сущности или внешние условия существования и движения тел, что составляло содержащие субстанциальной концепции пространства и времени.</w:t>
      </w:r>
    </w:p>
    <w:p>
      <w:pPr>
        <w:pStyle w:val="TextBody"/>
        <w:rPr>
          <w:sz w:val="24"/>
        </w:rPr>
      </w:pPr>
      <w:r>
        <w:rPr/>
        <w:t>Например, в теории Ньютона пространство понималось как бесконечная протяженность, вмещающая в себя всю материю и не зависящая от каких-либо процессов, а время - как текущая безотносительно к каким-либо изменениям равномерная длительность. В субъективно - идеалистических концепциях, например, в философии И.Канта, пространство и время трактуются как априорные (доопытные) формы чувственного созерцания, формы упорядочения наших опытных данных.</w:t>
      </w:r>
    </w:p>
    <w:p>
      <w:pPr>
        <w:pStyle w:val="Normal"/>
        <w:shd w:fill="FFFFFF" w:val="clear"/>
        <w:jc w:val="both"/>
        <w:rPr>
          <w:sz w:val="24"/>
        </w:rPr>
      </w:pPr>
      <w:r>
        <w:rPr>
          <w:color w:val="000000"/>
          <w:sz w:val="12"/>
        </w:rPr>
        <w:t>Более плодотворной в истории философии и науки оказалась Реляционная концепция пространства и времени, согласно которой онипредставляют собою особые отношения между объектами и процессами</w:t>
      </w:r>
      <w:r>
        <w:rPr>
          <w:color w:val="000000"/>
          <w:sz w:val="12"/>
          <w:lang w:val="en-US"/>
        </w:rPr>
        <w:t xml:space="preserve"> </w:t>
      </w:r>
      <w:r>
        <w:rPr>
          <w:color w:val="000000"/>
          <w:sz w:val="12"/>
        </w:rPr>
        <w:t>и вне их не существуют. Согласно материалистической реляционной концепции, пространство и время не существуют сами по себе, вне материи или независимо от нее. Достижения современной науки не только подтверждают, но и углубляют эту концепцию, раскрывая новые аспекты зависимости пространства и времени от материальных процессов.</w:t>
      </w:r>
    </w:p>
    <w:p>
      <w:pPr>
        <w:pStyle w:val="TextBody"/>
        <w:rPr/>
      </w:pPr>
      <w:r>
        <w:rPr/>
        <w:t>В этом плане в первую очередь следует выделить создание теории относительности. Специальная теория относительности (1905 г.) показала, что при движениях со скоростями, близкими к скорости света меняются пространственные интервалы (расстояния между двумя близлежащими точками) и временные интервалы (длительность между двумя событиями): первые сокращаются, а вторые растягиваются. Теория относительности выявила также глубокую связь между пространством и временем, показав, что в природе существует единое пространство - время. Поскольку само изменение пространственных и временных интервалов зависит от характера движения тела, то выяснилось, что пространство и время определяются состояниями движущейся материи. В общей теории относительности (1916 г.) А.Эйнштейн показал, что геометрия пространства-времени определяется характером поля тяготения, которое зависит от расположения тяготеющих масс. Вблизи них происходит искривление пространства (его отклонение от евклидовых параметров) и замедление хода времени. Таким образом, теория относительности фиксирует органичное единство пространства, времени, движения, материи.</w:t>
      </w:r>
    </w:p>
    <w:p>
      <w:pPr>
        <w:pStyle w:val="Normal"/>
        <w:shd w:fill="FFFFFF" w:val="clear"/>
        <w:jc w:val="both"/>
        <w:rPr>
          <w:b/>
          <w:b/>
          <w:color w:val="000000"/>
          <w:sz w:val="12"/>
        </w:rPr>
      </w:pPr>
      <w:r>
        <w:rPr>
          <w:b/>
          <w:color w:val="000000"/>
          <w:sz w:val="12"/>
        </w:rPr>
      </w:r>
    </w:p>
    <w:p>
      <w:pPr>
        <w:pStyle w:val="Normal"/>
        <w:shd w:fill="FFFFFF" w:val="clear"/>
        <w:jc w:val="both"/>
        <w:rPr>
          <w:b/>
          <w:b/>
          <w:color w:val="000000"/>
          <w:sz w:val="12"/>
          <w:lang w:val="en-US"/>
        </w:rPr>
      </w:pPr>
      <w:r>
        <w:rPr>
          <w:b/>
          <w:color w:val="000000"/>
          <w:sz w:val="12"/>
        </w:rPr>
        <w:t>18.Категория "сознание" как философский способ выражения уникальности человека. Общественно-историческая сущность сознания.</w:t>
      </w:r>
    </w:p>
    <w:p>
      <w:pPr>
        <w:pStyle w:val="Normal"/>
        <w:shd w:fill="FFFFFF" w:val="clear"/>
        <w:jc w:val="both"/>
        <w:rPr>
          <w:sz w:val="24"/>
        </w:rPr>
      </w:pPr>
      <w:r>
        <w:rPr>
          <w:color w:val="000000"/>
          <w:sz w:val="12"/>
        </w:rPr>
        <w:t>Проблема  сознания  всегда  привлекала  пристальное  внимание философов.  И в тоже время нет в научном  познании более сложной</w:t>
      </w:r>
      <w:r>
        <w:rPr>
          <w:color w:val="000000"/>
          <w:sz w:val="12"/>
          <w:lang w:val="en-US"/>
        </w:rPr>
        <w:t xml:space="preserve"> </w:t>
      </w:r>
      <w:r>
        <w:rPr>
          <w:color w:val="000000"/>
          <w:sz w:val="12"/>
        </w:rPr>
        <w:t>проблемы, чем проблема сознания. Оно до сих пор во многих аспектах остается загадочным и даже таинственным явлением (например, ясновидение, телепатия и другие парапсихологические феномены). Сознание изучают философия, психология, биофизика, информатика, кибернетика, юриспруденция, психиатрия. Объемность, многогранность, многосистемность сознания приводят к тому, что любое его определение кажется представителям разных наук неполным, односторонним. Между тем понимание природы сознания создает определенную философскую мировозренческую позицию для других наук - социологии, языкознания, педагогики, физиологии высшей нервной деятельности, информатики.</w:t>
      </w:r>
    </w:p>
    <w:p>
      <w:pPr>
        <w:pStyle w:val="Normal"/>
        <w:shd w:fill="FFFFFF" w:val="clear"/>
        <w:jc w:val="both"/>
        <w:rPr>
          <w:b/>
          <w:b/>
          <w:color w:val="000000"/>
          <w:sz w:val="12"/>
          <w:lang w:val="en-US"/>
        </w:rPr>
      </w:pPr>
      <w:r>
        <w:rPr>
          <w:color w:val="000000"/>
          <w:sz w:val="12"/>
        </w:rPr>
        <w:t>Что же представляет собой сознание, в какой связи оно находится с материей, как возникает? Длинный и трудный путь прошли естествознание и философия, прежде чем они смогли дать ответ на эти вопросы. Современная наука доказала, что сознание является результатом длительной эволюции материи. Материя, природа существовали всегда, а человек - результат сравнительно позднего развития материального мира.</w:t>
      </w:r>
    </w:p>
    <w:p>
      <w:pPr>
        <w:pStyle w:val="Normal"/>
        <w:shd w:fill="FFFFFF" w:val="clear"/>
        <w:jc w:val="both"/>
        <w:rPr>
          <w:sz w:val="24"/>
        </w:rPr>
      </w:pPr>
      <w:r>
        <w:rPr>
          <w:color w:val="000000"/>
          <w:sz w:val="12"/>
        </w:rPr>
        <w:t xml:space="preserve">Возникновение сознания связано с формированием культуры на основе преобразовательной общественной деятельности людей. Возникновение сознания связано с необходимостью закрепления навыков, способов, норм деятельности человеческого сообщества, что предполагает </w:t>
      </w:r>
      <w:r>
        <w:rPr>
          <w:color w:val="000000"/>
          <w:sz w:val="12"/>
          <w:u w:val="single"/>
        </w:rPr>
        <w:t>общение</w:t>
      </w:r>
      <w:r>
        <w:rPr>
          <w:color w:val="000000"/>
          <w:sz w:val="12"/>
        </w:rPr>
        <w:t xml:space="preserve"> людей, их кооперацию. Это общение, кооперация входят в содержание человеческих представлений, в которых отражается опыт культуры. В этой включенности индивидуальных действий в совместную коллективную деятельность по формированию и воспроизводству всех форм культуры и заключаются принципиальные основания </w:t>
      </w:r>
      <w:r>
        <w:rPr>
          <w:color w:val="000000"/>
          <w:sz w:val="12"/>
          <w:u w:val="single"/>
        </w:rPr>
        <w:t>общественной</w:t>
      </w:r>
      <w:r>
        <w:rPr>
          <w:color w:val="000000"/>
          <w:sz w:val="12"/>
        </w:rPr>
        <w:t xml:space="preserve"> природы сознания. Люди не просто пассивно усваивают нормы и представления общественного сознания, а активно включаются в реальную совместную деятельность, в конкретные формыобщения в процессе этой деятельности. Без этого была бы невозможна совместная деятельность людей в одном поколении, а также передача опыта культуры от одного поколения к другому.</w:t>
      </w:r>
    </w:p>
    <w:p>
      <w:pPr>
        <w:pStyle w:val="Normal"/>
        <w:shd w:fill="FFFFFF" w:val="clear"/>
        <w:jc w:val="both"/>
        <w:rPr>
          <w:sz w:val="24"/>
        </w:rPr>
      </w:pPr>
      <w:r>
        <w:rPr>
          <w:color w:val="000000"/>
          <w:sz w:val="12"/>
        </w:rPr>
        <w:t>Сознание выступает как условие программирования специфически человеческой коллективной деятельности по созданию и развитию форм культуры. Сознание выполняет функцию социальной памяти человечества, вырабатывая схему воспроизводства накопленного человеческого опыта Нормы и представления сознания носят общественный характер как по своему происхождению, так и по способу функционирования (функция программирования совместного действия, социальная память).</w:t>
      </w:r>
    </w:p>
    <w:p>
      <w:pPr>
        <w:pStyle w:val="Normal"/>
        <w:shd w:fill="FFFFFF" w:val="clear"/>
        <w:jc w:val="both"/>
        <w:rPr>
          <w:color w:val="000000"/>
          <w:sz w:val="12"/>
          <w:lang w:val="en-US"/>
        </w:rPr>
      </w:pPr>
      <w:r>
        <w:rPr>
          <w:color w:val="000000"/>
          <w:sz w:val="12"/>
        </w:rPr>
        <w:t>Итак, сознание - продукт природы, свойство материи, но не всей, а только высокоорганизованной - человеческого мозга. Сознание возникло как результат развития материи, сознание неразрывно связано с материей Сознание неотделимо от мыслящей материи - мозга, свойством которого является.</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color w:val="000000"/>
          <w:sz w:val="12"/>
          <w:lang w:val="en-US"/>
        </w:rPr>
      </w:pPr>
      <w:r>
        <w:rPr>
          <w:b/>
          <w:color w:val="000000"/>
          <w:sz w:val="12"/>
        </w:rPr>
        <w:t>19. 0тражение в природе и сознание человека. Информация.</w:t>
      </w:r>
    </w:p>
    <w:p>
      <w:pPr>
        <w:pStyle w:val="3"/>
        <w:rPr>
          <w:rFonts w:eastAsia="Times New Roman"/>
          <w:lang w:val="en-US"/>
        </w:rPr>
      </w:pPr>
      <w:r>
        <w:rPr>
          <w:rFonts w:eastAsia="Times New Roman"/>
        </w:rPr>
        <w:t>Всеобщность отражения как свойства, лежащего в фундаменте всей материи, определяется универсальностью материального взаимодействия. Все явления, объекты, процессы объективно существующего материального мира беспрестанно взаимодействуют между собой и в ходе этого взаимодействия  претерпевают определенные  изменении.  Каждый  из  взаимодействующих  объектов, процессов и т. д., воздействуя на другие и вызывая в них соответствующие изменения, оставляет тем самым  определенный &lt;след&gt; в том объекте, явлении, процессе, на который он воздействует, и тем самым запечатлевает себя в результате этого воздействия. Таким образом, в процессах взаимодействия материальные объекты, явления, процессы фиксируют в своих изменениях определенные свойства воздействующих на них объектов, явлений, процессов. Отражение, как всеобщее свойство материи,  и определяется как способность материальных явлений, предметов, систем воспроизводить в своих свойствах особенности других явлений, предметов, систем в процессе взаимодействия с последними. Отражение в указанном выше смысле имеет место везде, то есть в любом процессе взаимодействия. Всякое взаимодействие, таким образом, содержит в себе момент отражения в приведенном выше смысле отображение одного материального образования в особенностях другого.</w:t>
      </w:r>
    </w:p>
    <w:p>
      <w:pPr>
        <w:pStyle w:val="3"/>
        <w:rPr>
          <w:rFonts w:eastAsia="Times New Roman"/>
          <w:color w:val="000000"/>
          <w:lang w:val="en-US"/>
        </w:rPr>
      </w:pPr>
      <w:r>
        <w:rPr/>
        <w:t>Отражение, как всеобщее свойство материи,  и определяется как способность материальных явлений, предметов, систем воспроизводить в своих свойствах особенности других явлений, предметов, систем в процессе взаимодействия с последними. Отражение в указанном выше смысле имеет место везде, то есть в любом процессе взаимодействия. Всякое взаимодействие, таким образом, содержит в себе момент отражения в приведенном выше смысле отображение одного материального образования в особенностях другого. Вместе с тем следует подчеркнуть, что это отражение представляет собой именно один из моментов, одну из сторон взаимодействия. Отражение выступает как определенное отношение в процессе взаимодействия. Было бы неправильно отождествлять содержание понятий взаимодействия и отражения, хотя реальные процессы  отражения  всегда предполагают  материальные взаимодействия и, наоборот, в материальных взаимодействиях проявляется способность отражения.  Характеризуя отражение как свойство, лежащее  в фундаменте самой материи и связанное с эффектами  любых материальных  взаимодействий, диалектико-материалистическая  философия формулирует  исходные  предпосылки  для  понимания генезиса, ощущений, психики, человеческого сознания. Важнейшей из этих, предпосылок является положение о том, что любые формы и виды отражения, ощущения, психики, сознания возникают и существуют в  рамках взаимодействия  материальных образований  и систем, находящихся на разных уровнях развития. Процесс становления человека был процессом разложения инстинктивной основы психики животных и формирования сознательной деятельности. Сознание может возникнуть лишь как функция сложноорганизованного мозга, который сформировался под влиянием труда и речи. В процессе развития трудовой деятельности, обогатились осязательные ощущения. Логика практических действий фиксируется в голове и превращается в логику мышления. С точки зрения психологии сознание - высшая форма психической деятельности, связанная с трудом и речью.</w:t>
      </w:r>
    </w:p>
    <w:p>
      <w:pPr>
        <w:pStyle w:val="Normal"/>
        <w:shd w:fill="FFFFFF" w:val="clear"/>
        <w:jc w:val="both"/>
        <w:rPr>
          <w:rFonts w:eastAsia="Times New Roman"/>
          <w:b/>
          <w:b/>
          <w:color w:val="000000"/>
          <w:sz w:val="12"/>
          <w:lang w:val="en-US"/>
        </w:rPr>
      </w:pPr>
      <w:r>
        <w:rPr>
          <w:rFonts w:eastAsia="Times New Roman"/>
          <w:b/>
          <w:color w:val="000000"/>
          <w:sz w:val="12"/>
          <w:lang w:val="en-US"/>
        </w:rPr>
      </w:r>
    </w:p>
    <w:p>
      <w:pPr>
        <w:pStyle w:val="Normal"/>
        <w:shd w:fill="FFFFFF" w:val="clear"/>
        <w:jc w:val="both"/>
        <w:rPr>
          <w:b/>
          <w:b/>
          <w:color w:val="000000"/>
          <w:sz w:val="12"/>
          <w:lang w:val="en-US"/>
        </w:rPr>
      </w:pPr>
      <w:r>
        <w:rPr>
          <w:b/>
          <w:color w:val="000000"/>
          <w:sz w:val="12"/>
        </w:rPr>
        <w:t xml:space="preserve">20. Проблемы идеального. Материальное и идеальное. </w:t>
      </w:r>
    </w:p>
    <w:p>
      <w:pPr>
        <w:pStyle w:val="Normal"/>
        <w:shd w:fill="FFFFFF" w:val="clear"/>
        <w:jc w:val="both"/>
        <w:rPr>
          <w:sz w:val="24"/>
        </w:rPr>
      </w:pPr>
      <w:r>
        <w:rPr>
          <w:color w:val="000000"/>
          <w:sz w:val="12"/>
        </w:rPr>
        <w:t>Сознание представляет собой одновременно и процесс от</w:t>
        <w:softHyphen/>
        <w:t>ражения действительности, и продукт этого отраже</w:t>
        <w:softHyphen/>
        <w:t xml:space="preserve">ния - </w:t>
      </w:r>
      <w:r>
        <w:rPr>
          <w:b/>
          <w:color w:val="000000"/>
          <w:sz w:val="12"/>
        </w:rPr>
        <w:t xml:space="preserve">знание. </w:t>
      </w:r>
      <w:r>
        <w:rPr>
          <w:color w:val="000000"/>
          <w:sz w:val="12"/>
        </w:rPr>
        <w:t>Более того, понимание происходящего в окру</w:t>
        <w:softHyphen/>
        <w:t>жающей действительности выступает прежде всего в виде зна</w:t>
        <w:softHyphen/>
        <w:t xml:space="preserve">ний о ней. Именно знания обеспечивают человеку возможность ориентироваться в мире, без чего немыслима его адаптация. Более того, знания обеспечивают возможность опережающего отражения действительности, что создает возможность для </w:t>
      </w:r>
      <w:r>
        <w:rPr>
          <w:b/>
          <w:color w:val="000000"/>
          <w:sz w:val="12"/>
        </w:rPr>
        <w:t xml:space="preserve">це-леполагания, </w:t>
      </w:r>
      <w:r>
        <w:rPr>
          <w:color w:val="000000"/>
          <w:sz w:val="12"/>
        </w:rPr>
        <w:t>представляющего собой одно из качественных отличий сознания от других форм общения. «Паук совершает операции, напоминающие операции ткача, и пчела постройкой своих восковых ячеек посрамляет некоторых людей-архитекторов. Но и самый плохой архитектор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w:t>
      </w:r>
    </w:p>
    <w:p>
      <w:pPr>
        <w:pStyle w:val="Normal"/>
        <w:shd w:fill="FFFFFF" w:val="clear"/>
        <w:jc w:val="both"/>
        <w:rPr>
          <w:sz w:val="24"/>
        </w:rPr>
      </w:pPr>
      <w:r>
        <w:rPr>
          <w:color w:val="000000"/>
          <w:sz w:val="12"/>
        </w:rPr>
        <w:t>этого процесса имелся в представлении человека, т.е. идеаль</w:t>
        <w:softHyphen/>
        <w:t>но».К. Маркс)</w:t>
      </w:r>
    </w:p>
    <w:p>
      <w:pPr>
        <w:pStyle w:val="Normal"/>
        <w:shd w:fill="FFFFFF" w:val="clear"/>
        <w:jc w:val="both"/>
        <w:rPr>
          <w:sz w:val="24"/>
        </w:rPr>
      </w:pPr>
      <w:r>
        <w:rPr>
          <w:color w:val="000000"/>
          <w:sz w:val="12"/>
        </w:rPr>
        <w:t>Будучи отражением мира, сознание имеет творческий харак</w:t>
        <w:softHyphen/>
        <w:t>тер, активно воздействует на окружающий мир, преобразует его в соответствии с потребностями общества. Одновременно происходит процесс творения носителя этого сознания и его</w:t>
      </w:r>
    </w:p>
    <w:p>
      <w:pPr>
        <w:pStyle w:val="Normal"/>
        <w:shd w:fill="FFFFFF" w:val="clear"/>
        <w:jc w:val="both"/>
        <w:rPr>
          <w:sz w:val="24"/>
        </w:rPr>
      </w:pPr>
      <w:r>
        <w:rPr>
          <w:color w:val="000000"/>
          <w:sz w:val="12"/>
        </w:rPr>
        <w:t>самосознания.</w:t>
      </w:r>
    </w:p>
    <w:p>
      <w:pPr>
        <w:pStyle w:val="Normal"/>
        <w:shd w:fill="FFFFFF" w:val="clear"/>
        <w:rPr>
          <w:sz w:val="24"/>
        </w:rPr>
      </w:pPr>
      <w:r>
        <w:rPr>
          <w:color w:val="000000"/>
          <w:sz w:val="12"/>
        </w:rPr>
        <w:t>Итак, говоря о сознании, можно отметить следующие его</w:t>
      </w:r>
    </w:p>
    <w:p>
      <w:pPr>
        <w:pStyle w:val="Normal"/>
        <w:shd w:fill="FFFFFF" w:val="clear"/>
        <w:rPr>
          <w:sz w:val="24"/>
        </w:rPr>
      </w:pPr>
      <w:r>
        <w:rPr>
          <w:color w:val="000000"/>
          <w:sz w:val="12"/>
        </w:rPr>
        <w:t>характеристики:</w:t>
      </w:r>
    </w:p>
    <w:p>
      <w:pPr>
        <w:pStyle w:val="Normal"/>
        <w:shd w:fill="FFFFFF" w:val="clear"/>
        <w:rPr>
          <w:sz w:val="24"/>
        </w:rPr>
      </w:pPr>
      <w:r>
        <w:rPr>
          <w:color w:val="000000"/>
          <w:sz w:val="12"/>
        </w:rPr>
        <w:t>1) это отражение действительности;</w:t>
      </w:r>
    </w:p>
    <w:p>
      <w:pPr>
        <w:pStyle w:val="Normal"/>
        <w:shd w:fill="FFFFFF" w:val="clear"/>
        <w:rPr>
          <w:sz w:val="24"/>
        </w:rPr>
      </w:pPr>
      <w:r>
        <w:rPr>
          <w:color w:val="000000"/>
          <w:sz w:val="12"/>
        </w:rPr>
        <w:t>2) материальным субстратом сознания выступает человече</w:t>
        <w:softHyphen/>
        <w:t>ский мозг;</w:t>
      </w:r>
    </w:p>
    <w:p>
      <w:pPr>
        <w:pStyle w:val="Normal"/>
        <w:shd w:fill="FFFFFF" w:val="clear"/>
        <w:rPr>
          <w:sz w:val="24"/>
        </w:rPr>
      </w:pPr>
      <w:r>
        <w:rPr>
          <w:color w:val="000000"/>
          <w:sz w:val="12"/>
        </w:rPr>
        <w:t>3) сознание реализуется в форме знаний;</w:t>
      </w:r>
    </w:p>
    <w:p>
      <w:pPr>
        <w:pStyle w:val="Normal"/>
        <w:shd w:fill="FFFFFF" w:val="clear"/>
        <w:rPr>
          <w:sz w:val="24"/>
        </w:rPr>
      </w:pPr>
      <w:r>
        <w:rPr>
          <w:color w:val="000000"/>
          <w:sz w:val="12"/>
        </w:rPr>
        <w:t>4) оно характеризуется целеполаганием;</w:t>
      </w:r>
    </w:p>
    <w:p>
      <w:pPr>
        <w:pStyle w:val="Normal"/>
        <w:shd w:fill="FFFFFF" w:val="clear"/>
        <w:rPr>
          <w:sz w:val="24"/>
        </w:rPr>
      </w:pPr>
      <w:r>
        <w:rPr>
          <w:color w:val="000000"/>
          <w:sz w:val="12"/>
        </w:rPr>
        <w:t>5) сознание не только отражает объективный мир, но и тво</w:t>
        <w:softHyphen/>
        <w:t>рит его;</w:t>
      </w:r>
    </w:p>
    <w:p>
      <w:pPr>
        <w:pStyle w:val="Normal"/>
        <w:shd w:fill="FFFFFF" w:val="clear"/>
        <w:rPr>
          <w:sz w:val="24"/>
        </w:rPr>
      </w:pPr>
      <w:r>
        <w:rPr>
          <w:color w:val="000000"/>
          <w:sz w:val="12"/>
        </w:rPr>
        <w:t>6) оно является продуктом и предпосылкой специфически человеческой адаптации к окружающей среде.</w:t>
      </w:r>
    </w:p>
    <w:p>
      <w:pPr>
        <w:pStyle w:val="Normal"/>
        <w:shd w:fill="FFFFFF" w:val="clear"/>
        <w:rPr>
          <w:sz w:val="24"/>
        </w:rPr>
      </w:pPr>
      <w:r>
        <w:rPr>
          <w:b/>
          <w:color w:val="000000"/>
          <w:sz w:val="12"/>
        </w:rPr>
        <w:t xml:space="preserve">Сознание вторично по отношению к материи. </w:t>
      </w:r>
      <w:r>
        <w:rPr>
          <w:color w:val="000000"/>
          <w:sz w:val="12"/>
        </w:rPr>
        <w:t>Появляясь на особой стадии развития материи, будучи связанным с осо</w:t>
        <w:softHyphen/>
        <w:t>бым способом её организации, сознание оказывается неразрыв</w:t>
        <w:softHyphen/>
        <w:t>но связанным с материей, не может существовать без неё.</w:t>
      </w:r>
    </w:p>
    <w:p>
      <w:pPr>
        <w:pStyle w:val="Normal"/>
        <w:shd w:fill="FFFFFF" w:val="clear"/>
        <w:jc w:val="both"/>
        <w:rPr>
          <w:b/>
          <w:b/>
          <w:color w:val="000000"/>
          <w:sz w:val="12"/>
          <w:lang w:val="en-US"/>
        </w:rPr>
      </w:pPr>
      <w:r>
        <w:rPr>
          <w:b/>
          <w:color w:val="000000"/>
          <w:sz w:val="12"/>
        </w:rPr>
        <w:t xml:space="preserve">Идеальность </w:t>
      </w:r>
      <w:r>
        <w:rPr>
          <w:color w:val="000000"/>
          <w:sz w:val="12"/>
        </w:rPr>
        <w:t>сознания выражается в том, что составляющие его образы не обладают ни свойствами отражаемых в нём предметов действительности, ни свойствами нервных физиоло</w:t>
        <w:softHyphen/>
        <w:t>гических процессов, благодаря которым эти образы возникли. В них не существует ни грана вещества, характерного для окру</w:t>
        <w:softHyphen/>
        <w:t>жающей действительности и для мозга. Они лишены веса, про</w:t>
        <w:softHyphen/>
        <w:t>странственных характеристик и других физических свойств.</w:t>
      </w:r>
    </w:p>
    <w:p>
      <w:pPr>
        <w:pStyle w:val="Normal"/>
        <w:shd w:fill="FFFFFF" w:val="clear"/>
        <w:jc w:val="both"/>
        <w:rPr>
          <w:b/>
          <w:b/>
          <w:color w:val="000000"/>
          <w:sz w:val="12"/>
          <w:lang w:val="en-US"/>
        </w:rPr>
      </w:pPr>
      <w:r>
        <w:rPr>
          <w:b/>
          <w:color w:val="000000"/>
          <w:sz w:val="12"/>
          <w:lang w:val="en-US"/>
        </w:rPr>
      </w:r>
    </w:p>
    <w:p>
      <w:pPr>
        <w:pStyle w:val="2"/>
        <w:rPr/>
      </w:pPr>
      <w:r>
        <w:rPr/>
        <w:t>21. Общественное сознание и его структура. Уровни и типы общественного сознания.</w:t>
      </w:r>
    </w:p>
    <w:p>
      <w:pPr>
        <w:pStyle w:val="Normal"/>
        <w:spacing w:lineRule="exact" w:line="120"/>
        <w:ind w:right="-2" w:hanging="0"/>
        <w:jc w:val="both"/>
        <w:rPr>
          <w:sz w:val="12"/>
        </w:rPr>
      </w:pPr>
      <w:r>
        <w:rPr>
          <w:sz w:val="12"/>
        </w:rPr>
        <w:t>ОС - отражение общ. жизни в опред. идеях, взглядах, теориях - сов-ть индивид. созн. Соотношение инд. и общ. сознания:</w:t>
      </w:r>
    </w:p>
    <w:p>
      <w:pPr>
        <w:pStyle w:val="Normal"/>
        <w:spacing w:lineRule="exact" w:line="120"/>
        <w:ind w:right="-2" w:hanging="0"/>
        <w:jc w:val="both"/>
        <w:rPr/>
      </w:pPr>
      <w:r>
        <w:rPr>
          <w:sz w:val="12"/>
        </w:rPr>
        <w:t>1)Целое и часть. Целое есть сумма частей, но неравно механ. сумме частей, т.к. целое нечто большее. Отличие целого от части в соотн-ии типа связи: 1) в ОС входит не все сод-ие ИС; 2)ОС не = ИС, т.к. явл-ся основой ИС;3) ОС есть рез-т деят-ти ИС 2)Общее и единичное. Едичное шире, чем общее, т.к. в нем больше признаков(общее+единичноое) ®в ИС&gt;признаков, чем в ОС; с др. ст. ОС фундаметальнее, глубже.</w:t>
      </w:r>
    </w:p>
    <w:p>
      <w:pPr>
        <w:pStyle w:val="Normal"/>
        <w:spacing w:lineRule="exact" w:line="120"/>
        <w:ind w:right="-2" w:hanging="0"/>
        <w:jc w:val="both"/>
        <w:rPr>
          <w:sz w:val="12"/>
        </w:rPr>
      </w:pPr>
      <w:r>
        <w:rPr>
          <w:sz w:val="12"/>
        </w:rPr>
        <w:t>3)Абсолютное и относительное. Абсолютность сознания закл-ся в том, что оно может давать знания о мире(нет границ). Ограниченность знаний на данном этапе означает относительность сознания. Абс. процесс познания реал-ся через ИС - отн-но,т.к. чел-к смертен, отд. чел-к не м. знать все.</w:t>
      </w:r>
    </w:p>
    <w:p>
      <w:pPr>
        <w:pStyle w:val="Normal"/>
        <w:spacing w:lineRule="exact" w:line="120"/>
        <w:ind w:right="-2" w:hanging="0"/>
        <w:jc w:val="both"/>
        <w:rPr>
          <w:sz w:val="12"/>
        </w:rPr>
      </w:pPr>
      <w:r>
        <w:rPr>
          <w:sz w:val="12"/>
        </w:rPr>
        <w:t xml:space="preserve">Т.об. ОС и ИС не тождественны, пронизывают друг друга. </w:t>
      </w:r>
    </w:p>
    <w:p>
      <w:pPr>
        <w:pStyle w:val="Normal"/>
        <w:spacing w:lineRule="exact" w:line="120"/>
        <w:ind w:right="-2" w:hanging="0"/>
        <w:jc w:val="both"/>
        <w:rPr/>
      </w:pPr>
      <w:r>
        <w:rPr>
          <w:sz w:val="12"/>
        </w:rPr>
        <w:t>Структура: Теоретич. (теории, наука; опирается на обыденное, но глубже) и обыденное(сов-ть взглядов, к-рыми люди рук-ся в повсед. Жизни; здравый смысл). С обыденным связана общ. психология(сов-ть соц. чувств, непосред. отражение повсед. Жизни):чувств.(эмоции, настроения) и рациональная(идеи, представления) ст.; нет отд. от масс носителя, выступает - массовое сознание - продукт соц. условий жизни. В условиях госп-ва гос-ва - этатисткое. С теоретич. связана идеология: сис. взглядов, теорий, отраж. сущность, з-ны общ. бытия под углом зрения интересов общ-ва, классов, соц.гр. - в отл. от психологии создается не всеми, а отд. представителями.</w:t>
      </w:r>
    </w:p>
    <w:p>
      <w:pPr>
        <w:pStyle w:val="Normal"/>
        <w:shd w:fill="FFFFFF" w:val="clear"/>
        <w:jc w:val="both"/>
        <w:rPr>
          <w:sz w:val="12"/>
          <w:lang w:val="en-US"/>
        </w:rPr>
      </w:pPr>
      <w:r>
        <w:rPr>
          <w:sz w:val="12"/>
        </w:rPr>
        <w:t>Форма сознания(отражает многост. общ. бытия) - сис. опр. Взглядов и идеологич. Отн-ий, в к-рых эти взгляды выраж-ся.(экон., полит., нравст., прав.,философ.)</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pPr>
      <w:r>
        <w:rPr>
          <w:b/>
          <w:color w:val="000000"/>
          <w:sz w:val="12"/>
        </w:rPr>
        <w:t>22. Природное и социальное. Трансформация природного в человеческом мире. Дискуссия о природе человека.</w:t>
      </w:r>
    </w:p>
    <w:p>
      <w:pPr>
        <w:pStyle w:val="Style15"/>
        <w:jc w:val="both"/>
        <w:rPr/>
      </w:pPr>
      <w:r>
        <w:rPr>
          <w:rFonts w:eastAsia="MS Mincho;ＭＳ 明朝" w:cs="Times New Roman" w:ascii="Times New Roman" w:hAnsi="Times New Roman"/>
          <w:sz w:val="12"/>
        </w:rPr>
        <w:t>Дарвин, Гексли и Геккель доказали происхождение чел-ка от высших приматов третичного периода. При этом движущ силой стала общественно-трудовая деятельность людей, создавшая специфические общ связи, культуру и сформировавшая телесную организацию человека.</w:t>
      </w:r>
    </w:p>
    <w:p>
      <w:pPr>
        <w:pStyle w:val="Style15"/>
        <w:jc w:val="both"/>
        <w:rPr/>
      </w:pPr>
      <w:r>
        <w:rPr>
          <w:rFonts w:eastAsia="MS Mincho;ＭＳ 明朝" w:cs="Times New Roman" w:ascii="Times New Roman" w:hAnsi="Times New Roman"/>
          <w:sz w:val="12"/>
        </w:rPr>
        <w:t>Процесс возникн чел от австралопитеков к наземному сущ, всеядному</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питанию  и естеств предметов в качестве орудий труда.  Далее их</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подправка и совместные действия как охота, дележ добычи привели к</w:t>
      </w:r>
    </w:p>
    <w:p>
      <w:pPr>
        <w:pStyle w:val="Style15"/>
        <w:jc w:val="both"/>
        <w:rPr/>
      </w:pPr>
      <w:r>
        <w:rPr>
          <w:rFonts w:eastAsia="MS Mincho;ＭＳ 明朝" w:cs="Times New Roman" w:ascii="Times New Roman" w:hAnsi="Times New Roman"/>
          <w:sz w:val="12"/>
        </w:rPr>
        <w:t>появлению грубых орудий труда, отсюда питекантропы и синантропы. Их потомки --- неандертальцы (непонятно, откуда взявшиеся  и куда</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пропавшие кроманьонцы) создали первые искусств сооружения, умели</w:t>
      </w:r>
    </w:p>
    <w:p>
      <w:pPr>
        <w:pStyle w:val="Style15"/>
        <w:jc w:val="both"/>
        <w:rPr>
          <w:rFonts w:eastAsia="MS Mincho;ＭＳ 明朝"/>
          <w:sz w:val="12"/>
        </w:rPr>
      </w:pPr>
      <w:r>
        <w:rPr>
          <w:rFonts w:eastAsia="MS Mincho;ＭＳ 明朝" w:cs="Times New Roman" w:ascii="Times New Roman" w:hAnsi="Times New Roman"/>
          <w:sz w:val="12"/>
        </w:rPr>
        <w:t>добывать огонь.</w:t>
      </w:r>
    </w:p>
    <w:p>
      <w:pPr>
        <w:pStyle w:val="Style15"/>
        <w:jc w:val="both"/>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Труд есть целесообразная деятельность челов, направленная на создание матер и дух благ, необходимых для жизни индивидуума. Именно труд отличает чел от животного, так как он есть единственная присущая всем форма общ жизни вещь. Процесс труда включает два ряда отношений.</w:t>
      </w:r>
    </w:p>
    <w:p>
      <w:pPr>
        <w:pStyle w:val="Style15"/>
        <w:jc w:val="both"/>
        <w:rPr/>
      </w:pPr>
      <w:r>
        <w:rPr>
          <w:rFonts w:eastAsia="MS Mincho;ＭＳ 明朝" w:cs="Times New Roman" w:ascii="Times New Roman" w:hAnsi="Times New Roman"/>
          <w:sz w:val="12"/>
        </w:rPr>
        <w:t>1. Отношение чел к природе. Преобразуя внешнюю сторону, чел тем</w:t>
      </w:r>
    </w:p>
    <w:p>
      <w:pPr>
        <w:pStyle w:val="Style15"/>
        <w:jc w:val="both"/>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самым преобразует и внутреннюю сторону.  Изменение внеш стороны есть приспособление предметов к потребностям. Процесс труда включает 1) целесообразную деятельность или собственно труд; 2) предмет труда; 3) средства труда; 4) результат труда.</w:t>
      </w:r>
    </w:p>
    <w:p>
      <w:pPr>
        <w:pStyle w:val="Style15"/>
        <w:jc w:val="both"/>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2. Общественный характер отношения людей в процессе труда. Эта сторона развилась на основе и в единстве с первой, но не сводится к ней.  Из необходимости совместного труда возникла необходимость  общения, затем речь устная и письменная. Это положило начало абстрактному мышлению.</w:t>
      </w:r>
    </w:p>
    <w:p>
      <w:pPr>
        <w:pStyle w:val="Style15"/>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jc w:val="both"/>
        <w:rPr/>
      </w:pPr>
      <w:r>
        <w:rPr>
          <w:rFonts w:eastAsia="MS Mincho;ＭＳ 明朝" w:cs="Times New Roman" w:ascii="Times New Roman" w:hAnsi="Times New Roman"/>
          <w:sz w:val="12"/>
        </w:rPr>
        <w:t>Тем не менее, непонятно, на какой стадии и в результате какого скачка появилось сознание, что и отличает чел от животного. Сознание есть особое онтологическое понятие, свойственноеисключительно человеку, и появившееся из психики высших животных, но не сводимо к ней. Возникает проблема соотношения биологического и социального в человеке, его месте в ряду друг жив существ.</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Биологическое выражается в генах, нервно-мозговых процессах, обмене</w:t>
      </w:r>
    </w:p>
    <w:p>
      <w:pPr>
        <w:pStyle w:val="Style15"/>
        <w:jc w:val="both"/>
        <w:rPr/>
      </w:pPr>
      <w:r>
        <w:rPr>
          <w:rFonts w:eastAsia="MS Mincho;ＭＳ 明朝" w:cs="Times New Roman" w:ascii="Times New Roman" w:hAnsi="Times New Roman"/>
          <w:sz w:val="12"/>
        </w:rPr>
        <w:t>веществ и тд. Каждый при рождении обусловлен генотипом, стоит вопрос,</w:t>
      </w:r>
    </w:p>
    <w:p>
      <w:pPr>
        <w:pStyle w:val="Style15"/>
        <w:jc w:val="both"/>
        <w:rPr/>
      </w:pPr>
      <w:r>
        <w:rPr>
          <w:rFonts w:eastAsia="MS Mincho;ＭＳ 明朝" w:cs="Times New Roman" w:ascii="Times New Roman" w:hAnsi="Times New Roman"/>
          <w:sz w:val="12"/>
        </w:rPr>
        <w:t>сколько определяется им. По наследству передаются внешние физические признаки, некоторые психические качества, иногда одаренность.</w:t>
      </w:r>
    </w:p>
    <w:p>
      <w:pPr>
        <w:pStyle w:val="Style15"/>
        <w:jc w:val="both"/>
        <w:rPr/>
      </w:pPr>
      <w:r>
        <w:rPr>
          <w:rFonts w:eastAsia="MS Mincho;ＭＳ 明朝" w:cs="Times New Roman" w:ascii="Times New Roman" w:hAnsi="Times New Roman"/>
          <w:sz w:val="12"/>
        </w:rPr>
        <w:t>Исследования близнецов, разлученных в малом возрасте, показали, что</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определяется очень многое. При этом задатки есть только возможность и</w:t>
      </w:r>
    </w:p>
    <w:p>
      <w:pPr>
        <w:pStyle w:val="Style15"/>
        <w:jc w:val="both"/>
        <w:rPr>
          <w:rFonts w:eastAsia="MS Mincho;ＭＳ 明朝"/>
          <w:sz w:val="12"/>
        </w:rPr>
      </w:pPr>
      <w:r>
        <w:rPr>
          <w:rFonts w:eastAsia="MS Mincho;ＭＳ 明朝" w:cs="Times New Roman" w:ascii="Times New Roman" w:hAnsi="Times New Roman"/>
          <w:sz w:val="12"/>
        </w:rPr>
        <w:t>предпосылка, но не действительность. Единство 3 факторов -биологического, социального и психического.</w:t>
      </w:r>
    </w:p>
    <w:p>
      <w:pPr>
        <w:pStyle w:val="Normal"/>
        <w:shd w:fill="FFFFFF" w:val="clear"/>
        <w:jc w:val="both"/>
        <w:rPr>
          <w:rFonts w:eastAsia="MS Mincho;ＭＳ 明朝"/>
          <w:b/>
          <w:b/>
          <w:sz w:val="12"/>
        </w:rPr>
      </w:pPr>
      <w:r>
        <w:rPr>
          <w:rFonts w:eastAsia="MS Mincho;ＭＳ 明朝"/>
          <w:b/>
          <w:sz w:val="12"/>
        </w:rPr>
      </w:r>
    </w:p>
    <w:p>
      <w:pPr>
        <w:pStyle w:val="Normal"/>
        <w:shd w:fill="FFFFFF" w:val="clear"/>
        <w:jc w:val="both"/>
        <w:rPr/>
      </w:pPr>
      <w:r>
        <w:rPr>
          <w:b/>
          <w:color w:val="000000"/>
          <w:sz w:val="12"/>
        </w:rPr>
        <w:t xml:space="preserve">23. Закон взаимосвязи количественных и качественных изменений. Закон отрицания отрицания. </w:t>
      </w:r>
    </w:p>
    <w:p>
      <w:pPr>
        <w:pStyle w:val="21"/>
        <w:ind w:left="-14" w:hanging="0"/>
        <w:rPr/>
      </w:pPr>
      <w:r>
        <w:rPr/>
        <w:t>1) Закон перехода количества в качество и качества в количество. Суть: количественные изменения с необходимостью, после нарушения меры, переходят в коренные качественные, которые в свою очередь приводят к новым качественным изменениям. Переход количества в качества представляет собой скачок, главным признаком которого является не временное, а содержательно-коренное изменение качества. Характеристики (категории) закона: качество, количество, мера, скачок, свойства и отношения. Первая всеобщая сторона вещей - специфичность - будет обозначена категорией качества, вторая связанная с однородностью и измеримостью - количества. Качество - внутренняя специфическая определённость вещи. Качество - есть внутренняя определённость вещи (вещь сохраняет свою природу в каких-то широких пределах, за которыми она приобретает другую определённость, другое качество. Второй момент  в определении качества - специфичность. Будучи определённой, вещь всегда специфична, т.е. отлична от других вещей, в которые она может перейти. Качество - целостная характеристика вещи, свойства - множественная характеристика. Вещь обладает одним качеством и многими свойствами. Свойство - это выражение качества вещи в отношении к другой вещи; признак вещи. Свойства не возникают, а обнаруживаются при взаимодействии вещей (химические свойства, свойства личности). Чтобы выявить свойства вещи, надо встать к ним в определённые практические отношения, опосредованные орудиями труда. Отношение - связь вещей, их устойчивое взаимодействие. Вещь - качество - свойство - отношение. Вещь не существует без свойств и отношений, однако свойства и отношения принадлежат вещи. Количество - внешняя специфическая определённость вещи. Характерным признаком количества является его делимость на однородные элементы. Количество может быть определено через перечисление его видов: это всё что может быть выражено величиной, размерами, степенью и т.д. качество и количество выражают противоположные и в то же время неразрывно связанные между собой характеристики предметов. Эта их связь называется мерой. Мера - диалектическое единство качества и количества, или такой интервал количественных изменений, в пределах которого сохраняются качественная определённость предмета. Единство качества и количества. Граница существования данной вещи. Скачок - переход количественных изменений в качественные или переход из одного качественного состояния в другое (возникновение жизни, возникновение и смена общественно-экономических формаций, новые виды растений). Эволюция - постепенные количественные и качественные изменения.</w:t>
      </w:r>
      <w:r>
        <w:rPr>
          <w:lang w:val="en-US"/>
        </w:rPr>
        <w:t xml:space="preserve"> 2</w:t>
      </w:r>
      <w:r>
        <w:rPr/>
        <w:t>) Закон отрицания отрицания - это закон противоречивого развёртывания целостной сущности. Каждое конечное является результатом и своего рода отрицанием предшествующего ему бесконечного процесса развития материи, всякое конечное может быть рождено только бесконечностью. В свою очередь последующее бесконечное развитие выступает в качестве отрицания этого конечного.</w:t>
      </w:r>
    </w:p>
    <w:p>
      <w:pPr>
        <w:pStyle w:val="Normal"/>
        <w:shd w:fill="FFFFFF" w:val="clear"/>
        <w:jc w:val="both"/>
        <w:rPr>
          <w:b/>
          <w:b/>
          <w:color w:val="000000"/>
          <w:sz w:val="12"/>
        </w:rPr>
      </w:pPr>
      <w:r>
        <w:rPr>
          <w:b/>
          <w:color w:val="000000"/>
          <w:sz w:val="12"/>
        </w:rPr>
      </w:r>
    </w:p>
    <w:p>
      <w:pPr>
        <w:pStyle w:val="Normal"/>
        <w:shd w:fill="FFFFFF" w:val="clear"/>
        <w:jc w:val="both"/>
        <w:rPr/>
      </w:pPr>
      <w:r>
        <w:rPr>
          <w:b/>
          <w:color w:val="000000"/>
          <w:sz w:val="12"/>
        </w:rPr>
        <w:t xml:space="preserve">24. Деятельность как способ существования, человека. Виды и структура деятельности. </w:t>
      </w:r>
    </w:p>
    <w:p>
      <w:pPr>
        <w:pStyle w:val="Normal"/>
        <w:shd w:fill="FFFFFF" w:val="clear"/>
        <w:jc w:val="both"/>
        <w:rPr>
          <w:sz w:val="24"/>
        </w:rPr>
      </w:pPr>
      <w:r>
        <w:rPr>
          <w:color w:val="000000"/>
          <w:sz w:val="12"/>
        </w:rPr>
        <w:t>Великий французский мыслитель Поль Анри Гольбах /1723-1789/ сказал: «Сущность природы заключается в том, чтобы действовать», а не менее великий философ И. Г. Фихте /1762-1814/ продолжил эту мысль: «Действовать, действовать - вот для чего мы существуем».</w:t>
      </w:r>
    </w:p>
    <w:p>
      <w:pPr>
        <w:pStyle w:val="Normal"/>
        <w:shd w:fill="FFFFFF" w:val="clear"/>
        <w:jc w:val="both"/>
        <w:rPr>
          <w:sz w:val="24"/>
        </w:rPr>
      </w:pPr>
      <w:r>
        <w:rPr>
          <w:color w:val="000000"/>
          <w:sz w:val="12"/>
        </w:rPr>
        <w:t>Проблема деятельности в философии имеет мировоззренче</w:t>
        <w:softHyphen/>
        <w:t>ское и методологическое значение.</w:t>
      </w:r>
    </w:p>
    <w:p>
      <w:pPr>
        <w:pStyle w:val="Normal"/>
        <w:shd w:fill="FFFFFF" w:val="clear"/>
        <w:jc w:val="both"/>
        <w:rPr>
          <w:sz w:val="24"/>
        </w:rPr>
      </w:pPr>
      <w:r>
        <w:rPr>
          <w:color w:val="000000"/>
          <w:sz w:val="12"/>
        </w:rPr>
        <w:t>Философско-мировоззренческий смысл проблемы деятель</w:t>
        <w:softHyphen/>
        <w:t>ности заключается в том, что она рассматривается в органиче</w:t>
        <w:softHyphen/>
        <w:t>ской связи с проблемой активности, универсального свойства развивающейся материи.</w:t>
      </w:r>
    </w:p>
    <w:p>
      <w:pPr>
        <w:pStyle w:val="Normal"/>
        <w:shd w:fill="FFFFFF" w:val="clear"/>
        <w:jc w:val="both"/>
        <w:rPr>
          <w:sz w:val="24"/>
        </w:rPr>
      </w:pPr>
      <w:r>
        <w:rPr>
          <w:color w:val="000000"/>
          <w:sz w:val="12"/>
        </w:rPr>
        <w:t>Деятельность является:</w:t>
      </w:r>
    </w:p>
    <w:p>
      <w:pPr>
        <w:pStyle w:val="Normal"/>
        <w:shd w:fill="FFFFFF" w:val="clear"/>
        <w:jc w:val="both"/>
        <w:rPr>
          <w:sz w:val="24"/>
        </w:rPr>
      </w:pPr>
      <w:r>
        <w:rPr>
          <w:color w:val="000000"/>
          <w:sz w:val="12"/>
        </w:rPr>
        <w:t xml:space="preserve">•    </w:t>
      </w:r>
      <w:r>
        <w:rPr>
          <w:color w:val="000000"/>
          <w:sz w:val="12"/>
        </w:rPr>
        <w:t>основополагающим способом становления и развития но</w:t>
        <w:softHyphen/>
        <w:t>вого уровня и формы материальной организации - чело</w:t>
        <w:softHyphen/>
        <w:t>веческого общества, цивилизации, культуры;</w:t>
      </w:r>
    </w:p>
    <w:p>
      <w:pPr>
        <w:pStyle w:val="Normal"/>
        <w:shd w:fill="FFFFFF" w:val="clear"/>
        <w:jc w:val="both"/>
        <w:rPr>
          <w:sz w:val="24"/>
        </w:rPr>
      </w:pPr>
      <w:r>
        <w:rPr>
          <w:color w:val="000000"/>
          <w:sz w:val="12"/>
        </w:rPr>
        <w:t xml:space="preserve">•    </w:t>
      </w:r>
      <w:r>
        <w:rPr>
          <w:color w:val="000000"/>
          <w:sz w:val="12"/>
        </w:rPr>
        <w:t>основанием самоорганизации и самоуправления общест</w:t>
        <w:softHyphen/>
        <w:t>венной, материальной и духовной системы;</w:t>
      </w:r>
    </w:p>
    <w:p>
      <w:pPr>
        <w:pStyle w:val="Normal"/>
        <w:shd w:fill="FFFFFF" w:val="clear"/>
        <w:jc w:val="both"/>
        <w:rPr>
          <w:sz w:val="24"/>
        </w:rPr>
      </w:pPr>
      <w:r>
        <w:rPr>
          <w:color w:val="000000"/>
          <w:sz w:val="12"/>
        </w:rPr>
        <w:t xml:space="preserve">•    </w:t>
      </w:r>
      <w:r>
        <w:rPr>
          <w:color w:val="000000"/>
          <w:sz w:val="12"/>
        </w:rPr>
        <w:t>источником и причиной возникновения и функционирова</w:t>
        <w:softHyphen/>
        <w:t>ния общественных законов; Проблема деятельности - это проблема:</w:t>
      </w:r>
    </w:p>
    <w:p>
      <w:pPr>
        <w:pStyle w:val="Normal"/>
        <w:shd w:fill="FFFFFF" w:val="clear"/>
        <w:jc w:val="both"/>
        <w:rPr>
          <w:sz w:val="24"/>
        </w:rPr>
      </w:pPr>
      <w:r>
        <w:rPr>
          <w:color w:val="000000"/>
          <w:sz w:val="12"/>
        </w:rPr>
        <w:t xml:space="preserve">•    </w:t>
      </w:r>
      <w:r>
        <w:rPr>
          <w:color w:val="000000"/>
          <w:sz w:val="12"/>
        </w:rPr>
        <w:t>социальной жизнедеятельности человека;</w:t>
      </w:r>
    </w:p>
    <w:p>
      <w:pPr>
        <w:pStyle w:val="Normal"/>
        <w:shd w:fill="FFFFFF" w:val="clear"/>
        <w:jc w:val="both"/>
        <w:rPr>
          <w:sz w:val="24"/>
        </w:rPr>
      </w:pPr>
      <w:r>
        <w:rPr>
          <w:color w:val="000000"/>
          <w:sz w:val="12"/>
        </w:rPr>
        <w:t xml:space="preserve">•    </w:t>
      </w:r>
      <w:r>
        <w:rPr>
          <w:color w:val="000000"/>
          <w:sz w:val="12"/>
        </w:rPr>
        <w:t>формирования личности как субъекта общественно значи</w:t>
        <w:softHyphen/>
        <w:t>мой деятельности;</w:t>
      </w:r>
    </w:p>
    <w:p>
      <w:pPr>
        <w:pStyle w:val="Normal"/>
        <w:shd w:fill="FFFFFF" w:val="clear"/>
        <w:jc w:val="both"/>
        <w:rPr>
          <w:sz w:val="24"/>
        </w:rPr>
      </w:pPr>
      <w:r>
        <w:rPr>
          <w:color w:val="000000"/>
          <w:sz w:val="12"/>
        </w:rPr>
        <w:t xml:space="preserve">•    </w:t>
      </w:r>
      <w:r>
        <w:rPr>
          <w:color w:val="000000"/>
          <w:sz w:val="12"/>
        </w:rPr>
        <w:t>возникновения и развития качественно новой в эволюции мира творчески созидательной активности;</w:t>
      </w:r>
    </w:p>
    <w:p>
      <w:pPr>
        <w:pStyle w:val="Normal"/>
        <w:shd w:fill="FFFFFF" w:val="clear"/>
        <w:jc w:val="both"/>
        <w:rPr>
          <w:sz w:val="24"/>
        </w:rPr>
      </w:pPr>
      <w:r>
        <w:rPr>
          <w:color w:val="000000"/>
          <w:sz w:val="12"/>
        </w:rPr>
        <w:t xml:space="preserve">•    </w:t>
      </w:r>
      <w:r>
        <w:rPr>
          <w:color w:val="000000"/>
          <w:sz w:val="12"/>
        </w:rPr>
        <w:t>космизации, воздействия космоса на деятельность челове</w:t>
        <w:softHyphen/>
        <w:t>ка, вовлечение в человеческую деятельность факторов вне</w:t>
        <w:softHyphen/>
        <w:t>земной природы, вхождения человека в космос, создания им космических объектов, воздействия на космическую эволюцию.</w:t>
      </w:r>
    </w:p>
    <w:p>
      <w:pPr>
        <w:pStyle w:val="Normal"/>
        <w:shd w:fill="FFFFFF" w:val="clear"/>
        <w:jc w:val="both"/>
        <w:rPr>
          <w:sz w:val="24"/>
        </w:rPr>
      </w:pPr>
      <w:r>
        <w:rPr>
          <w:b/>
          <w:color w:val="000000"/>
          <w:sz w:val="12"/>
        </w:rPr>
        <w:t xml:space="preserve">Типы деятельности: </w:t>
      </w:r>
      <w:r>
        <w:rPr>
          <w:color w:val="000000"/>
          <w:sz w:val="12"/>
        </w:rPr>
        <w:t>материальная и духовная.</w:t>
      </w:r>
    </w:p>
    <w:p>
      <w:pPr>
        <w:pStyle w:val="Normal"/>
        <w:shd w:fill="FFFFFF" w:val="clear"/>
        <w:jc w:val="both"/>
        <w:rPr>
          <w:sz w:val="24"/>
        </w:rPr>
      </w:pPr>
      <w:r>
        <w:rPr>
          <w:b/>
          <w:color w:val="000000"/>
          <w:sz w:val="12"/>
        </w:rPr>
        <w:t xml:space="preserve">Материальная деятельность </w:t>
      </w:r>
      <w:r>
        <w:rPr>
          <w:color w:val="000000"/>
          <w:sz w:val="12"/>
        </w:rPr>
        <w:t>- предметно-практическая деятельность, направленная на производство материальных ценностей. Этот вид деятельности связан с созданием средств, продуктов производства, обеспечивающих жизнедеятельность общества.</w:t>
      </w:r>
    </w:p>
    <w:p>
      <w:pPr>
        <w:pStyle w:val="Normal"/>
        <w:shd w:fill="FFFFFF" w:val="clear"/>
        <w:jc w:val="both"/>
        <w:rPr>
          <w:sz w:val="24"/>
        </w:rPr>
      </w:pPr>
      <w:r>
        <w:rPr>
          <w:color w:val="000000"/>
          <w:sz w:val="12"/>
        </w:rPr>
        <w:t>В процессе материальной производственной деятельности возникают общественные (экономические, социальные, поли</w:t>
        <w:softHyphen/>
        <w:t>тические, идеологические) отношения как основа коммуника</w:t>
        <w:softHyphen/>
        <w:t>тивной деятельности людей.</w:t>
      </w:r>
    </w:p>
    <w:p>
      <w:pPr>
        <w:pStyle w:val="Normal"/>
        <w:shd w:fill="FFFFFF" w:val="clear"/>
        <w:jc w:val="both"/>
        <w:rPr>
          <w:sz w:val="24"/>
        </w:rPr>
      </w:pPr>
      <w:r>
        <w:rPr>
          <w:b/>
          <w:color w:val="000000"/>
          <w:sz w:val="12"/>
        </w:rPr>
        <w:t xml:space="preserve">Духовная деятельность </w:t>
      </w:r>
      <w:r>
        <w:rPr>
          <w:color w:val="000000"/>
          <w:sz w:val="12"/>
        </w:rPr>
        <w:t>связана с производством духовной сферы бытия, эту деятельность называют духовным производ</w:t>
        <w:softHyphen/>
        <w:t>ством /наука, искусство, религия.../ Причиной возникновения и развития духовной деятельности является материально-производственная деятельность, общественно-историческая практика. Продуктом и в то же время процессом духовной дея</w:t>
        <w:softHyphen/>
        <w:t>тельности является духовная культура - система духовных цен</w:t>
        <w:softHyphen/>
        <w:t>ностей, интеллектуальное, эстетическое творчество, религиоз</w:t>
        <w:softHyphen/>
        <w:t>ная деятельность.</w:t>
      </w:r>
    </w:p>
    <w:p>
      <w:pPr>
        <w:pStyle w:val="Normal"/>
        <w:shd w:fill="FFFFFF" w:val="clear"/>
        <w:jc w:val="both"/>
        <w:rPr>
          <w:sz w:val="24"/>
        </w:rPr>
      </w:pPr>
      <w:r>
        <w:rPr>
          <w:color w:val="000000"/>
          <w:sz w:val="12"/>
        </w:rPr>
        <w:t>Особое место среди видов духовной деятельности ( идеоло</w:t>
        <w:softHyphen/>
        <w:t>гической, нравственной, эстетической, религиозной) занимает интеллектуальная деятельность. Высшим качественным уров</w:t>
        <w:softHyphen/>
        <w:t xml:space="preserve">нем интеллектуальной и всей духовной деятельности является </w:t>
      </w:r>
      <w:r>
        <w:rPr>
          <w:b/>
          <w:color w:val="000000"/>
          <w:sz w:val="12"/>
        </w:rPr>
        <w:t>творчество.</w:t>
      </w:r>
    </w:p>
    <w:p>
      <w:pPr>
        <w:pStyle w:val="Normal"/>
        <w:shd w:fill="FFFFFF" w:val="clear"/>
        <w:jc w:val="both"/>
        <w:rPr>
          <w:color w:val="000000"/>
          <w:sz w:val="12"/>
          <w:lang w:val="en-US"/>
        </w:rPr>
      </w:pPr>
      <w:r>
        <w:rPr>
          <w:color w:val="000000"/>
          <w:sz w:val="12"/>
        </w:rPr>
        <w:t>Особую роль в развитии и реализации деятельности как ак</w:t>
        <w:softHyphen/>
        <w:t xml:space="preserve">тивного отношения человека к миру играет </w:t>
      </w:r>
      <w:r>
        <w:rPr>
          <w:b/>
          <w:color w:val="000000"/>
          <w:sz w:val="12"/>
        </w:rPr>
        <w:t>система мотива</w:t>
        <w:softHyphen/>
        <w:t xml:space="preserve">ций: потребности, интерес, воля, цель. </w:t>
      </w:r>
      <w:r>
        <w:rPr>
          <w:color w:val="000000"/>
          <w:sz w:val="12"/>
        </w:rPr>
        <w:t>Эти внутренние, пси</w:t>
        <w:softHyphen/>
        <w:t>хологические элементы в структуре деятельности называют по</w:t>
        <w:softHyphen/>
        <w:t>будительными силами деятельности как активности.</w:t>
      </w:r>
    </w:p>
    <w:p>
      <w:pPr>
        <w:pStyle w:val="Normal"/>
        <w:shd w:fill="FFFFFF" w:val="clear"/>
        <w:jc w:val="both"/>
        <w:rPr>
          <w:color w:val="000000"/>
          <w:sz w:val="12"/>
          <w:lang w:val="en-US"/>
        </w:rPr>
      </w:pPr>
      <w:r>
        <w:rPr>
          <w:color w:val="000000"/>
          <w:sz w:val="12"/>
          <w:lang w:val="en-US"/>
        </w:rPr>
      </w:r>
    </w:p>
    <w:p>
      <w:pPr>
        <w:pStyle w:val="Normal"/>
        <w:shd w:fill="FFFFFF" w:val="clear"/>
        <w:jc w:val="both"/>
        <w:rPr>
          <w:b/>
          <w:b/>
          <w:sz w:val="12"/>
        </w:rPr>
      </w:pPr>
      <w:r>
        <w:rPr>
          <w:b/>
          <w:color w:val="000000"/>
          <w:sz w:val="12"/>
        </w:rPr>
        <w:t>25. Опредмечивание и распредмечивапие. Проблема отчуждения и</w:t>
      </w:r>
    </w:p>
    <w:p>
      <w:pPr>
        <w:pStyle w:val="Normal"/>
        <w:shd w:fill="FFFFFF" w:val="clear"/>
        <w:jc w:val="both"/>
        <w:rPr>
          <w:b/>
          <w:b/>
          <w:color w:val="000000"/>
          <w:sz w:val="12"/>
        </w:rPr>
      </w:pPr>
      <w:r>
        <w:rPr>
          <w:b/>
          <w:color w:val="000000"/>
          <w:sz w:val="12"/>
        </w:rPr>
        <w:t>гуманизма.</w:t>
      </w:r>
    </w:p>
    <w:p>
      <w:pPr>
        <w:pStyle w:val="Normal"/>
        <w:shd w:fill="FFFFFF" w:val="clear"/>
        <w:jc w:val="both"/>
        <w:rPr>
          <w:sz w:val="24"/>
        </w:rPr>
      </w:pPr>
      <w:r>
        <w:rPr>
          <w:color w:val="000000"/>
          <w:sz w:val="12"/>
        </w:rPr>
        <w:t>Процесс формирования духовности как неотъемлемой ха</w:t>
        <w:softHyphen/>
        <w:t>рактеристики подлинного человека тесно связан с проблемой идеального. Недостаточно признать существование в мире иде</w:t>
        <w:softHyphen/>
        <w:t>ального, самое главное - его реализовать. Ведь будучи потенци</w:t>
        <w:softHyphen/>
        <w:t>ей мира, идеальное осуществляется исключительно через дея</w:t>
        <w:softHyphen/>
        <w:t>тельность. Человеческая деятельность осуществляется через опредмечивание и распредмечивание культуры. Приобщаясь к социально-культурному опыту, человек занимается распред-мечиванием, т.е., переводом свойств культурного продукта во внутреннюю сферу человека, в его способности, умения и на</w:t>
        <w:softHyphen/>
        <w:t>выки. Обратный процесс перевода способностей и умений во внешний план, в создание новых предметов культуры называ</w:t>
        <w:softHyphen/>
        <w:t>ется опредмечиванием.</w:t>
      </w:r>
    </w:p>
    <w:p>
      <w:pPr>
        <w:pStyle w:val="Normal"/>
        <w:shd w:fill="FFFFFF" w:val="clear"/>
        <w:jc w:val="both"/>
        <w:rPr>
          <w:sz w:val="24"/>
        </w:rPr>
      </w:pPr>
      <w:r>
        <w:rPr>
          <w:color w:val="000000"/>
          <w:sz w:val="12"/>
        </w:rPr>
        <w:t>Правда, в антагонистических обществах процесс опредме-чивания и распредмечивания приобретает отчуждённую фор</w:t>
        <w:softHyphen/>
        <w:t>му. Применительно к процессу опредмечивания отчуждение проявляется в том, что человеческая деятельность и её резуль</w:t>
        <w:softHyphen/>
        <w:t>тат превращается в самостоятельную, господствующую над ним и враждебную ему силу. Применительно к процессу рас</w:t>
        <w:softHyphen/>
        <w:t>предмечивания отчуждение проявляется в том, что человече</w:t>
        <w:softHyphen/>
        <w:t>ские способности кажутся навечно закреплёнными за опреде</w:t>
        <w:softHyphen/>
        <w:t>лённым классом (господствующим), который всего-навсего узурпировал право на развитие способностей. На самом деле истоки отчуждения - в относительной обособленности индиви</w:t>
        <w:softHyphen/>
        <w:t>дов в процессе производства, в антагонистическом разделении труда, основанном на частной собственности. Отчуждение в экономической сфере порождает отчуждение в социальной и духовной сферах.</w:t>
      </w:r>
    </w:p>
    <w:p>
      <w:pPr>
        <w:pStyle w:val="Normal"/>
        <w:shd w:fill="FFFFFF" w:val="clear"/>
        <w:jc w:val="both"/>
        <w:rPr>
          <w:color w:val="000000"/>
          <w:sz w:val="12"/>
          <w:lang w:val="en-US"/>
        </w:rPr>
      </w:pPr>
      <w:r>
        <w:rPr>
          <w:color w:val="000000"/>
          <w:sz w:val="12"/>
        </w:rPr>
        <w:t>Поэтому сущность подлинного гуманизма - признание че</w:t>
        <w:softHyphen/>
        <w:t>ловека высшей ценностью культуры или, другими словами, обеспечение ему условий для беспрепятственного развития своих способностей, «безотносительно к какому бы то ни было масштабу» (К. Маркс). Но для этого необходимо создать соци альные предпосылки, при которых все члены общества имели бы равный доступ к культуре.</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sz w:val="12"/>
        </w:rPr>
      </w:pPr>
      <w:r>
        <w:rPr>
          <w:b/>
          <w:color w:val="000000"/>
          <w:sz w:val="12"/>
        </w:rPr>
        <w:t>26. Практика и ее основные формы.</w:t>
      </w:r>
    </w:p>
    <w:p>
      <w:pPr>
        <w:pStyle w:val="Normal"/>
        <w:shd w:fill="FFFFFF" w:val="clear"/>
        <w:jc w:val="both"/>
        <w:rPr>
          <w:b/>
          <w:b/>
          <w:sz w:val="12"/>
        </w:rPr>
      </w:pPr>
      <w:r>
        <w:rPr>
          <w:b/>
          <w:color w:val="000000"/>
          <w:sz w:val="12"/>
        </w:rPr>
        <w:t>27. Способность к творчеству как высшее проявление человеческой активности. Творчество и свобода.</w:t>
      </w:r>
    </w:p>
    <w:p>
      <w:pPr>
        <w:pStyle w:val="Normal"/>
        <w:shd w:fill="FFFFFF" w:val="clear"/>
        <w:jc w:val="both"/>
        <w:rPr>
          <w:sz w:val="24"/>
        </w:rPr>
      </w:pPr>
      <w:r>
        <w:rPr>
          <w:color w:val="000000"/>
          <w:sz w:val="12"/>
        </w:rPr>
        <w:t xml:space="preserve">Познание осуществляется не ради познания, а ради человеческих потребностей, т.е. практики. </w:t>
      </w:r>
      <w:r>
        <w:rPr>
          <w:b/>
          <w:color w:val="000000"/>
          <w:sz w:val="12"/>
        </w:rPr>
        <w:t>Практи</w:t>
        <w:softHyphen/>
        <w:t>ка - это чувственно-предметная деятельность человека, преобразующая природные и социальные объекты на осно</w:t>
        <w:softHyphen/>
        <w:t>ве истинного познания. Она является источником, основой и целью познания, а также критерием истины.</w:t>
      </w:r>
    </w:p>
    <w:p>
      <w:pPr>
        <w:pStyle w:val="Normal"/>
        <w:shd w:fill="FFFFFF" w:val="clear"/>
        <w:jc w:val="both"/>
        <w:rPr>
          <w:sz w:val="24"/>
        </w:rPr>
      </w:pPr>
      <w:r>
        <w:rPr>
          <w:color w:val="000000"/>
          <w:sz w:val="12"/>
        </w:rPr>
        <w:t>Что же касается человеческой деятельности, то ее условно можно разделить на продуктивную (творческую), репродуктив</w:t>
        <w:softHyphen/>
        <w:t>ную и рутинную. Эти три вида деятельности не существуют разрозненно и обособленно друг от друга, а присутствуют практически в любом виде труда, в любой человеческой про</w:t>
        <w:softHyphen/>
        <w:t>фессии. В этом смысле нет и не может быть творческих и не</w:t>
        <w:softHyphen/>
        <w:t>творческих профессий, закреплённых за субъектом деятельно</w:t>
        <w:softHyphen/>
        <w:t>сти раз и навсегда.</w:t>
      </w:r>
    </w:p>
    <w:p>
      <w:pPr>
        <w:pStyle w:val="Normal"/>
        <w:shd w:fill="FFFFFF" w:val="clear"/>
        <w:jc w:val="both"/>
        <w:rPr>
          <w:sz w:val="24"/>
        </w:rPr>
      </w:pPr>
      <w:r>
        <w:rPr>
          <w:b/>
          <w:color w:val="000000"/>
          <w:sz w:val="12"/>
        </w:rPr>
        <w:t xml:space="preserve">Под творческой </w:t>
      </w:r>
      <w:r>
        <w:rPr>
          <w:color w:val="000000"/>
          <w:sz w:val="12"/>
        </w:rPr>
        <w:t>деятельностью можно понимать такую деятельность, в процессе которой появляется нечто качественно новое, в первую очередь сам субъект творчества, личность. Творческий процесс служит сохранению и обогащению жизни, в отличие от антитворчества, которое изначально направлено на разрушение, уничтожение жизни и культуры.</w:t>
      </w:r>
    </w:p>
    <w:p>
      <w:pPr>
        <w:pStyle w:val="Normal"/>
        <w:shd w:fill="FFFFFF" w:val="clear"/>
        <w:jc w:val="both"/>
        <w:rPr>
          <w:sz w:val="24"/>
        </w:rPr>
      </w:pPr>
      <w:r>
        <w:rPr>
          <w:color w:val="000000"/>
          <w:sz w:val="12"/>
        </w:rPr>
        <w:t xml:space="preserve">Из трёх компонентов человеческой деятельности устранён может быть только один - </w:t>
      </w:r>
      <w:r>
        <w:rPr>
          <w:b/>
          <w:color w:val="000000"/>
          <w:sz w:val="12"/>
        </w:rPr>
        <w:t xml:space="preserve">рутинный </w:t>
      </w:r>
      <w:r>
        <w:rPr>
          <w:color w:val="000000"/>
          <w:sz w:val="12"/>
        </w:rPr>
        <w:t>труд, который может быть передан машинам. Остальные два компонен</w:t>
        <w:softHyphen/>
        <w:t>та - продуктивный и репродуктивный - всегда сохранятся в че</w:t>
        <w:softHyphen/>
        <w:t>ловеческой деятельности, хотя пропорции их могут изменяться.</w:t>
      </w:r>
    </w:p>
    <w:p>
      <w:pPr>
        <w:pStyle w:val="Normal"/>
        <w:shd w:fill="FFFFFF" w:val="clear"/>
        <w:jc w:val="both"/>
        <w:rPr>
          <w:b/>
          <w:b/>
          <w:color w:val="000000"/>
          <w:sz w:val="12"/>
          <w:lang w:val="en-US"/>
        </w:rPr>
      </w:pPr>
      <w:r>
        <w:rPr>
          <w:color w:val="000000"/>
          <w:sz w:val="12"/>
        </w:rPr>
        <w:t>Творческая деятельность - это единственная сфера, в кото</w:t>
        <w:softHyphen/>
        <w:t>рой человек может быть свободным. Свободным, таким обра</w:t>
        <w:softHyphen/>
        <w:t>зом, будет не тот, у кого есть свобода выбора, а тот, кто вышел на такой уровень деятельности, в которой он становится твор</w:t>
        <w:softHyphen/>
        <w:t>цом.</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sz w:val="12"/>
        </w:rPr>
      </w:pPr>
      <w:r>
        <w:rPr>
          <w:b/>
          <w:color w:val="000000"/>
          <w:sz w:val="12"/>
        </w:rPr>
        <w:t>28. Философское осмысление свободы. Свобода и необходимость. Фатализм и волюнтаризм</w:t>
      </w:r>
    </w:p>
    <w:p>
      <w:pPr>
        <w:pStyle w:val="Normal"/>
        <w:shd w:fill="FFFFFF" w:val="clear"/>
        <w:jc w:val="both"/>
        <w:rPr>
          <w:sz w:val="24"/>
        </w:rPr>
      </w:pPr>
      <w:r>
        <w:rPr>
          <w:color w:val="000000"/>
          <w:sz w:val="12"/>
        </w:rPr>
        <w:t>Человек реализует свою сущность в деятельности, в целена</w:t>
        <w:softHyphen/>
        <w:t>правленной активности, в чем и проявляется его свобода воли.</w:t>
      </w:r>
    </w:p>
    <w:p>
      <w:pPr>
        <w:pStyle w:val="Normal"/>
        <w:shd w:fill="FFFFFF" w:val="clear"/>
        <w:jc w:val="both"/>
        <w:rPr>
          <w:sz w:val="24"/>
        </w:rPr>
      </w:pPr>
      <w:r>
        <w:rPr>
          <w:b/>
          <w:color w:val="000000"/>
          <w:sz w:val="12"/>
        </w:rPr>
        <w:t xml:space="preserve">Свобода </w:t>
      </w:r>
      <w:r>
        <w:rPr>
          <w:color w:val="000000"/>
          <w:sz w:val="12"/>
        </w:rPr>
        <w:t>- это основанная на познании необходимости спо</w:t>
        <w:softHyphen/>
        <w:t xml:space="preserve">собность выбора и деятельность с учетом этой необходимости. Но свобода напрямую связана с ответственностью личности за свои действия, поступки и т.д. </w:t>
      </w:r>
      <w:r>
        <w:rPr>
          <w:b/>
          <w:color w:val="000000"/>
          <w:sz w:val="12"/>
        </w:rPr>
        <w:t xml:space="preserve">Ответственность </w:t>
      </w:r>
      <w:r>
        <w:rPr>
          <w:color w:val="000000"/>
          <w:sz w:val="12"/>
        </w:rPr>
        <w:t>- это социаль</w:t>
        <w:softHyphen/>
        <w:t>ное отношение к общественным ценностям. Осознание ответст</w:t>
        <w:softHyphen/>
        <w:t>венности - это отражение субъектом бытия социальной необхо</w:t>
        <w:softHyphen/>
        <w:t>димости и понимание смысла совершаемых действий. Осозна</w:t>
        <w:softHyphen/>
        <w:t>ние ответственности - необходимое средство управления пове</w:t>
        <w:softHyphen/>
        <w:t>дением личности со стороны общества через ее сознание.</w:t>
      </w:r>
    </w:p>
    <w:p>
      <w:pPr>
        <w:pStyle w:val="Normal"/>
        <w:shd w:fill="FFFFFF" w:val="clear"/>
        <w:jc w:val="both"/>
        <w:rPr>
          <w:sz w:val="24"/>
        </w:rPr>
      </w:pPr>
      <w:r>
        <w:rPr>
          <w:color w:val="000000"/>
          <w:sz w:val="12"/>
        </w:rPr>
        <w:t>Свобода личности, проявление этой свободы, обусловлены ее индивидуальностью, которая находит свое выражение в при</w:t>
        <w:softHyphen/>
        <w:t>родных задатках и психических свойствах человека - в особен</w:t>
        <w:softHyphen/>
        <w:t>ностях памяти, воображения, темперамента, характера, т.е. во всем многообразии человеческого облика и его жизнедеятель</w:t>
        <w:softHyphen/>
        <w:t>ности. Индивидуальную окраску имеет и все содержание соз</w:t>
        <w:softHyphen/>
        <w:t>нания, взгляды, убеждения, суждения, мнения, которые даже при общности их у разных людей всегда содержат в себе нечто «свое». Индивидуализированы потребности и запросы каждого отдельного человека, и на все, что данный человек делает, он накладывает свою неповторимость, индивидуальность.</w:t>
      </w:r>
    </w:p>
    <w:p>
      <w:pPr>
        <w:pStyle w:val="Normal"/>
        <w:shd w:fill="FFFFFF" w:val="clear"/>
        <w:jc w:val="both"/>
        <w:rPr>
          <w:sz w:val="24"/>
        </w:rPr>
      </w:pPr>
      <w:r>
        <w:rPr>
          <w:color w:val="000000"/>
          <w:sz w:val="12"/>
        </w:rPr>
        <w:t>Но только в обществе формируется и реализуется сущность человека, его способности, социальные связи, его материаль</w:t>
        <w:softHyphen/>
        <w:t>ные и духовные потребности, а также сознание человека, спо</w:t>
        <w:softHyphen/>
        <w:t>собствующее осмыслению целей жизни, деятельности. Лич</w:t>
        <w:softHyphen/>
        <w:t>ность - конкретно-историческое явление. Каждая эпоха порож</w:t>
        <w:softHyphen/>
        <w:t>дает специфический социальный тип личности. Эпоха, в кото</w:t>
        <w:softHyphen/>
        <w:t>рую живет человек, родился и сформировался, уровень культу</w:t>
        <w:softHyphen/>
        <w:t>ры народа определенным образом влияют на его индивидуаль</w:t>
        <w:softHyphen/>
        <w:t>ное поведение, поступки, сознание.</w:t>
      </w:r>
    </w:p>
    <w:p>
      <w:pPr>
        <w:pStyle w:val="Normal"/>
        <w:shd w:fill="FFFFFF" w:val="clear"/>
        <w:jc w:val="both"/>
        <w:rPr>
          <w:sz w:val="24"/>
        </w:rPr>
      </w:pPr>
      <w:r>
        <w:rPr>
          <w:color w:val="000000"/>
          <w:sz w:val="12"/>
        </w:rPr>
        <w:t>Необходимо обратить внимание на то, что индивидуаль</w:t>
        <w:softHyphen/>
        <w:t>ность и личность фиксируют разные стороны социально значимых качеств человека. В индивидуальности ценится ее само</w:t>
        <w:softHyphen/>
        <w:t>бытность, в личности - самостоятельность, независимость, си</w:t>
        <w:softHyphen/>
        <w:t>ла. Индивидуальность указывает на своеобразие социально-значимых качеств. Так, Леонардо да Винчи был не только ве</w:t>
        <w:softHyphen/>
        <w:t>ликим живописцем, но и великим математиком, инженером. Лютер - основатель протестантизма, создал современную не</w:t>
        <w:softHyphen/>
        <w:t xml:space="preserve">мецкую прозу, сочинил текст и мелодию хорала, который стал «марсельезой» </w:t>
      </w:r>
      <w:r>
        <w:rPr>
          <w:color w:val="000000"/>
          <w:sz w:val="12"/>
          <w:lang w:val="en-US"/>
        </w:rPr>
        <w:t xml:space="preserve">XVI </w:t>
      </w:r>
      <w:r>
        <w:rPr>
          <w:color w:val="000000"/>
          <w:sz w:val="12"/>
        </w:rPr>
        <w:t>века.</w:t>
      </w:r>
    </w:p>
    <w:p>
      <w:pPr>
        <w:pStyle w:val="Normal"/>
        <w:shd w:fill="FFFFFF" w:val="clear"/>
        <w:jc w:val="both"/>
        <w:rPr>
          <w:sz w:val="24"/>
        </w:rPr>
      </w:pPr>
      <w:r>
        <w:rPr>
          <w:color w:val="000000"/>
          <w:sz w:val="12"/>
        </w:rPr>
        <w:t>Становление личности невозможно без соблюдения нравст</w:t>
        <w:softHyphen/>
        <w:t>венных законов. Лишь нравственность дает возможность ут</w:t>
        <w:softHyphen/>
        <w:t>верждаться личностной независимости индивидуума, развивать его умение руководить своей деятельностью, строить свою жизнь осмысленно и ответственно. Безответственность и бес</w:t>
        <w:softHyphen/>
        <w:t>принципность чужды индивидуальной независимости, а это возможно, если действия индивида не противоречат нравствен</w:t>
        <w:softHyphen/>
        <w:t>ности, принятой в данном конкретном обществе, или, как писал величайший этик И. Кант: «поступай так, чтобы максима твое</w:t>
        <w:softHyphen/>
        <w:t>го поведения во всякое время могла быть бы и нормой всеоб</w:t>
        <w:softHyphen/>
        <w:t>щего законодательства».</w:t>
      </w:r>
    </w:p>
    <w:p>
      <w:pPr>
        <w:pStyle w:val="Normal"/>
        <w:shd w:fill="FFFFFF" w:val="clear"/>
        <w:jc w:val="both"/>
        <w:rPr>
          <w:color w:val="000000"/>
          <w:sz w:val="12"/>
          <w:lang w:val="en-US"/>
        </w:rPr>
      </w:pPr>
      <w:r>
        <w:rPr>
          <w:color w:val="000000"/>
          <w:sz w:val="12"/>
        </w:rPr>
        <w:t>Каждая историческая эпоха формирует свои ценности, кото</w:t>
        <w:softHyphen/>
        <w:t>рые в той или иной степени определяют поведение человека. В наше время такими несомненными ценностями являются мир, демократия, прогресс и сам человек как ценность особого рода. Познание каждым человеком этих ценностей служит основани</w:t>
        <w:softHyphen/>
        <w:t>ем для становления целостной личности, где дух и природа на</w:t>
        <w:softHyphen/>
        <w:t>ходятся в диалектико-гуманистическом единстве.</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sz w:val="12"/>
        </w:rPr>
      </w:pPr>
      <w:r>
        <w:rPr>
          <w:b/>
          <w:color w:val="000000"/>
          <w:sz w:val="12"/>
        </w:rPr>
        <w:t>29. Социальное управление. Власть. Самоуправление.</w:t>
      </w:r>
    </w:p>
    <w:p>
      <w:pPr>
        <w:pStyle w:val="Normal"/>
        <w:shd w:fill="FFFFFF" w:val="clear"/>
        <w:jc w:val="both"/>
        <w:rPr>
          <w:sz w:val="24"/>
        </w:rPr>
      </w:pPr>
      <w:r>
        <w:rPr>
          <w:color w:val="000000"/>
          <w:sz w:val="12"/>
        </w:rPr>
        <w:t>Управление обществом принципиально отличается от управления в живых системах и технических устройствах. Со</w:t>
        <w:softHyphen/>
        <w:t>четая в себе материальные и духовные компоненты, оно высту</w:t>
        <w:softHyphen/>
        <w:t>пает как специфический вид человеческой деятельности. В ме</w:t>
        <w:softHyphen/>
        <w:t>ханизме социального управления фундаментальная роль при</w:t>
        <w:softHyphen/>
        <w:t>надлежит принципу обратной связи. Это означает, что в про</w:t>
        <w:softHyphen/>
        <w:t>цессе управления взаимодействующие стороны меняются мес</w:t>
        <w:softHyphen/>
        <w:t>тами, т.е. «объект» управления влияет на «субъект».</w:t>
      </w:r>
    </w:p>
    <w:p>
      <w:pPr>
        <w:pStyle w:val="Normal"/>
        <w:shd w:fill="FFFFFF" w:val="clear"/>
        <w:jc w:val="both"/>
        <w:rPr>
          <w:sz w:val="24"/>
        </w:rPr>
      </w:pPr>
      <w:r>
        <w:rPr>
          <w:color w:val="000000"/>
          <w:sz w:val="12"/>
        </w:rPr>
        <w:t>Принцип обратной связи почти не действует в жёстких или тоталитарных системах управления. В них господствует авто</w:t>
        <w:softHyphen/>
        <w:t>ритарный, порой доходящий до культа вождя, принцип управ</w:t>
        <w:softHyphen/>
        <w:t>ления. Инициатива снизу сведена до минимума. Насилие, эле</w:t>
        <w:softHyphen/>
        <w:t>менты которого присутствуют в любой системе управления, становится единственным способом воздействия.</w:t>
      </w:r>
    </w:p>
    <w:p>
      <w:pPr>
        <w:pStyle w:val="Normal"/>
        <w:shd w:fill="FFFFFF" w:val="clear"/>
        <w:jc w:val="both"/>
        <w:rPr>
          <w:sz w:val="24"/>
        </w:rPr>
      </w:pPr>
      <w:r>
        <w:rPr>
          <w:color w:val="000000"/>
          <w:sz w:val="12"/>
        </w:rPr>
        <w:t>При расширении демократии принцип обратной связи ста</w:t>
        <w:softHyphen/>
        <w:t>новится просто незаменим, поскольку предполагает широкую инициативу снизу, активное понимание того, что предлагается сверху, наконец, сотворчество масс, хотя главной задачей под</w:t>
        <w:softHyphen/>
        <w:t>линно демократического управление должно быть управление творчеством масс. Подлинное же творчество масс предполагает</w:t>
      </w:r>
    </w:p>
    <w:p>
      <w:pPr>
        <w:pStyle w:val="Normal"/>
        <w:shd w:fill="FFFFFF" w:val="clear"/>
        <w:jc w:val="both"/>
        <w:rPr>
          <w:sz w:val="24"/>
        </w:rPr>
      </w:pPr>
      <w:r>
        <w:rPr>
          <w:color w:val="000000"/>
          <w:sz w:val="12"/>
        </w:rPr>
        <w:t>самоуправление.</w:t>
      </w:r>
    </w:p>
    <w:p>
      <w:pPr>
        <w:pStyle w:val="Normal"/>
        <w:shd w:fill="FFFFFF" w:val="clear"/>
        <w:jc w:val="both"/>
        <w:rPr>
          <w:sz w:val="24"/>
        </w:rPr>
      </w:pPr>
      <w:r>
        <w:rPr>
          <w:color w:val="000000"/>
          <w:sz w:val="12"/>
        </w:rPr>
        <w:t>В современном мире широко распространено такое управ</w:t>
        <w:softHyphen/>
        <w:t>ление, при котором господствует принцип демократического централизма, выражающий в масштабе страны противоречивое единство двух начал:</w:t>
      </w:r>
    </w:p>
    <w:p>
      <w:pPr>
        <w:pStyle w:val="Normal"/>
        <w:shd w:fill="FFFFFF" w:val="clear"/>
        <w:jc w:val="both"/>
        <w:rPr>
          <w:color w:val="000000"/>
          <w:sz w:val="12"/>
        </w:rPr>
      </w:pPr>
      <w:r>
        <w:rPr>
          <w:color w:val="000000"/>
          <w:sz w:val="12"/>
        </w:rPr>
        <w:t xml:space="preserve">•    </w:t>
      </w:r>
      <w:r>
        <w:rPr>
          <w:color w:val="000000"/>
          <w:sz w:val="12"/>
        </w:rPr>
        <w:t>централизованное руководство государственными органами;</w:t>
      </w:r>
    </w:p>
    <w:p>
      <w:pPr>
        <w:pStyle w:val="Normal"/>
        <w:shd w:fill="FFFFFF" w:val="clear"/>
        <w:jc w:val="both"/>
        <w:rPr>
          <w:sz w:val="24"/>
        </w:rPr>
      </w:pPr>
      <w:r>
        <w:rPr>
          <w:color w:val="000000"/>
          <w:sz w:val="12"/>
        </w:rPr>
        <w:t xml:space="preserve">•    </w:t>
      </w:r>
      <w:r>
        <w:rPr>
          <w:color w:val="000000"/>
          <w:sz w:val="12"/>
        </w:rPr>
        <w:t>местное самоуправление.</w:t>
      </w:r>
    </w:p>
    <w:p>
      <w:pPr>
        <w:pStyle w:val="Normal"/>
        <w:shd w:fill="FFFFFF" w:val="clear"/>
        <w:jc w:val="both"/>
        <w:rPr>
          <w:sz w:val="24"/>
        </w:rPr>
      </w:pPr>
      <w:r>
        <w:rPr>
          <w:color w:val="000000"/>
          <w:sz w:val="12"/>
        </w:rPr>
        <w:t>Каждая из этих тенденций имеет свое обоснование. Задача социального управления на данном этапе состоит-в нахождении гармоничного сочетания распределения управленческих функ</w:t>
        <w:softHyphen/>
        <w:t>ций между звеньями единой системы управления, что позволя</w:t>
        <w:softHyphen/>
        <w:t>ет избежать как мелочной опеки со стороны государственных органов, так и игнорирования специфики местных условий, ко</w:t>
        <w:softHyphen/>
        <w:t>торое приводит к неадекватному управленческому решению, могущему иметь колоссальные негативные последствия для</w:t>
      </w:r>
    </w:p>
    <w:p>
      <w:pPr>
        <w:pStyle w:val="Normal"/>
        <w:shd w:fill="FFFFFF" w:val="clear"/>
        <w:jc w:val="both"/>
        <w:rPr>
          <w:sz w:val="24"/>
        </w:rPr>
      </w:pPr>
      <w:r>
        <w:rPr>
          <w:color w:val="000000"/>
          <w:sz w:val="12"/>
        </w:rPr>
        <w:t>страны в целом.</w:t>
      </w:r>
    </w:p>
    <w:p>
      <w:pPr>
        <w:pStyle w:val="Normal"/>
        <w:shd w:fill="FFFFFF" w:val="clear"/>
        <w:jc w:val="both"/>
        <w:rPr>
          <w:sz w:val="24"/>
        </w:rPr>
      </w:pPr>
      <w:r>
        <w:rPr>
          <w:color w:val="000000"/>
          <w:sz w:val="12"/>
        </w:rPr>
        <w:t>Ведь для успешной управленческой деятельности мало од</w:t>
        <w:softHyphen/>
        <w:t>ного лишь научного постижения общественных закономерностей, поскольку законы - только общие тенденции движения общества. Для принятия решения необходим учет многих фак</w:t>
        <w:softHyphen/>
        <w:t>торов, вплоть до морально-психологической атмосферы в об</w:t>
        <w:softHyphen/>
        <w:t>ществе. Необходимо ежеминутно сверять управленческую про</w:t>
        <w:softHyphen/>
        <w:t>грамму с конкретными интересами людей, с динамикой этих интересов, игнорирование которых может обречь управленче</w:t>
        <w:softHyphen/>
        <w:t>скую деятельность на неудачу.</w:t>
      </w:r>
    </w:p>
    <w:p>
      <w:pPr>
        <w:pStyle w:val="Normal"/>
        <w:shd w:fill="FFFFFF" w:val="clear"/>
        <w:jc w:val="both"/>
        <w:rPr>
          <w:color w:val="000000"/>
          <w:sz w:val="12"/>
          <w:lang w:val="en-US"/>
        </w:rPr>
      </w:pPr>
      <w:r>
        <w:rPr>
          <w:color w:val="000000"/>
          <w:sz w:val="12"/>
        </w:rPr>
        <w:t>Искусство управления заключается в умении корректиро</w:t>
        <w:softHyphen/>
        <w:t>вать общее частным и в то же время так воздействовать на ча</w:t>
        <w:softHyphen/>
        <w:t>стное, чтобы оно не выходило за пределы общей тенденции развития. Но по мере расширения демократии, роста культур</w:t>
        <w:softHyphen/>
        <w:t>ного уровня народа общее и частное будут все больше и боль</w:t>
        <w:softHyphen/>
        <w:t>ше совпадать, а это приведёт к тому, что субъект и объект управления составят органическое единство, т.е. подлинное са</w:t>
        <w:softHyphen/>
        <w:t>моуправление. Но это пока ещё довольно отдалённая перспек</w:t>
        <w:softHyphen/>
        <w:t>тива для человечества.</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color w:val="000000"/>
          <w:sz w:val="12"/>
        </w:rPr>
      </w:pPr>
      <w:r>
        <w:rPr>
          <w:b/>
          <w:color w:val="000000"/>
          <w:sz w:val="12"/>
        </w:rPr>
        <w:t>30.Познание как форма духовной деятельности человека. Виды познания и его взаимосвязь с практикой. Знание и вера, знание и понимание. Различные подходы к проблеме познаваемости мира.</w:t>
      </w:r>
    </w:p>
    <w:p>
      <w:pPr>
        <w:pStyle w:val="TextBody"/>
        <w:rPr>
          <w:sz w:val="24"/>
        </w:rPr>
      </w:pPr>
      <w:r>
        <w:rPr/>
        <w:t>Следует подчеркнуть, что познание занимает важнейшее место в системе различных способов духовного освоения мира. Понятие "освоение" мира значительно шире, чем понятие "познание". Человек овладевает действительностью в 3-х основных формах: духовно-теоретического, духовно-практического и практического освоения. Оно осуществляется посредством преобразовательного воздействия на окружающий мир и на самого себя. Это воздействие находит свое проявление в многообразных видах деятельности, характер которой определяется потребностями и интересами. В деятельности проявляется взаимосвязь потребностей, интересов, целей и свободы. В этом процессе человек, взаимодействуя с окружающим миром, приобретает опыт, позволяющий ему ориентироваться в этом мире.</w:t>
      </w:r>
    </w:p>
    <w:p>
      <w:pPr>
        <w:pStyle w:val="TextBody"/>
        <w:rPr>
          <w:sz w:val="24"/>
        </w:rPr>
      </w:pPr>
      <w:r>
        <w:rPr/>
        <w:t>Таким образом, отношение человека к миру, обусловленное его потребностями и интересами и реализующееся в многообразных видах деятельности, является практическим по своей природе. Практика в этом плане выступает как всеобщий способ бытия человека.</w:t>
      </w:r>
    </w:p>
    <w:p>
      <w:pPr>
        <w:pStyle w:val="Normal"/>
        <w:shd w:fill="FFFFFF" w:val="clear"/>
        <w:jc w:val="both"/>
        <w:rPr>
          <w:sz w:val="24"/>
        </w:rPr>
      </w:pPr>
      <w:r>
        <w:rPr>
          <w:sz w:val="12"/>
        </w:rPr>
        <w:t>Что такое практика и какова ее роль в познании? Следует подчеркнуть, что и в историческом и в индивидуальном развитии люди не начинают с того, чтобы сразу ставить себя в исключительно познавательное отношение к миру. Они с самого начала ставят себя к нему в практическое отношение, а в силу этого и одновременно с этим оказываются в познавательном отношении к миру и к самим себе. Определяя практику,</w:t>
      </w:r>
      <w:r>
        <w:rPr/>
        <w:t xml:space="preserve"> </w:t>
      </w:r>
      <w:r>
        <w:rPr>
          <w:sz w:val="12"/>
        </w:rPr>
        <w:t xml:space="preserve">необходимо отметить, что она является общественно-исторической материальной жизнедеятельностью людей во всем объеме ее развития, сущность которой состоит в преобразовании материального Мира и самих себя. Она включает и материальное производство вещей, общественно-политическую, культурную, материально-бытовую Деятельность человека, практику наблюдений, экспериментов, открытий т.д. Именно в практике нечто, ранее никогда не создаваемое, не делаемое, не воспроизводимое человеком, становится однажды впервые </w:t>
      </w:r>
      <w:r>
        <w:rPr>
          <w:color w:val="000000"/>
          <w:sz w:val="12"/>
        </w:rPr>
        <w:t>создаваемым, делаемым, воспроизводимым. Интересно то, что таковым было все, что сегодня прочно вошло в жизнь человека. История труда постоянно ставит и разрешает проблему преодоления границ человеческой практики. Впервые создавались не только вещи, но и новые явления духовной культуры, новые общественные отношения, институты.</w:t>
      </w:r>
    </w:p>
    <w:p>
      <w:pPr>
        <w:pStyle w:val="Normal"/>
        <w:shd w:fill="FFFFFF" w:val="clear"/>
        <w:jc w:val="both"/>
        <w:rPr>
          <w:sz w:val="24"/>
        </w:rPr>
      </w:pPr>
      <w:r>
        <w:rPr>
          <w:color w:val="000000"/>
          <w:sz w:val="12"/>
        </w:rPr>
        <w:t>В связи с этим следует отметить, что практика конечно же ломает, разрушает наличные формы, не только преобразует, преображает, но и уродует, искажает их. Понятно, что не все практически творимое человеком является благодеянием: об этом свидетельствуют и негативные последствия научно-технической революции, и сложные экологические проблемы и т.д. Однако главным творением человека является сам человек, и это подчеркивает созидательную, творческую роль практики.</w:t>
      </w:r>
    </w:p>
    <w:p>
      <w:pPr>
        <w:pStyle w:val="TextBody"/>
        <w:rPr>
          <w:sz w:val="24"/>
        </w:rPr>
      </w:pPr>
      <w:r>
        <w:rPr/>
        <w:t>Познавательные функции практики таковы: 1) она - источник возникновения познания, основа его существования и развития, ибо в практике накапливается опыт, появляется потребность в познании, возникают проблемы и задачи, вырабатываются разнообразные средства их разрешения;</w:t>
      </w:r>
    </w:p>
    <w:p>
      <w:pPr>
        <w:pStyle w:val="TextBody"/>
        <w:rPr>
          <w:lang w:val="en-US"/>
        </w:rPr>
      </w:pPr>
      <w:r>
        <w:rPr/>
        <w:t>2) она конечная цель познания, сфера приложения созданных знаний.</w:t>
      </w:r>
    </w:p>
    <w:p>
      <w:pPr>
        <w:pStyle w:val="Normal"/>
        <w:shd w:fill="FFFFFF" w:val="clear"/>
        <w:jc w:val="both"/>
        <w:rPr>
          <w:b/>
          <w:b/>
          <w:sz w:val="12"/>
          <w:lang w:val="en-US"/>
        </w:rPr>
      </w:pPr>
      <w:r>
        <w:rPr>
          <w:b/>
          <w:sz w:val="12"/>
          <w:lang w:val="en-US"/>
        </w:rPr>
      </w:r>
    </w:p>
    <w:p>
      <w:pPr>
        <w:pStyle w:val="Normal"/>
        <w:shd w:fill="FFFFFF" w:val="clear"/>
        <w:jc w:val="both"/>
        <w:rPr>
          <w:b/>
          <w:b/>
          <w:color w:val="000000"/>
          <w:sz w:val="12"/>
        </w:rPr>
      </w:pPr>
      <w:r>
        <w:rPr>
          <w:b/>
          <w:color w:val="000000"/>
          <w:sz w:val="12"/>
        </w:rPr>
        <w:t>31. 0 возможностях и границах познавательной деятельности.</w:t>
      </w:r>
    </w:p>
    <w:p>
      <w:pPr>
        <w:pStyle w:val="Normal"/>
        <w:shd w:fill="FFFFFF" w:val="clear"/>
        <w:jc w:val="both"/>
        <w:rPr>
          <w:b/>
          <w:b/>
          <w:color w:val="000000"/>
          <w:sz w:val="12"/>
        </w:rPr>
      </w:pPr>
      <w:r>
        <w:rPr>
          <w:b/>
          <w:color w:val="000000"/>
          <w:sz w:val="12"/>
        </w:rPr>
      </w:r>
    </w:p>
    <w:p>
      <w:pPr>
        <w:pStyle w:val="Normal"/>
        <w:shd w:fill="FFFFFF" w:val="clear"/>
        <w:jc w:val="both"/>
        <w:rPr>
          <w:b/>
          <w:b/>
          <w:color w:val="000000"/>
          <w:sz w:val="12"/>
        </w:rPr>
      </w:pPr>
      <w:r>
        <w:rPr>
          <w:b/>
          <w:color w:val="000000"/>
          <w:sz w:val="12"/>
        </w:rPr>
      </w:r>
    </w:p>
    <w:p>
      <w:pPr>
        <w:pStyle w:val="2"/>
        <w:rPr/>
      </w:pPr>
      <w:r>
        <w:rPr/>
        <w:t>32.Созерцательная и деятелностная трактовка познавательного отношения человека к миру. Чувственное и рациональное в познании.</w:t>
      </w:r>
    </w:p>
    <w:p>
      <w:pPr>
        <w:pStyle w:val="TextBody"/>
        <w:rPr>
          <w:sz w:val="24"/>
        </w:rPr>
      </w:pPr>
      <w:r>
        <w:rPr/>
        <w:t>Человек овладевает действительностью в 3-х основных формах: духовно-теоретического, духовно-практического и практического освоения. Оно осуществляется посредством преобразовательного воздействия на окружающий мир и на самого себя. Это воздействие находит свое проявление в многообразных видах деятельности, характер которой определяется потребностями и интересами. В деятельности проявляется взаимосвязь потребностей, интересов, целей и свободы. В этом процессе человек, взаимодействуя с окружающим миром, приобретает опыт, позволяющий ему ориентироваться в этом мире.</w:t>
      </w:r>
    </w:p>
    <w:p>
      <w:pPr>
        <w:pStyle w:val="Normal"/>
        <w:shd w:fill="FFFFFF" w:val="clear"/>
        <w:jc w:val="both"/>
        <w:rPr>
          <w:color w:val="000000"/>
          <w:sz w:val="12"/>
          <w:lang w:val="en-US"/>
        </w:rPr>
      </w:pPr>
      <w:r>
        <w:rPr>
          <w:color w:val="000000"/>
          <w:sz w:val="12"/>
        </w:rPr>
        <w:t>Таким образом, отношение человека к миру, обусловленное его потребностями и интересами и реализующееся в многообразных видах деятельности, является практическим по своей природе. Практика в этом плане выступает как всеобщий способ бытия человека.</w:t>
      </w:r>
    </w:p>
    <w:p>
      <w:pPr>
        <w:pStyle w:val="TextBody"/>
        <w:rPr>
          <w:sz w:val="24"/>
        </w:rPr>
      </w:pPr>
      <w:r>
        <w:rPr/>
        <w:t>Чувственное отражение человеком объективного мира есть познавательное отношение. Человек связан с миром с помощью органов чувств, которые осуществляют отражение в форме ощущений, восприятий, представлений, являющихся разновидностями чувственных образов. Теория познания или гносеология выясняет познавательную роль чувственного отражения, решая вопрос о том, как в чувственном отражении и с его помощью происходит переход от незнания к знанию и от него - к новому знанию.</w:t>
      </w:r>
    </w:p>
    <w:p>
      <w:pPr>
        <w:pStyle w:val="Normal"/>
        <w:shd w:fill="FFFFFF" w:val="clear"/>
        <w:jc w:val="both"/>
        <w:rPr>
          <w:b/>
          <w:b/>
          <w:color w:val="000000"/>
          <w:sz w:val="12"/>
          <w:lang w:val="en-US"/>
        </w:rPr>
      </w:pPr>
      <w:r>
        <w:rPr>
          <w:color w:val="000000"/>
          <w:sz w:val="12"/>
        </w:rPr>
        <w:t>Выделяя проблему развития чувственных образов в живом созерцании, следует отметить, что не только мир, но и сам человек дан себе, в первую очередь, чувственным образом. Он осязает, обоняет, слышит, видит и т.д. и каждое из его чувственных отношений к миру и к самому себе - осязание, обоняние, слух, зрение и т.д. - есть предметное отношение, и в нем чувственный образ является субъективным образом объективного мира.</w:t>
      </w:r>
    </w:p>
    <w:p>
      <w:pPr>
        <w:pStyle w:val="Normal"/>
        <w:shd w:fill="FFFFFF" w:val="clear"/>
        <w:jc w:val="both"/>
        <w:rPr>
          <w:b/>
          <w:b/>
          <w:color w:val="000000"/>
          <w:sz w:val="12"/>
          <w:lang w:val="en-US"/>
        </w:rPr>
      </w:pPr>
      <w:r>
        <w:rPr>
          <w:color w:val="000000"/>
          <w:sz w:val="12"/>
        </w:rPr>
        <w:t>Рациональное познание или мышление в отличие от чувственного есть отражение общего: общих связей, отношений, основы существования познавательных вещей. Мысленный образ - это обобщенный образ, а, значит, не чувственный, не наглядный, а сверхчувственный, однако, обязанный своим происхождением и развитием чувственному отражению. Основными формами мышления, рационального познания являются понятия, суждения и умозаключения.</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color w:val="000000"/>
          <w:sz w:val="12"/>
          <w:lang w:val="en-US"/>
        </w:rPr>
      </w:pPr>
      <w:r>
        <w:rPr>
          <w:b/>
          <w:color w:val="000000"/>
          <w:sz w:val="12"/>
        </w:rPr>
        <w:t>33.Познание как процесс. Субъективные и объективные условия познания.</w:t>
      </w:r>
    </w:p>
    <w:p>
      <w:pPr>
        <w:pStyle w:val="Normal"/>
        <w:shd w:fill="FFFFFF" w:val="clear"/>
        <w:jc w:val="both"/>
        <w:rPr>
          <w:color w:val="000000"/>
          <w:sz w:val="12"/>
          <w:lang w:val="en-US"/>
        </w:rPr>
      </w:pPr>
      <w:r>
        <w:rPr>
          <w:b/>
          <w:color w:val="000000"/>
          <w:sz w:val="12"/>
        </w:rPr>
        <w:t xml:space="preserve">Познание </w:t>
      </w:r>
      <w:r>
        <w:rPr>
          <w:color w:val="000000"/>
          <w:sz w:val="12"/>
        </w:rPr>
        <w:t>- это активное, целенаправленное отражение дей</w:t>
        <w:softHyphen/>
        <w:t>ствительности в сознании человека. Это не всякое человеческое отражение, не всякая деятельность сознания, а активная целе</w:t>
        <w:softHyphen/>
        <w:t>направленная деятельность, цель и смысл которой - обеспечить человеку возможность адаптации в широком смысле, возмож</w:t>
        <w:softHyphen/>
        <w:t>ность ориентироваться в окружающей действительности, это одинаково справедливо и для индивидуума, и для общества. Познание представляет собой процесс проникновения человека в сущность действительности, в сущность вещей, в их законо</w:t>
        <w:softHyphen/>
        <w:t>мерные связи и отношения. На уровне отражения явлений че</w:t>
        <w:softHyphen/>
        <w:t>ловек работает постоянно, но это еще не значит, что всякая его деятельность является познавательной, потому что познава</w:t>
        <w:softHyphen/>
        <w:t>тельная деятельность предполагает выяснение сущности про</w:t>
        <w:softHyphen/>
        <w:t>цессов и явлений, установление существенных, устойчивых, повторяемых связей и отношений.</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sz w:val="12"/>
        </w:rPr>
      </w:pPr>
      <w:r>
        <w:rPr>
          <w:b/>
          <w:color w:val="000000"/>
          <w:sz w:val="12"/>
        </w:rPr>
        <w:t>34.Представление об истине в современной философии. Критерии истины. Истина и заблуждение. Правда и ложь. Плюрализм мнений и монизм истины.</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Обычно истину определяют как соотв знания объекту. Истина - это</w:t>
      </w:r>
    </w:p>
    <w:p>
      <w:pPr>
        <w:pStyle w:val="Style15"/>
        <w:jc w:val="both"/>
        <w:rPr/>
      </w:pPr>
      <w:r>
        <w:rPr>
          <w:rFonts w:eastAsia="MS Mincho;ＭＳ 明朝" w:cs="Times New Roman" w:ascii="Times New Roman" w:hAnsi="Times New Roman"/>
          <w:sz w:val="12"/>
        </w:rPr>
        <w:t>адекватная информ о объекте, получаемая посредством его чувственного или интеллектуального постижения либо сообщения о нем и характеризуемая с точки зрения ее достоверности.  Т.о. истина сущ как субъективная реальность в ее информ и ценностном аспектах. Ценность знания определ мерой его истинности. Истина есть свойство знания, а не объекта познания.</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jc w:val="both"/>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Знание есть отражение и сущ в виде чувственного или понятийного образа. Образ может быть не только отраж наличного бытия, но также и прошлого. А будущее - может ли оно быть предм отражения? Можно ли оценить как истинную идею, выступающую в виде замысла? Видимо нет. Разумеется замысел строится</w:t>
      </w:r>
    </w:p>
    <w:p>
      <w:pPr>
        <w:pStyle w:val="Style15"/>
        <w:jc w:val="both"/>
        <w:rPr/>
      </w:pPr>
      <w:r>
        <w:rPr>
          <w:rFonts w:eastAsia="MS Mincho;ＭＳ 明朝" w:cs="Times New Roman" w:ascii="Times New Roman" w:hAnsi="Times New Roman"/>
          <w:sz w:val="12"/>
        </w:rPr>
        <w:t>на основании знаний. И в этом смысле он опирается на истинное.  Однако замысел оценивается в терминах целесообразности и реализуемости, а не терм истинности или ложности.</w:t>
      </w:r>
    </w:p>
    <w:p>
      <w:pPr>
        <w:pStyle w:val="Style15"/>
        <w:jc w:val="both"/>
        <w:rPr/>
      </w:pPr>
      <w:r>
        <w:rPr>
          <w:rFonts w:eastAsia="Courier New"/>
        </w:rPr>
        <w:t xml:space="preserve">  </w:t>
      </w:r>
      <w:r>
        <w:rPr>
          <w:rFonts w:eastAsia="MS Mincho;ＭＳ 明朝" w:cs="Times New Roman" w:ascii="Times New Roman" w:hAnsi="Times New Roman"/>
          <w:sz w:val="12"/>
        </w:rPr>
        <w:t>Т.о. истину определяют как адекватное отражение объекта познающим субъектом, воспроизводящей реальность такой, какая она есть сама по себе, вне и независимо от сознания. Истина есть адекватное отражение реальности в динамике ее развития. Это придает ей особ ценность, связанную с прогностическим измерением. Истинные знания дают людям возможность разумноорганизовывать свои практ действия в настоящем и предвидеть будущее.</w:t>
      </w:r>
    </w:p>
    <w:p>
      <w:pPr>
        <w:pStyle w:val="Normal"/>
        <w:shd w:fill="FFFFFF" w:val="clear"/>
        <w:jc w:val="both"/>
        <w:rPr>
          <w:rFonts w:ascii="Times New Roman" w:hAnsi="Times New Roman" w:eastAsia="MS Mincho;ＭＳ 明朝" w:cs="Times New Roman"/>
          <w:b/>
          <w:b/>
          <w:color w:val="000000"/>
          <w:sz w:val="12"/>
        </w:rPr>
      </w:pPr>
      <w:r>
        <w:rPr>
          <w:rFonts w:eastAsia="MS Mincho;ＭＳ 明朝" w:cs="Times New Roman"/>
          <w:b/>
          <w:color w:val="000000"/>
          <w:sz w:val="12"/>
        </w:rPr>
      </w:r>
    </w:p>
    <w:p>
      <w:pPr>
        <w:pStyle w:val="Normal"/>
        <w:shd w:fill="FFFFFF" w:val="clear"/>
        <w:jc w:val="both"/>
        <w:rPr>
          <w:b/>
          <w:b/>
          <w:sz w:val="12"/>
        </w:rPr>
      </w:pPr>
      <w:r>
        <w:rPr>
          <w:b/>
          <w:color w:val="000000"/>
          <w:sz w:val="12"/>
        </w:rPr>
        <w:t>35.Специфика научного познания. Эмпирический и теоретический уровни научного познания. Соотношение эмпирического и чувственного, теоретического и рационального в научном познании.</w:t>
      </w:r>
    </w:p>
    <w:p>
      <w:pPr>
        <w:pStyle w:val="Normal"/>
        <w:shd w:fill="FFFFFF" w:val="clear"/>
        <w:jc w:val="both"/>
        <w:rPr>
          <w:sz w:val="24"/>
        </w:rPr>
      </w:pPr>
      <w:r>
        <w:rPr>
          <w:color w:val="000000"/>
          <w:sz w:val="12"/>
        </w:rPr>
        <w:t>Человеческое познание представляет собою единство чувственного и мыслительного отражения на основе практики, которое является историчным и особенно четко проявляется на разных уровнях познания.</w:t>
      </w:r>
    </w:p>
    <w:p>
      <w:pPr>
        <w:pStyle w:val="Normal"/>
        <w:shd w:fill="FFFFFF" w:val="clear"/>
        <w:jc w:val="both"/>
        <w:rPr>
          <w:sz w:val="24"/>
        </w:rPr>
      </w:pPr>
      <w:r>
        <w:rPr>
          <w:color w:val="000000"/>
          <w:sz w:val="12"/>
        </w:rPr>
        <w:t>Единство чувственного и мыслительного отражения, при котором чувственное главенствует, а мышление играет подчиненную ему и вспомогательную роль, характеризует эмпирическое познание. Единство же познавательного процесса, в котором, наоборот, чувственное познание подчинено мысленному, преобразуется в него, характеризует теоретическое познание.</w:t>
      </w:r>
    </w:p>
    <w:p>
      <w:pPr>
        <w:pStyle w:val="Normal"/>
        <w:shd w:fill="FFFFFF" w:val="clear"/>
        <w:jc w:val="both"/>
        <w:rPr>
          <w:sz w:val="24"/>
        </w:rPr>
      </w:pPr>
      <w:r>
        <w:rPr>
          <w:color w:val="000000"/>
          <w:sz w:val="12"/>
        </w:rPr>
        <w:t>Задача эмпирического познания - сбор, систематизация, описание фактов, их первичная обработка. Эмпирическое познание решает вопросы: что есть что? что и как происходит?</w:t>
      </w:r>
    </w:p>
    <w:p>
      <w:pPr>
        <w:pStyle w:val="Normal"/>
        <w:shd w:fill="FFFFFF" w:val="clear"/>
        <w:jc w:val="both"/>
        <w:rPr>
          <w:sz w:val="24"/>
        </w:rPr>
      </w:pPr>
      <w:r>
        <w:rPr>
          <w:sz w:val="12"/>
        </w:rPr>
        <w:t xml:space="preserve">Теоретическое же познание решает вопрос: почему нечто так происходит и может ли оно происходить иначе, чем происходит. Теоретическое познание разрешает противоречия, на которые наталкивается эмпирическое познание. Первоначальной формой </w:t>
      </w:r>
      <w:r>
        <w:rPr>
          <w:color w:val="000000"/>
          <w:sz w:val="12"/>
        </w:rPr>
        <w:t>разрешения возникающих при этом проблем является идея, то есть предложение о возможном преодолении затруднений познания. Новая идея ведет и направляет познание к открытию новых фактов.</w:t>
      </w:r>
    </w:p>
    <w:p>
      <w:pPr>
        <w:pStyle w:val="TextBody"/>
        <w:rPr/>
      </w:pPr>
      <w:r>
        <w:rPr/>
        <w:t>Если основной категорией эмпирического познания является факт, то формами развития теоретического познания выступают гипотеза (предположительное знание) и теория (взаимосвязь многообразных суждений о познавательных объектах, отражающая законы функционирования и развития познаваемого; объяснение фактов эмпирического познания и, в конечном итоге, - мощное средство практического преобразования действительности).</w:t>
      </w:r>
    </w:p>
    <w:p>
      <w:pPr>
        <w:pStyle w:val="Normal"/>
        <w:shd w:fill="FFFFFF" w:val="clear"/>
        <w:jc w:val="both"/>
        <w:rPr>
          <w:sz w:val="24"/>
        </w:rPr>
      </w:pPr>
      <w:r>
        <w:rPr>
          <w:color w:val="000000"/>
          <w:sz w:val="12"/>
        </w:rPr>
        <w:t xml:space="preserve">  </w:t>
      </w:r>
      <w:r>
        <w:rPr>
          <w:color w:val="000000"/>
          <w:sz w:val="12"/>
        </w:rPr>
        <w:t>Чувственное отражение человеком объективного мира есть познавательное отношение. Человек связан с миром с помощью органов чувств, которые осуществляют отражение в форме ощущений, восприятий, представлений, являющихся разновидностями чувственных образов. Теория познания или гносеология выясняет познавательную роль чувственного отражения, решая вопрос о том, как в чувственном отражении и с его помощью происходит переход от незнания к знанию и от него - к новому знанию.</w:t>
      </w:r>
    </w:p>
    <w:p>
      <w:pPr>
        <w:pStyle w:val="Normal"/>
        <w:shd w:fill="FFFFFF" w:val="clear"/>
        <w:jc w:val="both"/>
        <w:rPr>
          <w:sz w:val="24"/>
        </w:rPr>
      </w:pPr>
      <w:r>
        <w:rPr>
          <w:sz w:val="12"/>
        </w:rPr>
        <w:t xml:space="preserve">Чувственное отражение человека (предметы, данные в нем, способы их созерцания человеком, сами органы его чувств) суть продукт всемирной </w:t>
      </w:r>
      <w:r>
        <w:rPr>
          <w:color w:val="000000"/>
          <w:sz w:val="12"/>
        </w:rPr>
        <w:t>истории. Все, что созерцает человек, - это продукт истории его социальной действительности.</w:t>
      </w:r>
    </w:p>
    <w:p>
      <w:pPr>
        <w:pStyle w:val="TextBody"/>
        <w:rPr/>
      </w:pPr>
      <w:r>
        <w:rPr/>
        <w:t>Рациональное познание или мышление в отличие от чувственного есть отражение общего: общих связей, отношений, основы существования познавательных вещей. Мысленный образ - это обобщенный образ, а, значит, не чувственный, не наглядный, а сверхчувственный, однако, обязанный своим происхождением и развитием чувственному отражению. Основными формами мышления, рационального познания являются понятия, суждения и умозаключения.</w:t>
      </w:r>
    </w:p>
    <w:p>
      <w:pPr>
        <w:pStyle w:val="Normal"/>
        <w:shd w:fill="FFFFFF" w:val="clear"/>
        <w:jc w:val="both"/>
        <w:rPr>
          <w:color w:val="000000"/>
          <w:sz w:val="12"/>
        </w:rPr>
      </w:pPr>
      <w:r>
        <w:rPr>
          <w:color w:val="000000"/>
          <w:sz w:val="12"/>
        </w:rPr>
      </w:r>
    </w:p>
    <w:p>
      <w:pPr>
        <w:pStyle w:val="Normal"/>
        <w:shd w:fill="FFFFFF" w:val="clear"/>
        <w:jc w:val="both"/>
        <w:rPr>
          <w:b/>
          <w:b/>
          <w:sz w:val="12"/>
        </w:rPr>
      </w:pPr>
      <w:r>
        <w:rPr>
          <w:b/>
          <w:color w:val="000000"/>
          <w:sz w:val="12"/>
        </w:rPr>
        <w:t>36.Гипотеза и теория как ступени научного исследования. Научная теория, ее структура и развитие. Соотношение теории и эксперимента.</w:t>
      </w:r>
    </w:p>
    <w:p>
      <w:pPr>
        <w:pStyle w:val="Normal"/>
        <w:shd w:fill="FFFFFF" w:val="clear"/>
        <w:jc w:val="both"/>
        <w:rPr/>
      </w:pPr>
      <w:r>
        <w:rPr>
          <w:color w:val="000000"/>
          <w:sz w:val="12"/>
        </w:rPr>
        <w:t>Гипотеза</w:t>
      </w:r>
      <w:r>
        <w:rPr>
          <w:color w:val="000000"/>
          <w:sz w:val="12"/>
          <w:lang w:val="en-US"/>
        </w:rPr>
        <w:t>&amp;</w:t>
      </w:r>
      <w:r>
        <w:rPr>
          <w:color w:val="000000"/>
          <w:sz w:val="12"/>
        </w:rPr>
        <w:t>Теория см. вопрос 38.</w:t>
      </w:r>
    </w:p>
    <w:p>
      <w:pPr>
        <w:pStyle w:val="Normal"/>
        <w:shd w:fill="FFFFFF" w:val="clear"/>
        <w:jc w:val="both"/>
        <w:rPr>
          <w:b/>
          <w:b/>
          <w:color w:val="000000"/>
          <w:sz w:val="12"/>
        </w:rPr>
      </w:pPr>
      <w:r>
        <w:rPr>
          <w:b/>
          <w:color w:val="000000"/>
          <w:sz w:val="12"/>
        </w:rPr>
      </w:r>
    </w:p>
    <w:p>
      <w:pPr>
        <w:pStyle w:val="Normal"/>
        <w:shd w:fill="FFFFFF" w:val="clear"/>
        <w:jc w:val="both"/>
        <w:rPr>
          <w:b/>
          <w:b/>
          <w:sz w:val="12"/>
        </w:rPr>
      </w:pPr>
      <w:r>
        <w:rPr>
          <w:b/>
          <w:color w:val="000000"/>
          <w:sz w:val="12"/>
        </w:rPr>
        <w:t>37.Преемственность в развитии научного знания и научные революции.</w:t>
      </w:r>
    </w:p>
    <w:p>
      <w:pPr>
        <w:pStyle w:val="Normal"/>
        <w:shd w:fill="FFFFFF" w:val="clear"/>
        <w:jc w:val="both"/>
        <w:rPr>
          <w:b/>
          <w:b/>
          <w:color w:val="000000"/>
          <w:sz w:val="12"/>
        </w:rPr>
      </w:pPr>
      <w:r>
        <w:rPr>
          <w:b/>
          <w:color w:val="000000"/>
          <w:sz w:val="12"/>
        </w:rPr>
      </w:r>
    </w:p>
    <w:p>
      <w:pPr>
        <w:pStyle w:val="Normal"/>
        <w:shd w:fill="FFFFFF" w:val="clear"/>
        <w:jc w:val="both"/>
        <w:rPr>
          <w:b/>
          <w:b/>
          <w:sz w:val="12"/>
        </w:rPr>
      </w:pPr>
      <w:r>
        <w:rPr>
          <w:b/>
          <w:color w:val="000000"/>
          <w:sz w:val="12"/>
        </w:rPr>
        <w:t>38.Формы и методы научного познания.</w:t>
      </w:r>
    </w:p>
    <w:p>
      <w:pPr>
        <w:pStyle w:val="Normal"/>
        <w:spacing w:lineRule="exact" w:line="120"/>
        <w:ind w:right="-2" w:hanging="0"/>
        <w:jc w:val="both"/>
        <w:rPr/>
      </w:pPr>
      <w:r>
        <w:rPr>
          <w:sz w:val="12"/>
        </w:rPr>
        <w:t xml:space="preserve">Основными формами научного познания являются: 1) </w:t>
      </w:r>
      <w:r>
        <w:rPr>
          <w:b/>
          <w:sz w:val="12"/>
        </w:rPr>
        <w:t>Проблема</w:t>
      </w:r>
      <w:r>
        <w:rPr>
          <w:sz w:val="12"/>
        </w:rPr>
        <w:t xml:space="preserve"> - научный  вопрос. Вопрос как форма познания возникает вместе с человеческим сознанием. Вопрос как самостоятельная форма мысли, представляющая собой вопросительное суждение, возникает на уровне логического познания. Предмет проблем - вопрос о сложных свойствах, явлениях, законах действительности для познания которых необходимы специальные научные средства познания. Проблема может состоять из множества более частных, составляющих ее проблем. Проблема определенным образом ставится или формируется наукой.  В структуре проблемы можно выделить 2 основные компоненты: а) Предварительное, частичное знание о предмете. б) Более/менее определенное наукой незнание. Таким образом проблема - противоречивое единство знания и незнания (знание и знание о незнании). Проблема - не знание, она содержит элементы положительного знания о предмете и знание о незнании, которое тоже своеобразное знание, существенный намек на будущее решение проблемы. Поэтому правильно сформулированная проблема содержит частичное решение. Различают конструктивные и реконструктивные проблемы, они могут конструироваться до появления разрешающей их теории, или реконструироваться (формулироваться) на основе готовой теории с позиции которой становится ясно, какие в действительности она решила. Научная проблема формулируется на базе достаточно основательных предварительных исследований. Псевдопроблемы, связаны с заблуждением, суевериями (алхимия). 2) </w:t>
      </w:r>
      <w:r>
        <w:rPr>
          <w:b/>
          <w:sz w:val="12"/>
        </w:rPr>
        <w:t>Гипотеза</w:t>
      </w:r>
      <w:r>
        <w:rPr>
          <w:sz w:val="12"/>
        </w:rPr>
        <w:t xml:space="preserve"> - предполагает решение проблемы. Гипотеза означает попытку выхода за пределы известного и устоявшегося, выдвижение необычных, даже невероятных с прежних позиций решений. Одно из важнейших свойств гипотезы - ее множественность (любая проблема науки вызывает появление целого ряда гипотез). В качестве гипотезы выступают не только отдельные предположения, но и целые концепции и теории, имеющие более или менее развернутый характер. 3) </w:t>
      </w:r>
      <w:r>
        <w:rPr>
          <w:b/>
          <w:sz w:val="12"/>
        </w:rPr>
        <w:t>Теория</w:t>
      </w:r>
      <w:r>
        <w:rPr>
          <w:sz w:val="12"/>
        </w:rPr>
        <w:t xml:space="preserve"> имеет 2 основных значения: - высшая форма научного познания; - система понятий, описывающих и объясняющих какую либо область действительности. Теория выступает в различных формах: “типическая” - включает свои теоретические обоснования (принципы, основные идеи), логику, структуру, методы и методику, эмпирическую базу. Части типической формы - объяснительные и описательные части. Описание - характера существенных черт, форм, структуры. Объяснение отвечает на вопрос почему действительность такова, какова она есть объяснение дает понимание действительности, которое возникает только тогда, когда явление выведено из фактов, его порождающих. Различают ряд типов объяснения: - на основе  закона (законы, как стороны сущности, порождают и определяют явления и служат основой для их понимания и объяснения); - причинное (выяснение факторов, порождающих явление); - генетическое (исследование процесса возникновения явления, которое дает понять важнейшие черты этого явления). Непосредственный источники научного познания - факты. Факт - зафиксированное нашим сознанием реальное событие или явление. Факт - самостоятельное реальное событие. Важнейшее свойство фактов - их принудительная сила: факты принуждают делать определенные теоретические заключения, независимо от того, соответствуют ли они принятым представлениям, привычкам. Факты обладают принудительной силой только при условии объективно-реального подхода к действительности. Методы научного познания - способы познания, подходы к действительности.  наиболее общий метод, разрабатываемый философией;  общенаучные методы - научно осмысленные и разработанные логические формы и процессы обобщения и абстрагирования, анализа и синтеза , индукции и дедукции - методы идеализации, формализации, математизации, моделирования;  частные методы отдельных наук.</w:t>
      </w:r>
    </w:p>
    <w:p>
      <w:pPr>
        <w:pStyle w:val="Normal"/>
        <w:shd w:fill="FFFFFF" w:val="clear"/>
        <w:jc w:val="both"/>
        <w:rPr>
          <w:b/>
          <w:b/>
          <w:color w:val="000000"/>
          <w:sz w:val="12"/>
        </w:rPr>
      </w:pPr>
      <w:r>
        <w:rPr>
          <w:b/>
          <w:color w:val="000000"/>
          <w:sz w:val="12"/>
        </w:rPr>
      </w:r>
    </w:p>
    <w:p>
      <w:pPr>
        <w:pStyle w:val="Normal"/>
        <w:shd w:fill="FFFFFF" w:val="clear"/>
        <w:jc w:val="both"/>
        <w:rPr>
          <w:b/>
          <w:b/>
          <w:sz w:val="12"/>
        </w:rPr>
      </w:pPr>
      <w:r>
        <w:rPr>
          <w:b/>
          <w:color w:val="000000"/>
          <w:sz w:val="12"/>
        </w:rPr>
        <w:t>39.Понятие "наука" и "техника". Сущность научно-технического прогресса и научно-технической революции.</w:t>
      </w:r>
    </w:p>
    <w:p>
      <w:pPr>
        <w:pStyle w:val="Normal"/>
        <w:jc w:val="both"/>
        <w:rPr>
          <w:color w:val="000000"/>
          <w:sz w:val="12"/>
          <w:lang w:val="en-US"/>
        </w:rPr>
      </w:pPr>
      <w:r>
        <w:rPr>
          <w:i/>
          <w:color w:val="000000"/>
          <w:sz w:val="12"/>
        </w:rPr>
        <w:t>Наука — это деятельность человека по выработке, систе</w:t>
        <w:softHyphen/>
        <w:t xml:space="preserve">матизации и проверке знаний. </w:t>
      </w:r>
      <w:r>
        <w:rPr>
          <w:color w:val="000000"/>
          <w:sz w:val="12"/>
        </w:rPr>
        <w:t>Разумеется, человек занимается научной деятельностью не случайно. Такова уж его жизнь, что он постоянно вынужден иметь дело с проблемами и сложными за</w:t>
        <w:softHyphen/>
        <w:t>дачами. Для того чтобы с ними справиться, человеку необходи</w:t>
        <w:softHyphen/>
        <w:t>мы исчерпывающие знания, выработка которых и является бли</w:t>
        <w:softHyphen/>
        <w:t>жайшей целью всякой научной деятельности. Полученные зна</w:t>
        <w:softHyphen/>
        <w:t>ния позволяют объяснить и понять изучаемые процессы, осуще</w:t>
        <w:softHyphen/>
        <w:t>ствить предсказания на будущее и соответствующие практические действия.</w:t>
      </w:r>
    </w:p>
    <w:p>
      <w:pPr>
        <w:pStyle w:val="Normal"/>
        <w:jc w:val="both"/>
        <w:rPr/>
      </w:pPr>
      <w:r>
        <w:rPr>
          <w:color w:val="000000"/>
          <w:sz w:val="12"/>
        </w:rPr>
        <w:t>Греческое "технэ" переводится на русский язык как искусст</w:t>
        <w:softHyphen/>
        <w:t>во, мастерство, умение. Понятие техники встречается уже у Пла</w:t>
        <w:softHyphen/>
        <w:t>тона и Аристотеля в связи с анализом искусственных орудий труда. Техника в отличие от природы не является естественным об</w:t>
        <w:softHyphen/>
        <w:t>разованием, она создается. Произведенный человеком объект, как отмечалось, часто называют артефактом. Латинское "артефак-тум"означает буквально искусственно сделанный. Техника есть совокупность артефактов.</w:t>
      </w:r>
    </w:p>
    <w:p>
      <w:pPr>
        <w:pStyle w:val="Normal"/>
        <w:jc w:val="both"/>
        <w:rPr/>
      </w:pPr>
      <w:r>
        <w:rPr>
          <w:color w:val="000000"/>
          <w:sz w:val="12"/>
        </w:rPr>
        <w:t>Первоначально, на этапе ручного труда, техника имела в ос</w:t>
        <w:softHyphen/>
        <w:t>новном инструментальное значение; технические инструменты продолжали, расширяли возможности естественных органов че</w:t>
        <w:softHyphen/>
        <w:t>ловека, увеличивали его физическую мощь. На этапе машиниза</w:t>
        <w:softHyphen/>
        <w:t>ции техника становится самостоятельной силой, труд механизи</w:t>
        <w:softHyphen/>
        <w:t>руется. Техника как бы отделяется от человека, который, одна</w:t>
        <w:softHyphen/>
        <w:t>ко, вынужден находиться рядом с ней. Теперь не только маши</w:t>
        <w:softHyphen/>
        <w:t>на является продолжением человека, но и сам человек становит</w:t>
        <w:softHyphen/>
        <w:t>ся придатком машины, он дополняет ее возможности. На треть</w:t>
        <w:softHyphen/>
        <w:t>ем этапе развития техники, в результате комплексного развития автоматизации и превращения техники в технологию, человек вы</w:t>
        <w:softHyphen/>
        <w:t>ступает ее (технологии) организатором, творцом и контролером. На первый план выходят уже не физические возможности чело</w:t>
        <w:softHyphen/>
        <w:t>века, а сила его интеллекта, реализуемая посредством техноло</w:t>
        <w:softHyphen/>
        <w:t>гии. Происходит объединение науки и технологии, следствием ко</w:t>
        <w:softHyphen/>
        <w:t>торого является научно-технологический прогресс, называемый часто научно-технологической революцией. Имеется в виду реши</w:t>
        <w:softHyphen/>
        <w:t>тельная перестройка всего технико-технологического базиса об</w:t>
        <w:softHyphen/>
        <w:t>щества. Причем разрыв во времени между следующими друг за другом технико-технологическими перестройками становится все меньше. Более того, идет параллельное развитие различных сторон научно-технологического прогресса. Если "революцию пара" от "революции электричества" отделяли сотни лет, то современные микроэлектроника, робототехника, информатика, энергетика, приборостроение, биотехнология в своем развитии до</w:t>
        <w:softHyphen/>
        <w:t>полняют друг друга, между ними вообще перестает существовать какой-либо временной зазор.</w:t>
      </w:r>
    </w:p>
    <w:p>
      <w:pPr>
        <w:pStyle w:val="Normal"/>
        <w:shd w:fill="FFFFFF" w:val="clear"/>
        <w:jc w:val="both"/>
        <w:rPr>
          <w:b/>
          <w:b/>
          <w:color w:val="000000"/>
          <w:sz w:val="12"/>
        </w:rPr>
      </w:pPr>
      <w:r>
        <w:rPr>
          <w:b/>
          <w:color w:val="000000"/>
          <w:sz w:val="12"/>
        </w:rPr>
      </w:r>
    </w:p>
    <w:p>
      <w:pPr>
        <w:pStyle w:val="Normal"/>
        <w:shd w:fill="FFFFFF" w:val="clear"/>
        <w:jc w:val="both"/>
        <w:rPr>
          <w:b/>
          <w:b/>
          <w:color w:val="000000"/>
          <w:sz w:val="12"/>
          <w:lang w:val="en-US"/>
        </w:rPr>
      </w:pPr>
      <w:r>
        <w:rPr>
          <w:b/>
          <w:color w:val="000000"/>
          <w:sz w:val="12"/>
        </w:rPr>
        <w:t xml:space="preserve">40.Проблема метода в философии. Диалектика и метафизика. </w:t>
      </w:r>
    </w:p>
    <w:p>
      <w:pPr>
        <w:pStyle w:val="Normal"/>
        <w:spacing w:lineRule="exact" w:line="120"/>
        <w:ind w:right="-2" w:hanging="0"/>
        <w:jc w:val="both"/>
        <w:rPr/>
      </w:pPr>
      <w:r>
        <w:rPr>
          <w:sz w:val="12"/>
        </w:rPr>
        <w:t>Диалектика – мир изменяется, находится в движении. С 19 в (Маркс, Гегель) – мир находится в развитии. Метафизика – мир статичен, неизменен. Гегель ввел понятие метафизики как противоположность диалектики. Формы диалектики: 1) Античная (наивная) – Гераклит. 2) Классическая немецкая – Гегель. 3) Материалистическая диалектика Маркса (маркситсткая). 4) Современная диалектика. Опирается не только на марксистскую, но и на естествознание.</w:t>
      </w:r>
    </w:p>
    <w:p>
      <w:pPr>
        <w:pStyle w:val="Normal"/>
        <w:spacing w:lineRule="exact" w:line="120"/>
        <w:ind w:right="-2" w:hanging="0"/>
        <w:jc w:val="both"/>
        <w:rPr/>
      </w:pPr>
      <w:r>
        <w:rPr>
          <w:sz w:val="12"/>
        </w:rPr>
        <w:t>Метафизика - 1.то, что идет после физики, трактовавшейся в древности как учение о  природе. В  истории Ф. термин "метафизика" нередко употребляется как синоним  философии.  В Ф. марксизма этот термин употребляется в значении антидиалектики. 2.метод, который рассматривает как неизменные и независимые друг от друга,  отрицает  внутренние противоречия как источник развития, базируется  на  абсолютизации  определенных сторон, моментов в процессе познания. Диалектика - учение о наиб закономерных связях и становлении, развитии бытия и познания и основ на этом учении метод мышления.</w:t>
      </w:r>
    </w:p>
    <w:p>
      <w:pPr>
        <w:pStyle w:val="Normal"/>
        <w:shd w:fill="FFFFFF" w:val="clear"/>
        <w:jc w:val="both"/>
        <w:rPr>
          <w:b/>
          <w:b/>
          <w:color w:val="000000"/>
          <w:sz w:val="12"/>
          <w:lang w:val="en-US"/>
        </w:rPr>
      </w:pPr>
      <w:r>
        <w:rPr>
          <w:sz w:val="12"/>
        </w:rPr>
        <w:t xml:space="preserve">    </w:t>
      </w:r>
      <w:r>
        <w:rPr>
          <w:sz w:val="12"/>
        </w:rPr>
        <w:t>Уже античн Ф. подчеркнула изменчивость всего сущ, поняла действит-сть как процесс, осветила роль, какую в этом пр-се иг-рает переход всякого св-ва в противоположное (Гераклит, пифа-горейцы). Первонач. термином Д. обозначались: 1) способн вес-ти спор посредством вопр. и отв.; 2) иск-во классиф-ции поня-тий, разделения вещей на роды и виды. Идеалистич. Д. Гегеля - он впервые представил весь природн, историч и духовн мир в виде процесса, т. е. в беспрерывн движении, преобразовании и развитии, и сделал попытку раскрыть внутр. связь этого движе-ния и развития. Д. -  движущая душа всякого научн развертыв мысли. Истинно научное понимание Д. - Маркс и Энгельс, они построили Д. на основе материалистич. понимания историч. про-цесса и развития познания, обобщ реальн. процессов, происх. в природе, о-ве и мышлении. Вещи и явления есть то, чем они становятся в пр-се развития, и в них, как тенденция, заложено их будущее, то, чем они станут. Противоречие - движущ сила и источник всякого развития.</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sz w:val="12"/>
        </w:rPr>
      </w:pPr>
      <w:r>
        <w:rPr>
          <w:b/>
          <w:color w:val="000000"/>
          <w:sz w:val="12"/>
        </w:rPr>
        <w:t>41.Основные законы диалектики. Закон единства и борьбы противоположностей.</w:t>
      </w:r>
    </w:p>
    <w:p>
      <w:pPr>
        <w:pStyle w:val="Normal"/>
        <w:spacing w:lineRule="exact" w:line="120"/>
        <w:ind w:right="-2" w:hanging="0"/>
        <w:jc w:val="both"/>
        <w:rPr/>
      </w:pPr>
      <w:r>
        <w:rPr>
          <w:sz w:val="12"/>
        </w:rPr>
        <w:t xml:space="preserve">1) Закон перехода кол-ва в качество и качества в количество. Суть: кол-ые изменения с необходимостью, после нарушения меры, переходят в коренные качественные, которые в свою очередь приводят к новым кач-ым изменениям. Переход кол-ва в качества представляет собой скачок, главным признаком которого является не временное, а содержательно-коренное изм-ие качества. Хар-ки (категории) закона: кач-во, кол-во, мера, скачок, свойства и отношения. Первая всеобщая сторона вещей - специфичность - будет обозначена категорией качества, вторая связанная с однородностью и измеримостью – кол-ва. Кач-во - внутренняя специфическая определённость вещи. Кач-во - есть внутренняя определённость вещи (вещь сохраняет свою природу в каких-то широких пределах, за которыми она приобретает другую определённость, другое качество. Второй момент  в определении качества - специфичность. Будучи определённой, вещь всегда специфична, т.е. отлична от других вещей, в которые она может перейти. Кач-во - целостная хар-ка вещи, св-ва – множ-ая хар-ка. Вещь обладает одним кач-ом и многими св-ми. Свойство - это выражение качества вещи в отношении к другой вещи; признак вещи. Свойства не возникают, а обнаруживаются при взаимодействии вещей (химические свойства, свойства личности). Чтобы выявить свойства вещи, надо встать к ним в определённые практические отношения, опосредованные орудиями труда. Отношение - связь вещей, их устойчивое взаимодействие. Вещь - качество - свойство - отношение. Вещь не существует без свойств и отношений, однако свойства и отношения принадлежат вещи. Количество - внешняя специфическая определённость вещи. Характерным признаком количества является его делимость на однородные элементы. Количество может быть определено через перечисление его видов: это всё что может быть выражено величиной, размерами, степенью и т.д. качество и количество выражают противоположные и в то же время неразрывно связанные между собой характеристики предметов. Эта их связь называется мерой. Мера - диалектическое единство качества и количества, или такой интервал количественных изменений, в пределах которого сохраняются качественная определённость предмета. Единство качества и количества. Граница существования данной вещи. Скачок - переход количественных изменений в качественные или переход из одного качественного состояния в другое (возникновение жизни, возникновение и смена общественно-экономических формаций, новые виды растений). Эволюция - постепенные количественные и качественные изменения. 2) </w:t>
      </w:r>
      <w:r>
        <w:rPr>
          <w:color w:val="000000"/>
          <w:sz w:val="12"/>
        </w:rPr>
        <w:t>Закон единства и борьбы про</w:t>
        <w:softHyphen/>
        <w:t>тивоположностей является ядром диалектики. Суть его со</w:t>
        <w:softHyphen/>
        <w:t>стоит в том, что развитие объективной реальности и процесс ее познания осуществляется путем раздвоения единого на проти</w:t>
        <w:softHyphen/>
        <w:t xml:space="preserve">воположности, в борьбе которых и происходит развитие. В этом смысле диалектика и есть изучение противоречия в самой сущности предметов: ничто не движется без противоречий. </w:t>
      </w:r>
      <w:r>
        <w:rPr>
          <w:sz w:val="12"/>
        </w:rPr>
        <w:t>3) Закон отрицания отрицания - это закон противоречивого развёртывания целостной сущности. Каждое конечное является результатом и своего рода отрицанием предшествующего ему бесконечного процесса развития материи, всякое конечное может быть рождено только бесконечностью. В свою очередь последующее бесконечное развитие выступает в качестве отрицания этого конечного.</w:t>
      </w:r>
    </w:p>
    <w:p>
      <w:pPr>
        <w:pStyle w:val="Normal"/>
        <w:shd w:fill="FFFFFF" w:val="clear"/>
        <w:jc w:val="both"/>
        <w:rPr>
          <w:b/>
          <w:b/>
          <w:color w:val="000000"/>
          <w:sz w:val="12"/>
        </w:rPr>
      </w:pPr>
      <w:r>
        <w:rPr>
          <w:b/>
          <w:color w:val="000000"/>
          <w:sz w:val="12"/>
        </w:rPr>
      </w:r>
    </w:p>
    <w:p>
      <w:pPr>
        <w:pStyle w:val="Normal"/>
        <w:shd w:fill="FFFFFF" w:val="clear"/>
        <w:jc w:val="both"/>
        <w:rPr>
          <w:b/>
          <w:b/>
          <w:sz w:val="12"/>
        </w:rPr>
      </w:pPr>
      <w:r>
        <w:rPr>
          <w:b/>
          <w:color w:val="000000"/>
          <w:sz w:val="12"/>
        </w:rPr>
        <w:t>42.Мораль и нравственность. Нравственность как проявление духовности человека. Нравственные качества личности.</w:t>
      </w:r>
    </w:p>
    <w:p>
      <w:pPr>
        <w:pStyle w:val="Normal"/>
        <w:shd w:fill="FFFFFF" w:val="clear"/>
        <w:jc w:val="both"/>
        <w:rPr>
          <w:sz w:val="24"/>
        </w:rPr>
      </w:pPr>
      <w:r>
        <w:rPr>
          <w:b/>
          <w:color w:val="000000"/>
          <w:sz w:val="12"/>
        </w:rPr>
        <w:t xml:space="preserve">Под моралью </w:t>
      </w:r>
      <w:r>
        <w:rPr>
          <w:color w:val="000000"/>
          <w:sz w:val="12"/>
        </w:rPr>
        <w:t>обычно понимают нормы и ценности, регули</w:t>
        <w:softHyphen/>
        <w:t>рующие поведение людей. В более строгом понима</w:t>
        <w:softHyphen/>
        <w:t xml:space="preserve">нии - совокупность </w:t>
      </w:r>
      <w:r>
        <w:rPr>
          <w:b/>
          <w:color w:val="000000"/>
          <w:sz w:val="12"/>
        </w:rPr>
        <w:t xml:space="preserve">норм и ценностей, </w:t>
      </w:r>
      <w:r>
        <w:rPr>
          <w:color w:val="000000"/>
          <w:sz w:val="12"/>
        </w:rPr>
        <w:t>которые ориентируют людей на духовно-возвышенный идеал человеческого единства. Идеал единства выражается в солидарности и братской (мило</w:t>
        <w:softHyphen/>
        <w:t>сердной) любви.</w:t>
      </w:r>
    </w:p>
    <w:p>
      <w:pPr>
        <w:pStyle w:val="Normal"/>
        <w:shd w:fill="FFFFFF" w:val="clear"/>
        <w:jc w:val="both"/>
        <w:rPr>
          <w:sz w:val="24"/>
        </w:rPr>
      </w:pPr>
      <w:r>
        <w:rPr>
          <w:color w:val="000000"/>
          <w:sz w:val="12"/>
        </w:rPr>
        <w:t>Мораль выступает как выражение потребности индивида строить гармоничные отношения с другими, общественная форма отношений между людьми, мера их человечности. Ос</w:t>
        <w:softHyphen/>
        <w:t xml:space="preserve">новными формами объективации морали являются </w:t>
      </w:r>
      <w:r>
        <w:rPr>
          <w:b/>
          <w:color w:val="000000"/>
          <w:sz w:val="12"/>
        </w:rPr>
        <w:t>добродете</w:t>
        <w:softHyphen/>
        <w:t xml:space="preserve">ли </w:t>
      </w:r>
      <w:r>
        <w:rPr>
          <w:color w:val="000000"/>
          <w:sz w:val="12"/>
        </w:rPr>
        <w:t>(совершенностные личностные качества), например, прав</w:t>
        <w:softHyphen/>
        <w:t>дивость, честность, доброта, и нормы, содержащие критерий оценки общественно поощряемых действий (требования, запо</w:t>
        <w:softHyphen/>
        <w:t>веди, правила) например, «не лги», «не кради», «не убий». Со</w:t>
        <w:softHyphen/>
        <w:t>ответственно этому анализ морали можно проводить в двух на</w:t>
        <w:softHyphen/>
        <w:t>правлениях: моральное измерение личности и моральное изме</w:t>
        <w:softHyphen/>
        <w:t>рение общества.</w:t>
      </w:r>
    </w:p>
    <w:p>
      <w:pPr>
        <w:pStyle w:val="Normal"/>
        <w:shd w:fill="FFFFFF" w:val="clear"/>
        <w:jc w:val="both"/>
        <w:rPr>
          <w:color w:val="000000"/>
          <w:sz w:val="12"/>
          <w:lang w:val="en-US"/>
        </w:rPr>
      </w:pPr>
      <w:r>
        <w:rPr>
          <w:color w:val="000000"/>
          <w:sz w:val="12"/>
        </w:rPr>
        <w:t>Начиная с греческой античности мораль понималась как ме</w:t>
        <w:softHyphen/>
        <w:t>ра господства человека над самим собой, показатель того, на</w:t>
        <w:softHyphen/>
        <w:t>сколько человек ответственен за себя, за то, что он делает, т.е. как господство разума над аффектами. Разумное поведение яв</w:t>
        <w:softHyphen/>
        <w:t>ляется морально совершенным тогда, когда оно направлено на совершенную цель - цель, которая считается безусловной (аб</w:t>
        <w:softHyphen/>
        <w:t>солютной), признается в качестве высшего блага. Высшее благо</w:t>
      </w:r>
      <w:r>
        <w:rPr>
          <w:color w:val="000000"/>
          <w:sz w:val="12"/>
          <w:lang w:val="en-US"/>
        </w:rPr>
        <w:t xml:space="preserve"> </w:t>
      </w:r>
      <w:r>
        <w:rPr>
          <w:color w:val="000000"/>
          <w:sz w:val="12"/>
        </w:rPr>
        <w:t>придает осмысленность человеческой деятельности в целом, выражает ее общую позитивную направленность. Люди по-разному понимают высшее благо. Для одних это наслаждение, для других - польза, для третьих - любовь к богу и т.д. Наце</w:t>
        <w:softHyphen/>
        <w:t>ленность разума на высшее благо обнаруживается в доброй во</w:t>
        <w:softHyphen/>
        <w:t>ле.</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color w:val="000000"/>
          <w:sz w:val="12"/>
          <w:lang w:val="en-US"/>
        </w:rPr>
      </w:pPr>
      <w:r>
        <w:rPr>
          <w:b/>
          <w:color w:val="000000"/>
          <w:sz w:val="12"/>
        </w:rPr>
        <w:t>43.Сущность эстетического. Развитие взглядов на прекрасное в истории философии.</w:t>
      </w:r>
    </w:p>
    <w:p>
      <w:pPr>
        <w:pStyle w:val="Normal"/>
        <w:shd w:fill="FFFFFF" w:val="clear"/>
        <w:jc w:val="both"/>
        <w:rPr>
          <w:sz w:val="24"/>
        </w:rPr>
      </w:pPr>
      <w:r>
        <w:rPr>
          <w:b/>
          <w:color w:val="000000"/>
          <w:sz w:val="12"/>
        </w:rPr>
        <w:t xml:space="preserve">Эстетика </w:t>
      </w:r>
      <w:r>
        <w:rPr>
          <w:color w:val="000000"/>
          <w:sz w:val="12"/>
        </w:rPr>
        <w:t>- это наука об исторически обусловленной сущно</w:t>
        <w:softHyphen/>
        <w:t>сти общечеловеческих ценностей, их порождении, восприятии, освоении, а также философская наука о наиболее общих прин</w:t>
        <w:softHyphen/>
        <w:t>ципах эстетического освоения мира в процессе любой деятель</w:t>
        <w:softHyphen/>
        <w:t>ности человека, и, прежде всего, в искусстве, где оформляются, закрепляются и достигают высшего совершенства результаты освоения мира по законам красоты.</w:t>
      </w:r>
    </w:p>
    <w:p>
      <w:pPr>
        <w:pStyle w:val="Normal"/>
        <w:shd w:fill="FFFFFF" w:val="clear"/>
        <w:jc w:val="both"/>
        <w:rPr>
          <w:sz w:val="24"/>
        </w:rPr>
      </w:pPr>
      <w:r>
        <w:rPr>
          <w:color w:val="000000"/>
          <w:sz w:val="12"/>
        </w:rPr>
        <w:t>Как это происходит во многих науках, эстетика претерпева</w:t>
        <w:softHyphen/>
        <w:t>ла изменения своего предмета в процессе развития. Современ</w:t>
        <w:softHyphen/>
        <w:t>ное определение предмета включает в себя изучение:</w:t>
      </w:r>
    </w:p>
    <w:p>
      <w:pPr>
        <w:pStyle w:val="Normal"/>
        <w:shd w:fill="FFFFFF" w:val="clear"/>
        <w:jc w:val="both"/>
        <w:rPr>
          <w:sz w:val="24"/>
        </w:rPr>
      </w:pPr>
      <w:r>
        <w:rPr>
          <w:color w:val="000000"/>
          <w:sz w:val="12"/>
        </w:rPr>
        <w:t>1) объективно-эстетического, понимаемого как природно-социальное и предметное основание эстетического знания и эстетической потребности;</w:t>
      </w:r>
    </w:p>
    <w:p>
      <w:pPr>
        <w:pStyle w:val="Normal"/>
        <w:shd w:fill="FFFFFF" w:val="clear"/>
        <w:jc w:val="both"/>
        <w:rPr>
          <w:sz w:val="24"/>
        </w:rPr>
      </w:pPr>
      <w:r>
        <w:rPr>
          <w:color w:val="000000"/>
          <w:sz w:val="12"/>
        </w:rPr>
        <w:t>2) творческо-преобразующей практики эстетического субъек</w:t>
        <w:softHyphen/>
        <w:t>та, выраженной через эстетическую деятельность и созна</w:t>
        <w:softHyphen/>
        <w:t>ние, а также через теорию и систему её категорий;</w:t>
      </w:r>
    </w:p>
    <w:p>
      <w:pPr>
        <w:pStyle w:val="Normal"/>
        <w:shd w:fill="FFFFFF" w:val="clear"/>
        <w:jc w:val="both"/>
        <w:rPr>
          <w:sz w:val="24"/>
        </w:rPr>
      </w:pPr>
      <w:r>
        <w:rPr>
          <w:color w:val="000000"/>
          <w:sz w:val="12"/>
        </w:rPr>
        <w:t>3) наиболее общих, универсальных законов художественного творчества и искусства.</w:t>
      </w:r>
    </w:p>
    <w:p>
      <w:pPr>
        <w:pStyle w:val="TextBody"/>
        <w:rPr>
          <w:lang w:val="en-US"/>
        </w:rPr>
      </w:pPr>
      <w:r>
        <w:rPr/>
        <w:t>Часть исследователей считает, что центральной категорией эстетики является эстетическое, определяемое как совершенное в своем роде. Совершенство предполагает полноту бытия объ</w:t>
        <w:softHyphen/>
        <w:t>екта, это свойство такого объекта действительности, в котором наиболее явно выражаются признаки рода природного, соци</w:t>
        <w:softHyphen/>
        <w:t>ального и духовного бытия. Эстетическое как совершенное об</w:t>
        <w:softHyphen/>
        <w:t>наруживается и возникает в результате материально-духовной практики человечества, т.е. оно имеет двоякое происхождение: с одной стороны, оно объективно осваивается и преобразуется в практике (прекрасное в природе и в обществе), с другой - оно есть объективный результат этой практики ( в эстетическом идеале и искусстве).</w:t>
      </w:r>
    </w:p>
    <w:p>
      <w:pPr>
        <w:pStyle w:val="TextBody"/>
        <w:rPr>
          <w:lang w:val="en-US"/>
        </w:rPr>
      </w:pPr>
      <w:r>
        <w:rPr>
          <w:lang w:val="en-US"/>
        </w:rPr>
      </w:r>
    </w:p>
    <w:p>
      <w:pPr>
        <w:pStyle w:val="Normal"/>
        <w:shd w:fill="FFFFFF" w:val="clear"/>
        <w:jc w:val="both"/>
        <w:rPr>
          <w:color w:val="000000"/>
          <w:sz w:val="12"/>
          <w:lang w:val="en-US"/>
        </w:rPr>
      </w:pPr>
      <w:r>
        <w:rPr>
          <w:color w:val="000000"/>
          <w:sz w:val="12"/>
        </w:rPr>
        <w:t>Объект =&gt; Эстетическое &lt;= Субъект</w:t>
      </w:r>
    </w:p>
    <w:p>
      <w:pPr>
        <w:pStyle w:val="Normal"/>
        <w:shd w:fill="FFFFFF" w:val="clear"/>
        <w:jc w:val="both"/>
        <w:rPr>
          <w:color w:val="000000"/>
          <w:sz w:val="12"/>
          <w:lang w:val="en-US"/>
        </w:rPr>
      </w:pPr>
      <w:r>
        <w:rPr>
          <w:color w:val="000000"/>
          <w:sz w:val="12"/>
          <w:lang w:val="en-US"/>
        </w:rPr>
      </w:r>
    </w:p>
    <w:p>
      <w:pPr>
        <w:pStyle w:val="Normal"/>
        <w:shd w:fill="FFFFFF" w:val="clear"/>
        <w:jc w:val="both"/>
        <w:rPr>
          <w:sz w:val="24"/>
        </w:rPr>
      </w:pPr>
      <w:r>
        <w:rPr>
          <w:color w:val="000000"/>
          <w:sz w:val="12"/>
        </w:rPr>
        <w:t>В результате столкновения в процессе духовно-практического освоения мира объективного состояния и субъ</w:t>
        <w:softHyphen/>
        <w:t>екта социальной жизни, природного (материального) и идеаль</w:t>
        <w:softHyphen/>
        <w:t>ного (духовного) возникает и функционирует новый объектив</w:t>
        <w:softHyphen/>
        <w:t>ный феномен - эстетическое. Эстетическое выступает универ</w:t>
        <w:softHyphen/>
        <w:t>сальной категорией. Помимо неё можно выделить три группы категорий, которые отражают:</w:t>
      </w:r>
    </w:p>
    <w:p>
      <w:pPr>
        <w:pStyle w:val="Normal"/>
        <w:shd w:fill="FFFFFF" w:val="clear"/>
        <w:jc w:val="both"/>
        <w:rPr>
          <w:sz w:val="24"/>
        </w:rPr>
      </w:pPr>
      <w:r>
        <w:rPr>
          <w:color w:val="000000"/>
          <w:sz w:val="12"/>
        </w:rPr>
        <w:t>1) объективные состояния /прекрасное, возвышенное, трагиче</w:t>
        <w:softHyphen/>
        <w:t>ское, комическое/;</w:t>
      </w:r>
    </w:p>
    <w:p>
      <w:pPr>
        <w:pStyle w:val="Normal"/>
        <w:shd w:fill="FFFFFF" w:val="clear"/>
        <w:jc w:val="both"/>
        <w:rPr>
          <w:sz w:val="24"/>
        </w:rPr>
      </w:pPr>
      <w:r>
        <w:rPr>
          <w:color w:val="000000"/>
          <w:sz w:val="12"/>
        </w:rPr>
        <w:t>2) духовно-практическое освоение мира /эстетический идеал, эстетический вкус, эстетическое чувство/;</w:t>
      </w:r>
    </w:p>
    <w:p>
      <w:pPr>
        <w:pStyle w:val="Normal"/>
        <w:shd w:fill="FFFFFF" w:val="clear"/>
        <w:jc w:val="both"/>
        <w:rPr>
          <w:sz w:val="24"/>
        </w:rPr>
      </w:pPr>
      <w:r>
        <w:rPr>
          <w:color w:val="000000"/>
          <w:sz w:val="12"/>
        </w:rPr>
        <w:t>3) мир субъекта социальной жизни /искусство, художествен</w:t>
        <w:softHyphen/>
        <w:t>ный образ, творчество/.</w:t>
      </w:r>
    </w:p>
    <w:p>
      <w:pPr>
        <w:pStyle w:val="Normal"/>
        <w:shd w:fill="FFFFFF" w:val="clear"/>
        <w:jc w:val="both"/>
        <w:rPr>
          <w:b/>
          <w:b/>
          <w:sz w:val="12"/>
          <w:lang w:val="en-US"/>
        </w:rPr>
      </w:pPr>
      <w:r>
        <w:rPr>
          <w:color w:val="000000"/>
          <w:sz w:val="12"/>
        </w:rPr>
        <w:t>Одну из важнейших эстетических категорий - пре</w:t>
        <w:softHyphen/>
        <w:t>красное - можно определить как совершенное, гармоническое. В прекрасном с наибольшей полнотой выражено позитивное совершенство, тенденция развития в природе, обществе и ду</w:t>
        <w:softHyphen/>
        <w:t>ховной жизни. Гармонию чаще всего понимают как внешнее непротиворечивое целое, в котором все элементы уравновеше</w:t>
        <w:softHyphen/>
        <w:t>ны. В понимании прекрасного как совершенной гармонии очень важным является то, что гармония есть объективное свойство природной, социальной и духовной действительности.</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sz w:val="12"/>
        </w:rPr>
      </w:pPr>
      <w:r>
        <w:rPr>
          <w:b/>
          <w:color w:val="000000"/>
          <w:sz w:val="12"/>
        </w:rPr>
        <w:t>44.Природа и общество, их взаимосвязь.</w:t>
      </w:r>
    </w:p>
    <w:p>
      <w:pPr>
        <w:pStyle w:val="TextBody"/>
        <w:rPr>
          <w:sz w:val="24"/>
        </w:rPr>
      </w:pPr>
      <w:r>
        <w:rPr/>
        <w:t>Зависимость человека от природы, от естественной среды оби</w:t>
        <w:softHyphen/>
        <w:t>тания существовала на всех этапах человеческой истории. Она, однако, не оставалась постоянной, а изменялась диалектически противоречивым образом.</w:t>
      </w:r>
    </w:p>
    <w:p>
      <w:pPr>
        <w:pStyle w:val="Normal"/>
        <w:shd w:fill="FFFFFF" w:val="clear"/>
        <w:jc w:val="both"/>
        <w:rPr>
          <w:color w:val="000000"/>
          <w:sz w:val="12"/>
          <w:lang w:val="en-US"/>
        </w:rPr>
      </w:pPr>
      <w:r>
        <w:rPr>
          <w:color w:val="000000"/>
          <w:sz w:val="12"/>
        </w:rPr>
        <w:t xml:space="preserve">С одной стороны, по мере развития производительных сил общества, по мере того как взаимоотношения человека с естественной средой обитания все более опосредовались создаваемой им «второй природой», </w:t>
      </w:r>
      <w:r>
        <w:rPr>
          <w:i/>
          <w:color w:val="000000"/>
          <w:sz w:val="12"/>
        </w:rPr>
        <w:t xml:space="preserve">человек повышал свою защищенность от стихийного буйства природы. </w:t>
      </w:r>
      <w:r>
        <w:rPr>
          <w:color w:val="000000"/>
          <w:sz w:val="12"/>
        </w:rPr>
        <w:t>Совершенствование одежды, создание обогреваемых и искусственно охлаждаемых жилищ, строительство дамб, защищающих от наводнений, и сейсмостойких сооружений — все это и многое другое позволяет не только обеспечить более стабильные и более комфортные условия существования, но и ос</w:t>
        <w:softHyphen/>
        <w:t>ваивать для обитания и для продуктивного труда все новые тер</w:t>
        <w:softHyphen/>
        <w:t>ритории Земли, а теперь и ближнего космоса.</w:t>
      </w:r>
    </w:p>
    <w:p>
      <w:pPr>
        <w:pStyle w:val="Normal"/>
        <w:shd w:fill="FFFFFF" w:val="clear"/>
        <w:jc w:val="both"/>
        <w:rPr>
          <w:color w:val="000000"/>
          <w:sz w:val="12"/>
          <w:lang w:val="en-US"/>
        </w:rPr>
      </w:pPr>
      <w:r>
        <w:rPr>
          <w:color w:val="000000"/>
          <w:sz w:val="12"/>
        </w:rPr>
        <w:t>Наряду с этими процессами, ослабляющими зависимость чело</w:t>
        <w:softHyphen/>
        <w:t>века от природы, с развитием производительных сил связана и другая тенденция. В орбиту человеческой деятельности вовле</w:t>
        <w:softHyphen/>
        <w:t>кается неуклонно расширяющийся спектр</w:t>
      </w:r>
      <w:r>
        <w:rPr>
          <w:color w:val="000000"/>
          <w:sz w:val="12"/>
          <w:lang w:val="en-US"/>
        </w:rPr>
        <w:t xml:space="preserve"> </w:t>
      </w:r>
      <w:r>
        <w:rPr>
          <w:color w:val="000000"/>
          <w:sz w:val="12"/>
        </w:rPr>
        <w:t>процессов, явлений и веществ природы, которые к тому же используются с нарастаю</w:t>
        <w:softHyphen/>
        <w:t>щей интенсивностью, так что человеческое общество втягивается во все более тесные и многообразные связи с миром окружающей природы.</w:t>
      </w:r>
    </w:p>
    <w:p>
      <w:pPr>
        <w:pStyle w:val="Normal"/>
        <w:shd w:fill="FFFFFF" w:val="clear"/>
        <w:jc w:val="both"/>
        <w:rPr>
          <w:color w:val="000000"/>
          <w:sz w:val="12"/>
          <w:lang w:val="en-US"/>
        </w:rPr>
      </w:pPr>
      <w:r>
        <w:rPr>
          <w:color w:val="000000"/>
          <w:sz w:val="12"/>
        </w:rPr>
        <w:t>Все более интенсивно потребляя природные ресурсы с помощью колоссально возрастающих по своей мощи технических средств, человечество в прогрессирующей форме улучшало условия разви</w:t>
        <w:softHyphen/>
        <w:t>тия своей цивилизации и своего роста как биологического вида. Однако, «завоевывая» природу, человечество в значительной мере подорвало естественные основы собственной жизнедеятельности. Известно, например, что за последние 500 лет при участии челове</w:t>
        <w:softHyphen/>
        <w:t xml:space="preserve">ка было истреблено до </w:t>
      </w:r>
      <w:r>
        <w:rPr>
          <w:color w:val="000000"/>
          <w:sz w:val="12"/>
          <w:vertAlign w:val="superscript"/>
        </w:rPr>
        <w:t>2</w:t>
      </w:r>
      <w:r>
        <w:rPr>
          <w:color w:val="000000"/>
          <w:sz w:val="12"/>
        </w:rPr>
        <w:t xml:space="preserve">/з покрывающих Землю лесов. Но самый мощный удар по биосфере был нанесен за время начиная с конца </w:t>
      </w:r>
      <w:r>
        <w:rPr>
          <w:color w:val="000000"/>
          <w:sz w:val="12"/>
          <w:lang w:val="en-US"/>
        </w:rPr>
        <w:t xml:space="preserve">XIX </w:t>
      </w:r>
      <w:r>
        <w:rPr>
          <w:color w:val="000000"/>
          <w:sz w:val="12"/>
        </w:rPr>
        <w:t>века и в особенности в нашем столетии, когда стало развиваться индустриальное производство.</w:t>
      </w:r>
    </w:p>
    <w:p>
      <w:pPr>
        <w:pStyle w:val="Normal"/>
        <w:shd w:fill="FFFFFF" w:val="clear"/>
        <w:jc w:val="both"/>
        <w:rPr>
          <w:color w:val="000000"/>
          <w:sz w:val="12"/>
          <w:lang w:val="en-US"/>
        </w:rPr>
      </w:pPr>
      <w:r>
        <w:rPr>
          <w:color w:val="000000"/>
          <w:sz w:val="12"/>
        </w:rPr>
        <w:t xml:space="preserve">В итоге заметно снизилось самоочищение биосферы, которая уже не справляется с инородным грузом, выбрасываемым в нее человеком (накопление углекислоты в атмосфере, запыленность возросли во многих городах в десятки раз и глобально — на 20% по сравнению с состоянием в начале </w:t>
      </w:r>
      <w:r>
        <w:rPr>
          <w:color w:val="000000"/>
          <w:sz w:val="12"/>
          <w:lang w:val="en-US"/>
        </w:rPr>
        <w:t xml:space="preserve">XX </w:t>
      </w:r>
      <w:r>
        <w:rPr>
          <w:color w:val="000000"/>
          <w:sz w:val="12"/>
        </w:rPr>
        <w:t>века). В результате образования вокруг Земли слоя углекислого газа, покрывающего ее подобно стеклянному колпаку, появилась угроза неблагоприят</w:t>
        <w:softHyphen/>
        <w:t>ного изменения климата, при котором наша голубая планета уже в течение ближайших десятилетий может превратиться в огромную теплицу с возможным катастрофическим эффектом: изменением энергетического баланса и постепенным повышением температуры, что приведет к превращению плодородных до сих пор районов в засушливые, к поднятию уровня воды в океанах (из-за тая</w:t>
        <w:softHyphen/>
        <w:t>ния полярных и дрейфующих льдов) и затоплению множества прибрежных земель и городов. Возникла опасность нарушениябаланса кислорода, разрушения озонового экрана в нижней стра</w:t>
        <w:softHyphen/>
        <w:t>тосфере при полетах сверхзвуковых самолетов, а также вследствие широкого использования на производстве и в быту фреона (раз</w:t>
        <w:softHyphen/>
        <w:t>рушение этого экрана на 50% в 10 раз увеличит ультрафиолето</w:t>
        <w:softHyphen/>
        <w:t>вую радиацию, что резко изменит условия существования живот</w:t>
        <w:softHyphen/>
        <w:t>ных и людей). Увеличилось загрязнение Мирового океана, и оно проявляет тенденцию стать глобальным.</w:t>
      </w:r>
    </w:p>
    <w:p>
      <w:pPr>
        <w:pStyle w:val="Normal"/>
        <w:shd w:fill="FFFFFF" w:val="clear"/>
        <w:jc w:val="both"/>
        <w:rPr>
          <w:sz w:val="12"/>
          <w:lang w:val="en-US"/>
        </w:rPr>
      </w:pPr>
      <w:r>
        <w:rPr>
          <w:color w:val="000000"/>
          <w:sz w:val="12"/>
        </w:rPr>
        <w:t>В результате деятельности человека, в особенности в послед</w:t>
        <w:softHyphen/>
        <w:t>ние десятилетия, в дикой природе к настоящему времени исчезли многие виды животных и растений. Не менее тревожно и то, что происходит неуклонное падение численности и сокращение ареалов других видов.</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pPr>
      <w:r>
        <w:rPr>
          <w:b/>
          <w:color w:val="000000"/>
          <w:sz w:val="12"/>
        </w:rPr>
        <w:t>45.Общество, его социальная и политическая структуры.</w:t>
      </w:r>
    </w:p>
    <w:p>
      <w:pPr>
        <w:pStyle w:val="Normal"/>
        <w:shd w:fill="FFFFFF" w:val="clear"/>
        <w:jc w:val="both"/>
        <w:rPr>
          <w:color w:val="000000"/>
          <w:sz w:val="12"/>
          <w:lang w:val="en-US"/>
        </w:rPr>
      </w:pPr>
      <w:r>
        <w:rPr>
          <w:b/>
          <w:color w:val="000000"/>
          <w:sz w:val="12"/>
        </w:rPr>
        <w:t xml:space="preserve">Общество </w:t>
      </w:r>
      <w:r>
        <w:rPr>
          <w:color w:val="000000"/>
          <w:sz w:val="12"/>
        </w:rPr>
        <w:t>- обособившаяся от природы часть материального мира, представляющая собой исторически развивающуюся форму жиз</w:t>
        <w:softHyphen/>
        <w:t>недеятельности людей. Это продукт взаимодействия людей (Маркс). Естественная среда обитания человека - природа, рас</w:t>
        <w:softHyphen/>
        <w:t>сматриваемая в ее отношении к обществу, включающая земные условия и космические факторы.</w:t>
      </w:r>
    </w:p>
    <w:p>
      <w:pPr>
        <w:pStyle w:val="Normal"/>
        <w:shd w:fill="FFFFFF" w:val="clear"/>
        <w:jc w:val="both"/>
        <w:rPr>
          <w:color w:val="000000"/>
          <w:sz w:val="12"/>
          <w:lang w:val="en-US"/>
        </w:rPr>
      </w:pPr>
      <w:r>
        <w:rPr>
          <w:color w:val="000000"/>
          <w:sz w:val="12"/>
        </w:rPr>
        <w:t xml:space="preserve">Многие теоретики, полагающие, что общество проявляет себя в качестве коллективного группового субъекта общественной жизни, делят его, соответственно, на социальные </w:t>
      </w:r>
      <w:r>
        <w:rPr>
          <w:i/>
          <w:color w:val="000000"/>
          <w:sz w:val="12"/>
        </w:rPr>
        <w:t xml:space="preserve">группы, </w:t>
      </w:r>
      <w:r>
        <w:rPr>
          <w:color w:val="000000"/>
          <w:sz w:val="12"/>
        </w:rPr>
        <w:t>челове</w:t>
        <w:softHyphen/>
        <w:t>ческие коллективы, рассматривая самые большие из них в качестве искомых подсистем общества. Таковыми нередко признают «граж</w:t>
        <w:softHyphen/>
        <w:t>данское общество», включающее в себя в качестве компонентов множество неполитических групп (классы, профессиональные кор</w:t>
        <w:softHyphen/>
        <w:t>порации, семьи, объединения по интересам и т.д.), и «государство» в широком смысле слова, включающее в себя множество различ</w:t>
        <w:softHyphen/>
        <w:t>ных политических союзов, организаций и институтов.</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sz w:val="12"/>
        </w:rPr>
      </w:pPr>
      <w:r>
        <w:rPr>
          <w:b/>
          <w:color w:val="000000"/>
          <w:sz w:val="12"/>
        </w:rPr>
        <w:t>46.Индивид, индивидуальность, личность. Место и роль личности в</w:t>
      </w:r>
    </w:p>
    <w:p>
      <w:pPr>
        <w:pStyle w:val="Normal"/>
        <w:shd w:fill="FFFFFF" w:val="clear"/>
        <w:jc w:val="both"/>
        <w:rPr>
          <w:b/>
          <w:b/>
          <w:color w:val="000000"/>
          <w:sz w:val="12"/>
        </w:rPr>
      </w:pPr>
      <w:r>
        <w:rPr>
          <w:b/>
          <w:color w:val="000000"/>
          <w:sz w:val="12"/>
        </w:rPr>
        <w:t xml:space="preserve">историческом процессе. </w:t>
      </w:r>
    </w:p>
    <w:p>
      <w:pPr>
        <w:pStyle w:val="Style15"/>
        <w:jc w:val="both"/>
        <w:rPr/>
      </w:pPr>
      <w:r>
        <w:rPr>
          <w:rFonts w:eastAsia="MS Mincho;ＭＳ 明朝" w:cs="Times New Roman" w:ascii="Times New Roman" w:hAnsi="Times New Roman"/>
          <w:sz w:val="12"/>
        </w:rPr>
        <w:t>Индивид --- единичный представитель человечества, безотносительно к</w:t>
      </w:r>
    </w:p>
    <w:p>
      <w:pPr>
        <w:pStyle w:val="Style15"/>
        <w:jc w:val="both"/>
        <w:rPr/>
      </w:pPr>
      <w:r>
        <w:rPr>
          <w:rFonts w:eastAsia="MS Mincho;ＭＳ 明朝" w:cs="Times New Roman" w:ascii="Times New Roman" w:hAnsi="Times New Roman"/>
          <w:sz w:val="12"/>
        </w:rPr>
        <w:t>его реальным или антропологическим особенностям. Родившийся реб - индивид, но не личность, так как не обладает индивидуальностью. Индивид стан личностью по мере того, как перестает быть единицей чел рода и приобретает относительную самостоятельность. Ин есть существо общественное и всякое проявление его жизни яв проявлением общ жизни. Это понятие общеродового признака. Он безличен. Начиная высказывать какие-то качества, мы начинаем выделять группы. Чем понятие конкретнее, тем оно богаче по содержанию и меньше по объему. В конце мы придем к единственному представителю чел рода, персонификации. Это и есть личность.</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Индивидуальность --- неповторимый, самобытный способ существования</w:t>
      </w:r>
    </w:p>
    <w:p>
      <w:pPr>
        <w:pStyle w:val="Style15"/>
        <w:jc w:val="both"/>
        <w:rPr/>
      </w:pPr>
      <w:r>
        <w:rPr>
          <w:rFonts w:eastAsia="MS Mincho;ＭＳ 明朝" w:cs="Times New Roman" w:ascii="Times New Roman" w:hAnsi="Times New Roman"/>
          <w:sz w:val="12"/>
        </w:rPr>
        <w:t>конкретной личности в качестве субъекта самостоятельной деятельности. личность социальна по сути и индивидуальна по способу выражения. Индивидуальность выражает собственный мир индивида, особый жизненный путь, по происхождению и форме носит инд характер. Сущность индивидуальности раскрывается в самобытности индивида, его</w:t>
      </w:r>
    </w:p>
    <w:p>
      <w:pPr>
        <w:pStyle w:val="Style15"/>
        <w:jc w:val="both"/>
        <w:rPr/>
      </w:pPr>
      <w:r>
        <w:rPr>
          <w:rFonts w:eastAsia="MS Mincho;ＭＳ 明朝" w:cs="Times New Roman" w:ascii="Times New Roman" w:hAnsi="Times New Roman"/>
          <w:sz w:val="12"/>
        </w:rPr>
        <w:t>способности быть собой в рамках окр соц среды. В развитии индивидуальности важна роль врожденных качеств и способностей, но она опосредована соц факторами.индивидуальность есть целостная</w:t>
      </w:r>
    </w:p>
    <w:p>
      <w:pPr>
        <w:pStyle w:val="Style15"/>
        <w:jc w:val="both"/>
        <w:rPr/>
      </w:pPr>
      <w:r>
        <w:rPr>
          <w:rFonts w:eastAsia="MS Mincho;ＭＳ 明朝" w:cs="Times New Roman" w:ascii="Times New Roman" w:hAnsi="Times New Roman"/>
          <w:sz w:val="12"/>
        </w:rPr>
        <w:t>система, диалектического взаим качеств общих, типических (общечеловеческих природных и соц признаков), особенных (конкретно-исторических, формационных)  и единичных (неповторимость телесных и психических характеристик).Индивидуальность есть высокая ценность, так как их многообразие, состязательность представляет собой условие прогресса. Индивидуальность меняется в процессе жизни</w:t>
      </w:r>
    </w:p>
    <w:p>
      <w:pPr>
        <w:pStyle w:val="3"/>
        <w:rPr>
          <w:b/>
          <w:b/>
          <w:color w:val="000000"/>
        </w:rPr>
      </w:pPr>
      <w:r>
        <w:rPr/>
        <w:t>чел.</w:t>
      </w:r>
    </w:p>
    <w:p>
      <w:pPr>
        <w:pStyle w:val="Normal"/>
        <w:shd w:fill="FFFFFF" w:val="clear"/>
        <w:jc w:val="both"/>
        <w:rPr>
          <w:sz w:val="24"/>
        </w:rPr>
      </w:pPr>
      <w:r>
        <w:rPr>
          <w:color w:val="000000"/>
          <w:sz w:val="12"/>
        </w:rPr>
        <w:t>Однако анализ общества невозможен без обращения к лич</w:t>
        <w:softHyphen/>
        <w:t xml:space="preserve">ности. Под </w:t>
      </w:r>
      <w:r>
        <w:rPr>
          <w:b/>
          <w:color w:val="000000"/>
          <w:sz w:val="12"/>
        </w:rPr>
        <w:t xml:space="preserve">личностью </w:t>
      </w:r>
      <w:r>
        <w:rPr>
          <w:color w:val="000000"/>
          <w:sz w:val="12"/>
        </w:rPr>
        <w:t xml:space="preserve">обычно понимают социальный аспект человеческой многогранности, социальную сущность человека. Её становление происходит в процессе </w:t>
      </w:r>
      <w:r>
        <w:rPr>
          <w:b/>
          <w:color w:val="000000"/>
          <w:sz w:val="12"/>
        </w:rPr>
        <w:t xml:space="preserve">социализации, </w:t>
      </w:r>
      <w:r>
        <w:rPr>
          <w:color w:val="000000"/>
          <w:sz w:val="12"/>
        </w:rPr>
        <w:t>когда идёт освоение образцов поведения, норм культуры под влияни</w:t>
        <w:softHyphen/>
        <w:t>ем тех социальных групп, в которых участвует данный человек. Но поскольку социальные группы являются следствием отно</w:t>
        <w:softHyphen/>
        <w:t>шений, существующих в обществе, то личность может рассмат</w:t>
        <w:softHyphen/>
        <w:t>риваться как продукт общества. Однако при этом она не только обладает относительной самостоятельностью, но и активна в своём взаимодействии с обществом. Его она осуществляет опять-таки через те социальные группы, в функционировании которых участвует. Сферами проявления активности каждой личности обычно выступают:</w:t>
      </w:r>
    </w:p>
    <w:p>
      <w:pPr>
        <w:pStyle w:val="Normal"/>
        <w:shd w:fill="FFFFFF" w:val="clear"/>
        <w:jc w:val="both"/>
        <w:rPr>
          <w:sz w:val="24"/>
        </w:rPr>
      </w:pPr>
      <w:r>
        <w:rPr>
          <w:color w:val="000000"/>
          <w:sz w:val="12"/>
        </w:rPr>
        <w:t xml:space="preserve">•    </w:t>
      </w:r>
      <w:r>
        <w:rPr>
          <w:color w:val="000000"/>
          <w:sz w:val="12"/>
        </w:rPr>
        <w:t>производство условий жизни, когда каждая личность стре</w:t>
        <w:softHyphen/>
        <w:t>миться его рационализировать в своих интересах;</w:t>
      </w:r>
    </w:p>
    <w:p>
      <w:pPr>
        <w:pStyle w:val="Normal"/>
        <w:shd w:fill="FFFFFF" w:val="clear"/>
        <w:jc w:val="both"/>
        <w:rPr>
          <w:sz w:val="24"/>
        </w:rPr>
      </w:pPr>
      <w:r>
        <w:rPr>
          <w:color w:val="000000"/>
          <w:sz w:val="12"/>
        </w:rPr>
        <w:t xml:space="preserve">•    </w:t>
      </w:r>
      <w:r>
        <w:rPr>
          <w:color w:val="000000"/>
          <w:sz w:val="12"/>
        </w:rPr>
        <w:t>передача социального опыта вступающему в жизнь поко</w:t>
        <w:softHyphen/>
        <w:t>лению;</w:t>
      </w:r>
    </w:p>
    <w:p>
      <w:pPr>
        <w:pStyle w:val="Normal"/>
        <w:shd w:fill="FFFFFF" w:val="clear"/>
        <w:jc w:val="both"/>
        <w:rPr>
          <w:sz w:val="24"/>
        </w:rPr>
      </w:pPr>
      <w:r>
        <w:rPr>
          <w:color w:val="000000"/>
          <w:sz w:val="12"/>
        </w:rPr>
        <w:t xml:space="preserve">•    </w:t>
      </w:r>
      <w:r>
        <w:rPr>
          <w:color w:val="000000"/>
          <w:sz w:val="12"/>
        </w:rPr>
        <w:t>корректировка сложившихся в социальных группах (а через них и в обществе) отношений и норм, с одной стороны, с целью удовлетворения своих интересов, с другой - с целью приведения их в соответствие с общественным идеалом, присущим данной личности;</w:t>
      </w:r>
    </w:p>
    <w:p>
      <w:pPr>
        <w:pStyle w:val="Normal"/>
        <w:shd w:fill="FFFFFF" w:val="clear"/>
        <w:jc w:val="both"/>
        <w:rPr>
          <w:sz w:val="24"/>
        </w:rPr>
      </w:pPr>
      <w:r>
        <w:rPr>
          <w:color w:val="000000"/>
          <w:sz w:val="12"/>
        </w:rPr>
        <w:t xml:space="preserve">•    </w:t>
      </w:r>
      <w:r>
        <w:rPr>
          <w:color w:val="000000"/>
          <w:sz w:val="12"/>
        </w:rPr>
        <w:t>освоение духовных ценностей и их последующая адаптация с учетом реальных условий, в которых живёт личность.</w:t>
      </w:r>
    </w:p>
    <w:p>
      <w:pPr>
        <w:pStyle w:val="Normal"/>
        <w:shd w:fill="FFFFFF" w:val="clear"/>
        <w:jc w:val="both"/>
        <w:rPr>
          <w:sz w:val="24"/>
        </w:rPr>
      </w:pPr>
      <w:r>
        <w:rPr>
          <w:color w:val="000000"/>
          <w:sz w:val="12"/>
        </w:rPr>
        <w:t>Роль личности значительно возрастает на революционных этапах развития общества и нивелируется деятельностью масс на эволюционных этапах исторического процесса. Революци</w:t>
        <w:softHyphen/>
        <w:t>онные периоды характеризуются широким движением народ</w:t>
        <w:softHyphen/>
        <w:t>ных масс. Этот процесс носит объективный и подчас хаотич</w:t>
        <w:softHyphen/>
        <w:t>ный характер. Роль личности при этом заключается в организа</w:t>
        <w:softHyphen/>
        <w:t>ции и направлении данного движения.</w:t>
      </w:r>
    </w:p>
    <w:p>
      <w:pPr>
        <w:pStyle w:val="Normal"/>
        <w:shd w:fill="FFFFFF" w:val="clear"/>
        <w:jc w:val="both"/>
        <w:rPr>
          <w:color w:val="000000"/>
          <w:sz w:val="12"/>
          <w:lang w:val="en-US"/>
        </w:rPr>
      </w:pPr>
      <w:r>
        <w:rPr>
          <w:color w:val="000000"/>
          <w:sz w:val="12"/>
        </w:rPr>
        <w:t>Особую роль играют выдающиеся личности. Это те, кто наиболее полно, наиболее эффективно и продуктивно реализу</w:t>
        <w:softHyphen/>
        <w:t>ют интересы (и технологии) больших социальных групп, кто наиболее полно воплощает в жизнь, в действительность со</w:t>
        <w:softHyphen/>
        <w:t>зревшую для этого возможность. Выдающиеся личности прояв</w:t>
        <w:softHyphen/>
        <w:t>ляют себя во всех сферах деятельности - от выдающихся учё</w:t>
        <w:softHyphen/>
        <w:t>ных и общественных деятелей до выдающихся преступников. Иной смысл вкладывается в понятие «великая личность»: оно фиксирует не только её масштаб, но и содержит нравственную</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sz w:val="12"/>
        </w:rPr>
      </w:pPr>
      <w:r>
        <w:rPr>
          <w:b/>
          <w:color w:val="000000"/>
          <w:sz w:val="12"/>
        </w:rPr>
        <w:t>47.Экономика и политика. Происхождение и сущность государства.</w:t>
      </w:r>
    </w:p>
    <w:p>
      <w:pPr>
        <w:pStyle w:val="Normal"/>
        <w:shd w:fill="FFFFFF" w:val="clear"/>
        <w:jc w:val="both"/>
        <w:rPr>
          <w:b/>
          <w:b/>
          <w:sz w:val="12"/>
        </w:rPr>
      </w:pPr>
      <w:r>
        <w:rPr>
          <w:b/>
          <w:color w:val="000000"/>
          <w:sz w:val="12"/>
        </w:rPr>
        <w:t>Общество и государство.</w:t>
      </w:r>
    </w:p>
    <w:p>
      <w:pPr>
        <w:pStyle w:val="Normal"/>
        <w:shd w:fill="FFFFFF" w:val="clear"/>
        <w:jc w:val="both"/>
        <w:rPr>
          <w:sz w:val="24"/>
        </w:rPr>
      </w:pPr>
      <w:r>
        <w:rPr>
          <w:color w:val="000000"/>
          <w:sz w:val="12"/>
        </w:rPr>
        <w:t>Государство</w:t>
      </w:r>
      <w:r>
        <w:rPr>
          <w:b/>
          <w:color w:val="000000"/>
          <w:sz w:val="12"/>
        </w:rPr>
        <w:t xml:space="preserve">, </w:t>
      </w:r>
      <w:r>
        <w:rPr>
          <w:color w:val="000000"/>
          <w:sz w:val="12"/>
        </w:rPr>
        <w:t>основное орудие по</w:t>
        <w:softHyphen/>
        <w:t>литической власти в классовом обществе. В более широком смысле под Г. понимают политич. форму организации жизни об</w:t>
        <w:softHyphen/>
        <w:t>щества, к-рая складывается как результат возникновения и деятельности публичной власти — особой управляющей системы, руководящей осн. сферами обществ, жиз</w:t>
        <w:softHyphen/>
        <w:t>ни и опирающейся в случае необходи</w:t>
        <w:softHyphen/>
        <w:t>мости на силу принуждения. Поскольку Г. строится по терр. принципу, этот тер</w:t>
        <w:softHyphen/>
        <w:t>мин иногда неточно употребляют как си</w:t>
        <w:softHyphen/>
        <w:t>ноним понятия «страна». Известны раз</w:t>
        <w:softHyphen/>
        <w:t>личные типы Г.— рабовладельческое, фе</w:t>
        <w:softHyphen/>
        <w:t xml:space="preserve">одальное, буржуазное, социалистическое; различные формы организации Г.— </w:t>
      </w:r>
      <w:r>
        <w:rPr>
          <w:i/>
          <w:color w:val="000000"/>
          <w:sz w:val="12"/>
        </w:rPr>
        <w:t>мо</w:t>
        <w:softHyphen/>
        <w:t xml:space="preserve">нархия </w:t>
      </w:r>
      <w:r>
        <w:rPr>
          <w:color w:val="000000"/>
          <w:sz w:val="12"/>
        </w:rPr>
        <w:t>(абсолютная и конституционная), республика (парламентская и президент</w:t>
        <w:softHyphen/>
        <w:t xml:space="preserve">ская), советская республика, </w:t>
      </w:r>
      <w:r>
        <w:rPr>
          <w:i/>
          <w:color w:val="000000"/>
          <w:sz w:val="12"/>
        </w:rPr>
        <w:t>унитар</w:t>
        <w:softHyphen/>
        <w:t xml:space="preserve">ное государство </w:t>
      </w:r>
      <w:r>
        <w:rPr>
          <w:color w:val="000000"/>
          <w:sz w:val="12"/>
        </w:rPr>
        <w:t>и союзное Г.</w:t>
      </w:r>
    </w:p>
    <w:p>
      <w:pPr>
        <w:pStyle w:val="Normal"/>
        <w:shd w:fill="FFFFFF" w:val="clear"/>
        <w:jc w:val="both"/>
        <w:rPr>
          <w:sz w:val="24"/>
        </w:rPr>
      </w:pPr>
      <w:r>
        <w:rPr>
          <w:color w:val="000000"/>
          <w:sz w:val="12"/>
        </w:rPr>
        <w:t>Осн. и р и з н а к и Г.: 1) наличие особой системы органов и учреждений, образующих в совокупности м е х а-н и з м Г. (специфич. место в этом меха</w:t>
        <w:softHyphen/>
        <w:t>низме занимает аппарат принуждения: армия, полиция и т. п.). Механизм Г. становится всё более сложным и разветвлённым по мере ус</w:t>
        <w:softHyphen/>
        <w:t xml:space="preserve">ложнения жизни общества в её социально-политич. и технико-экопомич. аспектах; 2) наличие </w:t>
      </w:r>
      <w:r>
        <w:rPr>
          <w:i/>
          <w:color w:val="000000"/>
          <w:sz w:val="12"/>
        </w:rPr>
        <w:t xml:space="preserve">права, </w:t>
      </w:r>
      <w:r>
        <w:rPr>
          <w:color w:val="000000"/>
          <w:sz w:val="12"/>
        </w:rPr>
        <w:t>т. е. обязательных пра</w:t>
        <w:softHyphen/>
        <w:t>вил поведения, устанавливаемых или санкционируемых Г. С помощью права Г. как политич. власть закрепляет опре</w:t>
        <w:softHyphen/>
        <w:t>делённый порядок обществ, отношений, а также структуру и порядок деятель</w:t>
        <w:softHyphen/>
        <w:t>ности гос. механизма; 3) наличие опре</w:t>
        <w:softHyphen/>
        <w:t>делённой территории, пределами кото</w:t>
        <w:softHyphen/>
        <w:t>рой ограничена данная гос. власть. Высту</w:t>
        <w:softHyphen/>
        <w:t>пая как терр. организация, Г. активно способствовало процессу формирования наций.</w:t>
      </w:r>
    </w:p>
    <w:p>
      <w:pPr>
        <w:pStyle w:val="TextBody"/>
        <w:rPr>
          <w:sz w:val="24"/>
        </w:rPr>
      </w:pPr>
      <w:r>
        <w:rPr/>
        <w:t>Г. — основное, но не единств, политич. учреждение классового общества; наряду с Г. в развитом обществе функционируют различные партии, союзы, религиозные объединения и т. д., к-рые в совокупности с Г. образуют политич. органи</w:t>
        <w:softHyphen/>
        <w:t>зацию общества. Отличие Г. от др. политич. институтов классового об</w:t>
        <w:softHyphen/>
        <w:t>щества состоит в том, что ему принадлежит высшая власть в обществе (суверенность гос. власти). Верховенство гос. власти конкретно выражается в универсальности (её властная сила распространяется па всё население и обществ, орг-ции данной страны), прерогативах (гос. власть может отменить любое проявление всякой дру</w:t>
        <w:softHyphen/>
        <w:t>гой обществ, власти), а также в наличии таких средств воздействия, к-рыми ни</w:t>
        <w:softHyphen/>
        <w:t xml:space="preserve">какая др. обществ, власть не располагает напр., монополия законодательства, правосудие). </w:t>
      </w:r>
    </w:p>
    <w:p>
      <w:pPr>
        <w:pStyle w:val="Normal"/>
        <w:shd w:fill="FFFFFF" w:val="clear"/>
        <w:jc w:val="both"/>
        <w:rPr>
          <w:sz w:val="24"/>
        </w:rPr>
      </w:pPr>
      <w:r>
        <w:rPr>
          <w:color w:val="000000"/>
          <w:sz w:val="12"/>
        </w:rPr>
        <w:t>Г. представляет собой социальное явле</w:t>
        <w:softHyphen/>
        <w:t>ние, ограниченное определёнными исто-рич. рамками. Первобытнообщинный строй не знал Г. Оно возникает в резуль</w:t>
        <w:softHyphen/>
        <w:t>тате обществ, разделения труда, появле</w:t>
        <w:softHyphen/>
        <w:t>ния частной собственности и раскола об</w:t>
        <w:softHyphen/>
        <w:t>щества на классы. Экономически гос</w:t>
        <w:softHyphen/>
        <w:t>подствующие классы нуждаются для за</w:t>
        <w:softHyphen/>
        <w:t>щиты своих привилегий и закрепления системы эксплуатации в особом властном механизме политич. господства, каким и явилось Г. и его аппарат. С появлением Г. этот механизм уже не совпадает с об</w:t>
        <w:softHyphen/>
        <w:t>ществом, как бы стоит над ним и содер</w:t>
        <w:softHyphen/>
        <w:t>жится за счёт общества (налоги, сборы). Как ни различны историч. формы Г., гос. власти и организации аппарата Г., его сущность, природа его отношений с об</w:t>
        <w:softHyphen/>
        <w:t>ществом — это политич. власть господ</w:t>
        <w:softHyphen/>
        <w:t>ствующего класса (диктатура класса). Классы, владеющие средствами произ</w:t>
        <w:softHyphen/>
        <w:t>водства, становятся с помощью Г. полити</w:t>
        <w:softHyphen/>
        <w:t>чески господствующими и тем самым за</w:t>
        <w:softHyphen/>
        <w:t>крепляют своё экономич. и социальное господство и руководящую роль внутри данного общества и в его взаимоотноше</w:t>
        <w:softHyphen/>
        <w:t>ниях с др. Г. и странами.</w:t>
      </w:r>
    </w:p>
    <w:p>
      <w:pPr>
        <w:pStyle w:val="TextBody"/>
        <w:rPr>
          <w:lang w:val="en-US"/>
        </w:rPr>
      </w:pPr>
      <w:r>
        <w:rPr/>
        <w:t>Г., таким образом, обусловлено в конеч</w:t>
        <w:softHyphen/>
        <w:t>ном счёте характером производств, отно</w:t>
        <w:softHyphen/>
        <w:t>шений и способа производства в целом, оно является надстройкой над экономич. базисом. Вне этой зависимости не могут быть поняты и объяснены генезис Г., пере</w:t>
        <w:softHyphen/>
        <w:t>ход от одного историч. типа Г. к другому. В ходе истории Г. приобретает по отно</w:t>
        <w:softHyphen/>
        <w:t>шению к базису значительную, хотя и от</w:t>
        <w:softHyphen/>
        <w:t>носительную, самостоятельность. Его са</w:t>
        <w:softHyphen/>
        <w:t>мостоят, воздействие на осн. сферы жизни общества (в т. ч. на экономику), исто</w:t>
        <w:softHyphen/>
        <w:t>рич. и социальные процессы весьма су</w:t>
        <w:softHyphen/>
        <w:t>щественно и осуществляется в разных на</w:t>
        <w:softHyphen/>
        <w:t>правлениях, т. е. Г. может способствовать развитию обществ, отношений или, наобо</w:t>
        <w:softHyphen/>
        <w:t>рот, тормозить его. По мере усложнения государственно-организованного общест</w:t>
        <w:softHyphen/>
        <w:t>ва роль этого воздействия возрастает.</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sz w:val="12"/>
        </w:rPr>
      </w:pPr>
      <w:r>
        <w:rPr>
          <w:b/>
          <w:color w:val="000000"/>
          <w:sz w:val="12"/>
        </w:rPr>
        <w:t>48.Проблема возникновения государства. Теория общественного договора.</w:t>
      </w:r>
    </w:p>
    <w:p>
      <w:pPr>
        <w:pStyle w:val="Normal"/>
        <w:shd w:fill="FFFFFF" w:val="clear"/>
        <w:jc w:val="both"/>
        <w:rPr>
          <w:sz w:val="24"/>
        </w:rPr>
      </w:pPr>
      <w:r>
        <w:rPr>
          <w:b/>
          <w:color w:val="000000"/>
          <w:sz w:val="12"/>
        </w:rPr>
        <w:t xml:space="preserve">ОБЩЕСТВЕННЫЙ ДОГОВОР, </w:t>
      </w:r>
      <w:r>
        <w:rPr>
          <w:color w:val="000000"/>
          <w:sz w:val="12"/>
        </w:rPr>
        <w:t>фило</w:t>
        <w:softHyphen/>
        <w:t>софская и юридич. доктрина, объясняю</w:t>
        <w:softHyphen/>
        <w:t>щая возникновение гос. власти соглаше</w:t>
        <w:softHyphen/>
        <w:t>нием между людьми, вынужденными перейти от необеспеченного защитой есте</w:t>
        <w:softHyphen/>
        <w:t>ственного состояния к состоянию граж</w:t>
        <w:softHyphen/>
        <w:t xml:space="preserve">данскому. Первое формулирование О. д. принадлежит </w:t>
      </w:r>
      <w:r>
        <w:rPr>
          <w:i/>
          <w:color w:val="000000"/>
          <w:sz w:val="12"/>
        </w:rPr>
        <w:t xml:space="preserve">Эпикуру </w:t>
      </w:r>
      <w:r>
        <w:rPr>
          <w:color w:val="000000"/>
          <w:sz w:val="12"/>
        </w:rPr>
        <w:t>и его последова</w:t>
        <w:softHyphen/>
        <w:t>телю Лукрецию Кару.</w:t>
      </w:r>
    </w:p>
    <w:p>
      <w:pPr>
        <w:pStyle w:val="Normal"/>
        <w:shd w:fill="FFFFFF" w:val="clear"/>
        <w:jc w:val="both"/>
        <w:rPr>
          <w:sz w:val="24"/>
        </w:rPr>
      </w:pPr>
      <w:r>
        <w:rPr>
          <w:color w:val="000000"/>
          <w:sz w:val="12"/>
        </w:rPr>
        <w:t>Новая эпоха в истории теории О. д. (договорная теория происхождения гос-ва) связана с развитием бурж. отно</w:t>
        <w:softHyphen/>
        <w:t>шений в Зап. Европе; эта теория послу</w:t>
        <w:softHyphen/>
        <w:t>жила идейной основой борьбы с абсо</w:t>
        <w:softHyphen/>
        <w:t>лютистской феод, монархией, подвергла критике феод, институты и идеологию. В противоположность учению о божеств, происхождении власти, её неограничен</w:t>
        <w:softHyphen/>
        <w:t xml:space="preserve">ности и неответственное™, сторонники теории О. д., на основе доктрины </w:t>
      </w:r>
      <w:r>
        <w:rPr>
          <w:i/>
          <w:color w:val="000000"/>
          <w:sz w:val="12"/>
        </w:rPr>
        <w:t>есте</w:t>
        <w:softHyphen/>
        <w:t xml:space="preserve">ственного права, </w:t>
      </w:r>
      <w:r>
        <w:rPr>
          <w:color w:val="000000"/>
          <w:sz w:val="12"/>
        </w:rPr>
        <w:t>утверждали, что гос-во, образованное волеизъявлением свободных и независимых индивидов, обязывается обеспечить соблюдение их неотъемлемых прав. Родоначальником новой доктри</w:t>
        <w:softHyphen/>
        <w:t xml:space="preserve">ны О. д. считается Г. </w:t>
      </w:r>
      <w:r>
        <w:rPr>
          <w:i/>
          <w:color w:val="000000"/>
          <w:sz w:val="12"/>
        </w:rPr>
        <w:t xml:space="preserve">Граций. </w:t>
      </w:r>
      <w:r>
        <w:rPr>
          <w:color w:val="000000"/>
          <w:sz w:val="12"/>
        </w:rPr>
        <w:t>В своём развитии эта теория получает различную интерпретацию: от консервативно-охра</w:t>
        <w:softHyphen/>
        <w:t xml:space="preserve">нительной (Т. Гоббс) до революционно-демократической (Ж. Ж. </w:t>
      </w:r>
      <w:r>
        <w:rPr>
          <w:i/>
          <w:color w:val="000000"/>
          <w:sz w:val="12"/>
        </w:rPr>
        <w:t xml:space="preserve">Руссо). </w:t>
      </w:r>
      <w:r>
        <w:rPr>
          <w:color w:val="000000"/>
          <w:sz w:val="12"/>
        </w:rPr>
        <w:t>В уче</w:t>
        <w:softHyphen/>
        <w:t xml:space="preserve">ниях Б. </w:t>
      </w:r>
      <w:r>
        <w:rPr>
          <w:i/>
          <w:color w:val="000000"/>
          <w:sz w:val="12"/>
        </w:rPr>
        <w:t xml:space="preserve">Спинозы </w:t>
      </w:r>
      <w:r>
        <w:rPr>
          <w:color w:val="000000"/>
          <w:sz w:val="12"/>
        </w:rPr>
        <w:t xml:space="preserve">и Дж. </w:t>
      </w:r>
      <w:r>
        <w:rPr>
          <w:i/>
          <w:color w:val="000000"/>
          <w:sz w:val="12"/>
        </w:rPr>
        <w:t xml:space="preserve">Локка </w:t>
      </w:r>
      <w:r>
        <w:rPr>
          <w:color w:val="000000"/>
          <w:sz w:val="12"/>
        </w:rPr>
        <w:t>даётся иная концепция О. д. Напр., Локк отвер</w:t>
        <w:softHyphen/>
        <w:t>гает идею «естественного состояния» Гоб-бса, считая, что догосударственное обще</w:t>
        <w:softHyphen/>
        <w:t>ство есть общество свободы и равенства индивидов и что договор, к-рый они затем заключают с гос-вом, имеет целью обеспечение, а не отчуждение их «есте</w:t>
        <w:softHyphen/>
        <w:t>ственных прав». В варианте Локка теория О. д. являлась правовым обо</w:t>
        <w:softHyphen/>
        <w:t>снованием конституционно-монархич. правления.</w:t>
      </w:r>
    </w:p>
    <w:p>
      <w:pPr>
        <w:pStyle w:val="Normal"/>
        <w:shd w:fill="FFFFFF" w:val="clear"/>
        <w:jc w:val="both"/>
        <w:rPr/>
      </w:pPr>
      <w:r>
        <w:rPr>
          <w:color w:val="000000"/>
          <w:sz w:val="12"/>
        </w:rPr>
        <w:t>Наиболее радикально концепция О. д. разработана Руссо в его книге «Об обще</w:t>
        <w:softHyphen/>
        <w:t>ственном договоре». Руссо не только критиковал институты феод, гос-ва и права, он отрицал всю систему феода</w:t>
        <w:softHyphen/>
        <w:t>лизма в целом, призывал к изменению всего существующего строя, считал, что, поскольку гос-во возникает на основе О. д., граждане вправе расторгнуть этот договор в случае злоупотребления властью. Учение Руссо было положено в основу политич. и практич. деятельности якобинцев.</w:t>
      </w:r>
    </w:p>
    <w:p>
      <w:pPr>
        <w:pStyle w:val="Normal"/>
        <w:shd w:fill="FFFFFF" w:val="clear"/>
        <w:jc w:val="both"/>
        <w:rPr>
          <w:b/>
          <w:b/>
          <w:color w:val="000000"/>
          <w:sz w:val="12"/>
        </w:rPr>
      </w:pPr>
      <w:r>
        <w:rPr>
          <w:b/>
          <w:color w:val="000000"/>
          <w:sz w:val="12"/>
        </w:rPr>
      </w:r>
    </w:p>
    <w:p>
      <w:pPr>
        <w:pStyle w:val="Normal"/>
        <w:shd w:fill="FFFFFF" w:val="clear"/>
        <w:jc w:val="both"/>
        <w:rPr>
          <w:b/>
          <w:b/>
          <w:sz w:val="12"/>
        </w:rPr>
      </w:pPr>
      <w:r>
        <w:rPr>
          <w:b/>
          <w:color w:val="000000"/>
          <w:sz w:val="12"/>
        </w:rPr>
        <w:t>49.Понимание прогресса в истории философской мысли. Прогресс и регресс.</w:t>
      </w:r>
    </w:p>
    <w:p>
      <w:pPr>
        <w:pStyle w:val="Normal"/>
        <w:shd w:fill="FFFFFF" w:val="clear"/>
        <w:jc w:val="both"/>
        <w:rPr>
          <w:b/>
          <w:b/>
          <w:color w:val="000000"/>
          <w:sz w:val="12"/>
        </w:rPr>
      </w:pPr>
      <w:r>
        <w:rPr>
          <w:b/>
          <w:color w:val="000000"/>
          <w:sz w:val="12"/>
        </w:rPr>
      </w:r>
    </w:p>
    <w:p>
      <w:pPr>
        <w:pStyle w:val="Normal"/>
        <w:shd w:fill="FFFFFF" w:val="clear"/>
        <w:jc w:val="both"/>
        <w:rPr>
          <w:b/>
          <w:b/>
          <w:color w:val="000000"/>
          <w:sz w:val="12"/>
          <w:lang w:val="en-US"/>
        </w:rPr>
      </w:pPr>
      <w:r>
        <w:rPr>
          <w:b/>
          <w:color w:val="000000"/>
          <w:sz w:val="12"/>
        </w:rPr>
        <w:t>50.Культура и цивилизация. Многообразие культур, цивилизаций, форм социального опыта.</w:t>
      </w:r>
    </w:p>
    <w:p>
      <w:pPr>
        <w:pStyle w:val="Normal"/>
        <w:shd w:fill="FFFFFF" w:val="clear"/>
        <w:jc w:val="both"/>
        <w:rPr>
          <w:sz w:val="24"/>
        </w:rPr>
      </w:pPr>
      <w:r>
        <w:rPr>
          <w:color w:val="000000"/>
          <w:sz w:val="12"/>
        </w:rPr>
        <w:t>На сегодня имеется более двухсот определений понятия "культура", а это значит, что культура - чрезвычайно сложное и многократное явление, которое вызывает интерес специалистов разных наук.</w:t>
      </w:r>
    </w:p>
    <w:p>
      <w:pPr>
        <w:pStyle w:val="Normal"/>
        <w:shd w:fill="FFFFFF" w:val="clear"/>
        <w:jc w:val="both"/>
        <w:rPr>
          <w:sz w:val="24"/>
        </w:rPr>
      </w:pPr>
      <w:r>
        <w:rPr>
          <w:color w:val="000000"/>
          <w:sz w:val="12"/>
        </w:rPr>
        <w:t xml:space="preserve">Слово "культура" происходит от латинского </w:t>
      </w:r>
      <w:r>
        <w:rPr>
          <w:color w:val="000000"/>
          <w:sz w:val="12"/>
          <w:lang w:val="en-US"/>
        </w:rPr>
        <w:t xml:space="preserve">colere, </w:t>
      </w:r>
      <w:r>
        <w:rPr>
          <w:color w:val="000000"/>
          <w:sz w:val="12"/>
        </w:rPr>
        <w:t>что означает культивировать или возделывать почву. Первоначальное слово "культура" употреблялось для обозначения сельскохозяйственной обработки, улучшения почвы. Но постепенно смысл слова начинает изменяться. Уже у Цицерона (106-43 до н.э.), римского юриста, оратора и писателя, встречается выражение "культура духа есть философия". Римский автор говорит о том, что дух, разум надо возделывать так же, как крестьянин возделывает почву. Таким образом, культура - это все изменения в природе, происходящие под воздействием человека, в отличие от тех изменений, которые вызваны естественными причинами.</w:t>
      </w:r>
    </w:p>
    <w:p>
      <w:pPr>
        <w:pStyle w:val="TextBody"/>
        <w:rPr>
          <w:b/>
          <w:b/>
          <w:lang w:val="en-US"/>
        </w:rPr>
      </w:pPr>
      <w:r>
        <w:rPr/>
        <w:t>Культура - система коллективно разделяемых ценностей, норм поведения, присущих индивидам или сообществам. Понятие "культура" позволяет объединить такие разнообразные явления, как труд рабочего на фабрике, труд издателя журнала, труд поэта, труд космонавта. Понятие "культура охватывает то, что относится к духовной культуре, политической культуре, военному искусству, способам деятельности людей в области суда и права, медицины, здравоохранения, изучения природных условий страны, торговли, сельскохозяйственному производству. Культура включает результаты труда людей, создаваемые деятельностью людей духовные и материальные ценности, организацию, стимулы, формы, условия человеческой деятельности. Культура - это выдающиеся достижения человечества. Вместе с тем культура - это реальная многообразная жизнь всех общественных слоев, достижения науки, общественно-политической мысли и художественного творчества.</w:t>
      </w:r>
    </w:p>
    <w:p>
      <w:pPr>
        <w:pStyle w:val="Normal"/>
        <w:shd w:fill="FFFFFF" w:val="clear"/>
        <w:jc w:val="both"/>
        <w:rPr>
          <w:b/>
          <w:b/>
          <w:color w:val="000000"/>
          <w:sz w:val="12"/>
          <w:lang w:val="en-US"/>
        </w:rPr>
      </w:pPr>
      <w:r>
        <w:rPr>
          <w:color w:val="000000"/>
          <w:sz w:val="12"/>
        </w:rPr>
        <w:t xml:space="preserve">Характерно, что в современную эпоху, в </w:t>
      </w:r>
      <w:r>
        <w:rPr>
          <w:color w:val="000000"/>
          <w:sz w:val="12"/>
          <w:lang w:val="en-US"/>
        </w:rPr>
        <w:t xml:space="preserve">XX </w:t>
      </w:r>
      <w:r>
        <w:rPr>
          <w:color w:val="000000"/>
          <w:sz w:val="12"/>
        </w:rPr>
        <w:t xml:space="preserve">веке вместо понятия культура для выявления периодов в историческом развитии человечества стали употреблять понятие "цивилизация". Цивилизация (лат. </w:t>
      </w:r>
      <w:r>
        <w:rPr>
          <w:color w:val="000000"/>
          <w:sz w:val="12"/>
          <w:lang w:val="en-US"/>
        </w:rPr>
        <w:t xml:space="preserve">civilis </w:t>
      </w:r>
      <w:r>
        <w:rPr>
          <w:color w:val="000000"/>
          <w:sz w:val="12"/>
        </w:rPr>
        <w:t xml:space="preserve">гражданский) употребляется в трех смыслах. Этим словом обозначают уровень общественного развития, материальной и духовной культуры; современную мировую культуру; слово означает также третью ступень общественного развития, которая следует за варварством (первая ступень - дикость). В культурно-исторической периодизации, принятой в науке в </w:t>
      </w:r>
      <w:r>
        <w:rPr>
          <w:color w:val="000000"/>
          <w:sz w:val="12"/>
          <w:lang w:val="en-US"/>
        </w:rPr>
        <w:t xml:space="preserve">XVIII </w:t>
      </w:r>
      <w:r>
        <w:rPr>
          <w:color w:val="000000"/>
          <w:sz w:val="12"/>
        </w:rPr>
        <w:t xml:space="preserve">- </w:t>
      </w:r>
      <w:r>
        <w:rPr>
          <w:color w:val="000000"/>
          <w:sz w:val="12"/>
          <w:lang w:val="en-US"/>
        </w:rPr>
        <w:t xml:space="preserve">XIX </w:t>
      </w:r>
      <w:r>
        <w:rPr>
          <w:color w:val="000000"/>
          <w:sz w:val="12"/>
        </w:rPr>
        <w:t>веках, в истории выделяли дикость, варварство и цивилизацию. Сегодня некоторые ученые употребляют слово "цивилизация" вместо слова "формация".</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pPr>
      <w:r>
        <w:rPr>
          <w:b/>
          <w:color w:val="000000"/>
          <w:sz w:val="12"/>
        </w:rPr>
        <w:t xml:space="preserve">51 .Диалектика причины и следствия. Детерминизм и каузальность. </w:t>
      </w:r>
    </w:p>
    <w:p>
      <w:pPr>
        <w:pStyle w:val="Normal"/>
        <w:shd w:fill="FFFFFF" w:val="clear"/>
        <w:jc w:val="both"/>
        <w:rPr>
          <w:sz w:val="24"/>
        </w:rPr>
      </w:pPr>
      <w:r>
        <w:rPr>
          <w:b/>
          <w:color w:val="000000"/>
          <w:sz w:val="12"/>
        </w:rPr>
        <w:t>ДЕТЕРМИНИЗМ</w:t>
      </w:r>
      <w:r>
        <w:rPr>
          <w:b/>
          <w:color w:val="000000"/>
          <w:sz w:val="12"/>
          <w:lang w:val="en-US"/>
        </w:rPr>
        <w:t xml:space="preserve"> -</w:t>
      </w:r>
      <w:r>
        <w:rPr>
          <w:color w:val="000000"/>
          <w:sz w:val="12"/>
        </w:rPr>
        <w:t xml:space="preserve"> философское учение об объективной закономерной взаимосвязи и взаимообусловленности явлений мате</w:t>
        <w:softHyphen/>
        <w:t>риального и духовного мира. Централь</w:t>
        <w:softHyphen/>
        <w:t>ным ядром,</w:t>
      </w:r>
      <w:r>
        <w:rPr>
          <w:color w:val="000000"/>
          <w:sz w:val="12"/>
          <w:lang w:val="en-US"/>
        </w:rPr>
        <w:t xml:space="preserve"> </w:t>
      </w:r>
      <w:r>
        <w:rPr>
          <w:color w:val="000000"/>
          <w:sz w:val="12"/>
        </w:rPr>
        <w:t>Д. служит положение о су</w:t>
        <w:softHyphen/>
        <w:t xml:space="preserve">ществовании </w:t>
      </w:r>
      <w:r>
        <w:rPr>
          <w:i/>
          <w:color w:val="000000"/>
          <w:sz w:val="12"/>
        </w:rPr>
        <w:t xml:space="preserve">причинности, </w:t>
      </w:r>
      <w:r>
        <w:rPr>
          <w:color w:val="000000"/>
          <w:sz w:val="12"/>
        </w:rPr>
        <w:t>т. е. такой связи явлений, в к-рой одно явление (причина) при вполне определённых ус</w:t>
        <w:softHyphen/>
        <w:t>ловиях с необходимостью порождает, производит другое явление (следствие). Совр. Д. предполагает наличие разно</w:t>
        <w:softHyphen/>
        <w:t>образных объективно существующих форм взаимосвязи явлений, многие из к-рых выражаются в виде соотношений, не имеющих непосредственно причинного характера, т. е. прямо не содержащих в себе моментов порождения, производ</w:t>
        <w:softHyphen/>
        <w:t>ства одного другим. Однако все формы реальных взаимо</w:t>
        <w:softHyphen/>
        <w:t>связей явлений в конечном счёте скла</w:t>
        <w:softHyphen/>
        <w:t>дываются на основе всеобще действующей причинности, вне к-рой не существует ни одно явление действительности, в т. ч. и такие события (называемые случайны</w:t>
        <w:softHyphen/>
        <w:t>ми), в совокупности к-рых выявляются статистич. законы. Применительно к раз</w:t>
        <w:softHyphen/>
        <w:t>личным областям знания общие принци</w:t>
        <w:softHyphen/>
        <w:t>пы Д. специфицируются (нередко гово</w:t>
        <w:softHyphen/>
        <w:t>рят о физич. Д., органич. Д., социальном Д. и т. п.).</w:t>
      </w:r>
    </w:p>
    <w:p>
      <w:pPr>
        <w:pStyle w:val="Normal"/>
        <w:shd w:fill="FFFFFF" w:val="clear"/>
        <w:jc w:val="both"/>
        <w:rPr>
          <w:sz w:val="24"/>
        </w:rPr>
      </w:pPr>
      <w:r>
        <w:rPr>
          <w:b/>
          <w:color w:val="000000"/>
          <w:sz w:val="12"/>
        </w:rPr>
        <w:t>ПРИЧИННОСТЬ</w:t>
      </w:r>
      <w:r>
        <w:rPr>
          <w:b/>
          <w:color w:val="000000"/>
          <w:sz w:val="12"/>
          <w:lang w:val="en-US"/>
        </w:rPr>
        <w:t xml:space="preserve"> (</w:t>
      </w:r>
      <w:r>
        <w:rPr>
          <w:b/>
          <w:color w:val="000000"/>
          <w:sz w:val="12"/>
        </w:rPr>
        <w:t>Каузальность</w:t>
      </w:r>
      <w:r>
        <w:rPr>
          <w:b/>
          <w:color w:val="000000"/>
          <w:sz w:val="12"/>
          <w:lang w:val="en-US"/>
        </w:rPr>
        <w:t>)</w:t>
      </w:r>
      <w:r>
        <w:rPr>
          <w:b/>
          <w:color w:val="000000"/>
          <w:sz w:val="12"/>
        </w:rPr>
        <w:t xml:space="preserve">, </w:t>
      </w:r>
      <w:r>
        <w:rPr>
          <w:color w:val="000000"/>
          <w:sz w:val="12"/>
        </w:rPr>
        <w:t>генетическая связь между отд. состояниями видов и форм материи в процессах её движения и раз</w:t>
        <w:softHyphen/>
        <w:t>вития. Возникновение любых объектов и систем и изменение их характеристик (свойств) во времени имеют свои опреде</w:t>
        <w:softHyphen/>
        <w:t xml:space="preserve">ляющие основания в предшествующих состояниях материи. Эти основания называются </w:t>
      </w:r>
      <w:r>
        <w:rPr>
          <w:i/>
          <w:color w:val="000000"/>
          <w:sz w:val="12"/>
        </w:rPr>
        <w:t xml:space="preserve">причинами, </w:t>
      </w:r>
      <w:r>
        <w:rPr>
          <w:color w:val="000000"/>
          <w:sz w:val="12"/>
        </w:rPr>
        <w:t>а вызываемые ими изменения — следствиями (иногда — действиями).</w:t>
      </w:r>
    </w:p>
    <w:p>
      <w:pPr>
        <w:pStyle w:val="Normal"/>
        <w:shd w:fill="FFFFFF" w:val="clear"/>
        <w:jc w:val="both"/>
        <w:rPr>
          <w:sz w:val="24"/>
        </w:rPr>
      </w:pPr>
      <w:r>
        <w:rPr>
          <w:color w:val="000000"/>
          <w:sz w:val="12"/>
        </w:rPr>
        <w:t>Вопрос о П. непосредственно связан с пониманием принципов строения мате</w:t>
        <w:softHyphen/>
        <w:t>риального мира и его познания. На осно</w:t>
        <w:softHyphen/>
        <w:t xml:space="preserve">ве П. организуется материально-практич. деятельность человека и вырабатываются науч. прогнозы. </w:t>
      </w:r>
    </w:p>
    <w:p>
      <w:pPr>
        <w:pStyle w:val="Normal"/>
        <w:shd w:fill="FFFFFF" w:val="clear"/>
        <w:jc w:val="both"/>
        <w:rPr>
          <w:sz w:val="24"/>
        </w:rPr>
      </w:pPr>
      <w:r>
        <w:rPr>
          <w:color w:val="000000"/>
          <w:sz w:val="12"/>
        </w:rPr>
        <w:t>Сущностью П. является производство причиной следствия. П. есть внутр. связь между тем, что уже есть, и тем, что им порождается, что ещё только стано</w:t>
        <w:softHyphen/>
        <w:t>вится. Этим П. принципиально отли</w:t>
        <w:softHyphen/>
        <w:t>чается от др. форм связей, для к-рых характерен тот или иной тип упорядо</w:t>
        <w:softHyphen/>
        <w:t>ченной соотнесённости одного явления другому.</w:t>
      </w:r>
    </w:p>
    <w:p>
      <w:pPr>
        <w:pStyle w:val="TextBody"/>
        <w:rPr>
          <w:sz w:val="24"/>
        </w:rPr>
      </w:pPr>
      <w:r>
        <w:rPr/>
        <w:t>П. объективна; она есть присущее самим вещам внутр. отношение. П. все</w:t>
        <w:softHyphen/>
        <w:t>обща, т. к. нет явлений, к-рые не имели бы своих причин, как нет явлений, к-рые не порождали бы тех или иных след</w:t>
        <w:softHyphen/>
        <w:t>ствий.</w:t>
      </w:r>
    </w:p>
    <w:p>
      <w:pPr>
        <w:pStyle w:val="Normal"/>
        <w:shd w:fill="FFFFFF" w:val="clear"/>
        <w:jc w:val="both"/>
        <w:rPr>
          <w:color w:val="000000"/>
          <w:sz w:val="12"/>
          <w:lang w:val="en-US"/>
        </w:rPr>
      </w:pPr>
      <w:r>
        <w:rPr>
          <w:color w:val="000000"/>
          <w:sz w:val="12"/>
        </w:rPr>
        <w:t>Связь причины и следствия является необходимой: если есть причина и налицо соответствующие условия, то неизбежно возникает следствие, причём оно всегда порождается данной причиной при тех же условиях и во всех др. случаях. Следствие, произведённое нек-рой причи</w:t>
        <w:softHyphen/>
        <w:t>ной, само становится причиной другого явления; последнее, в свою очередь, ока</w:t>
        <w:softHyphen/>
        <w:t>зывается причиной третьего явления и т. д. Эту последовательность явлений, связанных друг с другом отношением внутр. необходимости, наз. причинной или причинно-следственной цепью. Её можно назвать «цепью причинения».</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pPr>
      <w:r>
        <w:rPr>
          <w:b/>
          <w:color w:val="000000"/>
          <w:sz w:val="12"/>
        </w:rPr>
        <w:t xml:space="preserve">52.Глобальные проблемы современности. Ноосфера как форма единения человека и природы. Экологический императив. </w:t>
      </w:r>
    </w:p>
    <w:p>
      <w:pPr>
        <w:pStyle w:val="Normal"/>
        <w:shd w:fill="FFFFFF" w:val="clear"/>
        <w:jc w:val="both"/>
        <w:rPr>
          <w:sz w:val="24"/>
        </w:rPr>
      </w:pPr>
      <w:r>
        <w:rPr>
          <w:color w:val="000000"/>
          <w:sz w:val="12"/>
        </w:rPr>
        <w:t xml:space="preserve">То новое, что внес </w:t>
      </w:r>
      <w:r>
        <w:rPr>
          <w:color w:val="000000"/>
          <w:sz w:val="12"/>
          <w:lang w:val="en-US"/>
        </w:rPr>
        <w:t xml:space="preserve">XX </w:t>
      </w:r>
      <w:r>
        <w:rPr>
          <w:color w:val="000000"/>
          <w:sz w:val="12"/>
        </w:rPr>
        <w:t>век в существо проблемы, состоит в колоссальном росте масштабов антропогенного воздействия на природу. Гигантски выросла связанная с человеческой деятель</w:t>
        <w:softHyphen/>
        <w:t>ностью теплоотдача в окружающую среду, выбросы вредных веществ в атмосферу, засорение не только рек и озер, но даже морских акваторий производственными отходами. В ряде мест</w:t>
        <w:softHyphen/>
        <w:t>ностей содержание вредных веществ в атмосфере превышает допустимые меры. В наши дни нежелательные воздействия приобрели глобальный характер, создав острую экологическую ситуацию и ставя под угрозу само выживание человечества.</w:t>
      </w:r>
    </w:p>
    <w:p>
      <w:pPr>
        <w:pStyle w:val="Normal"/>
        <w:shd w:fill="FFFFFF" w:val="clear"/>
        <w:jc w:val="both"/>
        <w:rPr>
          <w:sz w:val="24"/>
        </w:rPr>
      </w:pPr>
      <w:r>
        <w:rPr>
          <w:color w:val="000000"/>
          <w:sz w:val="12"/>
        </w:rPr>
        <w:t>Способность природы ассимилировать (усваивать) вредные отходы производства далеко не безгранична.</w:t>
      </w:r>
    </w:p>
    <w:p>
      <w:pPr>
        <w:pStyle w:val="Normal"/>
        <w:shd w:fill="FFFFFF" w:val="clear"/>
        <w:jc w:val="both"/>
        <w:rPr>
          <w:sz w:val="24"/>
        </w:rPr>
      </w:pPr>
      <w:r>
        <w:rPr>
          <w:color w:val="000000"/>
          <w:sz w:val="12"/>
        </w:rPr>
        <w:t>Осознание этих процессов вызывает глубокое беспокойство ученых многих стран. В 1960 г. возникла общественная органи</w:t>
        <w:softHyphen/>
        <w:t>зация под названием Римский клуб, поставившая своей целью создание и изучение глобальных моделей развития человечест</w:t>
        <w:softHyphen/>
        <w:t>ва.</w:t>
      </w:r>
    </w:p>
    <w:p>
      <w:pPr>
        <w:pStyle w:val="Normal"/>
        <w:shd w:fill="FFFFFF" w:val="clear"/>
        <w:jc w:val="both"/>
        <w:rPr>
          <w:sz w:val="24"/>
        </w:rPr>
      </w:pPr>
      <w:r>
        <w:rPr>
          <w:color w:val="000000"/>
          <w:sz w:val="12"/>
        </w:rPr>
        <w:t>Общая черта эпохи, переживаемой сейчас человечеством, состоит в том, что впервые за все время его существования пе</w:t>
        <w:softHyphen/>
        <w:t>ред ним встала проблема выживания. Есть и угроза термоядер</w:t>
        <w:softHyphen/>
        <w:t>ного самоуничтожения, и угроза экологической катастрофы. Вторая даже более опасна, ибо обладает свойством постепенно</w:t>
        <w:softHyphen/>
        <w:t>сти, плавности, относительной незаметности своего наступле</w:t>
        <w:softHyphen/>
        <w:t>ния. Человечество в основной массе до сих пор не осознало глобального характера развертывающегося экологического кризиса.</w:t>
      </w:r>
    </w:p>
    <w:p>
      <w:pPr>
        <w:pStyle w:val="Normal"/>
        <w:shd w:fill="FFFFFF" w:val="clear"/>
        <w:jc w:val="both"/>
        <w:rPr>
          <w:sz w:val="24"/>
        </w:rPr>
      </w:pPr>
      <w:r>
        <w:rPr>
          <w:color w:val="000000"/>
          <w:sz w:val="12"/>
        </w:rPr>
        <w:t>Общество возрастает из природы и не может отменить дей</w:t>
        <w:softHyphen/>
        <w:t>ствие её законов. Единство природы и общества со всей если угодно трагичностью обуславливается действием Второго на</w:t>
        <w:softHyphen/>
        <w:t>чала термодинамики. Невозможно существование систем, сво</w:t>
        <w:softHyphen/>
        <w:t>бодных от роста энтропии. Невозможны полностью безотход</w:t>
        <w:softHyphen/>
        <w:t>ные технологии, стопроцентная утилизация отходов, получение только одних позитивных результатов без негативных послед</w:t>
        <w:softHyphen/>
        <w:t>ствий. Пока антропогенная деятельность человека носила ло</w:t>
        <w:softHyphen/>
        <w:t>кальный характер, с этими пределами можно было не считаться. Когда она сегодня приобрела глобальный характер, эти пре</w:t>
        <w:softHyphen/>
        <w:t>делы становятся важнейшим императивом дальнейшего разви</w:t>
        <w:softHyphen/>
        <w:t>тия. На этой основе возникает важнейшее понятие экологиче</w:t>
        <w:softHyphen/>
        <w:t>ского императива, суть которого: нарушения равновесия при</w:t>
        <w:softHyphen/>
        <w:t>роды могут повлечь за собой неконтролируемые изменения ха</w:t>
        <w:softHyphen/>
        <w:t>рактеристик биосферы, и могут сделать дальнейшее существо</w:t>
        <w:softHyphen/>
        <w:t>вание человека на Земле невозможным.</w:t>
      </w:r>
    </w:p>
    <w:p>
      <w:pPr>
        <w:pStyle w:val="Normal"/>
        <w:shd w:fill="FFFFFF" w:val="clear"/>
        <w:jc w:val="both"/>
        <w:rPr>
          <w:sz w:val="24"/>
        </w:rPr>
      </w:pPr>
      <w:r>
        <w:rPr>
          <w:color w:val="000000"/>
          <w:sz w:val="12"/>
        </w:rPr>
        <w:t>Человечество должно выработать новое экологическое мышление, в котором ведущей господствующей ценностью становятся экологические приоритеты, т.е. выживание челове</w:t>
        <w:softHyphen/>
        <w:t>чества, гармонизация его отношений с природой. Это коренное изменение глобальной стратегии развития человечества.</w:t>
      </w:r>
    </w:p>
    <w:p>
      <w:pPr>
        <w:pStyle w:val="TextBody"/>
        <w:rPr>
          <w:sz w:val="24"/>
        </w:rPr>
      </w:pPr>
      <w:r>
        <w:rPr/>
        <w:t>Новая глобальная стратегия исходит из того, что никакие частные цели не будут достигнуты, если при этом будет разру</w:t>
        <w:softHyphen/>
        <w:t>шена естественная среда обитания человека. Гармонизация от</w:t>
        <w:softHyphen/>
        <w:t>ношений природы и общества - это высшая нравственная цен</w:t>
        <w:softHyphen/>
        <w:t>ность человечества.</w:t>
      </w:r>
    </w:p>
    <w:p>
      <w:pPr>
        <w:pStyle w:val="Normal"/>
        <w:shd w:fill="FFFFFF" w:val="clear"/>
        <w:jc w:val="both"/>
        <w:rPr>
          <w:sz w:val="24"/>
        </w:rPr>
      </w:pPr>
      <w:r>
        <w:rPr>
          <w:color w:val="000000"/>
          <w:sz w:val="12"/>
        </w:rPr>
        <w:t>Существует общая перспективная идея для достижения этой гармонии - это идея ноосферы и коэволюции.</w:t>
      </w:r>
    </w:p>
    <w:p>
      <w:pPr>
        <w:pStyle w:val="Normal"/>
        <w:shd w:fill="FFFFFF" w:val="clear"/>
        <w:jc w:val="both"/>
        <w:rPr>
          <w:color w:val="000000"/>
          <w:sz w:val="12"/>
          <w:lang w:val="en-US"/>
        </w:rPr>
      </w:pPr>
      <w:r>
        <w:rPr>
          <w:color w:val="000000"/>
          <w:sz w:val="12"/>
        </w:rPr>
        <w:t xml:space="preserve">Понятие ноосферы было предложено в 20-е годы </w:t>
      </w:r>
      <w:r>
        <w:rPr>
          <w:color w:val="000000"/>
          <w:sz w:val="12"/>
          <w:lang w:val="en-US"/>
        </w:rPr>
        <w:t xml:space="preserve">XX </w:t>
      </w:r>
      <w:r>
        <w:rPr>
          <w:color w:val="000000"/>
          <w:sz w:val="12"/>
        </w:rPr>
        <w:t>столе</w:t>
        <w:softHyphen/>
        <w:t>тия французским учеными Леруа и Тейяром де Шарденом и развито в концепцию ноосферы В.И. Вернадским. Мысль, по его взглядам, уже превратилась в явление планетарного мас</w:t>
        <w:softHyphen/>
        <w:t>штаба. Преобразующая работа научной мысли должна привес</w:t>
        <w:softHyphen/>
        <w:t>ти к радикальному изменению статуса Земли. Так же, как воз</w:t>
        <w:softHyphen/>
        <w:t>никновение биосферы преобразовало геосферу, возникновение ноосферы должно привести к возникновению</w:t>
      </w:r>
      <w:r>
        <w:rPr>
          <w:color w:val="000000"/>
          <w:sz w:val="12"/>
          <w:lang w:val="en-US"/>
        </w:rPr>
        <w:t xml:space="preserve"> </w:t>
      </w:r>
      <w:r>
        <w:rPr>
          <w:color w:val="000000"/>
          <w:sz w:val="12"/>
        </w:rPr>
        <w:t>нообиосферы. Отныне развитие человечества возможно лишь как согласован</w:t>
        <w:softHyphen/>
        <w:t>ный путь коэволюции человека и природы.</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pPr>
      <w:r>
        <w:rPr>
          <w:b/>
          <w:color w:val="000000"/>
          <w:sz w:val="12"/>
        </w:rPr>
        <w:t>53.Религия как специфический способ отношения человека к миру. Основные мировые религии.</w:t>
      </w:r>
    </w:p>
    <w:p>
      <w:pPr>
        <w:pStyle w:val="Normal"/>
        <w:shd w:fill="FFFFFF" w:val="clear"/>
        <w:jc w:val="both"/>
        <w:rPr>
          <w:sz w:val="24"/>
        </w:rPr>
      </w:pPr>
      <w:r>
        <w:rPr>
          <w:b/>
          <w:i/>
          <w:color w:val="000000"/>
          <w:sz w:val="12"/>
        </w:rPr>
        <w:t xml:space="preserve">Религия </w:t>
      </w:r>
      <w:r>
        <w:rPr>
          <w:color w:val="000000"/>
          <w:sz w:val="12"/>
        </w:rPr>
        <w:t>как форма общественного сознания - это мировоззрение и мироощущение, которые основываются на вере в существование (одного или нескольких) богов, священного начала, находящегося за чертой "естественного" и недоступного пониманию человека.Следует отметить основные особенности религии:</w:t>
      </w:r>
    </w:p>
    <w:p>
      <w:pPr>
        <w:pStyle w:val="TextBody"/>
        <w:rPr>
          <w:sz w:val="24"/>
        </w:rPr>
      </w:pPr>
      <w:r>
        <w:rPr/>
        <w:t xml:space="preserve">• </w:t>
      </w:r>
      <w:r>
        <w:rPr/>
        <w:t>это совокупность взглядов на мир, которые основываются на вере в бога, сотворившего этот мир и самого человека и давшего ему в "откровении" знание, принимаемое на веру;</w:t>
      </w:r>
    </w:p>
    <w:p>
      <w:pPr>
        <w:pStyle w:val="Normal"/>
        <w:shd w:fill="FFFFFF" w:val="clear"/>
        <w:rPr>
          <w:sz w:val="24"/>
        </w:rPr>
      </w:pPr>
      <w:r>
        <w:rPr>
          <w:color w:val="000000"/>
          <w:sz w:val="12"/>
        </w:rPr>
        <w:t xml:space="preserve">• </w:t>
      </w:r>
      <w:r>
        <w:rPr>
          <w:color w:val="000000"/>
          <w:sz w:val="12"/>
        </w:rPr>
        <w:t>это совокупность действий, составляющих культ;</w:t>
      </w:r>
    </w:p>
    <w:p>
      <w:pPr>
        <w:pStyle w:val="TextBody"/>
        <w:rPr>
          <w:sz w:val="24"/>
        </w:rPr>
      </w:pPr>
      <w:r>
        <w:rPr/>
        <w:t xml:space="preserve">• </w:t>
      </w:r>
      <w:r>
        <w:rPr/>
        <w:t>это совокупность норм, правил поведения;</w:t>
      </w:r>
    </w:p>
    <w:p>
      <w:pPr>
        <w:pStyle w:val="TextBody"/>
        <w:rPr>
          <w:lang w:val="en-US"/>
        </w:rPr>
      </w:pPr>
      <w:r>
        <w:rPr/>
        <w:t xml:space="preserve">• </w:t>
      </w:r>
      <w:r>
        <w:rPr/>
        <w:t>это объединение религиозных людей в те или иные организации. Анализ религии как  формы сознания указывает на то,  что она является     своеобразной     символической     системой     для     восприятия целостности мира и обеспечения контакта индивида с миром как единым целым.</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sz w:val="12"/>
        </w:rPr>
      </w:pPr>
      <w:r>
        <w:rPr>
          <w:b/>
          <w:color w:val="000000"/>
          <w:sz w:val="12"/>
        </w:rPr>
        <w:t>54.Понятие картины мира. Философская, научная и религиозная картины мира.</w:t>
      </w:r>
    </w:p>
    <w:p>
      <w:pPr>
        <w:pStyle w:val="Normal"/>
        <w:shd w:fill="FFFFFF" w:val="clear"/>
        <w:jc w:val="both"/>
        <w:rPr/>
      </w:pPr>
      <w:r>
        <w:rPr>
          <w:sz w:val="12"/>
        </w:rPr>
        <w:t>Поскольку материя неоднородна, то в мире существует бесчисленное множество структурных уровней и типов материальных систем со свойственными им пространственно-временными отношениями. Проблемы бытия, субстанции, материи и форм ее существования имеют не только философское, но и общенаучное значение, будучи Фундаментальными понятиями научной картины мира. Последняя формируется внутри науки путем обобщения и синтеза важнейщих научных достижений; философские же принципы целенаправляют этот процесс синтеза и обосновывают полученные в нем результаты. В условиях современного научно-технического развития научная картина мира выступает в качестве формы теоретического знания, посредством которой интегрируются и систематизируются конкретные знания, полученные в различных областях научного поиска. Поскольку существуют различные уровни систематизации знаний   в научной картине мира, различают три ее типа.</w:t>
      </w:r>
    </w:p>
    <w:p>
      <w:pPr>
        <w:pStyle w:val="Normal"/>
        <w:shd w:fill="FFFFFF" w:val="clear"/>
        <w:jc w:val="both"/>
        <w:rPr>
          <w:sz w:val="24"/>
        </w:rPr>
      </w:pPr>
      <w:r>
        <w:rPr>
          <w:color w:val="000000"/>
          <w:sz w:val="12"/>
        </w:rPr>
        <w:t>Во-первых, общая научная картина мира, выступающая как целостный образ мира, который включает представления и о природе</w:t>
      </w:r>
      <w:r>
        <w:rPr>
          <w:color w:val="000000"/>
          <w:sz w:val="12"/>
          <w:lang w:val="en-US"/>
        </w:rPr>
        <w:t xml:space="preserve">, </w:t>
      </w:r>
      <w:r>
        <w:rPr>
          <w:color w:val="000000"/>
          <w:sz w:val="12"/>
        </w:rPr>
        <w:t>и об обществе.</w:t>
      </w:r>
    </w:p>
    <w:p>
      <w:pPr>
        <w:pStyle w:val="Normal"/>
        <w:shd w:fill="FFFFFF" w:val="clear"/>
        <w:jc w:val="both"/>
        <w:rPr>
          <w:sz w:val="24"/>
        </w:rPr>
      </w:pPr>
      <w:r>
        <w:rPr>
          <w:color w:val="000000"/>
          <w:sz w:val="12"/>
        </w:rPr>
        <w:t>Во-вторых,   понятие   "научная   картина   мира"   применяется для обозначения системы представлений о природе, которые связываются результате синтеза достижений естественнонаучных дисциплин.</w:t>
      </w:r>
    </w:p>
    <w:p>
      <w:pPr>
        <w:pStyle w:val="Normal"/>
        <w:shd w:fill="FFFFFF" w:val="clear"/>
        <w:jc w:val="both"/>
        <w:rPr>
          <w:sz w:val="24"/>
        </w:rPr>
      </w:pPr>
      <w:r>
        <w:rPr>
          <w:color w:val="000000"/>
          <w:sz w:val="12"/>
        </w:rPr>
        <w:t>В-третьих, этим понятием обозначается горизонт систематизаци знаний в отдельной науке, фиксируя целостное видение предмета данной науки на определенном этапе ее истории.</w:t>
      </w:r>
    </w:p>
    <w:p>
      <w:pPr>
        <w:pStyle w:val="Normal"/>
        <w:shd w:fill="FFFFFF" w:val="clear"/>
        <w:jc w:val="both"/>
        <w:rPr>
          <w:sz w:val="24"/>
        </w:rPr>
      </w:pPr>
      <w:r>
        <w:rPr>
          <w:color w:val="000000"/>
          <w:sz w:val="12"/>
        </w:rPr>
        <w:t>Основные компоненты картины мира (представления о фундаментальных объектах, об их взаимодействиях и характере причинности, о пространстве и времени) формируются в соответствии с теми или иными философскими и мировозренческими представлениями времени.</w:t>
      </w:r>
    </w:p>
    <w:p>
      <w:pPr>
        <w:pStyle w:val="Normal"/>
        <w:shd w:fill="FFFFFF" w:val="clear"/>
        <w:jc w:val="both"/>
        <w:rPr>
          <w:sz w:val="24"/>
        </w:rPr>
      </w:pPr>
      <w:r>
        <w:rPr>
          <w:color w:val="000000"/>
          <w:sz w:val="12"/>
        </w:rPr>
        <w:t>Таким образом, взаимосвязь мировоззрения, философии и научной картины мира фиксирует определенную систему развивающегося знания и включение его результатов в культуру.</w:t>
      </w:r>
    </w:p>
    <w:p>
      <w:pPr>
        <w:pStyle w:val="Normal"/>
        <w:shd w:fill="FFFFFF" w:val="clear"/>
        <w:jc w:val="both"/>
        <w:rPr>
          <w:sz w:val="24"/>
        </w:rPr>
      </w:pPr>
      <w:r>
        <w:rPr>
          <w:color w:val="000000"/>
          <w:sz w:val="12"/>
        </w:rPr>
        <w:t>Кроме философской и научной картин мира следует указать и на религиозную трактовку этой проблемы. Религиозное миропонимание в отличие от философского или научного, выражается в ценностных понятиях, т.е. ориентировано на то, чтобы показать, что значат те или иные события человеческой жизни в свете понимания конечных целей и устремлений. Разрабатывая свою картину мира, религия выступает некоей символической системой для восприятия целостности мира и обеспечивает контакт индивида с миром как единым целым, в котором жизнь и действие имеют определенные конечные значения. В этом смысле религиозные символы и понятия обеспечивают устойчивость и прочность человеческого существования, придавая ему определенный смысл.</w:t>
      </w:r>
    </w:p>
    <w:p>
      <w:pPr>
        <w:pStyle w:val="Normal"/>
        <w:shd w:fill="FFFFFF" w:val="clear"/>
        <w:jc w:val="both"/>
        <w:rPr/>
      </w:pPr>
      <w:r>
        <w:rPr>
          <w:color w:val="000000"/>
          <w:sz w:val="12"/>
        </w:rPr>
        <w:t>Таким     образом,     онтологические     проблемы     наиболее     полно разрабатываются в концепциях "картин мира", имеющих философскую, научную, религиозную формы.</w:t>
      </w:r>
    </w:p>
    <w:p>
      <w:pPr>
        <w:pStyle w:val="Normal"/>
        <w:shd w:fill="FFFFFF" w:val="clear"/>
        <w:jc w:val="both"/>
        <w:rPr>
          <w:b/>
          <w:b/>
          <w:color w:val="000000"/>
          <w:sz w:val="12"/>
        </w:rPr>
      </w:pPr>
      <w:r>
        <w:rPr>
          <w:b/>
          <w:color w:val="000000"/>
          <w:sz w:val="12"/>
        </w:rPr>
      </w:r>
    </w:p>
    <w:p>
      <w:pPr>
        <w:pStyle w:val="Normal"/>
        <w:shd w:fill="FFFFFF" w:val="clear"/>
        <w:jc w:val="both"/>
        <w:rPr>
          <w:b/>
          <w:b/>
          <w:sz w:val="12"/>
        </w:rPr>
      </w:pPr>
      <w:r>
        <w:rPr>
          <w:b/>
          <w:color w:val="000000"/>
          <w:sz w:val="12"/>
        </w:rPr>
        <w:t>55.Место античной философии в истории философии.</w:t>
      </w:r>
    </w:p>
    <w:p>
      <w:pPr>
        <w:pStyle w:val="TextBody"/>
        <w:rPr>
          <w:sz w:val="24"/>
        </w:rPr>
      </w:pPr>
      <w:r>
        <w:rPr/>
        <w:t>Первые древнегреческие школы и направления были связа</w:t>
        <w:softHyphen/>
        <w:t>ны с мифологией, в которой осуществлялись первоначальные попытки объяснения мира .</w:t>
      </w:r>
    </w:p>
    <w:p>
      <w:pPr>
        <w:pStyle w:val="Normal"/>
        <w:shd w:fill="FFFFFF" w:val="clear"/>
        <w:jc w:val="both"/>
        <w:rPr>
          <w:sz w:val="24"/>
        </w:rPr>
      </w:pPr>
      <w:r>
        <w:rPr>
          <w:color w:val="000000"/>
          <w:sz w:val="12"/>
        </w:rPr>
        <w:t>Мифология ставит вопрос: «Почему, в силу каких причин, под влиянием чего возникло все существующее?» - и создает несколько типических объяснительных конструкций. Миф объ</w:t>
        <w:softHyphen/>
        <w:t>ясняет события в природе (рождения мира, небесных тел, зем</w:t>
        <w:softHyphen/>
        <w:t>ных и небесных стихий) волей божества. Причина происхожде</w:t>
        <w:softHyphen/>
        <w:t>ния мира выводится за пределы природы, вверяется воле и промыслу богов.</w:t>
      </w:r>
    </w:p>
    <w:p>
      <w:pPr>
        <w:pStyle w:val="Normal"/>
        <w:shd w:fill="FFFFFF" w:val="clear"/>
        <w:jc w:val="both"/>
        <w:rPr>
          <w:sz w:val="24"/>
        </w:rPr>
      </w:pPr>
      <w:r>
        <w:rPr>
          <w:color w:val="000000"/>
          <w:sz w:val="12"/>
        </w:rPr>
        <w:t>Вопросы, впервые поднятые мифом, сохранили значение для религии и философии, что свидетельствует об их исключи</w:t>
        <w:softHyphen/>
        <w:t>тельной важности для человека:</w:t>
      </w:r>
    </w:p>
    <w:p>
      <w:pPr>
        <w:pStyle w:val="Normal"/>
        <w:shd w:fill="FFFFFF" w:val="clear"/>
        <w:rPr>
          <w:sz w:val="24"/>
        </w:rPr>
      </w:pPr>
      <w:r>
        <w:rPr>
          <w:color w:val="000000"/>
          <w:sz w:val="12"/>
        </w:rPr>
        <w:t xml:space="preserve">•    </w:t>
      </w:r>
      <w:r>
        <w:rPr>
          <w:color w:val="000000"/>
          <w:sz w:val="12"/>
        </w:rPr>
        <w:t>из чего все рождается и во что все превращается?</w:t>
      </w:r>
    </w:p>
    <w:p>
      <w:pPr>
        <w:pStyle w:val="Normal"/>
        <w:shd w:fill="FFFFFF" w:val="clear"/>
        <w:rPr>
          <w:sz w:val="24"/>
        </w:rPr>
      </w:pPr>
      <w:r>
        <w:rPr>
          <w:color w:val="000000"/>
          <w:sz w:val="12"/>
        </w:rPr>
        <w:t xml:space="preserve">•    </w:t>
      </w:r>
      <w:r>
        <w:rPr>
          <w:color w:val="000000"/>
          <w:sz w:val="12"/>
        </w:rPr>
        <w:t>чем все существующее управляется?</w:t>
      </w:r>
    </w:p>
    <w:p>
      <w:pPr>
        <w:pStyle w:val="Normal"/>
        <w:shd w:fill="FFFFFF" w:val="clear"/>
        <w:rPr>
          <w:sz w:val="24"/>
        </w:rPr>
      </w:pPr>
      <w:r>
        <w:rPr>
          <w:color w:val="000000"/>
          <w:sz w:val="12"/>
        </w:rPr>
        <w:t xml:space="preserve">•    </w:t>
      </w:r>
      <w:r>
        <w:rPr>
          <w:color w:val="000000"/>
          <w:sz w:val="12"/>
        </w:rPr>
        <w:t>где первооснова всего?</w:t>
      </w:r>
    </w:p>
    <w:p>
      <w:pPr>
        <w:pStyle w:val="Normal"/>
        <w:shd w:fill="FFFFFF" w:val="clear"/>
        <w:jc w:val="both"/>
        <w:rPr>
          <w:sz w:val="24"/>
        </w:rPr>
      </w:pPr>
      <w:r>
        <w:rPr>
          <w:color w:val="000000"/>
          <w:sz w:val="12"/>
        </w:rPr>
        <w:t>Философия Древней Греции пытается отвечать на все эти вопросы с помощью учения о первоначале. В отличие от мифо</w:t>
        <w:softHyphen/>
        <w:t>логии и религии у первых древнегреческих философов сама природа, а не что-то внеприродное становится причиной всего того, что в ней и с ней происходит. Когда мифология задава</w:t>
        <w:softHyphen/>
        <w:t>лась вопросами: почему так устроены космос и его тела, то от творцов мифов никто не требовал доказательств (те спокойно могли бы сослаться лишь на богов и на предания). Первые же греческие мудрецы (ученые) должны были представить доказа</w:t>
        <w:softHyphen/>
        <w:t>тельства конкретного или теоретического характера. Кроме то</w:t>
        <w:softHyphen/>
        <w:t>го, переход к поиску первооснов (вода, огонь, воздух и др.) бы</w:t>
        <w:softHyphen/>
        <w:t>тия древнегреческими мыслителями знаменовал следующий шаг развития мышления и сознания по сравнению с мифологи</w:t>
        <w:softHyphen/>
        <w:t>ей, которая онтологические вопросы решала через первопричи</w:t>
        <w:softHyphen/>
        <w:t>ны (боги). «Первооснова» в отличие от «первопричины» явля</w:t>
        <w:softHyphen/>
        <w:t>ется понятием более высокого уровня абстракции, обобщения.</w:t>
      </w:r>
    </w:p>
    <w:p>
      <w:pPr>
        <w:pStyle w:val="Normal"/>
        <w:shd w:fill="FFFFFF" w:val="clear"/>
        <w:jc w:val="both"/>
        <w:rPr>
          <w:sz w:val="12"/>
        </w:rPr>
      </w:pPr>
      <w:r>
        <w:rPr>
          <w:sz w:val="12"/>
        </w:rPr>
        <w:t>На вопрос о природе как целом античная философия отвеча</w:t>
        <w:softHyphen/>
        <w:t>ет уже с позиций зарождающейся науки, с предоставлением до</w:t>
      </w:r>
      <w:r>
        <w:rPr>
          <w:color w:val="000000"/>
          <w:sz w:val="12"/>
        </w:rPr>
        <w:t>казательств тех положений, которые она выдвигает. Появляется учение о природе - физика («фюсис»). В соответствии с ним древнегреческие мыслители считали, что природа-это сущ</w:t>
        <w:softHyphen/>
        <w:t>ность (суть чего-либо), что это то, что не очевидно, что нужно выявить, найти, что не совпадает с нашим непосредственным опытом.</w:t>
      </w:r>
    </w:p>
    <w:p>
      <w:pPr>
        <w:pStyle w:val="Normal"/>
        <w:shd w:fill="FFFFFF" w:val="clear"/>
        <w:jc w:val="both"/>
        <w:rPr>
          <w:sz w:val="24"/>
        </w:rPr>
      </w:pPr>
      <w:r>
        <w:rPr>
          <w:color w:val="000000"/>
          <w:sz w:val="12"/>
        </w:rPr>
        <w:t>Греки совершают кардинальный поворот в математике: они старались сформулировать задачу и ее решение самым общим образом, без отнесения к особой области деятельности. Проис</w:t>
        <w:softHyphen/>
        <w:t>ходит переход от «конкретной», «прикладной» математики (ис</w:t>
        <w:softHyphen/>
        <w:t>кусства счета) к абстрактной математике с системой доказа</w:t>
        <w:softHyphen/>
        <w:t xml:space="preserve">тельств. С первых своих шагов (Фалес, Анаксимандр, Анакси-мен) и до Евклида </w:t>
      </w:r>
      <w:r>
        <w:rPr>
          <w:color w:val="000000"/>
          <w:sz w:val="12"/>
          <w:lang w:val="en-US"/>
        </w:rPr>
        <w:t xml:space="preserve">(III </w:t>
      </w:r>
      <w:r>
        <w:rPr>
          <w:color w:val="000000"/>
          <w:sz w:val="12"/>
        </w:rPr>
        <w:t>в. до н.э.) математика стремительно пре</w:t>
        <w:softHyphen/>
        <w:t>вращалась в завершенную науку.</w:t>
      </w:r>
    </w:p>
    <w:p>
      <w:pPr>
        <w:pStyle w:val="Normal"/>
        <w:shd w:fill="FFFFFF" w:val="clear"/>
        <w:jc w:val="both"/>
        <w:rPr>
          <w:sz w:val="24"/>
        </w:rPr>
      </w:pPr>
      <w:r>
        <w:rPr>
          <w:color w:val="000000"/>
          <w:sz w:val="12"/>
        </w:rPr>
        <w:t>Геометрия Евклида, которой пользовались и пользуются на протяжении всего последующего развития человечества, вос</w:t>
        <w:softHyphen/>
        <w:t xml:space="preserve">принималась как абсолютная истина вплоть до </w:t>
      </w:r>
      <w:r>
        <w:rPr>
          <w:color w:val="000000"/>
          <w:sz w:val="12"/>
          <w:lang w:val="en-US"/>
        </w:rPr>
        <w:t xml:space="preserve">XIX </w:t>
      </w:r>
      <w:r>
        <w:rPr>
          <w:color w:val="000000"/>
          <w:sz w:val="12"/>
        </w:rPr>
        <w:t>в., до появ</w:t>
        <w:softHyphen/>
        <w:t>ления геометрии Лобачевского-Римана. Все греческие филосо</w:t>
        <w:softHyphen/>
        <w:t>фы были математиками. Платон принципом своей Академии объявил «Не геометр, да не войдет».</w:t>
      </w:r>
    </w:p>
    <w:p>
      <w:pPr>
        <w:pStyle w:val="TextBody"/>
        <w:rPr>
          <w:b/>
          <w:b/>
          <w:lang w:val="en-US"/>
        </w:rPr>
      </w:pPr>
      <w:r>
        <w:rPr/>
        <w:t>Наряду с математикой в античной Греции существовали первые биологические знания и географические сведения, ко</w:t>
        <w:softHyphen/>
        <w:t>торые носили описательный характер. Аристотеля, например, считают одним из виднейших биологов и классификаторов науки</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color w:val="000000"/>
          <w:sz w:val="12"/>
        </w:rPr>
      </w:pPr>
      <w:r>
        <w:rPr>
          <w:b/>
          <w:color w:val="000000"/>
          <w:sz w:val="12"/>
        </w:rPr>
        <w:t>56.Эмпиризм и рационализм в философии Нового времени Вклад Ф.Бекона и Р.Декарта в развитие философии.</w:t>
      </w:r>
    </w:p>
    <w:p>
      <w:pPr>
        <w:pStyle w:val="Normal"/>
        <w:shd w:fill="FFFFFF" w:val="clear"/>
        <w:jc w:val="both"/>
        <w:rPr>
          <w:b/>
          <w:b/>
          <w:color w:val="000000"/>
          <w:sz w:val="12"/>
          <w:lang w:val="en-US"/>
        </w:rPr>
      </w:pPr>
      <w:r>
        <w:rPr>
          <w:sz w:val="12"/>
        </w:rPr>
        <w:t>Бэкон - выступил против схоластической философии и выдвинул доктрину естественной философии, основывающейся на опытном познании. Взгляды Бэкона сформировались на основе достижений натурфилософии Возрождения и включали в себя натуралистическое миросозерцание с основами аналитического подхода к исследуемым явлениям и эмпиризм. Понимание науки включало новую классификацию наук, в основу которой он положил такие способности человеческой души, как память, воображение, разум. Соответственно этому главными науками должны быть история, поэзия, философия. Высшая задача познания и всех наук - господство над природой и усовершенствование человеческой жизни. Знание- сила. Но только знание, которое истинно. Бэкон сформулировал понятия материи как природы/бесконечной совместимости вещей. Материя обладает движением - внутренней активной силой (напряжение материи). 19 видов движения. Движение и покой - равноправные свойства материи. Бэкон разработал принцип эмпиризма (в max степени опирается на разум при анализе фактов); опытно-индуктивный метод - постепенное образование понятий путем истолкования фактов и явлений природы. (Метод собирания информации от единичного к всеобщему) Предпосылкой реформы науки должно стать очищение разума от заблуждений (4 вида). Идолы рода - ошибки, обусловленные наследственной природой человека. Идолы пещеры - ошибки свойственные отдельному человеку/некоторым группам людей в силу субъективных симпатий, предпочтений. Идолы площади - ошибки порождаемые речевым общением и трудностью избежать влияния слов на умы людей. Идолы театра - ошибки, связанные со слепой верой в авторитеты, истина - дочь времени, а не авторитета.</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color w:val="000000"/>
          <w:sz w:val="12"/>
          <w:lang w:val="en-US"/>
        </w:rPr>
      </w:pPr>
      <w:r>
        <w:rPr>
          <w:b/>
          <w:color w:val="000000"/>
          <w:sz w:val="12"/>
        </w:rPr>
        <w:t>57.И.Кант - родоначальник немецкой классической философии. Вопросы гносеологии в творчестве И.Канта.</w:t>
      </w:r>
    </w:p>
    <w:p>
      <w:pPr>
        <w:pStyle w:val="Normal"/>
        <w:spacing w:lineRule="exact" w:line="120"/>
        <w:ind w:right="-2" w:hanging="0"/>
        <w:jc w:val="both"/>
        <w:rPr/>
      </w:pPr>
      <w:r>
        <w:rPr>
          <w:sz w:val="12"/>
        </w:rPr>
        <w:t>Впервые как главный фактор, определяющий систему познания, рассматривает специфику познания субъекта, где различает 2 уровня: 1) Эмпирический (относятся индивидуально - психологические особенности человека). 2) Трансцендентальный (всеобщие определения, составляющие принадлежность человека как такового). 2 периода в творчестве Канта: 1) Докритический 2) Критический В (1) занимается проблемами интологии (науки о бытии). 1755 г. “всеобщая и естественная история и теория неба”: мир создан богом по законам математики, а люди пытаются понять эти законы. Однажды созданный мир не меняется. Проблемы становления и направленного развития солнечной системы решает, опираясь на: систему Коперника, законы Кеплера, закон Галилея (о падении), закон всемирного тяготения и механики Ньютона. (Докритический период на позициях материализма). На месте солнечной системы некоторые механические частицы, разница в плотности скопления, они обладали силами притяжения и отталкивания =&gt; завихрения падающих частиц =&gt; образование солнца и планет. Существование других галактик. В (2) периоде переходит на позиции дуализма. Подвергает критике разум, который является всесильным и беспощадным критиком. 1781 г. Критика чистого разума, вещи воздействуют на наши органы чувств =&gt; мы знаем вещи не такими, какими они являются в себе, а лишь те изменения, которые они производят в нашем сознании. Человеческие ощущения - нечто закрытое для свойств внешних вещей. Человеческий опыт ограничен и конечен, а объективный мир всегда шире того, который представлен в нашем чувственном опыте =&gt; мы не можем делать заключения строгой всеобщности. Отсюда (Кант - агностик) действительное мировоззрение принципиально невозможно. Процесс познания проходит 3 ступени: 1) Созерцание. Хаос ощущений, не отражающих собственной природы вещей. Упорядочивается с помощью пространства и времени =&gt; создание чувственной картины мира (не имеет сходства с действительностью). 2)  Рассудок. Чувственные картины упорядочиваются с помощью априорных (в неопытных, субъективных) категорий мышления - единство, реальность, отрицание, качество. =&gt; создаётся наука, формулируются законы науки, которые не существуют в природе. 3) Разум: имеет место с обобщениями, полученными на 2 ступени. Разум группирует и завершает мысли в виде 3 идей:  космологическая (идея о внешнем мире);  психологическая (идея о душе);  теологическая (идея о боге). На основе космологической идеи - ряд противоречивых заключений (антиномий): - мир конечен в пространстве и времени - мир бесконечен в пространстве и времени - мир состоит из простых частей - мир делится до бесконечности. - в мире всё существует по необходимости - в мире есть свобода. В философии Канта возникает новая форма диалектики: - она субъективна; - парадоксальна - реальные противоречия охвачены, но существенно обрублены.</w:t>
      </w:r>
    </w:p>
    <w:p>
      <w:pPr>
        <w:pStyle w:val="Normal"/>
        <w:shd w:fill="FFFFFF" w:val="clear"/>
        <w:jc w:val="both"/>
        <w:rPr>
          <w:b/>
          <w:b/>
          <w:color w:val="000000"/>
          <w:sz w:val="12"/>
          <w:lang w:val="en-US"/>
        </w:rPr>
      </w:pPr>
      <w:r>
        <w:rPr>
          <w:b/>
          <w:color w:val="000000"/>
          <w:sz w:val="12"/>
          <w:lang w:val="en-US"/>
        </w:rPr>
      </w:r>
    </w:p>
    <w:p>
      <w:pPr>
        <w:pStyle w:val="Normal"/>
        <w:shd w:fill="FFFFFF" w:val="clear"/>
        <w:jc w:val="both"/>
        <w:rPr>
          <w:b/>
          <w:b/>
          <w:sz w:val="12"/>
        </w:rPr>
      </w:pPr>
      <w:r>
        <w:rPr>
          <w:b/>
          <w:color w:val="000000"/>
          <w:sz w:val="12"/>
        </w:rPr>
        <w:t>58. Диалектика Г.В. Гегеля.</w:t>
      </w:r>
    </w:p>
    <w:p>
      <w:pPr>
        <w:pStyle w:val="Normal"/>
        <w:spacing w:lineRule="exact" w:line="120"/>
        <w:ind w:right="-2" w:hanging="0"/>
        <w:jc w:val="both"/>
        <w:rPr/>
      </w:pPr>
      <w:r>
        <w:rPr>
          <w:sz w:val="12"/>
        </w:rPr>
        <w:t>Объективный идеалист и диалектик. В основе его философии лежат 2 фундаментальных понятия - абсолютно лог. идея (мысль, существующая объективно и порождающая природу и человека, а они - результаты мышления, лог. идеи) и развитие (движение от низшего к высшему, от простого к сложному, развитие идеи - процесс её движения к истине). 3 основных закона развития: 1)  переход количества в качество и обратно; 2)  единство и борьба противоположностей; 3)  отрицание отрицания. Идея проходит в своём развитии 3 ступени: 1. Логика: идея, существующая до природа, пространства и времени, развивает из себя своё собственное богатство содержания.  Этап бытия (наряду с категориями, возникают категории перехода количества в качество); Сущность; Понятие (синтез первых двух, возникновение понятия, развитие идеи, начиная с чистого бытия, которое есть чистая мысль как таковая, лишённая каких либо определений, характеристик, так как бытие лишено определений, оно есть ничто, то есть чистое бытие, логически превращённое в небытие тождественно небытию. Борьба бытия и заложенного в нём  небытия создают становление, в результате которого рождается наличное бытие, переходящее в качество, количество. На этапе бытия противоположные понятия относительно разделены и переходят друг в друга. На этапах сущности и понятия противоположности взаимопроникают друг в друга. 2. Природа: здесь идея переходит в своё ______. Природа 3-хслойна, движется от низшего к высшему. 3 ступени: 1) механизм (простое); 2) химизм (более сложное); 3) организм (самое сложное). Исчерпав возможности развития в форме природы, идея возвращается в себя, переходя в дух, который представляет собой идею, выраженную в человеческом обществе. 3. Дух. На этом этапе идёт строительство человека, отделение природных сил человека от его мыслительной деятельности. Субъективный дух. Развитие человека и его психики. Объективный дух. (показ. Общество, котором существует человек). Абсолютный дух определяет форму общественного сознания (искусство, религия). Таким образом это вселенская идея абсолютной идеи, развитие от низшего к высшему. У Гегеля вся деятельность остаётся в прошлом. Он разорвал сознание и материю, заставил понятия разворачивать своё внутреннее содержание. Наступает проблема противоречия между методом и системой Гегеля, который должен иметь законченный характер. Человек появляется в мире с абсолютной необходимостью, является разумным результатом развития идеи.</w:t>
      </w:r>
    </w:p>
    <w:p>
      <w:pPr>
        <w:pStyle w:val="Normal"/>
        <w:shd w:fill="FFFFFF" w:val="clear"/>
        <w:jc w:val="both"/>
        <w:rPr>
          <w:b/>
          <w:b/>
          <w:color w:val="000000"/>
          <w:sz w:val="12"/>
        </w:rPr>
      </w:pPr>
      <w:r>
        <w:rPr>
          <w:b/>
          <w:color w:val="000000"/>
          <w:sz w:val="12"/>
        </w:rPr>
      </w:r>
    </w:p>
    <w:p>
      <w:pPr>
        <w:pStyle w:val="Normal"/>
        <w:shd w:fill="FFFFFF" w:val="clear"/>
        <w:jc w:val="both"/>
        <w:rPr/>
      </w:pPr>
      <w:r>
        <w:rPr>
          <w:b/>
          <w:color w:val="000000"/>
          <w:sz w:val="12"/>
        </w:rPr>
        <w:t xml:space="preserve">59.Философская концепция К.Маркса. Роль и значение идей К.Маркса во всемирной истории </w:t>
      </w:r>
      <w:r>
        <w:rPr>
          <w:b/>
          <w:color w:val="000000"/>
          <w:sz w:val="12"/>
          <w:lang w:val="en-US"/>
        </w:rPr>
        <w:t>XI</w:t>
      </w:r>
      <w:r>
        <w:rPr>
          <w:b/>
          <w:color w:val="000000"/>
          <w:sz w:val="12"/>
        </w:rPr>
        <w:t>Х-ХХ веков.</w:t>
      </w:r>
    </w:p>
    <w:p>
      <w:pPr>
        <w:pStyle w:val="Normal"/>
        <w:shd w:fill="FFFFFF" w:val="clear"/>
        <w:jc w:val="both"/>
        <w:rPr>
          <w:b/>
          <w:b/>
          <w:color w:val="000000"/>
          <w:sz w:val="12"/>
        </w:rPr>
      </w:pPr>
      <w:r>
        <w:rPr>
          <w:b/>
          <w:color w:val="000000"/>
          <w:sz w:val="12"/>
        </w:rPr>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Отчужденный труд М рассм в 4 аспектах.</w:t>
      </w:r>
    </w:p>
    <w:p>
      <w:pPr>
        <w:pStyle w:val="Style15"/>
        <w:jc w:val="both"/>
        <w:rPr/>
      </w:pPr>
      <w:r>
        <w:rPr>
          <w:rFonts w:eastAsia="MS Mincho;ＭＳ 明朝" w:cs="Times New Roman" w:ascii="Times New Roman" w:hAnsi="Times New Roman"/>
          <w:sz w:val="12"/>
        </w:rPr>
        <w:t>1.Рабоч использует матер, взятые у природы и получает в итоге нужные для жизни предметы, продукты труда. Ни исх материал, ни прод ему не принадлежат - они ему чужие. Чем больше р. работает, тем больше мир предм, не принадл ему. Природа делается для раб только средством труда, а предметы, кот создаются в производстве - средством жизни, физ</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существования. Раб полностью от них зависит.</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jc w:val="both"/>
        <w:rPr/>
      </w:pPr>
      <w:r>
        <w:rPr>
          <w:rFonts w:eastAsia="MS Mincho;ＭＳ 明朝" w:cs="Times New Roman" w:ascii="Times New Roman" w:hAnsi="Times New Roman"/>
          <w:sz w:val="12"/>
        </w:rPr>
        <w:t>2. Процесс труда для р принудителен. Но такой труд - это не удовлетвор потребности в труде, а только средство для удовлетвор др потребностей. Только вне труда р. распоряжается собой - т.е. свободен. Т.о он свободен только осущ. жизненные функции, общие у чел с животными. А труд – форма деят, специф для чел, для раб представляется унижением в себе человека.</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jc w:val="both"/>
        <w:rPr/>
      </w:pPr>
      <w:r>
        <w:rPr>
          <w:rFonts w:eastAsia="MS Mincho;ＭＳ 明朝" w:cs="Times New Roman" w:ascii="Times New Roman" w:hAnsi="Times New Roman"/>
          <w:sz w:val="12"/>
        </w:rPr>
        <w:t>3. Труд подневольный отнимает у чел его "родовую" жизнь. Род челов. живет</w:t>
      </w:r>
      <w:r>
        <w:rPr>
          <w:rFonts w:eastAsia="MS Mincho;ＭＳ 明朝" w:cs="Times New Roman" w:ascii="Times New Roman" w:hAnsi="Times New Roman"/>
          <w:sz w:val="12"/>
          <w:lang w:val="en-US"/>
        </w:rPr>
        <w:t xml:space="preserve"> </w:t>
      </w:r>
      <w:r>
        <w:rPr>
          <w:rFonts w:eastAsia="MS Mincho;ＭＳ 明朝" w:cs="Times New Roman" w:ascii="Times New Roman" w:hAnsi="Times New Roman"/>
          <w:sz w:val="12"/>
        </w:rPr>
        <w:t>в природе. Жизнь чел неразрывно связана с прир. Эта связь - деятельный</w:t>
      </w:r>
      <w:r>
        <w:rPr>
          <w:rFonts w:eastAsia="MS Mincho;ＭＳ 明朝" w:cs="Times New Roman" w:ascii="Times New Roman" w:hAnsi="Times New Roman"/>
          <w:sz w:val="12"/>
          <w:lang w:val="en-US"/>
        </w:rPr>
        <w:t xml:space="preserve"> </w:t>
      </w:r>
      <w:r>
        <w:rPr>
          <w:rFonts w:eastAsia="MS Mincho;ＭＳ 明朝" w:cs="Times New Roman" w:ascii="Times New Roman" w:hAnsi="Times New Roman"/>
          <w:sz w:val="12"/>
        </w:rPr>
        <w:t>контакт с прир, в кот главное - труд,</w:t>
      </w:r>
      <w:r>
        <w:rPr>
          <w:rFonts w:eastAsia="MS Mincho;ＭＳ 明朝" w:cs="Times New Roman" w:ascii="Times New Roman" w:hAnsi="Times New Roman"/>
          <w:sz w:val="12"/>
          <w:lang w:val="en-US"/>
        </w:rPr>
        <w:t xml:space="preserve"> </w:t>
      </w:r>
      <w:r>
        <w:rPr>
          <w:rFonts w:eastAsia="MS Mincho;ＭＳ 明朝" w:cs="Times New Roman" w:ascii="Times New Roman" w:hAnsi="Times New Roman"/>
          <w:sz w:val="12"/>
        </w:rPr>
        <w:t>производство: "...производственная</w:t>
      </w:r>
      <w:r>
        <w:rPr>
          <w:rFonts w:eastAsia="MS Mincho;ＭＳ 明朝" w:cs="Times New Roman" w:ascii="Times New Roman" w:hAnsi="Times New Roman"/>
          <w:sz w:val="12"/>
          <w:lang w:val="en-US"/>
        </w:rPr>
        <w:t xml:space="preserve"> </w:t>
      </w:r>
      <w:r>
        <w:rPr>
          <w:rFonts w:eastAsia="MS Mincho;ＭＳ 明朝" w:cs="Times New Roman" w:ascii="Times New Roman" w:hAnsi="Times New Roman"/>
          <w:sz w:val="12"/>
        </w:rPr>
        <w:t>жизнь и есть родовая жизнь". Но для раб труд - лишь средство для</w:t>
      </w:r>
      <w:r>
        <w:rPr>
          <w:rFonts w:eastAsia="MS Mincho;ＭＳ 明朝" w:cs="Times New Roman" w:ascii="Times New Roman" w:hAnsi="Times New Roman"/>
          <w:sz w:val="12"/>
          <w:lang w:val="en-US"/>
        </w:rPr>
        <w:t xml:space="preserve"> </w:t>
      </w:r>
      <w:r>
        <w:rPr>
          <w:rFonts w:eastAsia="MS Mincho;ＭＳ 明朝" w:cs="Times New Roman" w:ascii="Times New Roman" w:hAnsi="Times New Roman"/>
          <w:sz w:val="12"/>
        </w:rPr>
        <w:t>поддержания собственной жизни, а не рода. Р относится к прир и</w:t>
      </w:r>
      <w:r>
        <w:rPr>
          <w:rFonts w:eastAsia="MS Mincho;ＭＳ 明朝" w:cs="Times New Roman" w:ascii="Times New Roman" w:hAnsi="Times New Roman"/>
          <w:sz w:val="12"/>
          <w:lang w:val="en-US"/>
        </w:rPr>
        <w:t xml:space="preserve"> </w:t>
      </w:r>
      <w:r>
        <w:rPr>
          <w:rFonts w:eastAsia="MS Mincho;ＭＳ 明朝" w:cs="Times New Roman" w:ascii="Times New Roman" w:hAnsi="Times New Roman"/>
          <w:sz w:val="12"/>
        </w:rPr>
        <w:t>производству не как своб человек, а как рабочий, т.е отчужденно. Это и</w:t>
      </w:r>
      <w:r>
        <w:rPr>
          <w:rFonts w:eastAsia="MS Mincho;ＭＳ 明朝" w:cs="Times New Roman" w:ascii="Times New Roman" w:hAnsi="Times New Roman"/>
          <w:sz w:val="12"/>
          <w:lang w:val="en-US"/>
        </w:rPr>
        <w:t xml:space="preserve"> </w:t>
      </w:r>
      <w:r>
        <w:rPr>
          <w:rFonts w:eastAsia="MS Mincho;ＭＳ 明朝" w:cs="Times New Roman" w:ascii="Times New Roman" w:hAnsi="Times New Roman"/>
          <w:sz w:val="12"/>
        </w:rPr>
        <w:t>значит,что у раб отобраны и родовая жизнь и чел сущность.</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jc w:val="both"/>
        <w:rPr>
          <w:rFonts w:ascii="Times New Roman" w:hAnsi="Times New Roman" w:eastAsia="MS Mincho;ＭＳ 明朝" w:cs="Times New Roman"/>
          <w:sz w:val="12"/>
          <w:lang w:val="en-US"/>
        </w:rPr>
      </w:pPr>
      <w:r>
        <w:rPr>
          <w:rFonts w:eastAsia="MS Mincho;ＭＳ 明朝" w:cs="Times New Roman" w:ascii="Times New Roman" w:hAnsi="Times New Roman"/>
          <w:sz w:val="12"/>
        </w:rPr>
        <w:t>4.Подневольный труд порождает отчужд между людьми. Раб чужды друг другу,</w:t>
      </w:r>
      <w:r>
        <w:rPr>
          <w:rFonts w:eastAsia="MS Mincho;ＭＳ 明朝" w:cs="Times New Roman" w:ascii="Times New Roman" w:hAnsi="Times New Roman"/>
          <w:sz w:val="12"/>
          <w:lang w:val="en-US"/>
        </w:rPr>
        <w:t xml:space="preserve"> </w:t>
      </w:r>
      <w:r>
        <w:rPr>
          <w:rFonts w:eastAsia="MS Mincho;ＭＳ 明朝" w:cs="Times New Roman" w:ascii="Times New Roman" w:hAnsi="Times New Roman"/>
          <w:sz w:val="12"/>
        </w:rPr>
        <w:t>поскольку они конкурируют за возм трудиться.</w:t>
      </w:r>
    </w:p>
    <w:p>
      <w:pPr>
        <w:pStyle w:val="Normal"/>
        <w:shd w:fill="FFFFFF" w:val="clear"/>
        <w:jc w:val="both"/>
        <w:rPr>
          <w:rFonts w:ascii="Times New Roman" w:hAnsi="Times New Roman" w:eastAsia="MS Mincho;ＭＳ 明朝" w:cs="Times New Roman"/>
          <w:b/>
          <w:b/>
          <w:sz w:val="12"/>
          <w:lang w:val="en-US"/>
        </w:rPr>
      </w:pPr>
      <w:r>
        <w:rPr>
          <w:rFonts w:eastAsia="MS Mincho;ＭＳ 明朝" w:cs="Times New Roman"/>
          <w:b/>
          <w:sz w:val="12"/>
          <w:lang w:val="en-US"/>
        </w:rPr>
      </w:r>
    </w:p>
    <w:p>
      <w:pPr>
        <w:pStyle w:val="Normal"/>
        <w:shd w:fill="FFFFFF" w:val="clear"/>
        <w:jc w:val="both"/>
        <w:rPr>
          <w:b/>
          <w:b/>
          <w:sz w:val="12"/>
        </w:rPr>
      </w:pPr>
      <w:r>
        <w:rPr>
          <w:b/>
          <w:color w:val="000000"/>
          <w:sz w:val="12"/>
        </w:rPr>
        <w:t>60.Философская мысль в России.</w:t>
      </w:r>
    </w:p>
    <w:p>
      <w:pPr>
        <w:pStyle w:val="Style15"/>
        <w:jc w:val="both"/>
        <w:rPr>
          <w:sz w:val="12"/>
        </w:rPr>
      </w:pPr>
      <w:r>
        <w:rPr>
          <w:rFonts w:eastAsia="MS Mincho;ＭＳ 明朝" w:cs="Times New Roman" w:ascii="Times New Roman" w:hAnsi="Times New Roman"/>
          <w:sz w:val="12"/>
        </w:rPr>
        <w:t>Русская философия XIX века (основные направления и идеи).}</w:t>
      </w:r>
    </w:p>
    <w:p>
      <w:pPr>
        <w:pStyle w:val="Style15"/>
        <w:jc w:val="both"/>
        <w:rPr>
          <w:sz w:val="12"/>
        </w:rPr>
      </w:pPr>
      <w:r>
        <w:rPr>
          <w:sz w:val="12"/>
        </w:rPr>
      </w:r>
    </w:p>
    <w:p>
      <w:pPr>
        <w:pStyle w:val="Style15"/>
        <w:jc w:val="both"/>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Фил. мысль в Р. формировалась под влиянием общемировой фил. Однако специф Р фил во многом складывалась  под влиянием социально культурных процессов, происходивших на Руси. Христианизация Р. сыграла огромную роль в становлении рус. фил мысли.</w:t>
      </w:r>
    </w:p>
    <w:p>
      <w:pPr>
        <w:pStyle w:val="Style15"/>
        <w:jc w:val="both"/>
        <w:rPr>
          <w:rFonts w:ascii="Times New Roman" w:hAnsi="Times New Roman" w:cs="Times New Roman"/>
          <w:sz w:val="12"/>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Первым р мыслителем мир уровня был конечно же Ломоносов (1711 - 1765). - гениальный ученый-энциклопедист.</w:t>
      </w:r>
    </w:p>
    <w:p>
      <w:pPr>
        <w:pStyle w:val="Style15"/>
        <w:jc w:val="both"/>
        <w:rPr/>
      </w:pPr>
      <w:r>
        <w:rPr>
          <w:rFonts w:eastAsia="Courier New"/>
          <w:sz w:val="12"/>
        </w:rPr>
        <w:t xml:space="preserve"> </w:t>
      </w:r>
      <w:r>
        <w:rPr>
          <w:rFonts w:eastAsia="MS Mincho;ＭＳ 明朝" w:cs="Times New Roman" w:ascii="Times New Roman" w:hAnsi="Times New Roman"/>
          <w:sz w:val="12"/>
        </w:rPr>
        <w:t xml:space="preserve">А.Н. Радищев (1749 - 1802). - отстаивал материалист фил позиции, считая, что "бытие вещей независимо от силы познания о них и существует по себе". </w:t>
      </w:r>
    </w:p>
    <w:p>
      <w:pPr>
        <w:pStyle w:val="Style15"/>
        <w:jc w:val="both"/>
        <w:rPr/>
      </w:pPr>
      <w:r>
        <w:rPr>
          <w:rFonts w:eastAsia="Times New Roman" w:cs="Times New Roman" w:ascii="Times New Roman" w:hAnsi="Times New Roman"/>
          <w:sz w:val="12"/>
        </w:rPr>
        <w:t xml:space="preserve"> </w:t>
      </w:r>
      <w:r>
        <w:rPr>
          <w:rFonts w:eastAsia="MS Mincho;ＭＳ 明朝" w:cs="Times New Roman" w:ascii="Times New Roman" w:hAnsi="Times New Roman"/>
          <w:sz w:val="12"/>
        </w:rPr>
        <w:t>Впервые в рус. мысли систематически разрабатывал пробл человека.</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провозгласил идею человечности не  в лоне религиозной философии, а в</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качестве основного стержня светской общественной мысли.  В социальной</w:t>
      </w:r>
    </w:p>
    <w:p>
      <w:pPr>
        <w:pStyle w:val="Style15"/>
        <w:jc w:val="both"/>
        <w:rPr/>
      </w:pPr>
      <w:r>
        <w:rPr>
          <w:rFonts w:eastAsia="MS Mincho;ＭＳ 明朝" w:cs="Times New Roman" w:ascii="Times New Roman" w:hAnsi="Times New Roman"/>
          <w:sz w:val="12"/>
        </w:rPr>
        <w:t>философии опирался на идеи естественного права. Пафос гуманизма и</w:t>
      </w:r>
    </w:p>
    <w:p>
      <w:pPr>
        <w:pStyle w:val="Style15"/>
        <w:jc w:val="both"/>
        <w:rPr/>
      </w:pPr>
      <w:r>
        <w:rPr>
          <w:rFonts w:eastAsia="MS Mincho;ＭＳ 明朝" w:cs="Times New Roman" w:ascii="Times New Roman" w:hAnsi="Times New Roman"/>
          <w:sz w:val="12"/>
        </w:rPr>
        <w:t>свободы, стремление к установлению общественного порядка на пути революции, противник либеральных реформ как бесполезных и не радикальных.</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Самостоятельное философское творчество возникает в нач 19 в.</w:t>
      </w:r>
    </w:p>
    <w:p>
      <w:pPr>
        <w:pStyle w:val="Style15"/>
        <w:jc w:val="both"/>
        <w:rPr/>
      </w:pPr>
      <w:r>
        <w:rPr>
          <w:rFonts w:eastAsia="MS Mincho;ＭＳ 明朝" w:cs="Times New Roman" w:ascii="Times New Roman" w:hAnsi="Times New Roman"/>
          <w:sz w:val="12"/>
        </w:rPr>
        <w:t>Направление, тяготевшее к Шеллингу, "общество любомудров" Идеалистическая диалектика в натурфилософии, гносеологии, общ теории.</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Куча народу -- Велланский, Давыдов, Павлов, в кружке --- Одоевский,</w:t>
      </w:r>
    </w:p>
    <w:p>
      <w:pPr>
        <w:pStyle w:val="Style15"/>
        <w:jc w:val="both"/>
        <w:rPr/>
      </w:pPr>
      <w:r>
        <w:rPr>
          <w:rFonts w:eastAsia="MS Mincho;ＭＳ 明朝" w:cs="Times New Roman" w:ascii="Times New Roman" w:hAnsi="Times New Roman"/>
          <w:sz w:val="12"/>
        </w:rPr>
        <w:t>Веневитов, Кюхельбеккер, Киреевский, Кошелев до Пушкина и Грибоедова, сотр в альманахе.</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jc w:val="both"/>
        <w:rPr/>
      </w:pPr>
      <w:r>
        <w:rPr>
          <w:rFonts w:eastAsia="Courier New"/>
          <w:sz w:val="12"/>
        </w:rPr>
        <w:t xml:space="preserve"> </w:t>
      </w:r>
      <w:r>
        <w:rPr>
          <w:rFonts w:eastAsia="MS Mincho;ＭＳ 明朝" w:cs="Times New Roman" w:ascii="Times New Roman" w:hAnsi="Times New Roman"/>
          <w:sz w:val="12"/>
        </w:rPr>
        <w:t>Выдающимся рус фил и социальным мыслителем был П.Я. Чаадаев (1794-1856). Его общефил концепция - дуалистическая. Физ мир построен из атомов и молекул, т.е. эл-тов материальных, из кот образуются все тела. Тела сущ в простр, кот есть объективная форма вн мира, и во времени, кот субъективно. Движ и взаимодействие рассматривалось им в духе механицизма, кот, однако,</w:t>
      </w:r>
    </w:p>
    <w:p>
      <w:pPr>
        <w:pStyle w:val="Style15"/>
        <w:jc w:val="both"/>
        <w:rPr/>
      </w:pPr>
      <w:r>
        <w:rPr>
          <w:rFonts w:eastAsia="MS Mincho;ＭＳ 明朝" w:cs="Times New Roman" w:ascii="Times New Roman" w:hAnsi="Times New Roman"/>
          <w:sz w:val="12"/>
        </w:rPr>
        <w:t>ограничивался миром физ явлений. Сознание чел не подчин мех закономерностям природы, а явл. р-том бож творения. Познание по Ч. тоже</w:t>
      </w:r>
    </w:p>
    <w:p>
      <w:pPr>
        <w:pStyle w:val="Style15"/>
        <w:jc w:val="both"/>
        <w:rPr/>
      </w:pPr>
      <w:r>
        <w:rPr>
          <w:rFonts w:eastAsia="MS Mincho;ＭＳ 明朝" w:cs="Times New Roman" w:ascii="Times New Roman" w:hAnsi="Times New Roman"/>
          <w:sz w:val="12"/>
        </w:rPr>
        <w:t>дуалистично: в обл естествознания действуют рационалистические и эмпир. методы, а в дух мире, объекты кот обладают свободой, действует откровение.</w:t>
      </w:r>
    </w:p>
    <w:p>
      <w:pPr>
        <w:pStyle w:val="Style15"/>
        <w:jc w:val="both"/>
        <w:rPr/>
      </w:pPr>
      <w:r>
        <w:rPr>
          <w:rFonts w:eastAsia="Courier New"/>
          <w:sz w:val="12"/>
        </w:rPr>
        <w:t xml:space="preserve"> </w:t>
      </w:r>
      <w:r>
        <w:rPr>
          <w:rFonts w:eastAsia="MS Mincho;ＭＳ 明朝" w:cs="Times New Roman" w:ascii="Times New Roman" w:hAnsi="Times New Roman"/>
          <w:sz w:val="12"/>
        </w:rPr>
        <w:t>Человек есть объективное единство 2 миров - физ и духовного, как существо свободное, кот в своем истор бытии подчинено диалектике необходимости и свободы. Задача фил изучать человека именно как духовное существо. Наиболее общие законы мира чел не может понять без наития свыше, отсюда большая роль божественного закона в природе в духе объективного идеализма.</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jc w:val="both"/>
        <w:rPr/>
      </w:pPr>
      <w:r>
        <w:rPr>
          <w:rFonts w:eastAsia="MS Mincho;ＭＳ 明朝" w:cs="Times New Roman" w:ascii="Times New Roman" w:hAnsi="Times New Roman"/>
          <w:sz w:val="12"/>
        </w:rPr>
        <w:t xml:space="preserve">Идеи коллективизма --- человеческая коллективность определяет индивидуальность, а коллективный разум - субъективный. Коллективная сущность человека есть то, чем он отличается от животного. </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jc w:val="both"/>
        <w:rPr/>
      </w:pPr>
      <w:r>
        <w:rPr>
          <w:rFonts w:eastAsia="MS Mincho;ＭＳ 明朝" w:cs="Times New Roman" w:ascii="Times New Roman" w:hAnsi="Times New Roman"/>
          <w:sz w:val="12"/>
        </w:rPr>
        <w:t>На понимании соотношения необходимости и своб во многом строится</w:t>
      </w:r>
    </w:p>
    <w:p>
      <w:pPr>
        <w:pStyle w:val="Style15"/>
        <w:jc w:val="both"/>
        <w:rPr/>
      </w:pPr>
      <w:r>
        <w:rPr>
          <w:rFonts w:eastAsia="MS Mincho;ＭＳ 明朝" w:cs="Times New Roman" w:ascii="Times New Roman" w:hAnsi="Times New Roman"/>
          <w:sz w:val="12"/>
        </w:rPr>
        <w:t>и концепция фил истории Ч, связанная прежде всего с заботой о судьбе</w:t>
      </w:r>
    </w:p>
    <w:p>
      <w:pPr>
        <w:pStyle w:val="Style15"/>
        <w:jc w:val="both"/>
        <w:rPr/>
      </w:pPr>
      <w:r>
        <w:rPr>
          <w:rFonts w:eastAsia="MS Mincho;ＭＳ 明朝" w:cs="Times New Roman" w:ascii="Times New Roman" w:hAnsi="Times New Roman"/>
          <w:sz w:val="12"/>
        </w:rPr>
        <w:t>России. Здесь его взгляды эволюционировали. В нач период  он считал</w:t>
      </w:r>
    </w:p>
    <w:p>
      <w:pPr>
        <w:pStyle w:val="Style15"/>
        <w:jc w:val="both"/>
        <w:rPr/>
      </w:pPr>
      <w:r>
        <w:rPr>
          <w:rFonts w:eastAsia="MS Mincho;ＭＳ 明朝" w:cs="Times New Roman" w:ascii="Times New Roman" w:hAnsi="Times New Roman"/>
          <w:sz w:val="12"/>
        </w:rPr>
        <w:t>необходимым тотальное единство рода человеческого (применительно к Р - единение Р с др народами) Затем взгляды Ч в отношении судеб Р изменились. Он стал рассм оторванность Р от мир истор процесса как преимущество, кот позволит быстро овладеть достиж зап цивилизации, избегнув при этом присущих ей пороков. О говорил, что Россия отстала от Запада, потом перешел к мнению об особой роли России, которая еще отыскивает своб нац идею. В развитии общ особую роль играют религиозно-нравственные начала, для наступления царства божия необходимо религиозное воспитание человечества. При этом необходима модернизация веры, а в общ будут царить равенство, братство и свобода. Не сочувствуя социализму, предрекал его победу в силу того, что остальное еще хуже.</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jc w:val="both"/>
        <w:rPr/>
      </w:pPr>
      <w:r>
        <w:rPr>
          <w:rFonts w:eastAsia="MS Mincho;ＭＳ 明朝" w:cs="Times New Roman" w:ascii="Times New Roman" w:hAnsi="Times New Roman"/>
          <w:sz w:val="12"/>
        </w:rPr>
        <w:t>Особенности нац развития России ставят в центр осмысление нац задач и путей развития.  Своеобр направлением в Р фил явились воззрения славянофилов. Кошелев, Самарин, тут же Даль, Тютчев, А.С.Хомякова (1804-1860) и И.В.Киреевского (1806-1856). Аксаков. В центре их внимания нах судьбы Р и ее роль в мир истор процессе. В самобытности истор прошлого они видели залог всечеловеческого призвания Р., тем более, что по их мнению, зап культура уже завершила круг своего развития и клонится к упадку, что выраж в порожденном ею чувстве обманутой надежды и безотрадной пустоты.</w:t>
      </w:r>
    </w:p>
    <w:p>
      <w:pPr>
        <w:pStyle w:val="Style15"/>
        <w:jc w:val="both"/>
        <w:rPr/>
      </w:pPr>
      <w:r>
        <w:rPr>
          <w:rFonts w:eastAsia="MS Mincho;ＭＳ 明朝" w:cs="Times New Roman" w:ascii="Times New Roman" w:hAnsi="Times New Roman"/>
          <w:sz w:val="12"/>
        </w:rPr>
        <w:t>Россия сохранила главное --- православие и общину. Возрождение форм</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патриархата, возврат к правосл идеалам Святой Руси -- это соц-ист</w:t>
      </w:r>
    </w:p>
    <w:p>
      <w:pPr>
        <w:pStyle w:val="Style15"/>
        <w:jc w:val="both"/>
        <w:rPr/>
      </w:pPr>
      <w:r>
        <w:rPr>
          <w:rFonts w:eastAsia="MS Mincho;ＭＳ 明朝" w:cs="Times New Roman" w:ascii="Times New Roman" w:hAnsi="Times New Roman"/>
          <w:sz w:val="12"/>
        </w:rPr>
        <w:t>концепция имеющая провиденциальный и религиозно--мистический характер.</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Церковь есть первореальность, проповедовал соборность и общину,</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отрицая как индивидуализм в разл проявлениях (социология, мораль),</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так и казарменный коллективизм, лишающий свободы. Община или</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соборность--- союз индивидов во имя бога и любви.</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Славяноф. развивали основанное на религиозных представлениях учение о чел и обществе. Хомяков - учение об иерархической структуре души и ее "центральных силах". Киреевский - "внутреннее средоточие духа". Достиж целостности чел и связанное с этим обновление общ жизни они видели в идее общины, дух основа которой - церковь. Первоначало всего сущего - бог. Истор прогресс связан с отысканием "дух смысла". Сущность мира м.б. познана лишь синтезом всех духовных функций чел, так называемой "Разумной</w:t>
      </w:r>
    </w:p>
    <w:p>
      <w:pPr>
        <w:pStyle w:val="Style15"/>
        <w:jc w:val="both"/>
        <w:rPr/>
      </w:pPr>
      <w:r>
        <w:rPr>
          <w:rFonts w:eastAsia="MS Mincho;ＭＳ 明朝" w:cs="Times New Roman" w:ascii="Times New Roman" w:hAnsi="Times New Roman"/>
          <w:sz w:val="12"/>
        </w:rPr>
        <w:t>Зрячестью" или "живознанием", исходное начало кот - религия. при этом трагизм чел жизни в том, что будучи призванными к свободе в церкви,они уходят от свободы в природную или социальную необходимость.</w:t>
      </w:r>
    </w:p>
    <w:p>
      <w:pPr>
        <w:pStyle w:val="Normal"/>
        <w:shd w:fill="FFFFFF" w:val="clear"/>
        <w:jc w:val="both"/>
        <w:rPr>
          <w:rFonts w:ascii="Times New Roman" w:hAnsi="Times New Roman" w:eastAsia="MS Mincho;ＭＳ 明朝" w:cs="Times New Roman"/>
          <w:b/>
          <w:b/>
          <w:color w:val="000000"/>
          <w:sz w:val="12"/>
        </w:rPr>
      </w:pPr>
      <w:r>
        <w:rPr>
          <w:rFonts w:eastAsia="MS Mincho;ＭＳ 明朝" w:cs="Times New Roman"/>
          <w:b/>
          <w:color w:val="000000"/>
          <w:sz w:val="12"/>
        </w:rPr>
      </w:r>
    </w:p>
    <w:p>
      <w:pPr>
        <w:pStyle w:val="Normal"/>
        <w:shd w:fill="FFFFFF" w:val="clear"/>
        <w:jc w:val="both"/>
        <w:rPr>
          <w:b/>
          <w:b/>
          <w:sz w:val="12"/>
        </w:rPr>
      </w:pPr>
      <w:r>
        <w:rPr>
          <w:b/>
          <w:color w:val="000000"/>
          <w:sz w:val="12"/>
        </w:rPr>
        <w:t>61.Позитивизм и основные ступени его развития.</w:t>
      </w:r>
    </w:p>
    <w:p>
      <w:pPr>
        <w:pStyle w:val="Style15"/>
        <w:jc w:val="both"/>
        <w:rPr/>
      </w:pPr>
      <w:r>
        <w:rPr>
          <w:rFonts w:eastAsia="MS Mincho;ＭＳ 明朝" w:cs="Times New Roman" w:ascii="Times New Roman" w:hAnsi="Times New Roman"/>
          <w:sz w:val="12"/>
        </w:rPr>
        <w:t>Во второй пол 19в позитивизм становится наиболее влиятельным течением зап фил. П. объявил единственным источником истинного знания конкретные, частные науки и выступил против ф. как метафизики, но за ф. как особую науку. Под метаф. они понимали умозрительную ф. бытия (онтологию,гносеологию)</w:t>
      </w:r>
    </w:p>
    <w:p>
      <w:pPr>
        <w:pStyle w:val="Style15"/>
        <w:jc w:val="both"/>
        <w:rPr/>
      </w:pPr>
      <w:r>
        <w:rPr>
          <w:rFonts w:eastAsia="MS Mincho;ＭＳ 明朝" w:cs="Times New Roman" w:ascii="Times New Roman" w:hAnsi="Times New Roman"/>
          <w:sz w:val="12"/>
        </w:rPr>
        <w:t>П - фил позитивного знания, отвергающая теорет спекуляции и умозрения как средства получ знания. Они говорили, что только совокупность наук дает право говорить о мире в</w:t>
      </w:r>
    </w:p>
    <w:p>
      <w:pPr>
        <w:pStyle w:val="Style15"/>
        <w:jc w:val="both"/>
        <w:rPr/>
      </w:pPr>
      <w:r>
        <w:rPr>
          <w:rFonts w:eastAsia="MS Mincho;ＭＳ 明朝" w:cs="Times New Roman" w:ascii="Times New Roman" w:hAnsi="Times New Roman"/>
          <w:sz w:val="12"/>
        </w:rPr>
        <w:t>целом. Т.о. если ф. научна то она должна распрощаться с попыткой судить о мире в целом. Это реакция на неспособность старой философии решить проблемы, связанные с развитием науки. Понятия прежней философии (о бытие, сущности, причинах), которые в силу их высокой абстрактности не могут быть проверены или разрешены посредством опыта, позитивизм</w:t>
      </w:r>
    </w:p>
    <w:p>
      <w:pPr>
        <w:pStyle w:val="Style15"/>
        <w:jc w:val="both"/>
        <w:rPr/>
      </w:pPr>
      <w:r>
        <w:rPr>
          <w:rFonts w:eastAsia="MS Mincho;ＭＳ 明朝" w:cs="Times New Roman" w:ascii="Times New Roman" w:hAnsi="Times New Roman"/>
          <w:sz w:val="12"/>
        </w:rPr>
        <w:t>объявил ложными и лишенными смысла.  П предпринял попытку осмысления истины на основе точного экспериментального знания. Идея знать – чтобы предвидеть, предвидеть --- чтобы обладать силой. Фактически оказалось, что позитивисты отрицали сущностное познание мира, так как ориентировались только на чувственное познание. Причем сами категории позитивизма --- отрицание умозрения, феноменализм --- оказались слишком уморительными, метафизическими.</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3 этапа в эволюции позитивизма:</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1.Собственно позитивизм (30-70гг 19в) - Огюст Конт, Дж.Ст.Миль, Спенсер</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2. Эмпириокритицизм (конец 19в) - Мах, Авенариус.</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jc w:val="both"/>
        <w:rPr/>
      </w:pPr>
      <w:r>
        <w:rPr>
          <w:rFonts w:eastAsia="MS Mincho;ＭＳ 明朝" w:cs="Times New Roman" w:ascii="Times New Roman" w:hAnsi="Times New Roman"/>
          <w:sz w:val="12"/>
        </w:rPr>
        <w:t>3. Неопозитивизм (с сер 20х гг20) - Шлик, Карнап, Нейроз, Витгенштейн, Б.Рассел.</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Основатель поз О.Конт (1798-1857). его работа: "Курс позитивной филос"</w:t>
      </w:r>
    </w:p>
    <w:p>
      <w:pPr>
        <w:pStyle w:val="Style15"/>
        <w:jc w:val="both"/>
        <w:rPr/>
      </w:pPr>
      <w:r>
        <w:rPr>
          <w:rFonts w:eastAsia="MS Mincho;ＭＳ 明朝" w:cs="Times New Roman" w:ascii="Times New Roman" w:hAnsi="Times New Roman"/>
          <w:sz w:val="12"/>
        </w:rPr>
        <w:t>Основные идеи этой работы, три закона: 1) трех стадий;2) постоянного</w:t>
      </w:r>
    </w:p>
    <w:p>
      <w:pPr>
        <w:pStyle w:val="Style15"/>
        <w:jc w:val="both"/>
        <w:rPr/>
      </w:pPr>
      <w:r>
        <w:rPr>
          <w:rFonts w:eastAsia="MS Mincho;ＭＳ 明朝" w:cs="Times New Roman" w:ascii="Times New Roman" w:hAnsi="Times New Roman"/>
          <w:sz w:val="12"/>
        </w:rPr>
        <w:t>подчинения воображения наблюдению;3) энциклопедический закон,</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классификация наук.</w:t>
      </w:r>
    </w:p>
    <w:p>
      <w:pPr>
        <w:pStyle w:val="Normal"/>
        <w:shd w:fill="FFFFFF" w:val="clear"/>
        <w:jc w:val="both"/>
        <w:rPr>
          <w:rFonts w:ascii="Times New Roman" w:hAnsi="Times New Roman" w:eastAsia="MS Mincho;ＭＳ 明朝" w:cs="Times New Roman"/>
          <w:b/>
          <w:b/>
          <w:color w:val="000000"/>
          <w:sz w:val="12"/>
        </w:rPr>
      </w:pPr>
      <w:r>
        <w:rPr>
          <w:rFonts w:eastAsia="MS Mincho;ＭＳ 明朝" w:cs="Times New Roman"/>
          <w:b/>
          <w:color w:val="000000"/>
          <w:sz w:val="12"/>
        </w:rPr>
      </w:r>
    </w:p>
    <w:p>
      <w:pPr>
        <w:pStyle w:val="Normal"/>
        <w:shd w:fill="FFFFFF" w:val="clear"/>
        <w:jc w:val="both"/>
        <w:rPr>
          <w:b/>
          <w:b/>
          <w:sz w:val="12"/>
        </w:rPr>
      </w:pPr>
      <w:r>
        <w:rPr>
          <w:b/>
          <w:color w:val="000000"/>
          <w:sz w:val="12"/>
        </w:rPr>
        <w:t>62.Современные неоклассические философские концепции (экзистенциализм</w:t>
      </w:r>
      <w:r>
        <w:rPr>
          <w:b/>
          <w:color w:val="000000"/>
          <w:sz w:val="12"/>
          <w:lang w:val="en-US"/>
        </w:rPr>
        <w:t xml:space="preserve">, </w:t>
      </w:r>
      <w:r>
        <w:rPr>
          <w:b/>
          <w:color w:val="000000"/>
          <w:sz w:val="12"/>
        </w:rPr>
        <w:t>неотомизм, фрейдизм и т.д.)</w:t>
      </w:r>
    </w:p>
    <w:p>
      <w:pPr>
        <w:pStyle w:val="Style15"/>
        <w:jc w:val="both"/>
        <w:rPr/>
      </w:pPr>
      <w:r>
        <w:rPr>
          <w:rFonts w:eastAsia="MS Mincho;ＭＳ 明朝" w:cs="Times New Roman" w:ascii="Times New Roman" w:hAnsi="Times New Roman"/>
          <w:sz w:val="12"/>
        </w:rPr>
        <w:t>Экзистенциализм - Философия существования. Иррационалистическая фил. Наиболее крупные представители: М. Хейдеггер, религиозный( К Ясперс, Г.Марсель, )</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атеистический (Ж.П.Сартр, А.Камю), Н.Аббаньяно.</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jc w:val="both"/>
        <w:rPr/>
      </w:pPr>
      <w:r>
        <w:rPr>
          <w:rFonts w:eastAsia="Courier New"/>
          <w:sz w:val="12"/>
        </w:rPr>
        <w:t xml:space="preserve"> </w:t>
      </w:r>
      <w:r>
        <w:rPr>
          <w:rFonts w:eastAsia="MS Mincho;ＭＳ 明朝" w:cs="Times New Roman" w:ascii="Times New Roman" w:hAnsi="Times New Roman"/>
          <w:sz w:val="12"/>
        </w:rPr>
        <w:t>В Герм э. стал складываться после 1 мир войны (обстановка озлобления и</w:t>
      </w:r>
    </w:p>
    <w:p>
      <w:pPr>
        <w:pStyle w:val="Style15"/>
        <w:jc w:val="both"/>
        <w:rPr/>
      </w:pPr>
      <w:r>
        <w:rPr>
          <w:rFonts w:eastAsia="MS Mincho;ＭＳ 明朝" w:cs="Times New Roman" w:ascii="Times New Roman" w:hAnsi="Times New Roman"/>
          <w:sz w:val="12"/>
        </w:rPr>
        <w:t>уныния) Нов волна - Франция времен оккупации и после 2 мир войны. Э. поставили вопрос о смысле жизни, о судьбе чел, о выборе и личной ответственности в условиях исторических катастроф и противоречий.</w:t>
      </w:r>
    </w:p>
    <w:p>
      <w:pPr>
        <w:pStyle w:val="Style15"/>
        <w:jc w:val="both"/>
        <w:rPr/>
      </w:pPr>
      <w:r>
        <w:rPr>
          <w:rFonts w:eastAsia="Courier New"/>
          <w:sz w:val="12"/>
        </w:rPr>
        <w:t xml:space="preserve"> </w:t>
      </w:r>
      <w:r>
        <w:rPr>
          <w:rFonts w:eastAsia="MS Mincho;ＭＳ 明朝" w:cs="Times New Roman" w:ascii="Times New Roman" w:hAnsi="Times New Roman"/>
          <w:sz w:val="12"/>
        </w:rPr>
        <w:t>Исходный пункт фил. Э. - изолированный, одинокий индивид, все интересы которого сосредоточены на нем же самом, на его собственном ненадежном и бренном существовании. Отчуждение человека от общества.  Экзистенциальные проблемы - это такие пробл, которые возникают из самого факта сущ человека. Для Э имеет значение только его собственное сущ и его движение к небытию.</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Экзистенция представляет собой центральное ядро человеческого Я,</w:t>
      </w:r>
    </w:p>
    <w:p>
      <w:pPr>
        <w:pStyle w:val="Style15"/>
        <w:jc w:val="both"/>
        <w:rPr/>
      </w:pPr>
      <w:r>
        <w:rPr>
          <w:rFonts w:eastAsia="MS Mincho;ＭＳ 明朝" w:cs="Times New Roman" w:ascii="Times New Roman" w:hAnsi="Times New Roman"/>
          <w:sz w:val="12"/>
        </w:rPr>
        <w:t>благодаря чему я выступает не как отдельный мыслящий индивид и не как мыслящее всеобщее, а как отдельная неповторимая личность. Экзистенция не сущность человека, а открытая возможность. Важнейшее определение эк -- ее необъективируемость. можно объективировать способности и знания через матер мир, рассматривать психические акты и деят, единственное, что неподвластно объект - эк. В обыденной жизни челов не осознает эк, для этого ему надо оказаться в пограничной ситуации. Обретая себя как экз, человек обретает свободу.</w:t>
      </w:r>
    </w:p>
    <w:p>
      <w:pPr>
        <w:pStyle w:val="Style15"/>
        <w:pBdr>
          <w:bottom w:val="single" w:sz="12" w:space="1" w:color="000000"/>
        </w:pBdr>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pBdr>
          <w:bottom w:val="single" w:sz="12" w:space="1" w:color="000000"/>
        </w:pBdr>
        <w:jc w:val="both"/>
        <w:rPr/>
      </w:pPr>
      <w:r>
        <w:rPr>
          <w:rFonts w:eastAsia="MS Mincho;ＭＳ 明朝" w:cs="Times New Roman" w:ascii="Times New Roman" w:hAnsi="Times New Roman"/>
          <w:sz w:val="12"/>
        </w:rPr>
        <w:t>Фрейдизм - название теории и метода психоанализа. Назван так по имени Зигмунда Фрейда австр.врача-невропатолога и психиатра. Убежденный детерминист,Фрейд,</w:t>
      </w:r>
      <w:r>
        <w:rPr>
          <w:rFonts w:eastAsia="MS Mincho;ＭＳ 明朝" w:cs="Times New Roman" w:ascii="Times New Roman" w:hAnsi="Times New Roman"/>
          <w:sz w:val="12"/>
          <w:lang w:val="en-US"/>
        </w:rPr>
        <w:t xml:space="preserve"> </w:t>
      </w:r>
      <w:r>
        <w:rPr>
          <w:rFonts w:eastAsia="MS Mincho;ＭＳ 明朝" w:cs="Times New Roman" w:ascii="Times New Roman" w:hAnsi="Times New Roman"/>
          <w:sz w:val="12"/>
        </w:rPr>
        <w:t>исследуя</w:t>
      </w:r>
      <w:r>
        <w:rPr>
          <w:rFonts w:eastAsia="MS Mincho;ＭＳ 明朝" w:cs="Times New Roman" w:ascii="Times New Roman" w:hAnsi="Times New Roman"/>
          <w:sz w:val="12"/>
          <w:lang w:val="en-US"/>
        </w:rPr>
        <w:t xml:space="preserve"> </w:t>
      </w:r>
      <w:r>
        <w:rPr>
          <w:rFonts w:eastAsia="MS Mincho;ＭＳ 明朝" w:cs="Times New Roman" w:ascii="Times New Roman" w:hAnsi="Times New Roman"/>
          <w:sz w:val="12"/>
        </w:rPr>
        <w:t>причины патологических процессов в психике, решительно отказался от</w:t>
      </w:r>
      <w:r>
        <w:rPr>
          <w:rFonts w:eastAsia="MS Mincho;ＭＳ 明朝" w:cs="Times New Roman" w:ascii="Times New Roman" w:hAnsi="Times New Roman"/>
          <w:sz w:val="12"/>
          <w:lang w:val="en-US"/>
        </w:rPr>
        <w:t xml:space="preserve"> </w:t>
      </w:r>
      <w:r>
        <w:rPr>
          <w:rFonts w:eastAsia="MS Mincho;ＭＳ 明朝" w:cs="Times New Roman" w:ascii="Times New Roman" w:hAnsi="Times New Roman"/>
          <w:sz w:val="12"/>
        </w:rPr>
        <w:t>материалистич.</w:t>
      </w:r>
      <w:r>
        <w:rPr>
          <w:rFonts w:eastAsia="MS Mincho;ＭＳ 明朝" w:cs="Times New Roman" w:ascii="Times New Roman" w:hAnsi="Times New Roman"/>
          <w:sz w:val="12"/>
          <w:lang w:val="en-US"/>
        </w:rPr>
        <w:t xml:space="preserve"> </w:t>
      </w:r>
      <w:r>
        <w:rPr>
          <w:rFonts w:eastAsia="MS Mincho;ＭＳ 明朝" w:cs="Times New Roman" w:ascii="Times New Roman" w:hAnsi="Times New Roman"/>
          <w:sz w:val="12"/>
        </w:rPr>
        <w:t>в своей основе попыток объяснить изменения содержания</w:t>
      </w:r>
      <w:r>
        <w:rPr>
          <w:rFonts w:eastAsia="MS Mincho;ＭＳ 明朝" w:cs="Times New Roman" w:ascii="Times New Roman" w:hAnsi="Times New Roman"/>
          <w:sz w:val="12"/>
          <w:lang w:val="en-US"/>
        </w:rPr>
        <w:t xml:space="preserve"> </w:t>
      </w:r>
      <w:r>
        <w:rPr>
          <w:rFonts w:eastAsia="MS Mincho;ＭＳ 明朝" w:cs="Times New Roman" w:ascii="Times New Roman" w:hAnsi="Times New Roman"/>
          <w:sz w:val="12"/>
        </w:rPr>
        <w:t>психических актов физиологическими причинами. Но одновременно он</w:t>
      </w:r>
      <w:r>
        <w:rPr>
          <w:rFonts w:eastAsia="MS Mincho;ＭＳ 明朝" w:cs="Times New Roman" w:ascii="Times New Roman" w:hAnsi="Times New Roman"/>
          <w:sz w:val="12"/>
          <w:lang w:val="en-US"/>
        </w:rPr>
        <w:t xml:space="preserve"> </w:t>
      </w:r>
      <w:r>
        <w:rPr>
          <w:rFonts w:eastAsia="MS Mincho;ＭＳ 明朝" w:cs="Times New Roman" w:ascii="Times New Roman" w:hAnsi="Times New Roman"/>
          <w:sz w:val="12"/>
        </w:rPr>
        <w:t>совершенно отошел от материалистического мировоззрения, отказался от</w:t>
      </w:r>
      <w:r>
        <w:rPr>
          <w:rFonts w:eastAsia="MS Mincho;ＭＳ 明朝" w:cs="Times New Roman" w:ascii="Times New Roman" w:hAnsi="Times New Roman"/>
          <w:sz w:val="12"/>
          <w:lang w:val="en-US"/>
        </w:rPr>
        <w:t xml:space="preserve"> </w:t>
      </w:r>
      <w:r>
        <w:rPr>
          <w:rFonts w:eastAsia="MS Mincho;ＭＳ 明朝" w:cs="Times New Roman" w:ascii="Times New Roman" w:hAnsi="Times New Roman"/>
          <w:sz w:val="12"/>
        </w:rPr>
        <w:t>объективных методов исследования психики.</w:t>
      </w:r>
      <w:r>
        <w:rPr>
          <w:rFonts w:eastAsia="MS Mincho;ＭＳ 明朝" w:cs="Times New Roman" w:ascii="Times New Roman" w:hAnsi="Times New Roman"/>
          <w:sz w:val="12"/>
          <w:lang w:val="en-US"/>
        </w:rPr>
        <w:t xml:space="preserve"> </w:t>
      </w:r>
      <w:r>
        <w:rPr>
          <w:rFonts w:eastAsia="MS Mincho;ＭＳ 明朝" w:cs="Times New Roman" w:ascii="Times New Roman" w:hAnsi="Times New Roman"/>
          <w:sz w:val="12"/>
        </w:rPr>
        <w:t>Суть ее состоит в отрыве психики от</w:t>
      </w:r>
      <w:r>
        <w:rPr>
          <w:rFonts w:eastAsia="MS Mincho;ＭＳ 明朝" w:cs="Times New Roman" w:ascii="Times New Roman" w:hAnsi="Times New Roman"/>
          <w:sz w:val="12"/>
          <w:lang w:val="en-US"/>
        </w:rPr>
        <w:t xml:space="preserve"> </w:t>
      </w:r>
      <w:r>
        <w:rPr>
          <w:rFonts w:eastAsia="MS Mincho;ＭＳ 明朝" w:cs="Times New Roman" w:ascii="Times New Roman" w:hAnsi="Times New Roman"/>
          <w:sz w:val="12"/>
        </w:rPr>
        <w:t>материальных условий и причин, ее порождающих. Психика рассматривается как</w:t>
      </w:r>
      <w:r>
        <w:rPr>
          <w:rFonts w:eastAsia="MS Mincho;ＭＳ 明朝" w:cs="Times New Roman" w:ascii="Times New Roman" w:hAnsi="Times New Roman"/>
          <w:sz w:val="12"/>
          <w:lang w:val="en-US"/>
        </w:rPr>
        <w:t xml:space="preserve"> </w:t>
      </w:r>
      <w:r>
        <w:rPr>
          <w:rFonts w:eastAsia="MS Mincho;ＭＳ 明朝" w:cs="Times New Roman" w:ascii="Times New Roman" w:hAnsi="Times New Roman"/>
          <w:sz w:val="12"/>
        </w:rPr>
        <w:t>нечто самостоятельное, существующее параллельно материальным процессам и</w:t>
      </w:r>
      <w:r>
        <w:rPr>
          <w:rFonts w:eastAsia="MS Mincho;ＭＳ 明朝" w:cs="Times New Roman" w:ascii="Times New Roman" w:hAnsi="Times New Roman"/>
          <w:sz w:val="12"/>
          <w:lang w:val="en-US"/>
        </w:rPr>
        <w:t xml:space="preserve"> </w:t>
      </w:r>
      <w:r>
        <w:rPr>
          <w:rFonts w:eastAsia="MS Mincho;ＭＳ 明朝" w:cs="Times New Roman" w:ascii="Times New Roman" w:hAnsi="Times New Roman"/>
          <w:sz w:val="12"/>
        </w:rPr>
        <w:t>управляемое особыми, непознаваемыми, вечными психическими силами, лежащими</w:t>
      </w:r>
      <w:r>
        <w:rPr>
          <w:rFonts w:eastAsia="MS Mincho;ＭＳ 明朝" w:cs="Times New Roman" w:ascii="Times New Roman" w:hAnsi="Times New Roman"/>
          <w:sz w:val="12"/>
          <w:lang w:val="en-US"/>
        </w:rPr>
        <w:t xml:space="preserve"> </w:t>
      </w:r>
      <w:r>
        <w:rPr>
          <w:rFonts w:eastAsia="MS Mincho;ＭＳ 明朝" w:cs="Times New Roman" w:ascii="Times New Roman" w:hAnsi="Times New Roman"/>
          <w:sz w:val="12"/>
        </w:rPr>
        <w:t>за пределами сознания. Над душой человека властвуют, как рок, неизменные</w:t>
      </w:r>
      <w:r>
        <w:rPr>
          <w:rFonts w:eastAsia="MS Mincho;ＭＳ 明朝" w:cs="Times New Roman" w:ascii="Times New Roman" w:hAnsi="Times New Roman"/>
          <w:sz w:val="12"/>
          <w:lang w:val="en-US"/>
        </w:rPr>
        <w:t xml:space="preserve"> </w:t>
      </w:r>
      <w:r>
        <w:rPr>
          <w:rFonts w:eastAsia="MS Mincho;ＭＳ 明朝" w:cs="Times New Roman" w:ascii="Times New Roman" w:hAnsi="Times New Roman"/>
          <w:sz w:val="12"/>
        </w:rPr>
        <w:t>психические конфликты бессознательных стремлений к наслаждению (прежде</w:t>
      </w:r>
      <w:r>
        <w:rPr>
          <w:rFonts w:eastAsia="MS Mincho;ＭＳ 明朝" w:cs="Times New Roman" w:ascii="Times New Roman" w:hAnsi="Times New Roman"/>
          <w:sz w:val="12"/>
          <w:lang w:val="en-US"/>
        </w:rPr>
        <w:t xml:space="preserve"> </w:t>
      </w:r>
      <w:r>
        <w:rPr>
          <w:rFonts w:eastAsia="MS Mincho;ＭＳ 明朝" w:cs="Times New Roman" w:ascii="Times New Roman" w:hAnsi="Times New Roman"/>
          <w:sz w:val="12"/>
        </w:rPr>
        <w:t>всего половому), к агрессии с "принципом реальности", к</w:t>
      </w:r>
      <w:r>
        <w:rPr>
          <w:rFonts w:eastAsia="MS Mincho;ＭＳ 明朝" w:cs="Times New Roman" w:ascii="Times New Roman" w:hAnsi="Times New Roman"/>
          <w:sz w:val="12"/>
          <w:lang w:val="en-US"/>
        </w:rPr>
        <w:t xml:space="preserve"> </w:t>
      </w:r>
      <w:r>
        <w:rPr>
          <w:rFonts w:eastAsia="MS Mincho;ＭＳ 明朝" w:cs="Times New Roman" w:ascii="Times New Roman" w:hAnsi="Times New Roman"/>
          <w:sz w:val="12"/>
        </w:rPr>
        <w:t>кот.приспосабливается сознание. Все психические состояния, все действия</w:t>
      </w:r>
      <w:r>
        <w:rPr>
          <w:rFonts w:eastAsia="MS Mincho;ＭＳ 明朝" w:cs="Times New Roman" w:ascii="Times New Roman" w:hAnsi="Times New Roman"/>
          <w:sz w:val="12"/>
          <w:lang w:val="en-US"/>
        </w:rPr>
        <w:t xml:space="preserve"> </w:t>
      </w:r>
      <w:r>
        <w:rPr>
          <w:rFonts w:eastAsia="MS Mincho;ＭＳ 明朝" w:cs="Times New Roman" w:ascii="Times New Roman" w:hAnsi="Times New Roman"/>
          <w:sz w:val="12"/>
        </w:rPr>
        <w:t>человека, а затем и все исторические события и общ-ые явления Фрейд подвергает психоанализу, т.е.истолковывает как проявление бессознательных, и прежде всего сексуальных, влечений. Так, идеальное-психическое (и прежде всего непознаваемое "Оно" - бессознательное) становится у Фрейда причиной истории человечества, морали, искусства, науки, религии, государства, права, войн и т.п.</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В первом приближении теория такова. Либидо, в первых работах сексуальная энергия человека, явл движущей силой психики. Процесс</w:t>
      </w:r>
    </w:p>
    <w:p>
      <w:pPr>
        <w:pStyle w:val="Style15"/>
        <w:jc w:val="both"/>
        <w:rPr/>
      </w:pPr>
      <w:r>
        <w:rPr>
          <w:rFonts w:eastAsia="MS Mincho;ＭＳ 明朝" w:cs="Times New Roman" w:ascii="Times New Roman" w:hAnsi="Times New Roman"/>
          <w:sz w:val="12"/>
        </w:rPr>
        <w:t>развития сознания связан в первую очередь  с фазами сексуального развития ребенка. Но свободное выражение сексуальности подавляется обществом и воспитанием, накладывается ряд табу, тогда вступают в</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действие вытеснение и сублимация.</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tyle15"/>
        <w:jc w:val="both"/>
        <w:rPr/>
      </w:pPr>
      <w:r>
        <w:rPr>
          <w:rFonts w:eastAsia="MS Mincho;ＭＳ 明朝" w:cs="Times New Roman" w:ascii="Times New Roman" w:hAnsi="Times New Roman"/>
          <w:sz w:val="12"/>
        </w:rPr>
        <w:t>Стыдные поступки, запретные мотивы и желания вытесняются в область бессознательного, но продолжают жить в психике человека и оказывают влияние на его действия. Но энергия либидо не может накапливаться, не находя выхода. Поэтому срабатывает механизм защиты, и энергия осуществляется в разрешенных действиях -- спорт, искусство, работа, творчество. Таким образом, либидо становится движ силой прогресса. Если сублимация не происходит, то человек может психически заболеть.</w:t>
      </w:r>
    </w:p>
    <w:p>
      <w:pPr>
        <w:pStyle w:val="Normal"/>
        <w:jc w:val="both"/>
        <w:rPr>
          <w:rFonts w:ascii="Times New Roman" w:hAnsi="Times New Roman" w:eastAsia="MS Mincho;ＭＳ 明朝" w:cs="Times New Roman"/>
          <w:b/>
          <w:b/>
          <w:color w:val="000000"/>
          <w:sz w:val="12"/>
          <w:lang w:val="en-US"/>
        </w:rPr>
      </w:pPr>
      <w:r>
        <w:rPr>
          <w:rFonts w:eastAsia="MS Mincho;ＭＳ 明朝" w:cs="Times New Roman"/>
          <w:b/>
          <w:color w:val="000000"/>
          <w:sz w:val="12"/>
          <w:lang w:val="en-US"/>
        </w:rPr>
      </w:r>
    </w:p>
    <w:p>
      <w:pPr>
        <w:pStyle w:val="Normal"/>
        <w:jc w:val="both"/>
        <w:rPr>
          <w:b/>
          <w:b/>
          <w:color w:val="000000"/>
          <w:sz w:val="12"/>
        </w:rPr>
      </w:pPr>
      <w:r>
        <w:rPr>
          <w:b/>
          <w:color w:val="000000"/>
          <w:sz w:val="12"/>
        </w:rPr>
        <w:t>63.Ленин как философ.</w:t>
      </w:r>
    </w:p>
    <w:p>
      <w:pPr>
        <w:pStyle w:val="TextBody"/>
        <w:rPr>
          <w:sz w:val="24"/>
        </w:rPr>
      </w:pPr>
      <w:r>
        <w:rPr/>
        <w:t>Л. развил все составные части марксиз</w:t>
        <w:softHyphen/>
        <w:t>ма — философию, политич. экономию, научный коммунизм. Обобщив с позиций марксистской фи</w:t>
        <w:softHyphen/>
        <w:t>лософии достижения науки, особенно физики, кон. 19 — нач. 20 вв., Л. развил дальше учение диалектич. материализма. Он углубил понятие о материи, опреде</w:t>
        <w:softHyphen/>
        <w:t>лив её как объективную реальность, су</w:t>
        <w:softHyphen/>
        <w:t>ществующую вне человеческого сознания, разработал коренные проблемы теории отражения человеком объективной дейст</w:t>
        <w:softHyphen/>
        <w:t>вительности и теории познания. Большой заслугой Л. является всесторонняя раз</w:t>
        <w:softHyphen/>
        <w:t>работка материалистич. диалектики, в особенности закона единства и борьбы противоположностей. «Ленин — первый мыслитель века, который в достижениях современного ему естествознания увидел начало грандиозной научной революции, сумел вскрыть и философски обобщить революционный смысл фундаменталь</w:t>
        <w:softHyphen/>
        <w:t>ных открытий великих исследователей природы... Высказанная им мысль о неисчерпаемости материи стала принци</w:t>
        <w:softHyphen/>
        <w:t>пом естественнонаучного познания» (там же, с. 14). Крупнейший вклад внёс Л. в марксистскую социологию. Он конкре</w:t>
        <w:softHyphen/>
        <w:t>тизировал, обосновал и развил важней</w:t>
        <w:softHyphen/>
        <w:t>шие проблемы, категории и положения исторического материализма об обществ.-экономич. формациях, о закономерно</w:t>
        <w:softHyphen/>
        <w:t>стях развития общества, о развитии про</w:t>
        <w:softHyphen/>
        <w:t>изводит, сил и производств, отношений, о взаимоотношении базиса и надстройки, о классах и классовой борьбе, о гос-ве, о социальной революции, о нации и нац.- освободит. движениях, о соотношении объективного и субъективного факторов в обществ, жизни, об обществ, сознании и роли идей в развитии общества, о роли народных масс и личности в истории.</w:t>
      </w:r>
    </w:p>
    <w:p>
      <w:pPr>
        <w:pStyle w:val="Normal"/>
        <w:shd w:fill="FFFFFF" w:val="clear"/>
        <w:jc w:val="both"/>
        <w:rPr>
          <w:sz w:val="24"/>
        </w:rPr>
      </w:pPr>
      <w:r>
        <w:rPr>
          <w:color w:val="000000"/>
          <w:sz w:val="12"/>
        </w:rPr>
        <w:t>Л. существенно дополнил марксистский анализ капитализма постановкой таких проблем, как становление и развитие ка-питалистич. способа произ-ва, в частности в относительно отсталых странах при на</w:t>
        <w:softHyphen/>
        <w:t>личии сильных феодальных пережитков, агр. отношения в условиях капитализ</w:t>
        <w:softHyphen/>
        <w:t>ма, а также анализ бурж. и бурж.-де-мократич. революций, социальной струк</w:t>
        <w:softHyphen/>
        <w:t>туры капиталистич. общества, сущности и формы бурж. государства, историч. мис</w:t>
        <w:softHyphen/>
        <w:t>сии и форм классовой борьбы пролета</w:t>
        <w:softHyphen/>
        <w:t>риата. Важное значение имеет вывод Л. о том, что сила пролетариата в исто</w:t>
        <w:softHyphen/>
        <w:t>рич. развитии неизмеримо больше, чем его доля в общей массе населения.</w:t>
      </w:r>
    </w:p>
    <w:p>
      <w:pPr>
        <w:pStyle w:val="Normal"/>
        <w:jc w:val="both"/>
        <w:rPr/>
      </w:pPr>
      <w:r>
        <w:rPr>
          <w:color w:val="000000"/>
          <w:sz w:val="12"/>
        </w:rPr>
        <w:t>Л. создал учение об империализме как высшей и последней стадии в развитии капитализма. Вскрыв сущность империа</w:t>
        <w:softHyphen/>
        <w:t>лизма как монополистич. и гос.-монополистич. капитализма, охарактеризовав его основные признаки, показав крайнее обострение всех его противоречий, объ</w:t>
        <w:softHyphen/>
        <w:t>ективное ускорение создания материаль</w:t>
        <w:softHyphen/>
        <w:t>ных и социально-политич. предпосылок социализма, Л. сделал вывод о том, что империализм — это канун социалистич. революции.</w:t>
      </w:r>
    </w:p>
    <w:sectPr>
      <w:type w:val="nextPage"/>
      <w:pgSz w:w="11906" w:h="16838"/>
      <w:pgMar w:left="709" w:right="707" w:gutter="0" w:header="0" w:top="567" w:footer="0" w:bottom="426"/>
      <w:pgNumType w:fmt="decimal"/>
      <w:cols w:num="5" w:space="1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b/>
      <w:color w:val="000000"/>
      <w:sz w:val="12"/>
    </w:rPr>
  </w:style>
  <w:style w:type="paragraph" w:styleId="21">
    <w:name w:val="Основной текст с отступом 2"/>
    <w:basedOn w:val="Normal"/>
    <w:qFormat/>
    <w:pPr>
      <w:spacing w:lineRule="exact" w:line="120"/>
      <w:ind w:left="-14" w:firstLine="142"/>
      <w:jc w:val="both"/>
    </w:pPr>
    <w:rPr>
      <w:sz w:val="12"/>
    </w:rPr>
  </w:style>
  <w:style w:type="paragraph" w:styleId="Style15">
    <w:name w:val="Текст"/>
    <w:basedOn w:val="Normal"/>
    <w:qFormat/>
    <w:pPr/>
    <w:rPr>
      <w:rFonts w:ascii="Courier New" w:hAnsi="Courier New" w:cs="Courier New"/>
    </w:rPr>
  </w:style>
  <w:style w:type="paragraph" w:styleId="3">
    <w:name w:val="Основной текст 3"/>
    <w:basedOn w:val="Normal"/>
    <w:qFormat/>
    <w:pPr>
      <w:shd w:fill="FFFFFF" w:val="clear"/>
      <w:jc w:val="both"/>
    </w:pPr>
    <w:rPr>
      <w:rFonts w:eastAsia="MS Mincho;ＭＳ 明朝"/>
      <w:sz w:val="1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2:16:00Z</dcterms:created>
  <dc:creator>!</dc:creator>
  <dc:description/>
  <cp:keywords/>
  <dc:language>en-US</dc:language>
  <cp:lastModifiedBy>Mage</cp:lastModifiedBy>
  <dcterms:modified xsi:type="dcterms:W3CDTF">2011-10-15T12:16:00Z</dcterms:modified>
  <cp:revision>2</cp:revision>
  <dc:subject/>
  <dc:title>1</dc:title>
</cp:coreProperties>
</file>