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нятие общественного прогресса в социальной философ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есс (от лат. progressus — движение вперед) есть такое направление развития, которое характеризуется переходом от низшего к высшему, от менее совершенного к более совершенному. Заслуга выдвижения идеи и разработки теории общественного прогресса принадлежит философам второй половины XVIII в., а социально-экономической базой для самого возникновения идеи общественного прогресса послужило становление капитализма и вызревание европейских буржуазных революций. Кстати, оба творца первоначальных концепций общественного прогресса — Тюрго и Кондорсе — были активными общественными деятелями предреволюционной и революционной Франции. И это вполне объяснимо: идея общественного прогресса, признание того факта, что человечество в целом, в главном идет в своем движении вперед, есть выражение исторического оптимизма, свойственного передовым социальным сила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и характерных черты отличали первоначальные прогрессистские концеп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первых, это идеализм, т. е. попытка отыскать причины поступательного развития истории в духовном начале — в бесконечной способности совершенствования человеческого интеллекта (те же Тюрго и Кондорсе) или в спонтанном саморазвитии абсолютного духа (Гегель). Соответственно этому критерий прогресса тоже усматривали в явлениях духовного порядка, в уровне развития той или иной формы общественного сознания:  науки, нравственности, права, религии. Между прочим, прогресс был подмечен прежде всего в сфере научного познания (Ф. Бэкон, Р. Декарт), а затем уже соответствующая идея была распространена на социальные отношения в це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существенным недостатком многих ранних концепций социального прогресса являлось недиалектическое рассмотрение общественной жизни. В таких случаях общественный прогресс понимается как плавное эволюционное развитие, без революционных скачков, без попятных движений, как непрерывное восхождение по прямой линии (О. Конт, Г. Спенсер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-третьих, восходящее развитие по форме ограничивалось достижением какого-нибудь одного облюбованного общественного строя. Весьма отчетливо этот отказ от идеи неограниченного прогресса сказался в утверждениях Гегеля. Вершиной и завершением мирового прогресса им провозглашался христи-анско-германский мир, утверждающий свободу и равенство в их традиционном истолков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недостатки в значительной степени были преодолены в марксистском понимании сущности общественного прогресса, включающем в себя признание его противоречивости и, в частности, того момента, что одно и то же явление и даже ступень исторического развития в целом могут быть одновременно прогрессивными в одном отношении и регрессивными, реакционными в другом. Именно таков, как мы видели, один из возможных вариантов воздействия государства на развитие эконом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овательно, говоря о поступательном развитии человечества, мы имеем в виду главное, магистральное направление исторического процесса в целом, его результирующую применительно к основным ступеням развития. Первобытнообщинный строй, рабовладельческое общество, феодализм, капитализм, эпоха социализированных общественных отношений в формаци-онном срезе истории; первобытная доцивилизационность, земледельческая, индустриальная и информационно-компьютерная волны в ее цивилизационном срезе выступают основными «блоками» исторического прогресса, хотя по каким-то своим конкретным параметрам последующая формация и ступень цивилизации могут уступать предыдущим. Так, в ряде областей духовной культуры феодальное общество уступало рабовладельческому, что послужило основанием для просветителей XVIII в. смотреть на Средние века как на простой «перерыв» в ходе истории, не обращая внимания на большие успехи, сделанные в течение Средних веков: расширение культурной области Европы, образование там в соседстве друг с другом великих жизнеспособных наций, наконец, огромные технические успехи XIV— XV вв. и создание предпосылок для возникновения экспериментального естество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попытаться в общем виде определить причивы общественного прогресса, то ими будут потребности человека, являющиеся порождением и выражением его природы как живого и не в меньшей степени как социального существа. Как уже отмечалось в главе второй, эти потребности многообразны по своей природе, характеру, продолжительности действия, но в любом случае они определяют мотивы деятельности человека. В повседневной жизни на протяжении тысячелетий люди вовсе не ставили своей сознательной целью обеспечить общественный прогресс, а сам общественный прогресс отнюдь не является какой-то изначально заложенной в ход истории идеей («программой»), осуществление которой составляет ее сокровенный смысл. В процессе реальной жизни люди движимы потребностями, порождаемыми их биологической и социальной природой; а в ходе реализации своих жизненных потребностей люди изменяют условия своего существования и самих себя, ибо каждая удовлетворенная потребность порождает новую, ее же удовлетворение, в свою очередь, требует новых действий, следствием которых и является развитие обществ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еделы роста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е-таки и марксизм, и его оппоненты унаследовали от своих предшественников в области теории общественного прогресса нечто такое, что впоследствии негативно сказалось на развитии объективной социальной реальности. Речь идет о вере в беспредельные возможности общественного, и прежде всего экономического, прогресса, вытекающие из безгранич-ных-де резервов, содержащихся в природной среде. Эйфория вокруг само собой разумевшегося «беспредела» сопровождала всю историю капитализма, а затем и так называемого социализма (ибо то, что мы наблюдали в Центральной и Восточной Европе XX в. социализмом, разумеется, не было). Между тем, под прикрытием этой одурчанивающей эйфорической завесы исподволь вызревала та самая кризисная экологическая ситуация, которая уже рассматривалась в главе «Экологическое бытие обществ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ервые человечество было предупреждено о нависающей над ним в связи с этим смертельной угрозе Римским клубом в книге Денниса Медоуза «Пределы роста» (1972). В нескольких словах выводы книги сводились к следующему: при сохранении нынешних тенденций к росту в условиях конечной по своим масштабам планеты уже следующие поколения человечества достигнут пределов демографической и экономической экспансии, что приведет систему в целом к неконтролируемому кризису и краху. Пока еще можно, отмечалось в книге, избежать катастрофы, приняв меры по ограничению и регулированию роста и переориентации его целей. Однако чем дальше, тем болезненнее будут эти изменения и тем меньше будет оставаться шансов на конечный успех'. Как отмечал руководитель Римского клуба Аурелио Печчеи, основной вывод доклада шел вразрез с превалирующей в мировой культуре ориентацией на рост, ибо успехи революционных преобразований в материальной сфере сделали мировую культуру высокомерной. «Она, — писал Печчеи, — была и остается культурой, отдающей предпочтение количеству перед качеством, — цивилизацией, которая не только не желает считаться с реальными возможностями жизнеобеспечения на планете, но и бездумно расточает ее ресурсы, не обеспечивая при этом полного и разумного использования человеческих возможностей»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вожное предупреждение о пределах роста имеет в виду не только внешние по отношению к человеку пределы, но и его внутренние пределы, проистекающие из врожденно присущих нашему существу качественных и количественных характеристик. С одной стороны, многие достижения (в кавычках и без оных) цивилизации далеко не всегда вписываются в психофизиологические возможности человека. Отсюда — избыток стрессов и приоритет нервнопсихического травматизма. С другой стороны, для многих регионов земного шара характерна массовая психофизическая недоразвитость, отсутствие у людей той психофизической формы, которую требуют от нас сложности современно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а пределов человеческого роста и человеческого развития, как подчеркивает Печчеи, является по сути своей проблемой, главным образом, культурной. Это означает, что научно-технические, цивилизационные достижения не осознаны по-настоящему, темпы и формы их внедрения еще далеки от окуль-туривания. Налицо антагонистический разрыв между культурным развитием человечества и его материальными достижениями. Культура при этом понимается в самом широком смысле, включая политическую культуру сосуществования членов мирового сообщества и философские основы существования этого конгломер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сами реалии последней трети двадцатого века поставили под глубочайшее сомнение традиционную прогрессистскую концепцию. Подчеркнем: речь идет не об отрицании необходимости и возможности общественного прогресса, а о замене теоретической и практической установки на безудержный рост установкой на взвешенный, учитывающий рассмотренные внутренние и внешние пределы, оптимальный вариант согласованного в общепланетарном масштабе развит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бщественного прогресс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думья мировой общественности о «пределах роста» значительно актуализировали проблему критериев общественного прогресса. Действительно, если в окружающем нас социальном мире не  все так просто, как казалось и кажется прогрессистам, то по каким наиболее существенным признакам можно судить о поступательности общественного развития в целом, о прогрессивности, консервативности или реакционности тех или иных явлений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метим сразу, что вопрос «как измерять» общественный прогресс никогда не получал однозначного ответа в философско-социологической литературе. Такая ситуация во многом объясняется сложностью общества как субъекта и объекта прогресса, его многоплановостью и многокачествен-ностью. Отсюда поиски своего, локального критерия для каждой сферы общественной жизни. Но в то же время общество есть целостный организм и как таковому ему должен соответствовать основной критерий социального прогресса. Люди, как замечал Г. В. Плеханов, делают не несколько историй, а одну историю своих собственных отношений. Наше мышление способно и должно отразить эту единую историческую практику в ее целост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е же господствовавшая парадигма беспредельного прогресса с неизбежностью подводила к казалось бы единственно возможному решению вопроса; главным, если не единственным, критерием общественного прогресса может быть только развитие материального производства, которое в конечном счете предопределяет изменение всех других сторон и сфер жизни общества. Среди марксистов на этом выводе не раз настаивал В. ИЛенин, который еще в 1908 г. призывал рассматривать интересы развития производительных сил в качестве высшего критерия прогресса. После Октября Ленин возвращается к этому определению и подчеркивает, что состояние производительных сил — основной критерий всего общественного развития, поскольку каждая последующая общественно-экономическая формация побеждала окончательно предыдущую благодаря именно тому, что открывала больший простор для развития производительных сил, достигала более высокой производительности общественного тру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чательно, что вывод о состоянии и уровне развития производительных сил как генеральном критерии прогресса разделялся и оппонентами марксизма — техницистами, с одной стороны, и сциентистами, с другой. Позиция последних нуждается, очевидно, в некоторых комментариях, ибо возникает законный вопрос: как могли сойтись в одной точке концепция марксизма (т. е. материализма) и сциентизма (т. е. идеализма)? Логика этого схождения такова. Сциентист обнаруживает общественный прогресс прежде всего в развитии научного знания, но ведь научное знание обретает высший смысл только тогда, когда оно реализуется в практике, и прежде всего в материальном производ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цессе еще только уходящего в прошлое идеологического противостояния двух систем техницисты использовали тезис о производительных силах как генеральном критерии общественного прогресса для доказательства превосходства Запада, шедшего и идущего по этому показателю впереди. Тогда их оппонентами была внесена существенная поправка к собственной концепции: этот высший общесоциологический критерий нельзя брать в отрыве от характера господствующих в данном обществе производственных отношений. Ведь важно не только общее количество производимых в стране материальных благ, но и то, насколько равномерно и справедливо распределяются они среди населения, как способствует или тормозит данная общественная организация рациональное использование производительных сил и их дальнейшее развитие. И хотя поправка действительно существенная, но она не выводит критерий, принятый в качестве основного, за пределы одной — экономической — сферы социальной действительности, не делает его поистине инте-гративным, т. е. пропускающим через себя и впитывающим в себя изменения буквально во всех сферах жизни об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интегративным, а значит — наиболее важным, критерием прогресса выступает уровень гуманизации общества, т. е. положение в нем личности: степень ее экономического, политического и социального освобождения; уровень удовлетворения ее материальных и духовных потребностей; состояние ее психофизического и социального здоровья. Заметим, кстати, что внутри этого сложного по своей структуре индикатора можно и нужно выделить один, по сути дела объединяющий в себе все остальные. Таковым, на наш взгляд, является средняя продолжительность жизни. И если она в данной стране на 10—12 лет меньше, чем в группе развитых стран, да к тому же обнаруживает тенденцию к дальнейшему уменьшению, соответственно должен решаться вопрос и о степени прогрессивности этой страны. Ибо, как сказал один из известных поэтов, «все прогрессы реакционны, если рушится человек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овень гуманизации общества как интегративный критерий вбирает в себя в снятом виде рассмотренные выше критерии. Каждая последующая формационная и цивилизационная ступень является более прогрессивной и в плане личностном — она расширяет круг прав и свобод личности, влечет за собой развитие его потребностей и совершенствование его способностей. Достаточно сравнить в этом отношении статус раба и крепостного, крепостного и наемного рабочего при капитализме. На первых порах может показаться, что особняком стоит в этом отношении рабовладельческая формация, знаменовавшая собой начало эры эксплуатации человека человеком. Но, как разъяснял Ф. Энгельс, даже для раба, не говоря уже о свободных, рабовладение было прогрессом в плане личностном: если раньше пленного убивали или съедали, то теперь его оставляли ж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содержанием общественного прогресса было, есть и будет «очеловечение человека», достигаемое путем противоречивого развития его естественных и общественных сил, т. е. производительных сил и всей гаммы общественных отношений. Этому содержанию должен быть адекватен и избираемый нами основной критерий общественного прогресс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общественного прогресса в социальной философ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есс (от лат. progressus — движение вперед) есть такое направление развития, которое характеризуется переходом от низ- ' шего к высшему, от менее совершенного к более совершенному. Заслуга выдвижения идеи и разработки теории общественного прогресса принадлежит философам второй половины XVIII в., а социально-экономической базой для самого возникновения идеи общественного прогресса послужило становление капитализма и вызревание европейских буржуазных революций. Кстати, оба творца первоначальных концепций общественного прогресса — Тюрго и Кондорсе — были активными общественными деятелями предреволюционной и революционной Франции. И это вполне объяснимо: идея общественного прогресса, признание того факта, что человечество в целом, в главном идет в своем движении вперед, есть выражение исторического оптимизма, свойственного передовым социальным сила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ilreferat.ru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1:00Z</dcterms:created>
  <dc:creator>User</dc:creator>
  <dc:description/>
  <cp:keywords/>
  <dc:language>en-US</dc:language>
  <cp:lastModifiedBy>Mage</cp:lastModifiedBy>
  <dcterms:modified xsi:type="dcterms:W3CDTF">2011-10-11T17:11:00Z</dcterms:modified>
  <cp:revision>2</cp:revision>
  <dc:subject/>
  <dc:title>Понятие общественного прогресса в социальной философии</dc:title>
</cp:coreProperties>
</file>