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Филос</w:t>
      </w:r>
      <w:r>
        <w:rPr>
          <w:sz w:val="10"/>
          <w:lang w:val="ru-RU"/>
        </w:rPr>
        <w:t>(Платон)-наука, содержан кот явл онтологич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носеолог, методолог проблемы+филос осмысл-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ренных этич, соц, др. проблем. В процессе станов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руг проблем Ф менялся. Нач период-космоцентризм</w:t>
      </w:r>
    </w:p>
    <w:p>
      <w:pPr>
        <w:pStyle w:val="Normal"/>
        <w:rPr/>
      </w:pPr>
      <w:r>
        <w:rPr>
          <w:sz w:val="10"/>
          <w:lang w:val="ru-RU"/>
        </w:rPr>
        <w:t>(понять мир как целое, происх, сущность),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антропо-</w:t>
      </w:r>
    </w:p>
    <w:p>
      <w:pPr>
        <w:pStyle w:val="Normal"/>
        <w:rPr/>
      </w:pPr>
      <w:r>
        <w:rPr>
          <w:sz w:val="10"/>
          <w:lang w:val="ru-RU"/>
        </w:rPr>
        <w:t>центриз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теоцентризм(средневек). </w:t>
      </w:r>
      <w:r>
        <w:rPr>
          <w:b/>
          <w:bCs w:val="false"/>
          <w:sz w:val="10"/>
          <w:lang w:val="ru-RU"/>
        </w:rPr>
        <w:t>Ф-ции</w:t>
      </w:r>
      <w:r>
        <w:rPr>
          <w:sz w:val="10"/>
          <w:lang w:val="ru-RU"/>
        </w:rPr>
        <w:t>:1)</w:t>
      </w:r>
      <w:r>
        <w:rPr>
          <w:i/>
          <w:iCs/>
          <w:sz w:val="10"/>
          <w:lang w:val="ru-RU"/>
        </w:rPr>
        <w:t>миро-</w:t>
      </w:r>
    </w:p>
    <w:p>
      <w:pPr>
        <w:pStyle w:val="Normal"/>
        <w:rPr/>
      </w:pPr>
      <w:r>
        <w:rPr>
          <w:i/>
          <w:iCs/>
          <w:sz w:val="10"/>
          <w:lang w:val="ru-RU"/>
        </w:rPr>
        <w:t>воззренч проблема</w:t>
      </w:r>
      <w:r>
        <w:rPr>
          <w:sz w:val="10"/>
          <w:lang w:val="ru-RU"/>
        </w:rPr>
        <w:t>-отнош к миру, мышлен к бытию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осн вопр Ф), через это осознается роль чел-ка в мире.</w:t>
      </w:r>
    </w:p>
    <w:p>
      <w:pPr>
        <w:pStyle w:val="Normal"/>
        <w:rPr/>
      </w:pPr>
      <w:r>
        <w:rPr>
          <w:sz w:val="10"/>
          <w:lang w:val="ru-RU"/>
        </w:rPr>
        <w:t xml:space="preserve">В зав-ти от решен осн вопр Ф: </w:t>
      </w:r>
      <w:r>
        <w:rPr>
          <w:i/>
          <w:iCs/>
          <w:sz w:val="10"/>
          <w:lang w:val="ru-RU"/>
        </w:rPr>
        <w:t>материалисты</w:t>
      </w:r>
      <w:r>
        <w:rPr>
          <w:sz w:val="10"/>
          <w:lang w:val="ru-RU"/>
        </w:rPr>
        <w:t>(матери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 вне и нез-мо от сознания, сознан-производн от ма-</w:t>
      </w:r>
    </w:p>
    <w:p>
      <w:pPr>
        <w:pStyle w:val="Normal"/>
        <w:rPr/>
      </w:pPr>
      <w:r>
        <w:rPr>
          <w:sz w:val="10"/>
          <w:lang w:val="ru-RU"/>
        </w:rPr>
        <w:t xml:space="preserve">терии); </w:t>
      </w:r>
      <w:r>
        <w:rPr>
          <w:i/>
          <w:iCs/>
          <w:sz w:val="10"/>
          <w:lang w:val="ru-RU"/>
        </w:rPr>
        <w:t>идеалисты</w:t>
      </w:r>
      <w:r>
        <w:rPr>
          <w:sz w:val="10"/>
          <w:lang w:val="ru-RU"/>
        </w:rPr>
        <w:t>(1-духовн, сознание) объективны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объект, независящ от чел-ка дух начало), субъектив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первичн сознание-чел-к). Дуалистич филос систем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учения, признающ объективн существ матер мира, но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отриц его божеств творения. Ни одна частн наука не</w:t>
      </w:r>
    </w:p>
    <w:p>
      <w:pPr>
        <w:pStyle w:val="Normal"/>
        <w:rPr/>
      </w:pPr>
      <w:r>
        <w:rPr>
          <w:sz w:val="10"/>
          <w:lang w:val="ru-RU"/>
        </w:rPr>
        <w:t>может выполнить эти ф-ции. 2)</w:t>
      </w:r>
      <w:r>
        <w:rPr>
          <w:i/>
          <w:iCs/>
          <w:sz w:val="10"/>
          <w:lang w:val="ru-RU"/>
        </w:rPr>
        <w:t>Гносеолог</w:t>
      </w:r>
      <w:r>
        <w:rPr>
          <w:sz w:val="10"/>
          <w:lang w:val="ru-RU"/>
        </w:rPr>
        <w:t xml:space="preserve">(познават).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ожет ли наше мышление познать действ мир?-Агно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ки(отриц возм-ть достоверно понять мир), философы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можно-гносеологич оптимизм). Направления теори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ия: эмпирич(опыт), рациональн(абстрактн мышл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-ны логики). Иррациональн Ф-идеи об ограниченност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ват возм-тей чел-ка. Рацион познанию противосто-</w:t>
      </w:r>
    </w:p>
    <w:p>
      <w:pPr>
        <w:pStyle w:val="Normal"/>
        <w:rPr/>
      </w:pPr>
      <w:r>
        <w:rPr>
          <w:sz w:val="10"/>
          <w:lang w:val="ru-RU"/>
        </w:rPr>
        <w:t>ит сверхестеств позн(инстинкт, интуиция). 3)</w:t>
      </w:r>
      <w:r>
        <w:rPr>
          <w:i/>
          <w:iCs/>
          <w:sz w:val="10"/>
          <w:lang w:val="ru-RU"/>
        </w:rPr>
        <w:t>Методоло-</w:t>
      </w:r>
    </w:p>
    <w:p>
      <w:pPr>
        <w:pStyle w:val="Normal"/>
        <w:rPr/>
      </w:pPr>
      <w:r>
        <w:rPr>
          <w:i/>
          <w:iCs/>
          <w:sz w:val="10"/>
          <w:lang w:val="ru-RU"/>
        </w:rPr>
        <w:t>гич</w:t>
      </w:r>
      <w:r>
        <w:rPr>
          <w:sz w:val="10"/>
          <w:lang w:val="ru-RU"/>
        </w:rPr>
        <w:t>(мир в сост покоя или измен, развив): "неподвижны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тафизич взгляд, "текучий", диалектич взгляд(динамика).</w:t>
      </w:r>
    </w:p>
    <w:p>
      <w:pPr>
        <w:pStyle w:val="Normal"/>
        <w:rPr/>
      </w:pPr>
      <w:r>
        <w:rPr>
          <w:sz w:val="10"/>
          <w:lang w:val="ru-RU"/>
        </w:rPr>
        <w:t>4)</w:t>
      </w:r>
      <w:r>
        <w:rPr>
          <w:i/>
          <w:iCs/>
          <w:sz w:val="10"/>
          <w:lang w:val="ru-RU"/>
        </w:rPr>
        <w:t>Интегрирующ</w:t>
      </w:r>
      <w:r>
        <w:rPr>
          <w:sz w:val="10"/>
          <w:lang w:val="ru-RU"/>
        </w:rPr>
        <w:t>(Ф опир на спец науки, обобщает их вы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ды, объед их на основе своих ф-ций, методов познания)</w:t>
      </w:r>
    </w:p>
    <w:p>
      <w:pPr>
        <w:pStyle w:val="Normal"/>
        <w:rPr/>
      </w:pPr>
      <w:r>
        <w:rPr>
          <w:sz w:val="10"/>
          <w:lang w:val="ru-RU"/>
        </w:rPr>
        <w:t>5)</w:t>
      </w:r>
      <w:r>
        <w:rPr>
          <w:i/>
          <w:iCs/>
          <w:sz w:val="10"/>
          <w:lang w:val="ru-RU"/>
        </w:rPr>
        <w:t>Аксиологич</w:t>
      </w:r>
      <w:r>
        <w:rPr>
          <w:sz w:val="10"/>
          <w:lang w:val="ru-RU"/>
        </w:rPr>
        <w:t>(Ф ориентир на опред ценности, дает и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ценку, формир систему ценностей, идеал. 6)</w:t>
      </w:r>
      <w:r>
        <w:rPr>
          <w:i/>
          <w:iCs/>
          <w:sz w:val="10"/>
          <w:lang w:val="ru-RU"/>
        </w:rPr>
        <w:t>Критическа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Ф подвергает критич оценке то, что не соотв её идеалам.)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Предмет Ф</w:t>
      </w:r>
      <w:r>
        <w:rPr>
          <w:sz w:val="10"/>
          <w:lang w:val="ru-RU"/>
        </w:rPr>
        <w:t>-всеобщ(универс хар-ки) св-ва и связи действ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-природы общ-ва, человека, отнош объект действ-ти 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бъект мира, матер и идеальн, бытия и мышления. Пред-</w:t>
      </w:r>
    </w:p>
    <w:p>
      <w:pPr>
        <w:pStyle w:val="Normal"/>
        <w:rPr/>
      </w:pPr>
      <w:r>
        <w:rPr>
          <w:sz w:val="10"/>
          <w:lang w:val="ru-RU"/>
        </w:rPr>
        <w:t xml:space="preserve">мет Ф сущ нез-мо от нее. </w:t>
      </w:r>
      <w:r>
        <w:rPr>
          <w:b/>
          <w:bCs w:val="false"/>
          <w:sz w:val="10"/>
          <w:lang w:val="ru-RU"/>
        </w:rPr>
        <w:t>Содерж Ф</w:t>
      </w:r>
      <w:r>
        <w:rPr>
          <w:sz w:val="10"/>
          <w:lang w:val="ru-RU"/>
        </w:rPr>
        <w:t>-проблемы и их исслед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ание, опир на опред филос принципы, з-ны категории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История Ф</w:t>
      </w:r>
      <w:r>
        <w:rPr>
          <w:sz w:val="10"/>
          <w:lang w:val="ru-RU"/>
        </w:rPr>
        <w:t>-процесс становл, развит, смены и борьбы филос</w:t>
      </w:r>
    </w:p>
    <w:p>
      <w:pPr>
        <w:pStyle w:val="Normal"/>
        <w:rPr/>
      </w:pPr>
      <w:r>
        <w:rPr>
          <w:sz w:val="10"/>
          <w:lang w:val="ru-RU"/>
        </w:rPr>
        <w:t xml:space="preserve">учений и школ. </w:t>
      </w:r>
      <w:r>
        <w:rPr>
          <w:b/>
          <w:bCs w:val="false"/>
          <w:sz w:val="10"/>
          <w:lang w:val="ru-RU"/>
        </w:rPr>
        <w:t>Системы знаний</w:t>
      </w:r>
      <w:r>
        <w:rPr>
          <w:sz w:val="10"/>
          <w:lang w:val="ru-RU"/>
        </w:rPr>
        <w:t>: Панфилос напр(Ф-"н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ука наук"),  сциентич(отриц Ф как отд области знаний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итивизм(Ф утратила свой предмет, отказ от Ф), антисцие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Ф сущ самост, отриц значение д/Ф науки и рацио познани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Ф и наука взаимосвязан. Решая задачи, они наход во взаимод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ревнеинд Ф</w:t>
      </w:r>
      <w:r>
        <w:rPr>
          <w:sz w:val="10"/>
          <w:lang w:val="ru-RU"/>
        </w:rPr>
        <w:t xml:space="preserve">: 1 тыс до н.э. </w:t>
      </w:r>
      <w:r>
        <w:rPr>
          <w:b/>
          <w:bCs w:val="false"/>
          <w:sz w:val="10"/>
          <w:lang w:val="ru-RU"/>
        </w:rPr>
        <w:t>"Веды"(</w:t>
      </w:r>
      <w:r>
        <w:rPr>
          <w:sz w:val="10"/>
          <w:lang w:val="ru-RU"/>
        </w:rPr>
        <w:t>миф и религия)+ коммен-</w:t>
      </w:r>
    </w:p>
    <w:p>
      <w:pPr>
        <w:pStyle w:val="Normal"/>
        <w:rPr/>
      </w:pPr>
      <w:r>
        <w:rPr>
          <w:sz w:val="10"/>
          <w:lang w:val="ru-RU"/>
        </w:rPr>
        <w:t xml:space="preserve">тарии(жанры): </w:t>
      </w:r>
      <w:r>
        <w:rPr>
          <w:i/>
          <w:iCs/>
          <w:sz w:val="10"/>
          <w:lang w:val="ru-RU"/>
        </w:rPr>
        <w:t>брахманы</w:t>
      </w:r>
      <w:r>
        <w:rPr>
          <w:sz w:val="10"/>
          <w:lang w:val="ru-RU"/>
        </w:rPr>
        <w:t xml:space="preserve">(ритуал), </w:t>
      </w:r>
      <w:r>
        <w:rPr>
          <w:i/>
          <w:iCs/>
          <w:sz w:val="10"/>
          <w:lang w:val="ru-RU"/>
        </w:rPr>
        <w:t>араньяки</w:t>
      </w:r>
      <w:r>
        <w:rPr>
          <w:sz w:val="10"/>
          <w:lang w:val="ru-RU"/>
        </w:rPr>
        <w:t>(образ жизни от-</w:t>
      </w:r>
    </w:p>
    <w:p>
      <w:pPr>
        <w:pStyle w:val="Normal"/>
        <w:rPr/>
      </w:pPr>
      <w:r>
        <w:rPr>
          <w:sz w:val="10"/>
          <w:lang w:val="ru-RU"/>
        </w:rPr>
        <w:t xml:space="preserve">шельников), </w:t>
      </w:r>
      <w:r>
        <w:rPr>
          <w:i/>
          <w:iCs/>
          <w:sz w:val="10"/>
          <w:lang w:val="ru-RU"/>
        </w:rPr>
        <w:t>упанишады</w:t>
      </w:r>
      <w:r>
        <w:rPr>
          <w:sz w:val="10"/>
          <w:lang w:val="ru-RU"/>
        </w:rPr>
        <w:t>(филос коммент). Свод-Шрути(свящ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кровен). Упаниш-проблемы обоснования бытия. Источни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го сущ-Верховное бож-во(ансара)-не м б познан, нет вопл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щен, воплощ в Брахмана-творца видимого мира, переда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ласть своим потомкам. Воплощ Бр в чел-ке-атман(2 облика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-веществ субстрат, дух-невидимая субстанция). Цел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ия-проникнов в мир магич ритуала, ср-ва познания-</w:t>
      </w:r>
    </w:p>
    <w:p>
      <w:pPr>
        <w:pStyle w:val="Normal"/>
        <w:rPr/>
      </w:pPr>
      <w:r>
        <w:rPr>
          <w:sz w:val="10"/>
          <w:lang w:val="ru-RU"/>
        </w:rPr>
        <w:t>"турии"_мистич интуиции-</w:t>
      </w:r>
      <w:r>
        <w:rPr>
          <w:i/>
          <w:iCs/>
          <w:sz w:val="10"/>
          <w:lang w:val="ru-RU"/>
        </w:rPr>
        <w:t>Ведическ идеализм</w:t>
      </w:r>
      <w:r>
        <w:rPr>
          <w:sz w:val="10"/>
          <w:lang w:val="ru-RU"/>
        </w:rPr>
        <w:t>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анкхъя</w:t>
      </w:r>
      <w:r>
        <w:rPr>
          <w:sz w:val="10"/>
          <w:lang w:val="ru-RU"/>
        </w:rPr>
        <w:t>: Основ-ль-Капила. Смысл бытия-Пуруша, нематер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м б объектом познания-дух начало. Веществ начало-прак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ти, первоматерия, первопричина, нез-ма от Пуруши-дуализм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анкхъи. Пракрити изменяется. Сост из 3 гун: проявле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удовольств), акт-ть(страдание), пассив-ть(безразличие)-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спринимаемы физически. Взаимод гун-движ пракрити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уруша+пракрити=джива(жив сущ-во, как чел тело). Пуруш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побуждает развитие мира. 25 начал пракрити(первопричина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физич и психич страданий). В силу незнания Пуруша смеш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ает себя с миром(вещью). Рез-т-страдание, радость, т д. Нбх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ыйти из этого, быть бесстрастным, не вовлекаться в событи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уруша(Я) станов свободным-мокша. М достичь при жизн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йога), после смерти. Отвергали Бога, его сущ-е невозможн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оказать, причина должна изменятся, тогда она породит след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вие, а Бог-неизменен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Веданта</w:t>
      </w:r>
      <w:r>
        <w:rPr>
          <w:sz w:val="10"/>
          <w:lang w:val="ru-RU"/>
        </w:rPr>
        <w:t xml:space="preserve">:исток индуизма. Брахман-духовн субстан, не имее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-в. Вселенная-из Брахмана, к нему возвращается. Вселенная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ллюзорный мир-майя(скрывает Брахмана). Мир порожд маг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илой(майя) и незнанием. Брахман=бытие+иллюзорн мир(майя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тман-проявление Брахмана в чел-ке. Тело сост из нечистой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лоти, кот порожд страсти(порабощ души телом, незнание Бр-ат)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несвобода челов души. Чел-к причастен к Бр(как оборотн стор),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ознание Бр. Чел-к должен приспособить душу к пост созерц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ю Бр-ат, достиг путем веданты, установ контроль над интеллек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ом. Чел-к м познать лишь иллюзорный мир(чувств, рацион).</w:t>
      </w:r>
    </w:p>
    <w:p>
      <w:pPr>
        <w:pStyle w:val="Normal"/>
        <w:rPr/>
      </w:pPr>
      <w:r>
        <w:rPr>
          <w:sz w:val="10"/>
          <w:lang w:val="ru-RU"/>
        </w:rPr>
        <w:t>Познать Бр-раствориться в не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"Я-Брахман"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"Буддизм"</w:t>
      </w:r>
      <w:r>
        <w:rPr>
          <w:sz w:val="10"/>
          <w:lang w:val="ru-RU"/>
        </w:rPr>
        <w:t xml:space="preserve"> Сиддхартхи. Нет Бога, нет бессмертия души. Мир-пото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ст изменяющ частиц-дхарм(носители энергии, их кот состоят вс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увства чел-ка). Бытие сост их мгновений. Виртуальн природа дхарм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 подчин з-ну причинно-сл связей. Кажд мгнов порожд др мгновен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умение увидеть дхарму-осн причина страданий.. Дхарма проявл</w:t>
      </w:r>
    </w:p>
    <w:p>
      <w:pPr>
        <w:pStyle w:val="Normal"/>
        <w:rPr/>
      </w:pPr>
      <w:r>
        <w:rPr>
          <w:sz w:val="10"/>
          <w:lang w:val="ru-RU"/>
        </w:rPr>
        <w:t>через карму(бытие чел-ка-следствие прошлого). Проповедь о "4</w:t>
      </w:r>
      <w:r>
        <w:rPr>
          <w:sz w:val="10"/>
          <w:vertAlign w:val="superscript"/>
          <w:lang w:val="ru-RU"/>
        </w:rPr>
        <w:t>х</w:t>
      </w:r>
      <w:r>
        <w:rPr>
          <w:sz w:val="10"/>
          <w:lang w:val="ru-RU"/>
        </w:rPr>
        <w:t xml:space="preserve">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ах": 1)Страдание присуще чел-ку, бытие-страдание. 2) 2 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ины страд-1-движен дхарм, созд перерождение, карма-влия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шлых рождений, 2-стремление чел-ка к удовлетв страстей. 3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своб от страданий путем нирваны(угосание), 4)учение о пути</w:t>
      </w:r>
    </w:p>
    <w:p>
      <w:pPr>
        <w:pStyle w:val="Normal"/>
        <w:rPr/>
      </w:pPr>
      <w:r>
        <w:rPr>
          <w:sz w:val="10"/>
          <w:lang w:val="ru-RU"/>
        </w:rPr>
        <w:t xml:space="preserve">достиж нирваны. </w:t>
      </w:r>
      <w:r>
        <w:rPr>
          <w:sz w:val="10"/>
          <w:u w:val="single"/>
          <w:lang w:val="ru-RU"/>
        </w:rPr>
        <w:t>Восмеричн путь</w:t>
      </w:r>
      <w:r>
        <w:rPr>
          <w:sz w:val="10"/>
          <w:lang w:val="ru-RU"/>
        </w:rPr>
        <w:t>:1)Истинная вера-понимание 4 истин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2)истинная устремленность-искоренение дурных поступков, 3) и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чть(отказ от лжи), 4)ист поведение(отказ от насилия), 5)ист образ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зни(честн труд), 6)ист мысль(отказ от дурных мыслей), 7)и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амять(помнить праведное поведение), 8)ист концентрация(приемы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воляющие обуздать мысли, достичь нирваны). Нирвана-абсолют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удрость, добродетельность, невозмутимость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Локаята</w:t>
      </w:r>
      <w:r>
        <w:rPr>
          <w:sz w:val="10"/>
          <w:lang w:val="ru-RU"/>
        </w:rPr>
        <w:t>:поздн школа-чарваков-оппозиция к ведизму, бролись за 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ритет земной жизни, отрицали сверхестественное. Нет др мира, кром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того. Мир сост из 4 первоэлементов:огонь, вода, земля, воздух. Мир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извольн комбинация элементов, Бог-миф, т к его нельзя восприня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 пом органов чувств. Дух-тоже из элементов. Нет нематер души. Чел-к</w:t>
      </w:r>
    </w:p>
    <w:p>
      <w:pPr>
        <w:pStyle w:val="Normal"/>
        <w:rPr/>
      </w:pPr>
      <w:r>
        <w:rPr>
          <w:sz w:val="10"/>
          <w:lang w:val="ru-RU"/>
        </w:rPr>
        <w:t>сост из материи, когда он умирает, от него ничего не остается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арв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 отрицала бессмертие. Единств реальн жизнь-земная. Этич учение:</w:t>
      </w:r>
    </w:p>
    <w:p>
      <w:pPr>
        <w:pStyle w:val="Normal"/>
        <w:rPr/>
      </w:pPr>
      <w:r>
        <w:rPr>
          <w:sz w:val="10"/>
          <w:lang w:val="ru-RU"/>
        </w:rPr>
        <w:t>тело чел-ка связано с наслаждением, со страдание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2 принципа дл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-ка:кама(наслаждение), артха(польза). Наслажд-цель чел-ка, бога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во-ср-во его достижения. Смысл жизни-получать удовольствие.</w:t>
      </w:r>
    </w:p>
    <w:p>
      <w:pPr>
        <w:pStyle w:val="Normal"/>
        <w:rPr/>
      </w:pPr>
      <w:r>
        <w:rPr>
          <w:sz w:val="10"/>
          <w:u w:val="single"/>
          <w:lang w:val="ru-RU"/>
        </w:rPr>
        <w:t>Теория познания:</w:t>
      </w:r>
      <w:r>
        <w:rPr>
          <w:sz w:val="10"/>
          <w:lang w:val="ru-RU"/>
        </w:rPr>
        <w:t>достижимо то, что воспринимаемо чувтвами. Эмпи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ское познание, логика лишь сопутствует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Вайшешика-ньяя</w:t>
      </w:r>
      <w:r>
        <w:rPr>
          <w:sz w:val="10"/>
          <w:lang w:val="ru-RU"/>
        </w:rPr>
        <w:t>:гносеологич проблемы. Мир-набор субстанций, в к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ключаются стихии, пространство и время+эфир, душа, ум. Мироздани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мбинация этих элементов. Вечные внутр частички стихий-ану(атомы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видимы, вечные матер носители, причины всех проявлений вещей+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меют индивидуальный хар-р(Напр: ану земли имеют запахи, цвет, вкус).</w:t>
      </w:r>
    </w:p>
    <w:p>
      <w:pPr>
        <w:pStyle w:val="Normal"/>
        <w:rPr/>
      </w:pPr>
      <w:r>
        <w:rPr>
          <w:sz w:val="10"/>
          <w:lang w:val="ru-RU"/>
        </w:rPr>
        <w:t xml:space="preserve">Ану управляет высш дух-Брахман. </w:t>
      </w:r>
      <w:r>
        <w:rPr>
          <w:sz w:val="10"/>
          <w:u w:val="single"/>
          <w:lang w:val="ru-RU"/>
        </w:rPr>
        <w:t>Теор познания</w:t>
      </w:r>
      <w:r>
        <w:rPr>
          <w:sz w:val="10"/>
          <w:lang w:val="ru-RU"/>
        </w:rPr>
        <w:t>: рационализм. Позна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чин с чувств восприятий предметов стихий. Восприятие:внешнее(осно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 органах чувств), внутреннее(логическ). Чувств восприятие-основа лог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ского. Гл ср-во познания-умозаключ-е, его нужно проверять чувстввен</w:t>
      </w:r>
    </w:p>
    <w:p>
      <w:pPr>
        <w:pStyle w:val="Normal"/>
        <w:rPr/>
      </w:pPr>
      <w:r>
        <w:rPr>
          <w:sz w:val="10"/>
          <w:lang w:val="ru-RU"/>
        </w:rPr>
        <w:t>восприятие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слияние с Пурушей.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ревнекит ф-фия</w:t>
      </w:r>
      <w:r>
        <w:rPr>
          <w:sz w:val="10"/>
          <w:lang w:val="ru-RU"/>
        </w:rPr>
        <w:t>:культ неба-божеств начало. Государь-сын неба, отец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кит-цев, идея сыновности. Эпич лит-ра: книга истории, </w:t>
      </w:r>
      <w:r>
        <w:rPr>
          <w:sz w:val="10"/>
          <w:u w:val="single"/>
          <w:lang w:val="ru-RU"/>
        </w:rPr>
        <w:t>книга переме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"Ицзин"), книга песен. Кн перем-ян, инь, небо, земля, чел. Центр-отнош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жду земным, чел и небом. Зло-небоагоприятн соотнош первоначал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Ян-муж начало-управл небом, инь(жен)-землей, взаимод, они породил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ироздание, этико-полит хар-р ф-фии, нумерология, традиц, литер форм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ао-первопредок, путь, смысл чел жизни, сущность вещей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аосизм</w:t>
      </w:r>
      <w:r>
        <w:rPr>
          <w:sz w:val="10"/>
          <w:lang w:val="ru-RU"/>
        </w:rPr>
        <w:t>: Лао-цзы. 2 сторны дао:1-Небытийн начало, 2-материя, из кот со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 вещи. Дао-соед дух-телесн начала, синтезир ян и инь первично по отнош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 всем вещам, выраж естеств ход вещей, противор-я жизни не относ к дао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ао само себя проявляет, прин недеяния(огранич желаний), дао непознав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мо, дао гармонично целостно(нет раздел на жизнь, см). Смысл жизни-сл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яние с дао при жизни, нбх следовать небу, растворен в дао, достиг пр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мощи ритуала(гимнастика). Смысл правл им-ра-способств слиянию да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рода с дао небесн(идеальн общ-во-ед-во с природой, была в лревности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мп созд услов д/проявл естеств хода вещей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Моизм</w:t>
      </w:r>
      <w:r>
        <w:rPr>
          <w:sz w:val="10"/>
          <w:lang w:val="ru-RU"/>
        </w:rPr>
        <w:t>: Мо-цзы, противост конф-ву. Справедл-ть-то, что полезно. 1 к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ерий нравств-ти-добродетельн поступок(личн пример), оценив с тз ег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целей, мотивов. Всеобщ взаимн любовь и выгода-воля неба(имп), "бога-</w:t>
      </w:r>
    </w:p>
    <w:p>
      <w:pPr>
        <w:pStyle w:val="Normal"/>
        <w:rPr/>
      </w:pPr>
      <w:r>
        <w:rPr>
          <w:sz w:val="10"/>
          <w:lang w:val="ru-RU"/>
        </w:rPr>
        <w:t xml:space="preserve">тый делится с бедным", народ-ценность. </w:t>
      </w: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 предмет-совок св-в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вая св-ва, мы познаем предмет, понятие-название предмета, зна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ст из понятий и отраж объект реаль-ть. Чел влад чувств и рацио познан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чув(раскрыв св-ва предмета), через опыт, рац(причину, почему предме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акой), "услышанное", получ от др, выраж в логич формах мышлени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ритерий истины-использов знания на благо народ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Конфуцианство</w:t>
      </w:r>
      <w:r>
        <w:rPr>
          <w:sz w:val="10"/>
          <w:lang w:val="ru-RU"/>
        </w:rPr>
        <w:t>: "Лунь юй". Небо-предок, надел силой, разумом, божес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нно, все опред небом. По природе люди облад добродетелями, небо сл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ит за справедливостью на земле. Государь наследует и продолжает замы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ы неба, его предназначение-завершить становление природы народ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Милетская школа</w:t>
      </w:r>
      <w:r>
        <w:rPr>
          <w:b/>
          <w:bCs w:val="false"/>
          <w:sz w:val="10"/>
          <w:lang w:val="ru-RU"/>
        </w:rPr>
        <w:t xml:space="preserve">: </w:t>
      </w:r>
      <w:r>
        <w:rPr>
          <w:sz w:val="10"/>
          <w:lang w:val="ru-RU"/>
        </w:rPr>
        <w:t>гилозоисты(матер тело облад душой), пантеист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отождествл Бога и природы), попытки рассм мир-непрерывн движ-е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Фалес</w:t>
      </w:r>
      <w:r>
        <w:rPr>
          <w:sz w:val="10"/>
          <w:lang w:val="ru-RU"/>
        </w:rPr>
        <w:t xml:space="preserve">: вода, земля-плавающ дерево,с емя влажное,монист(основа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сущего 1 в-во), отличал душу от тела,душа-материальна, магнит облад </w:t>
      </w:r>
    </w:p>
    <w:p>
      <w:pPr>
        <w:pStyle w:val="Normal"/>
        <w:rPr/>
      </w:pPr>
      <w:r>
        <w:rPr>
          <w:sz w:val="10"/>
          <w:lang w:val="ru-RU"/>
        </w:rPr>
        <w:t xml:space="preserve">душой. </w:t>
      </w:r>
      <w:r>
        <w:rPr>
          <w:b/>
          <w:bCs w:val="false"/>
          <w:sz w:val="10"/>
          <w:lang w:val="ru-RU"/>
        </w:rPr>
        <w:t>Анаксимандр</w:t>
      </w:r>
      <w:r>
        <w:rPr>
          <w:sz w:val="10"/>
          <w:lang w:val="ru-RU"/>
        </w:rPr>
        <w:t>: апейрон превращ в разл стихии, а те переходя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руг в друга, все-по з-ну времени. Все события-борьба теплого и хо-</w:t>
      </w:r>
    </w:p>
    <w:p>
      <w:pPr>
        <w:pStyle w:val="Normal"/>
        <w:rPr/>
      </w:pPr>
      <w:r>
        <w:rPr>
          <w:sz w:val="10"/>
          <w:lang w:val="ru-RU"/>
        </w:rPr>
        <w:t xml:space="preserve">лодного. Природа, мир сущ объективно, чел-к произ от рыб. </w:t>
      </w:r>
      <w:r>
        <w:rPr>
          <w:b/>
          <w:bCs w:val="false"/>
          <w:sz w:val="10"/>
          <w:lang w:val="ru-RU"/>
        </w:rPr>
        <w:t>Анакси-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мен</w:t>
      </w:r>
      <w:r>
        <w:rPr>
          <w:sz w:val="10"/>
          <w:lang w:val="ru-RU"/>
        </w:rPr>
        <w:t xml:space="preserve"> воздух, огонь-разряжен воздух, бесконечен, сгущение, разряжение, </w:t>
      </w:r>
    </w:p>
    <w:p>
      <w:pPr>
        <w:pStyle w:val="Normal"/>
        <w:rPr/>
      </w:pPr>
      <w:r>
        <w:rPr>
          <w:sz w:val="10"/>
          <w:lang w:val="ru-RU"/>
        </w:rPr>
        <w:t>боги из воздуха, земля-круглый стол.</w:t>
      </w:r>
      <w:r>
        <w:rPr>
          <w:b/>
          <w:bCs w:val="false"/>
          <w:sz w:val="10"/>
          <w:u w:val="single"/>
          <w:lang w:val="ru-RU"/>
        </w:rPr>
        <w:t xml:space="preserve"> Пифагор</w:t>
      </w:r>
      <w:r>
        <w:rPr>
          <w:sz w:val="10"/>
          <w:lang w:val="ru-RU"/>
        </w:rPr>
        <w:t>: число, сущ вечный мир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оступный интеллекту, недоступн чувствам, обозначил космос, процесс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ия мира-познание чисел. Путь познания ведет к соед чел-ка с Бо-</w:t>
      </w:r>
    </w:p>
    <w:p>
      <w:pPr>
        <w:pStyle w:val="Normal"/>
        <w:rPr/>
      </w:pPr>
      <w:r>
        <w:rPr>
          <w:sz w:val="10"/>
          <w:lang w:val="ru-RU"/>
        </w:rPr>
        <w:t xml:space="preserve">гом, переселение, бессмертие душ. </w:t>
      </w:r>
      <w:r>
        <w:rPr>
          <w:b/>
          <w:bCs w:val="false"/>
          <w:sz w:val="10"/>
          <w:u w:val="single"/>
          <w:lang w:val="ru-RU"/>
        </w:rPr>
        <w:t>Гераклит</w:t>
      </w:r>
      <w:r>
        <w:rPr>
          <w:sz w:val="10"/>
          <w:lang w:val="ru-RU"/>
        </w:rPr>
        <w:t>: огонь, все сущее никем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творено, всегда было, есть, будет огнем, то загорающ, то потух, огон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чен, превращ во все стихии, и обратно. Основопол гносеологии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увств и рацион познание, итина постиг умом, кот познает мир. Душа=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гненное дыхание. Познание начин с чувств, чувств знания д б обраб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аны разумом, единство чувств и рацион познания, единство и борьб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тивопол, стихийная диалектик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Элеаты</w:t>
      </w:r>
      <w:r>
        <w:rPr>
          <w:sz w:val="10"/>
          <w:lang w:val="ru-RU"/>
        </w:rPr>
        <w:t xml:space="preserve">: </w:t>
      </w:r>
      <w:r>
        <w:rPr>
          <w:b/>
          <w:bCs w:val="false"/>
          <w:sz w:val="10"/>
          <w:lang w:val="ru-RU"/>
        </w:rPr>
        <w:t>Ксенофан</w:t>
      </w:r>
      <w:r>
        <w:rPr>
          <w:sz w:val="10"/>
          <w:lang w:val="ru-RU"/>
        </w:rPr>
        <w:t>-первоначало-земля, жизнь зародилась в воде, по м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 отступления воды, развив земле. Бог-абс, вечный и бесконечн космос,</w:t>
      </w:r>
    </w:p>
    <w:p>
      <w:pPr>
        <w:pStyle w:val="Normal"/>
        <w:rPr/>
      </w:pPr>
      <w:r>
        <w:rPr>
          <w:sz w:val="10"/>
          <w:lang w:val="ru-RU"/>
        </w:rPr>
        <w:t xml:space="preserve">не конкр-чувств образ. Мир воплощ св-в Бога. </w:t>
      </w:r>
      <w:r>
        <w:rPr>
          <w:sz w:val="10"/>
          <w:u w:val="single"/>
          <w:lang w:val="ru-RU"/>
        </w:rPr>
        <w:t>Т познания</w:t>
      </w:r>
      <w:r>
        <w:rPr>
          <w:sz w:val="10"/>
          <w:lang w:val="ru-RU"/>
        </w:rPr>
        <w:t>-рационализм,</w:t>
      </w:r>
    </w:p>
    <w:p>
      <w:pPr>
        <w:pStyle w:val="Normal"/>
        <w:rPr/>
      </w:pPr>
      <w:r>
        <w:rPr>
          <w:sz w:val="10"/>
          <w:lang w:val="ru-RU"/>
        </w:rPr>
        <w:t xml:space="preserve">отриц чувств познание, познать мир можно мыслью. </w:t>
      </w:r>
      <w:r>
        <w:rPr>
          <w:b/>
          <w:bCs w:val="false"/>
          <w:sz w:val="10"/>
          <w:lang w:val="ru-RU"/>
        </w:rPr>
        <w:t>Парменид</w:t>
      </w:r>
      <w:r>
        <w:rPr>
          <w:sz w:val="10"/>
          <w:lang w:val="ru-RU"/>
        </w:rPr>
        <w:t>:ничт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меняется. Бытие не возникло и никогда не погибнет, имеет време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роду, оно единственно и цело, не имеет частей, оно совершенно и</w:t>
      </w:r>
    </w:p>
    <w:p>
      <w:pPr>
        <w:pStyle w:val="Normal"/>
        <w:rPr/>
      </w:pPr>
      <w:r>
        <w:rPr>
          <w:sz w:val="10"/>
          <w:lang w:val="ru-RU"/>
        </w:rPr>
        <w:t>неподвижно. Бытие охватыв-ся мыслью. Небытие-нет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 нельзя призн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ать одноврем бытие и небытие. Истина доступна только размышлению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ум м достигнуть истины. Истина и мнение(чувств). Родоначальники</w:t>
      </w:r>
    </w:p>
    <w:p>
      <w:pPr>
        <w:pStyle w:val="Normal"/>
        <w:rPr/>
      </w:pPr>
      <w:r>
        <w:rPr>
          <w:sz w:val="10"/>
          <w:lang w:val="ru-RU"/>
        </w:rPr>
        <w:t xml:space="preserve">рацион-ма.  </w:t>
      </w:r>
      <w:r>
        <w:rPr>
          <w:b/>
          <w:bCs w:val="false"/>
          <w:sz w:val="10"/>
          <w:lang w:val="ru-RU"/>
        </w:rPr>
        <w:t>Зенон</w:t>
      </w:r>
      <w:r>
        <w:rPr>
          <w:sz w:val="10"/>
          <w:lang w:val="ru-RU"/>
        </w:rPr>
        <w:t>:субъект диалектика, спор, сущ лишь то, что можн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огич доказать. 40 апорий(неразрушим затруднен). "Пшеничн зерно"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"Стрела", "Ахиллес и черепаха"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Эмпедокл</w:t>
      </w:r>
      <w:r>
        <w:rPr>
          <w:sz w:val="10"/>
          <w:lang w:val="ru-RU"/>
        </w:rPr>
        <w:t>: сторонник демократии, природа("корни бытия")-неизменн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 то, что она порождает-изменяется. Мир сост из 4 элементов, кот соеди-</w:t>
      </w:r>
    </w:p>
    <w:p>
      <w:pPr>
        <w:pStyle w:val="Normal"/>
        <w:rPr/>
      </w:pPr>
      <w:r>
        <w:rPr>
          <w:sz w:val="10"/>
          <w:lang w:val="ru-RU"/>
        </w:rPr>
        <w:t xml:space="preserve">няются. 2 силы: Любовь(соединяет), Вражда(рахъединяет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мир единый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исхожд космоса:1-сущ 4 корней в форме частиц-стадия любви. 2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ражда, любовь уходит, частицы соед-ся. 3-любовь(соед корни в целое),</w:t>
      </w:r>
    </w:p>
    <w:p>
      <w:pPr>
        <w:pStyle w:val="Normal"/>
        <w:rPr/>
      </w:pPr>
      <w:r>
        <w:rPr>
          <w:sz w:val="10"/>
          <w:lang w:val="ru-RU"/>
        </w:rPr>
        <w:t>вражда разделяет их на: Земля, море, солнце., любовь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живая природа.</w:t>
      </w:r>
    </w:p>
    <w:p>
      <w:pPr>
        <w:pStyle w:val="Normal"/>
        <w:rPr/>
      </w:pPr>
      <w:r>
        <w:rPr>
          <w:sz w:val="10"/>
          <w:lang w:val="ru-RU"/>
        </w:rPr>
        <w:t xml:space="preserve">Эволюция чел-ка, чередование Л и В-судьба. </w:t>
      </w:r>
      <w:r>
        <w:rPr>
          <w:sz w:val="10"/>
          <w:u w:val="single"/>
          <w:lang w:val="ru-RU"/>
        </w:rPr>
        <w:t>Познание</w:t>
      </w:r>
      <w:r>
        <w:rPr>
          <w:sz w:val="10"/>
          <w:lang w:val="ru-RU"/>
        </w:rPr>
        <w:t>: родство чел-к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космоса, посредством ощущения, знание-в рез-те познания природы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обное познается подобным, мышлен нах-ся в сердце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Анаксагор</w:t>
      </w:r>
      <w:r>
        <w:rPr>
          <w:sz w:val="10"/>
          <w:lang w:val="ru-RU"/>
        </w:rPr>
        <w:t xml:space="preserve">:Мир сост из гомеометрий("семена вещей"), делимы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ногообразие матер сущностей, м колич-но возрастать, разъед-ся, соеди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я. В каждой вещи есть часть другой вещи, в теплом есть холодное. Нбх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ила кот приводила бы гомеометрии в движение-Нус(ум), осущ процесс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ед и разъед, как центр мира.  Основа познания-ощущения, но они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ают истины, познание только рациональное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емокрит</w:t>
      </w:r>
      <w:r>
        <w:rPr>
          <w:sz w:val="10"/>
          <w:lang w:val="ru-RU"/>
        </w:rPr>
        <w:t xml:space="preserve">: битие, небытие. Сущ тела и пространство(пустота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быт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ножественно. Космос:тела+пустота. Пуст сущ и внутри тела(отд атомы),</w:t>
      </w:r>
    </w:p>
    <w:p>
      <w:pPr>
        <w:pStyle w:val="Normal"/>
        <w:rPr/>
      </w:pPr>
      <w:r>
        <w:rPr>
          <w:sz w:val="10"/>
          <w:lang w:val="ru-RU"/>
        </w:rPr>
        <w:t xml:space="preserve">вместилище вещей. Атом </w:t>
      </w:r>
      <w:r>
        <w:rPr>
          <w:i/>
          <w:iCs/>
          <w:sz w:val="10"/>
          <w:lang w:val="ru-RU"/>
        </w:rPr>
        <w:t>неделим</w:t>
      </w:r>
      <w:r>
        <w:rPr>
          <w:sz w:val="10"/>
          <w:lang w:val="ru-RU"/>
        </w:rPr>
        <w:t>, их много, различ по форме, по порядку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сполож, нах в вечном движении, 3 формы:1)хаотичн, 2)вихревой поток</w:t>
      </w:r>
      <w:r>
        <w:rPr>
          <w:rFonts w:eastAsia="Symbol" w:cs="Symbol" w:ascii="Symbol" w:hAnsi="Symbol"/>
          <w:sz w:val="10"/>
          <w:lang w:val="ru-RU"/>
        </w:rPr>
        <w:t>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ироздание, 3)испарение предметов космоса(запахи). Св-ва вещей-форм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томов. Все имеет причину, все возникает на каком-то основании. Гл цел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ия-обнаружение подлинных причин. Процесс позн:чувств и рассу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очн сторона, идет от чувств к разуму. Чув позн-рез-т воздейств атомов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рительн образ(отлетание микроскоп копий вещей). Далее разум. Жизн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-ка-удовл телесн потр, нбх развив свой потенциал. Демократия поддер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ражданами посредством з-нов, придержив з-нов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ократ</w:t>
      </w:r>
      <w:r>
        <w:rPr>
          <w:sz w:val="10"/>
          <w:lang w:val="ru-RU"/>
        </w:rPr>
        <w:t>:душа чел-ка-"Я познающее", метод субъект диалектики(цель-уста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у), ист-объект, независ от мнения людей, в процессе диалога, уточн</w:t>
      </w:r>
    </w:p>
    <w:p>
      <w:pPr>
        <w:pStyle w:val="Normal"/>
        <w:rPr/>
      </w:pPr>
      <w:r>
        <w:rPr>
          <w:sz w:val="10"/>
          <w:lang w:val="ru-RU"/>
        </w:rPr>
        <w:t>содерж понятий. Знание носит устойчив хар-р. М субъект диал(майевтика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а рождается в беседе. Метод индукц(общ из частн). Агностик(мир поз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ть невозможно), суть познания-душа чел-ка. Чел-к с пом души д управля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ими страстями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латон</w:t>
      </w:r>
      <w:r>
        <w:rPr>
          <w:sz w:val="10"/>
          <w:lang w:val="ru-RU"/>
        </w:rPr>
        <w:t>: конц объект идеализма(мир идей первичен по отнош к миру вещей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 сверхчувств мир(идеальн целостность, постиг только умом)-"идеи в себ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для себя". Мир идей вечен(не порожден), неизменен. Матер бытие созд</w:t>
      </w:r>
    </w:p>
    <w:p>
      <w:pPr>
        <w:pStyle w:val="Normal"/>
        <w:rPr/>
      </w:pPr>
      <w:r>
        <w:rPr>
          <w:sz w:val="10"/>
          <w:lang w:val="ru-RU"/>
        </w:rPr>
        <w:t xml:space="preserve">Творцом(разум, творц ум). </w:t>
      </w:r>
      <w:r>
        <w:rPr>
          <w:b/>
          <w:bCs w:val="false"/>
          <w:sz w:val="10"/>
          <w:lang w:val="ru-RU"/>
        </w:rPr>
        <w:t>Идея-форма</w:t>
      </w:r>
      <w:r>
        <w:rPr>
          <w:sz w:val="10"/>
          <w:lang w:val="ru-RU"/>
        </w:rPr>
        <w:t>, гармонич образ, воплощ в вещах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 мир созд из мира хаоса, противопол идеям. Космос порожден(есть душ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ожно трогать), как живое сущ-во(Демиург и космос едины). Дем творит кос-</w:t>
      </w:r>
    </w:p>
    <w:p>
      <w:pPr>
        <w:pStyle w:val="Normal"/>
        <w:rPr/>
      </w:pPr>
      <w:r>
        <w:rPr>
          <w:sz w:val="10"/>
          <w:lang w:val="ru-RU"/>
        </w:rPr>
        <w:t>мос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ел(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Ж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жив-ных. Космос-шар(центр-наша планета, вокруг нее-др </w:t>
      </w:r>
    </w:p>
    <w:p>
      <w:pPr>
        <w:pStyle w:val="Normal"/>
        <w:rPr/>
      </w:pPr>
      <w:r>
        <w:rPr>
          <w:sz w:val="10"/>
          <w:lang w:val="ru-RU"/>
        </w:rPr>
        <w:t xml:space="preserve">планеты, звезды(приводим в движен душами). Душа чел-ка бессмертна. </w:t>
      </w:r>
      <w:r>
        <w:rPr>
          <w:b/>
          <w:bCs w:val="false"/>
          <w:sz w:val="10"/>
          <w:lang w:val="ru-RU"/>
        </w:rPr>
        <w:t>Т позн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 имеет врожд идеи, "припоминая" кот он открыв д/себя мир, прежде че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ть вещь, нбх знать смысл вещи(умом созерцать идеи). Стимул к знанию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юбовь(к красив телу, с целью породить др тело; к душе(жажда науки, иск-ва);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юбовь к знанию(к миру идей-платонич)). Знание-не ощущ, не правильн мне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тк истина соотносится с ложью, а ложь-небытие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мы не знаем что такое ложь</w:t>
      </w:r>
      <w:r>
        <w:rPr>
          <w:rFonts w:eastAsia="Symbol" w:cs="Symbol" w:ascii="Symbol" w:hAnsi="Symbol"/>
          <w:sz w:val="10"/>
          <w:lang w:val="ru-RU"/>
        </w:rPr>
        <w:t></w:t>
      </w:r>
    </w:p>
    <w:p>
      <w:pPr>
        <w:pStyle w:val="Normal"/>
        <w:rPr/>
      </w:pPr>
      <w:r>
        <w:rPr>
          <w:sz w:val="10"/>
          <w:lang w:val="ru-RU"/>
        </w:rPr>
        <w:t>не знаем что такое истина).</w:t>
      </w:r>
      <w:r>
        <w:rPr>
          <w:b/>
          <w:bCs w:val="false"/>
          <w:sz w:val="10"/>
          <w:lang w:val="ru-RU"/>
        </w:rPr>
        <w:t>Познание</w:t>
      </w:r>
      <w:r>
        <w:rPr>
          <w:sz w:val="10"/>
          <w:lang w:val="ru-RU"/>
        </w:rPr>
        <w:t>-процесс созерцания душой высших сущ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стей. 2 этапа: 1-познан чистой душой(до рожд чел-ка она все видела), 2-душ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+телесн орг чувств. В процессе развит чел-ка душа вспоминает знания, опы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олчок, нбх напрямую орбращ к душе,через речь, беседу.  Развил диал Сокр(</w:t>
      </w:r>
    </w:p>
    <w:p>
      <w:pPr>
        <w:pStyle w:val="Normal"/>
        <w:rPr/>
      </w:pPr>
      <w:r>
        <w:rPr>
          <w:sz w:val="10"/>
          <w:lang w:val="ru-RU"/>
        </w:rPr>
        <w:t xml:space="preserve">индук, ирон, майевт). Знание –рез-т рассужд-я(Т, </w:t>
      </w:r>
      <w:r>
        <w:rPr>
          <w:rFonts w:eastAsia="Symbol" w:cs="Symbol" w:ascii="Symbol" w:hAnsi="Symbol"/>
          <w:sz w:val="10"/>
          <w:lang w:val="ru-RU"/>
        </w:rPr>
        <w:t></w:t>
      </w:r>
      <w:r>
        <w:rPr>
          <w:sz w:val="10"/>
          <w:lang w:val="ru-RU"/>
        </w:rPr>
        <w:t>Т) Не подменять одно понятие</w:t>
      </w:r>
    </w:p>
    <w:p>
      <w:pPr>
        <w:pStyle w:val="Normal"/>
        <w:rPr/>
      </w:pPr>
      <w:r>
        <w:rPr>
          <w:sz w:val="10"/>
          <w:lang w:val="ru-RU"/>
        </w:rPr>
        <w:t xml:space="preserve">другим, уметь различатать их. </w:t>
      </w:r>
      <w:r>
        <w:rPr>
          <w:b/>
          <w:bCs w:val="false"/>
          <w:sz w:val="10"/>
          <w:lang w:val="ru-RU"/>
        </w:rPr>
        <w:t>Чел-к</w:t>
      </w:r>
      <w:r>
        <w:rPr>
          <w:sz w:val="10"/>
          <w:lang w:val="ru-RU"/>
        </w:rPr>
        <w:t>:единство души и тела. Основа-душа(бессмер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звращ много раз), тело-порожд непрятности жизни. Нравств-ть-дост-во души,</w:t>
      </w:r>
    </w:p>
    <w:p>
      <w:pPr>
        <w:pStyle w:val="Normal"/>
        <w:rPr/>
      </w:pPr>
      <w:r>
        <w:rPr>
          <w:sz w:val="10"/>
          <w:lang w:val="ru-RU"/>
        </w:rPr>
        <w:t>через знание. Душа-колесница: 1конь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мир идей, 2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к зумле, разму уравновешив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3 катег души: разум(мудрецы, философ-упр Г), страсть(воля)(воины), вожделение</w:t>
      </w:r>
    </w:p>
    <w:p>
      <w:pPr>
        <w:pStyle w:val="Normal"/>
        <w:rPr/>
      </w:pPr>
      <w:r>
        <w:rPr>
          <w:sz w:val="10"/>
          <w:lang w:val="ru-RU"/>
        </w:rPr>
        <w:t xml:space="preserve">крест, торг, ремесл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идеальн гос-во(монарх, арист, демокр), когда власти выраж</w:t>
      </w:r>
    </w:p>
    <w:p>
      <w:pPr>
        <w:pStyle w:val="Normal"/>
        <w:rPr/>
      </w:pPr>
      <w:r>
        <w:rPr>
          <w:sz w:val="10"/>
          <w:lang w:val="ru-RU"/>
        </w:rPr>
        <w:t>личн интерес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тиран, олиг, демаг.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Аристот</w:t>
      </w:r>
      <w:r>
        <w:rPr>
          <w:sz w:val="10"/>
          <w:lang w:val="ru-RU" w:eastAsia="en-US"/>
        </w:rPr>
        <w:t>(воспит Макед), Ликей. Бытие-существ предметн мира, восприн с пом ощущ.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Природа-первичн материал, из нее все возник. Материя-причина, без нее нет бытия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пассивна, бесформенна, выливается в форму. Мат-возм-ть бытия. Чел-к имеет дело с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вещью(проявл материи). Форма(идея) сущ в вещах, нельзя отрывать от вещей, сумма</w:t>
        <w:br/>
        <w:t>св-в, отлич предметы. Вещь сущ если есть форма. "Материя вообще"-из нее вещи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"форма вообще"-Бог. Идея-копия вещей, но не наоборот. Реальн мир познается орг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чувств частично, тк сущ сверхчувств мир, доступн рацион познан. Душа-форма тела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дает смысл жизни, душа госп над телом, как форма над материей. 3 вида души:1-</w:t>
      </w:r>
    </w:p>
    <w:p>
      <w:pPr>
        <w:pStyle w:val="Normal"/>
        <w:rPr/>
      </w:pPr>
      <w:r>
        <w:rPr>
          <w:sz w:val="10"/>
          <w:lang w:val="ru-RU" w:eastAsia="en-US"/>
        </w:rPr>
        <w:t xml:space="preserve">растит(растен, размн), 2-чувств(жив, ощущ), 3-разумн(чел-к: познает, думает). </w:t>
      </w:r>
      <w:r>
        <w:rPr>
          <w:b/>
          <w:bCs w:val="false"/>
          <w:sz w:val="10"/>
          <w:lang w:val="ru-RU" w:eastAsia="en-US"/>
        </w:rPr>
        <w:t>Теор</w:t>
      </w:r>
    </w:p>
    <w:p>
      <w:pPr>
        <w:pStyle w:val="Normal"/>
        <w:rPr/>
      </w:pPr>
      <w:r>
        <w:rPr>
          <w:b/>
          <w:bCs w:val="false"/>
          <w:sz w:val="10"/>
          <w:lang w:val="ru-RU" w:eastAsia="en-US"/>
        </w:rPr>
        <w:t>познан</w:t>
      </w:r>
      <w:r>
        <w:rPr>
          <w:sz w:val="10"/>
          <w:lang w:val="ru-RU" w:eastAsia="en-US"/>
        </w:rPr>
        <w:t>: суть вещей познается с пом ощущ, мы познаем лишь форму, но не матер.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Ощущ дают знание единичного, наука постиг общее, наука как разум, доказывает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логически. Над наукой-филос, логика. Знание з-нов мышлен-мудрость, основатель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формальн логики, сформул катег ф-фии. Диалектика-разреш противореч, низш уро-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вень логии, движ от зн единичн к зн общего, пока возм-ть не релизов, бытие-диалект,</w:t>
      </w:r>
    </w:p>
    <w:p>
      <w:pPr>
        <w:pStyle w:val="Normal"/>
        <w:rPr/>
      </w:pPr>
      <w:r>
        <w:rPr>
          <w:sz w:val="10"/>
          <w:lang w:val="ru-RU" w:eastAsia="en-US"/>
        </w:rPr>
        <w:t xml:space="preserve">Ар не признает противор в действ-ти, отриц объект диал. </w:t>
      </w:r>
      <w:r>
        <w:rPr>
          <w:b/>
          <w:bCs w:val="false"/>
          <w:sz w:val="10"/>
          <w:lang w:val="ru-RU" w:eastAsia="en-US"/>
        </w:rPr>
        <w:t>Чел-к</w:t>
      </w:r>
      <w:r>
        <w:rPr>
          <w:sz w:val="10"/>
          <w:lang w:val="ru-RU" w:eastAsia="en-US"/>
        </w:rPr>
        <w:t>: политич животиное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стремл к вовместн сож-ву, гос-во-разросш семья. Назнач гос-ва-обесп счастья гражд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(собст-ть, участ в управл), рабы предназнач повиноваться. 6 форм гос-ва: правильн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(монарх, арист, полития), неправ(тиран, олиг, демокр). Наил-полития(умерен демокр+</w:t>
      </w:r>
    </w:p>
    <w:p>
      <w:pPr>
        <w:pStyle w:val="Normal"/>
        <w:rPr/>
      </w:pPr>
      <w:r>
        <w:rPr>
          <w:sz w:val="10"/>
          <w:lang w:val="ru-RU" w:eastAsia="en-US"/>
        </w:rPr>
        <w:t xml:space="preserve">личное дост-во олигархии). </w:t>
      </w:r>
      <w:r>
        <w:rPr>
          <w:b/>
          <w:bCs w:val="false"/>
          <w:sz w:val="10"/>
          <w:lang w:val="ru-RU" w:eastAsia="en-US"/>
        </w:rPr>
        <w:t>Этика</w:t>
      </w:r>
      <w:r>
        <w:rPr>
          <w:sz w:val="10"/>
          <w:lang w:val="ru-RU" w:eastAsia="en-US"/>
        </w:rPr>
        <w:t>:Сок(душа), Пл(идея), Ар-основа-принц нравств-ти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 xml:space="preserve"> </w:t>
      </w:r>
      <w:r>
        <w:rPr>
          <w:sz w:val="10"/>
          <w:lang w:val="ru-RU" w:eastAsia="en-US"/>
        </w:rPr>
        <w:t>в индив-не м прояв принц нрав-ти, в общ-ве поведение мб добродет-ым(справедл-то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что соотв з-нам, то, кто наруш з-н-несправедлив)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 w:eastAsia="en-US"/>
        </w:rPr>
        <w:t>Эпикур</w:t>
      </w:r>
      <w:r>
        <w:rPr>
          <w:sz w:val="10"/>
          <w:u w:val="single"/>
          <w:lang w:val="ru-RU" w:eastAsia="en-US"/>
        </w:rPr>
        <w:t>:</w:t>
      </w:r>
      <w:r>
        <w:rPr>
          <w:sz w:val="10"/>
          <w:lang w:val="ru-RU" w:eastAsia="en-US"/>
        </w:rPr>
        <w:t>этика. Развив атомист Демокр(ат движ один во всех направл), Эп-ат падают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равноудал вниз в пустоте под тяжест своего веса, м отклон в силу случайн-ти и нбх-ти,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самодвиж, случ отклон атомов, отриц фатализм Демокр. </w:t>
      </w: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сенсуалист(ощущ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истинны, адекватны действ-ти, основа познания, критерий истины(чув удовольств, </w:t>
      </w:r>
    </w:p>
    <w:p>
      <w:pPr>
        <w:pStyle w:val="Normal"/>
        <w:rPr/>
      </w:pPr>
      <w:r>
        <w:rPr>
          <w:sz w:val="10"/>
          <w:lang w:val="ru-RU"/>
        </w:rPr>
        <w:t xml:space="preserve">страдан). </w:t>
      </w:r>
      <w:r>
        <w:rPr>
          <w:b/>
          <w:bCs w:val="false"/>
          <w:sz w:val="10"/>
          <w:lang w:val="ru-RU"/>
        </w:rPr>
        <w:t>Этика</w:t>
      </w:r>
      <w:r>
        <w:rPr>
          <w:sz w:val="10"/>
          <w:lang w:val="ru-RU"/>
        </w:rPr>
        <w:t>:"удовольств-е", счастье чел-ка в получ удов-я, удовл телесн потр нбх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ля душевн спок-вия. Смысл удов-я-наслажд духа(лит-ра, иск-во), нбх избавляться 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ла(оно приносит страдан), достиг удов-я, мы избавл от пережив-ний. Страдание-страх.</w:t>
      </w:r>
    </w:p>
    <w:p>
      <w:pPr>
        <w:pStyle w:val="Normal"/>
        <w:rPr/>
      </w:pPr>
      <w:r>
        <w:rPr>
          <w:sz w:val="10"/>
          <w:lang w:val="ru-RU"/>
        </w:rPr>
        <w:t>Душа смертна, как и тело, со смертью души прекрат-ся страдания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ел-к не переживае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Смерть. Страдан вызыв и чел-к: "Проживи незаметно", "Скрывайся и таись". Смысл </w:t>
      </w:r>
    </w:p>
    <w:p>
      <w:pPr>
        <w:pStyle w:val="Normal"/>
        <w:rPr/>
      </w:pPr>
      <w:r>
        <w:rPr>
          <w:sz w:val="10"/>
          <w:lang w:val="ru-RU"/>
        </w:rPr>
        <w:t>жизни-освоб от власти природн з-нов, кот порожд страхи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брести свободу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тоики</w:t>
      </w:r>
      <w:r>
        <w:rPr>
          <w:sz w:val="10"/>
          <w:lang w:val="ru-RU"/>
        </w:rPr>
        <w:t>: Зенон, Сенека, Марк Аврелий. Этика. Филос-я(яйцо): этика(желток), физика(б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ок), логика(скорлупа). Гилозоисты(природа-живая). Материя творима Богом. Бытие-тело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стелесн(время, место и т д). Все предопределено навеки, можно предвидеть будущее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тика: чел-к будет счастлив, если будет жить ближе к природе, если ограничится малы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живет на основе разумности, природа ведет к добродетели. 4 вида: благоразумие, ум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нность, мужество, справедливость. Пороки:неразумие, необузданность, трусость, несп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дливость. Критерий оценки: инстинкт самосохран, ценно то, что этому соотв-ет, все ост-</w:t>
      </w:r>
    </w:p>
    <w:p>
      <w:pPr>
        <w:pStyle w:val="Normal"/>
        <w:rPr/>
      </w:pPr>
      <w:r>
        <w:rPr>
          <w:sz w:val="10"/>
          <w:lang w:val="ru-RU"/>
        </w:rPr>
        <w:t xml:space="preserve">безразл-но, тк противор природе. </w:t>
      </w:r>
      <w:r>
        <w:rPr>
          <w:sz w:val="10"/>
          <w:u w:val="single"/>
          <w:lang w:val="ru-RU"/>
        </w:rPr>
        <w:t>Идея долга чел-ка</w:t>
      </w:r>
      <w:r>
        <w:rPr>
          <w:sz w:val="10"/>
          <w:lang w:val="ru-RU"/>
        </w:rPr>
        <w:t>: морально соверш-го может достич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мудрец, те поступки, кот проверены Богом. Люди: мудрецы(разум), глупцы(желание, </w:t>
      </w:r>
    </w:p>
    <w:p>
      <w:pPr>
        <w:pStyle w:val="Normal"/>
        <w:rPr/>
      </w:pPr>
      <w:r>
        <w:rPr>
          <w:sz w:val="10"/>
          <w:lang w:val="ru-RU"/>
        </w:rPr>
        <w:t xml:space="preserve">инстинкт). </w:t>
      </w:r>
      <w:r>
        <w:rPr>
          <w:b/>
          <w:bCs w:val="false"/>
          <w:i/>
          <w:iCs/>
          <w:sz w:val="10"/>
          <w:lang w:val="ru-RU"/>
        </w:rPr>
        <w:t>Средняя стоя</w:t>
      </w:r>
      <w:r>
        <w:rPr>
          <w:sz w:val="10"/>
          <w:lang w:val="ru-RU"/>
        </w:rPr>
        <w:t>(Понеций, Посидоний)-3 положит страсти: радость, воля, осторож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сть, 4 отриц: вожделен, наслажд, страх, скорбь, от них нбх избавляться путем выработки</w:t>
      </w:r>
    </w:p>
    <w:p>
      <w:pPr>
        <w:pStyle w:val="Normal"/>
        <w:rPr/>
      </w:pPr>
      <w:r>
        <w:rPr>
          <w:sz w:val="10"/>
          <w:lang w:val="ru-RU"/>
        </w:rPr>
        <w:t xml:space="preserve">апатии. Счастье чел-ка достиж апатии. </w:t>
      </w:r>
      <w:r>
        <w:rPr>
          <w:b/>
          <w:bCs w:val="false"/>
          <w:i/>
          <w:iCs/>
          <w:sz w:val="10"/>
          <w:lang w:val="ru-RU"/>
        </w:rPr>
        <w:t>Поздняя стоя</w:t>
      </w:r>
      <w:r>
        <w:rPr>
          <w:sz w:val="10"/>
          <w:lang w:val="ru-RU"/>
        </w:rPr>
        <w:t>: свобода чел-ка. Свобода(Сен)_подчи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умной нбх-ти, самоуб-во –ср-во приобщ к свободе, нбх сбросить тело. Цель философ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утешение чел-ка во всех его несчастьях. Совесть-внутренний суд. В голом виде все равны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б только телесно принадл господину, его дух-сам себе господин. Быстротечность жизн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время ускользает), бережливость, самоогранич. Марк Ав: жизнь чел-ка-жизнь мухи(мгновен),</w:t>
      </w:r>
    </w:p>
    <w:p>
      <w:pPr>
        <w:pStyle w:val="Normal"/>
        <w:rPr/>
      </w:pPr>
      <w:r>
        <w:rPr>
          <w:sz w:val="10"/>
          <w:lang w:val="ru-RU"/>
        </w:rPr>
        <w:t>чел подчин Богу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ничего не может изменить. Мир-целое, чел-к-его честь. Моральн цел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-ка-благочестие, простота, любить ближнего(долг чел-ка). Близость к христ-ву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Неоплатонизм</w:t>
      </w:r>
      <w:r>
        <w:rPr>
          <w:sz w:val="10"/>
          <w:lang w:val="ru-RU"/>
        </w:rPr>
        <w:t>: Плотин, Порфирий, Прокл-из учен Платона. Учен о бытии: 1) бытие обла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ерархичн, 2)исток всего существ-дух начало. 3)основа бытия-по принц триады: Единое, Ум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ша. Все связаны принц эманации-истечен творч энергии. Единое(Бог)-сверхбытие, порож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, беск-но. Ум-истекающ от Единого акт-ть, наполняет себя Единым, возвращ к себе. Едино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тенциал вещей, Ум-идеальн их реализац. Единое, став Умом(форма, мышл), станов Душой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вносит движ в материю). Космос созд в рез-те действия дух начала на материю. Борьба между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Умом и материей. Свет-образ Ума, тьма-образ Материи. Единое-свет, матер-тьма. </w:t>
      </w:r>
      <w:r>
        <w:rPr>
          <w:b/>
          <w:bCs w:val="false"/>
          <w:sz w:val="10"/>
          <w:lang w:val="ru-RU"/>
        </w:rPr>
        <w:t>Познание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пы познав деят-ти: матер мир познается по логике Арист, Единое созерцается в процесс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лн очищ-экстаза.  Конец античн филос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редневек</w:t>
      </w:r>
      <w:r>
        <w:rPr>
          <w:sz w:val="10"/>
          <w:lang w:val="ru-RU"/>
        </w:rPr>
        <w:t xml:space="preserve">: теоцентричн: 1-идея творения, 2-идея откровения, </w:t>
      </w:r>
      <w:r>
        <w:rPr>
          <w:rFonts w:eastAsia="Symbol" w:cs="Symbol" w:ascii="Symbol" w:hAnsi="Symbol"/>
          <w:sz w:val="10"/>
          <w:lang w:val="ru-RU"/>
        </w:rPr>
        <w:t></w:t>
      </w:r>
      <w:r>
        <w:rPr>
          <w:sz w:val="10"/>
          <w:lang w:val="ru-RU"/>
        </w:rPr>
        <w:t>роли церкви. Теоцентризм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-к и причина всего сущего –бог, креационизм-Бог из ничего сотворил живую и нежив прир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виденциализм-всеми мир событиями управл божеств провидение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атристика</w:t>
      </w:r>
      <w:r>
        <w:rPr>
          <w:sz w:val="10"/>
          <w:lang w:val="ru-RU"/>
        </w:rPr>
        <w:t>:совок теолого-филос взглядов "отцов церкви" 3 этапа: апологетика(оформл христ-</w:t>
      </w:r>
    </w:p>
    <w:p>
      <w:pPr>
        <w:pStyle w:val="Normal"/>
        <w:rPr/>
      </w:pPr>
      <w:r>
        <w:rPr>
          <w:sz w:val="10"/>
          <w:lang w:val="ru-RU"/>
        </w:rPr>
        <w:t xml:space="preserve">ва)-2-3 вв, клас патр-фиос принц-4-5, заключ пер(стабил христ догмат)-6-8. </w:t>
      </w:r>
      <w:r>
        <w:rPr>
          <w:b/>
          <w:bCs w:val="false"/>
          <w:sz w:val="10"/>
          <w:lang w:val="ru-RU"/>
        </w:rPr>
        <w:t>Тертуллиан</w:t>
      </w:r>
      <w:r>
        <w:rPr>
          <w:sz w:val="10"/>
          <w:lang w:val="ru-RU"/>
        </w:rPr>
        <w:t>, Ориген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Терт-чем божественнее истины, тем фантастичны и верны. Знание несовм с христ-ом, фил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ум-ист-к ереси, вера приводит к истине. Сближ с эллинизмом, нематер Бога. Ориген-Бог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ворит пост-но, духи, твор добро попад в мир ангелов, др-падают вних, станов раст, жив, чел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л-бессм душа, но отверг пересел душ, отс возм спасен путем возвращ к Богу, +нов выбор</w:t>
      </w:r>
    </w:p>
    <w:p>
      <w:pPr>
        <w:pStyle w:val="Normal"/>
        <w:rPr/>
      </w:pPr>
      <w:r>
        <w:rPr>
          <w:sz w:val="10"/>
          <w:lang w:val="ru-RU"/>
        </w:rPr>
        <w:t xml:space="preserve">(творить добро или зло), так до беск-ти. </w:t>
      </w:r>
      <w:r>
        <w:rPr>
          <w:b/>
          <w:bCs w:val="false"/>
          <w:sz w:val="10"/>
          <w:lang w:val="ru-RU"/>
        </w:rPr>
        <w:t>Август Блаж</w:t>
      </w:r>
      <w:r>
        <w:rPr>
          <w:sz w:val="10"/>
          <w:lang w:val="ru-RU"/>
        </w:rPr>
        <w:t>(Исповедь, О граде Божьем) под влия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манихейства(2 начала-свет(божеств, дух), тьма(дьяв, матер), они вечны и неистреб, чел б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ебывать в строжайшем аскетизме. Авг: высш цель чел-ка-любовь к Богу, полн за-ть от Бог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рад земн(любовь к себе, мир зла), град Божий(люб к Богу, мир добра). Вся истор чел-ва-борьба</w:t>
      </w:r>
    </w:p>
    <w:p>
      <w:pPr>
        <w:pStyle w:val="Normal"/>
        <w:rPr/>
      </w:pPr>
      <w:r>
        <w:rPr>
          <w:sz w:val="10"/>
          <w:lang w:val="ru-RU"/>
        </w:rPr>
        <w:t xml:space="preserve">2 градов. Церк-предста гр Бож на Земле. </w:t>
      </w:r>
      <w:r>
        <w:rPr>
          <w:b/>
          <w:bCs w:val="false"/>
          <w:sz w:val="10"/>
          <w:lang w:val="ru-RU"/>
        </w:rPr>
        <w:t>Вечность, время</w:t>
      </w:r>
      <w:r>
        <w:rPr>
          <w:sz w:val="10"/>
          <w:lang w:val="ru-RU"/>
        </w:rPr>
        <w:t>: Бог предшеств изменч миру, "раньше"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было, время сотворено тогда, когда сотвор мир. Бог вечен, вне времени, нет будущ, прошл, наст,</w:t>
      </w:r>
    </w:p>
    <w:p>
      <w:pPr>
        <w:pStyle w:val="Normal"/>
        <w:rPr/>
      </w:pPr>
      <w:r>
        <w:rPr>
          <w:sz w:val="10"/>
          <w:lang w:val="ru-RU"/>
        </w:rPr>
        <w:t xml:space="preserve">есть наст прошедш(память), н наст(созерц), н буд(ожидание). </w:t>
      </w:r>
      <w:r>
        <w:rPr>
          <w:b/>
          <w:bCs w:val="false"/>
          <w:sz w:val="10"/>
          <w:lang w:val="ru-RU"/>
        </w:rPr>
        <w:t>Т позн</w:t>
      </w:r>
      <w:r>
        <w:rPr>
          <w:sz w:val="10"/>
          <w:lang w:val="ru-RU"/>
        </w:rPr>
        <w:t xml:space="preserve">: мир, созд богом, полон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постиж уму чел-ка чудес, истина выше разума, сущ дост знания, абс ист-позн через откровение.</w:t>
      </w:r>
    </w:p>
    <w:p>
      <w:pPr>
        <w:pStyle w:val="Normal"/>
        <w:rPr/>
      </w:pPr>
      <w:r>
        <w:rPr>
          <w:b/>
          <w:bCs w:val="false"/>
          <w:i/>
          <w:iCs/>
          <w:sz w:val="10"/>
          <w:lang w:val="ru-RU"/>
        </w:rPr>
        <w:t>Заключ пер</w:t>
      </w:r>
      <w:r>
        <w:rPr>
          <w:sz w:val="10"/>
          <w:lang w:val="ru-RU"/>
        </w:rPr>
        <w:t xml:space="preserve">: Библ, Свящ писан, образ-е-придаток церкви. </w:t>
      </w:r>
      <w:r>
        <w:rPr>
          <w:b/>
          <w:bCs w:val="false"/>
          <w:sz w:val="10"/>
          <w:lang w:val="ru-RU"/>
        </w:rPr>
        <w:t>Боэций</w:t>
      </w:r>
      <w:r>
        <w:rPr>
          <w:sz w:val="10"/>
          <w:lang w:val="ru-RU"/>
        </w:rPr>
        <w:t>:итог ант филос, перевод "Об</w:t>
      </w:r>
    </w:p>
    <w:p>
      <w:pPr>
        <w:pStyle w:val="Normal"/>
        <w:rPr/>
      </w:pPr>
      <w:r>
        <w:rPr>
          <w:sz w:val="10"/>
          <w:lang w:val="ru-RU"/>
        </w:rPr>
        <w:t xml:space="preserve">утешении философией"(связь с Платоном), </w:t>
      </w:r>
      <w:r>
        <w:rPr>
          <w:b/>
          <w:bCs w:val="false"/>
          <w:sz w:val="10"/>
          <w:lang w:val="ru-RU"/>
        </w:rPr>
        <w:t>Эриугена</w:t>
      </w:r>
      <w:r>
        <w:rPr>
          <w:sz w:val="10"/>
          <w:lang w:val="ru-RU"/>
        </w:rPr>
        <w:t>: разум выше веры, развив диалект(логика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орон Плат, неоплатон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холастика</w:t>
      </w:r>
      <w:r>
        <w:rPr>
          <w:sz w:val="10"/>
          <w:lang w:val="ru-RU"/>
        </w:rPr>
        <w:t>:ср-вами человеч разума пытаются обосновать принятые на веру идеи и формулы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1 этап-Эриугена, Абеляр, Росцелин-11-12 вв, 2-классич Альберт Велик, Ф Акв-12-13, 3-Дунс Скот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ккам(разум=вера), логика, диалект, копание в мелочах, дискусс.</w:t>
      </w:r>
    </w:p>
    <w:p>
      <w:pPr>
        <w:pStyle w:val="Heading1"/>
        <w:rPr/>
      </w:pPr>
      <w:r>
        <w:rPr/>
        <w:t>Номинализм, реализм</w:t>
      </w:r>
      <w:r>
        <w:rPr>
          <w:b w:val="false"/>
          <w:bCs/>
          <w:u w:val="none"/>
        </w:rPr>
        <w:t>: обладают ли общие понятия реальным существованием? Реализм: подили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альн-тью облад не единичн вещи, а общ понят. Сторон Платона(Кентерберийский)-крайн реализ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универсалии образ свой мир в отрыве от мира конкр вещей. Церковь-против, тк Бог оказ на одной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упени с "универс". Умер реал-Ф Акв-(Арист)-связь между единичн и общим, общее-форма единич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общ сущ в конкр вещах. "Унив" сущ до вещей(идеи), в вещах(формы), после вещей(понятия в чел </w:t>
      </w:r>
    </w:p>
    <w:p>
      <w:pPr>
        <w:pStyle w:val="Normal"/>
        <w:rPr/>
      </w:pPr>
      <w:r>
        <w:rPr>
          <w:sz w:val="10"/>
          <w:lang w:val="ru-RU"/>
        </w:rPr>
        <w:t xml:space="preserve">разуме). </w:t>
      </w:r>
      <w:r>
        <w:rPr>
          <w:b/>
          <w:bCs w:val="false"/>
          <w:sz w:val="10"/>
          <w:lang w:val="ru-RU"/>
        </w:rPr>
        <w:t>Номинализм</w:t>
      </w:r>
      <w:r>
        <w:rPr>
          <w:sz w:val="10"/>
          <w:lang w:val="ru-RU"/>
        </w:rPr>
        <w:t>: реально сущ только единичн вещи, общ понятия-имена, бознач вещи, сущ</w:t>
      </w:r>
    </w:p>
    <w:p>
      <w:pPr>
        <w:pStyle w:val="Normal"/>
        <w:rPr/>
      </w:pPr>
      <w:r>
        <w:rPr>
          <w:sz w:val="10"/>
          <w:lang w:val="ru-RU"/>
        </w:rPr>
        <w:t xml:space="preserve">в языке-Росцелин. Против христ догматов(Троица-3 бога). </w:t>
      </w:r>
      <w:r>
        <w:rPr>
          <w:b/>
          <w:bCs w:val="false"/>
          <w:sz w:val="10"/>
          <w:lang w:val="ru-RU"/>
        </w:rPr>
        <w:t>Оккама</w:t>
      </w:r>
      <w:r>
        <w:rPr>
          <w:sz w:val="10"/>
          <w:lang w:val="ru-RU"/>
        </w:rPr>
        <w:t>, далее во взгл Гоббса, Лок, Юма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Ф Акв</w:t>
      </w:r>
      <w:r>
        <w:rPr>
          <w:sz w:val="10"/>
          <w:lang w:val="ru-RU"/>
        </w:rPr>
        <w:t>:умер реализм, основат томизм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неотомизм(фил Ватик), святой, 5 учит церкви. "Сумм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тив язычников", "Сумма теологии" не затраг естествен пробл, церк д примириться с научн успех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нц 2х истин-филос и религ приводят к истине с пом разл методов. Наука(ф)-опир на опыт, разум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лиг-Св Писан, откровен, но не радик различ предметов, а частичное. Опыт и разум дают истины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имеющ прямого отнош к религии, но и теология облад истиной, но полож теологии нужд-ся в фи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боснов, для доходчивости положений. Теолог заимствует свои полож от Бога, а не от наук, и може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>прибегать к др науки как к служанкам.  Знание облад ценностью, но чел-ку нбх вера, тк чел ум ог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чен и не может понять глубину Бога. Христ догматы сверхразумны, открыты уму, но не м б им д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заны, их нбх принять на веру, д/укрепл веры чел-к должен использ ум, науку. Сущ Бога можно д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зать косвенно, по следствиям. 5 док-в Бога: 1)Все, что движется, имеет причиной движ нечто иное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м б обновр и движ-м, движ-ся, то причина движ-Бог. 2)все имеет свою приичну, эти причины имею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ю причину, так до беск-ти, гл причина-Бог. 3) все происх измен-я вокруг нас необх/случайн, случ-ть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доступн нашему уму нбх-ть, нбх признать Бога, чтобы понять происходящее. 4) вещи облад разн степ</w:t>
      </w:r>
    </w:p>
    <w:p>
      <w:pPr>
        <w:pStyle w:val="Normal"/>
        <w:rPr/>
      </w:pPr>
      <w:r>
        <w:rPr>
          <w:sz w:val="10"/>
          <w:lang w:val="ru-RU"/>
        </w:rPr>
        <w:t xml:space="preserve">красоты, есть эталон-Бог. 5)все движ-ся и развив. Куда?, Бог задает цель.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ревосх-во веры над знанием.</w:t>
      </w:r>
    </w:p>
    <w:p>
      <w:pPr>
        <w:pStyle w:val="Normal"/>
        <w:rPr/>
      </w:pPr>
      <w:r>
        <w:rPr>
          <w:sz w:val="10"/>
          <w:lang w:val="ru-RU"/>
        </w:rPr>
        <w:t xml:space="preserve">Соед 2 истинв, но гл-теология. </w:t>
      </w:r>
      <w:r>
        <w:rPr>
          <w:b/>
          <w:bCs w:val="false"/>
          <w:sz w:val="10"/>
          <w:lang w:val="ru-RU"/>
        </w:rPr>
        <w:t>Учение о бытии</w:t>
      </w:r>
      <w:r>
        <w:rPr>
          <w:sz w:val="10"/>
          <w:lang w:val="ru-RU" w:eastAsia="en-US"/>
        </w:rPr>
        <w:t>(</w:t>
      </w:r>
      <w:r>
        <w:rPr>
          <w:sz w:val="10"/>
          <w:lang w:val="ru-RU"/>
        </w:rPr>
        <w:t>Ар), вечным бытием облад только Бог, сотворил "из н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го" мир(облад бытием, материей, формой), в единичн вещах форма пребыв в ед-ве с материей(сущ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сть вещи), но и сама по себе(ангелы). В зав-ти от того, как форма реализ в вещах- 4 уровня бытия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1)Косная прир(форма выраж застывш сущность вещей), 2)Мир растен(форма формир тело изнутри, 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чина), 3)Животн(форма-действующ причина, задает цель), 4)Чел-к(форма-душа). Душа созд Богом для </w:t>
      </w:r>
    </w:p>
    <w:p>
      <w:pPr>
        <w:pStyle w:val="Normal"/>
        <w:rPr/>
      </w:pPr>
      <w:r>
        <w:rPr>
          <w:sz w:val="10"/>
          <w:lang w:val="ru-RU"/>
        </w:rPr>
        <w:t xml:space="preserve">конкретн тела, бессмертна, ждет Страшн суда, чтобы воссоед с воскресш телом. </w:t>
      </w:r>
      <w:r>
        <w:rPr>
          <w:b/>
          <w:bCs w:val="false"/>
          <w:sz w:val="10"/>
          <w:lang w:val="ru-RU"/>
        </w:rPr>
        <w:t>Этика</w:t>
      </w:r>
      <w:r>
        <w:rPr>
          <w:sz w:val="10"/>
          <w:lang w:val="ru-RU"/>
        </w:rPr>
        <w:t>: подгот к вечной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жизни, чел выбирает между добром и злом, путь добра указ Бог, за путь зла чел сам несет отв-ть. Вечное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аво-сов правил, составл основу божеств руков-ва миром, оно отраж в естеств праве(люди должны п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итать Бога), человеч право-з-ны кот пост меняются(общенар, национ)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 xml:space="preserve">Кузанск </w:t>
      </w:r>
      <w:r>
        <w:rPr>
          <w:sz w:val="10"/>
          <w:lang w:val="ru-RU"/>
        </w:rPr>
        <w:t xml:space="preserve">(Возрожд). </w:t>
      </w:r>
      <w:r>
        <w:rPr>
          <w:b/>
          <w:bCs w:val="false"/>
          <w:sz w:val="10"/>
          <w:lang w:val="ru-RU"/>
        </w:rPr>
        <w:t>Учен о Боге</w:t>
      </w:r>
      <w:r>
        <w:rPr>
          <w:sz w:val="10"/>
          <w:lang w:val="ru-RU"/>
        </w:rPr>
        <w:t>: божест бытие-решающ роль в становл природы, Бог-бытие-воз-ть,</w:t>
      </w:r>
    </w:p>
    <w:p>
      <w:pPr>
        <w:pStyle w:val="Normal"/>
        <w:rPr/>
      </w:pPr>
      <w:r>
        <w:rPr>
          <w:sz w:val="10"/>
          <w:lang w:val="ru-RU"/>
        </w:rPr>
        <w:t>абс максимум, мир-огранич макс, противореч Бога(абс максимум, недели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абс миниму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единство</w:t>
      </w:r>
    </w:p>
    <w:p>
      <w:pPr>
        <w:pStyle w:val="Normal"/>
        <w:rPr/>
      </w:pPr>
      <w:r>
        <w:rPr>
          <w:sz w:val="10"/>
          <w:lang w:val="ru-RU"/>
        </w:rPr>
        <w:t xml:space="preserve">противопол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Бог пребывает во всем, единство причины и следствия(творящ и сотворенный). Проти-</w:t>
      </w:r>
    </w:p>
    <w:p>
      <w:pPr>
        <w:pStyle w:val="Normal"/>
        <w:rPr/>
      </w:pPr>
      <w:r>
        <w:rPr>
          <w:sz w:val="10"/>
          <w:lang w:val="ru-RU"/>
        </w:rPr>
        <w:t>вореч Бога сближает Бога и мир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тход от креационизма. Принц эманации(божеств начало-неогран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зм-ть, возникн мира-рез-т его развертывания из божест глубин(вечное порождение), возвращ природ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и чел-ка к Богу-свертывание-идея мистич пантеизма(отожд творца и творение, растворяя творение в </w:t>
      </w:r>
    </w:p>
    <w:p>
      <w:pPr>
        <w:pStyle w:val="Normal"/>
        <w:rPr/>
      </w:pPr>
      <w:r>
        <w:rPr>
          <w:sz w:val="10"/>
          <w:lang w:val="ru-RU"/>
        </w:rPr>
        <w:t xml:space="preserve">творце)-бытие Бога в мире=бытие мира в Боге. </w:t>
      </w:r>
      <w:r>
        <w:rPr>
          <w:b/>
          <w:bCs w:val="false"/>
          <w:sz w:val="10"/>
          <w:lang w:val="ru-RU"/>
        </w:rPr>
        <w:t>Космология, натурф-фия</w:t>
      </w:r>
      <w:r>
        <w:rPr>
          <w:sz w:val="10"/>
          <w:lang w:val="ru-RU"/>
        </w:rPr>
        <w:t>: бескон-сть Вселенной,</w:t>
      </w:r>
    </w:p>
    <w:p>
      <w:pPr>
        <w:pStyle w:val="Normal"/>
        <w:rPr/>
      </w:pPr>
      <w:r>
        <w:rPr>
          <w:sz w:val="10"/>
          <w:lang w:val="ru-RU"/>
        </w:rPr>
        <w:t>звезды не окружность, окружн и центр-Бог, он везде и нигде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Всел однородн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Земля не центр Всел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р мир-организм с мировой душий, она противоречива, все вещи сост из противопожн, их прирда</w:t>
      </w:r>
    </w:p>
    <w:p>
      <w:pPr>
        <w:pStyle w:val="Normal"/>
        <w:rPr/>
      </w:pPr>
      <w:r>
        <w:rPr>
          <w:sz w:val="10"/>
          <w:lang w:val="ru-RU"/>
        </w:rPr>
        <w:t xml:space="preserve">выявл путем преоблад 1 над др, основа всех явл-математика. </w:t>
      </w:r>
      <w:r>
        <w:rPr>
          <w:b/>
          <w:bCs w:val="false"/>
          <w:sz w:val="10"/>
          <w:lang w:val="ru-RU"/>
        </w:rPr>
        <w:t>Учен о чел-ке</w:t>
      </w:r>
      <w:r>
        <w:rPr>
          <w:sz w:val="10"/>
          <w:lang w:val="ru-RU"/>
        </w:rPr>
        <w:t>:"малый мир"(чел-к) под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н "больш миру"(природа) и "макс миру"(Бог), обожествл чел-ка, подобно Богу имеет творч сущность,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устранен авторитетов,  3 вида ума: чувства, рассудок, разум(порождение Бога). Процесс поз-</w:t>
      </w:r>
    </w:p>
    <w:p>
      <w:pPr>
        <w:pStyle w:val="Normal"/>
        <w:rPr/>
      </w:pPr>
      <w:r>
        <w:rPr>
          <w:sz w:val="10"/>
          <w:lang w:val="ru-RU"/>
        </w:rPr>
        <w:t xml:space="preserve">нания-единство противопол-ей: познаваемой природы и непознаваемого Бога. </w:t>
      </w:r>
      <w:r>
        <w:rPr>
          <w:b/>
          <w:bCs w:val="false"/>
          <w:sz w:val="10"/>
          <w:lang w:val="ru-RU"/>
        </w:rPr>
        <w:t>Истинность знания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ность неотделима от заблужд-я, может понять только разум, и тот подобен многоуг, впис в круг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ум преодол догматичность рассудк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ж Бруно</w:t>
      </w:r>
      <w:r>
        <w:rPr>
          <w:sz w:val="10"/>
          <w:lang w:val="ru-RU"/>
        </w:rPr>
        <w:t>: Цель филос-познан природы, диалектич единство божест и прир, космич и змного. Единств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га и природы, Бог везде и повсюду, природа=Богу, Бог=материи(материал пантеизм). Субстанци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иальна-первоматерия, начало не в форме, а в материи(божеств бытие в вещах), мировая душ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суща всем вещам(движущий принцип конкр вещей и мира, способна подменять Бога, душа 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ия-единое целое,сущ единая субстанция, в кот они едины(начало универсума). Природа и Вселе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сконечны(божеств могущество не огранич созд этого мира)+ открытия(Коперн), нет центра(Кузан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счисл миры имеют движ силой-миров душу, а не божеств могущ-во. Дуализм земного и небесного(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да, воздух, огонь, небо(стихия эфира) образ земн и др миры. Осн единица бытия-монада(онтолог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мысл(телесн и дух начало), физич(атом), математ(точка), Высш-монада монад-Бог.. Диалект идеи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беск-ти отожд форма и материя, противоп совпад, 1 противоп-начало др. Все противоп совпад в 1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делим точке-монаде монад, и это целое сущ во всех единичн вещах, нигде и везде. Единство и борьба</w:t>
      </w:r>
    </w:p>
    <w:p>
      <w:pPr>
        <w:pStyle w:val="Normal"/>
        <w:rPr/>
      </w:pPr>
      <w:r>
        <w:rPr>
          <w:sz w:val="10"/>
          <w:lang w:val="ru-RU"/>
        </w:rPr>
        <w:t xml:space="preserve">противоп. </w:t>
      </w:r>
      <w:r>
        <w:rPr>
          <w:b/>
          <w:bCs w:val="false"/>
          <w:sz w:val="10"/>
          <w:lang w:val="ru-RU"/>
        </w:rPr>
        <w:t>Т позн</w:t>
      </w:r>
      <w:r>
        <w:rPr>
          <w:sz w:val="10"/>
          <w:lang w:val="ru-RU"/>
        </w:rPr>
        <w:t>: против авторит, цель-достиж единства знаний, деят-ть чувств, рассудка, разума, ум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знь не ограничена земн формами, а продолж в иных формах, бессмертие не в религ смысле, а ка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асть мироздания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Бэкон</w:t>
      </w:r>
      <w:r>
        <w:rPr>
          <w:sz w:val="10"/>
          <w:lang w:val="ru-RU"/>
        </w:rPr>
        <w:t>:"Нов Органон", матер взгляды на природу, обоснов индукц, "Нов Атлантида"-роль науки д/произ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а. Задача познания-завоеван природы, совершен чел жизни, знание-сила, но оно таким станов, если опир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 исслед-е. Родонач матер, эмпиризма, многообразн формы движ материи, разнородность материи, веч-</w:t>
      </w:r>
    </w:p>
    <w:p>
      <w:pPr>
        <w:pStyle w:val="Normal"/>
        <w:rPr/>
      </w:pPr>
      <w:r>
        <w:rPr>
          <w:sz w:val="10"/>
          <w:lang w:val="ru-RU"/>
        </w:rPr>
        <w:t xml:space="preserve">ность амтерии и движ-я. 19 видо движ-я: сопротивл, инерц, колеб и тд. Бог-первопричина мира </w:t>
      </w:r>
      <w:r>
        <w:rPr>
          <w:b/>
          <w:bCs w:val="false"/>
          <w:sz w:val="10"/>
          <w:lang w:val="ru-RU"/>
        </w:rPr>
        <w:t>Т познан:</w:t>
      </w:r>
    </w:p>
    <w:p>
      <w:pPr>
        <w:pStyle w:val="Normal"/>
        <w:rPr/>
      </w:pPr>
      <w:r>
        <w:rPr>
          <w:sz w:val="10"/>
          <w:lang w:val="ru-RU"/>
        </w:rPr>
        <w:t xml:space="preserve">природа познаваема, на пути познания препятствия: </w:t>
      </w:r>
      <w:r>
        <w:rPr>
          <w:i/>
          <w:iCs/>
          <w:sz w:val="10"/>
          <w:lang w:val="ru-RU"/>
        </w:rPr>
        <w:t>Идолы рода</w:t>
      </w:r>
      <w:r>
        <w:rPr>
          <w:sz w:val="10"/>
          <w:lang w:val="ru-RU"/>
        </w:rPr>
        <w:t xml:space="preserve"> ведут к ложн представл о мире, вследст</w:t>
      </w:r>
    </w:p>
    <w:p>
      <w:pPr>
        <w:pStyle w:val="Normal"/>
        <w:rPr/>
      </w:pPr>
      <w:r>
        <w:rPr>
          <w:sz w:val="10"/>
          <w:lang w:val="ru-RU"/>
        </w:rPr>
        <w:t>ограничен чел ума, люди к природе вещей примешивают свою собст-ую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оказания своих чувтсв нбх</w:t>
      </w:r>
    </w:p>
    <w:p>
      <w:pPr>
        <w:pStyle w:val="Normal"/>
        <w:rPr/>
      </w:pPr>
      <w:r>
        <w:rPr>
          <w:sz w:val="10"/>
          <w:lang w:val="ru-RU"/>
        </w:rPr>
        <w:t xml:space="preserve">сопостовлять с вещами. </w:t>
      </w:r>
      <w:r>
        <w:rPr>
          <w:i/>
          <w:iCs/>
          <w:sz w:val="10"/>
          <w:lang w:val="ru-RU"/>
        </w:rPr>
        <w:t>Идолы пещеры</w:t>
      </w:r>
      <w:r>
        <w:rPr>
          <w:sz w:val="10"/>
          <w:lang w:val="ru-RU"/>
        </w:rPr>
        <w:t>-ложн восприятие действ-ти, свойств отдж чел-ку, "пещера" ис-</w:t>
      </w:r>
    </w:p>
    <w:p>
      <w:pPr>
        <w:pStyle w:val="Normal"/>
        <w:rPr/>
      </w:pPr>
      <w:r>
        <w:rPr>
          <w:sz w:val="10"/>
          <w:lang w:val="ru-RU"/>
        </w:rPr>
        <w:t xml:space="preserve">кажает его сужд о явлениях мира, идолы пещ вытек из его воспит, </w:t>
      </w:r>
      <w:r>
        <w:rPr>
          <w:i/>
          <w:iCs/>
          <w:sz w:val="10"/>
          <w:lang w:val="ru-RU"/>
        </w:rPr>
        <w:t>Ид рынка</w:t>
      </w:r>
      <w:r>
        <w:rPr>
          <w:sz w:val="10"/>
          <w:lang w:val="ru-RU"/>
        </w:rPr>
        <w:t>-ложн понятия, разн смысл.</w:t>
      </w:r>
    </w:p>
    <w:p>
      <w:pPr>
        <w:pStyle w:val="Normal"/>
        <w:rPr/>
      </w:pPr>
      <w:r>
        <w:rPr>
          <w:i/>
          <w:iCs/>
          <w:sz w:val="10"/>
          <w:lang w:val="ru-RU"/>
        </w:rPr>
        <w:t>Ид театра</w:t>
      </w:r>
      <w:r>
        <w:rPr>
          <w:sz w:val="10"/>
          <w:lang w:val="ru-RU"/>
        </w:rPr>
        <w:t>:неправ предст о мире вследст некритич усвоения фил взглядов. Подчин природу можно на</w:t>
      </w:r>
    </w:p>
    <w:p>
      <w:pPr>
        <w:pStyle w:val="Normal"/>
        <w:rPr/>
      </w:pPr>
      <w:r>
        <w:rPr>
          <w:sz w:val="10"/>
          <w:lang w:val="ru-RU"/>
        </w:rPr>
        <w:t xml:space="preserve">основе ее изучения. Естествозн-мать всех наук. </w:t>
      </w:r>
      <w:r>
        <w:rPr>
          <w:b/>
          <w:bCs w:val="false"/>
          <w:sz w:val="10"/>
          <w:lang w:val="ru-RU"/>
        </w:rPr>
        <w:t>Теор двойств истины</w:t>
      </w:r>
      <w:r>
        <w:rPr>
          <w:sz w:val="10"/>
          <w:lang w:val="ru-RU"/>
        </w:rPr>
        <w:t>: разгарнич предметов теолог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науки. Бог-творец мира, чел-ка, он объект веры, знание не зав от веры. Критик схоластик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 чел знания-чувтсв опыт, основ на эксперим, потом обобщение-индукция. Суть:1Наблю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фактов, 2)Их систематиз и классиф, 3)Отсечен ненужных, 4)Разложен явления на сост част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5)Проверка фактов на опыте 6)Обобщение. Познан не огранич опытом, должно стремитьс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ыявить прич-сл связи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екарт</w:t>
      </w:r>
      <w:r>
        <w:rPr>
          <w:sz w:val="10"/>
          <w:lang w:val="ru-RU"/>
        </w:rPr>
        <w:t xml:space="preserve">: дуалистич филос, признан 2х субстанц-дух, материя. Мир-творение Бога, отриц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динсто мира, мир сост из духа и материи. Атрибут телесн субст-протяженность, атриб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х-мышление. Чел-механич соед духа и материи. Субстанция-вещь кот нуждается тольк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себе. Соверш субст-Бог. Мир разделен на 2 рода субстанций, не связ друг с другом.</w:t>
      </w:r>
    </w:p>
    <w:p>
      <w:pPr>
        <w:pStyle w:val="Normal"/>
        <w:rPr/>
      </w:pPr>
      <w:r>
        <w:rPr>
          <w:sz w:val="10"/>
          <w:lang w:val="ru-RU"/>
        </w:rPr>
        <w:t>В филос-дуализм, но приорит-мышлен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идеалист. Материалист-материя-основа быти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ия-все то, что имеет объем, сост из бесконечно делимых частиц, отлич формой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личиной, направл движ. Механист движ материи, а запах, цвет-челов ощущ. Живот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шины(орг и неорг не разл), чел-маш, но облад 2 субст, есть врожд идеи. Первоприч-Бог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 рационал, разум не нужд в чувств познан, истинность знаний нах в самом 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уме. Дух субст имеет врожд идеи(идея Бога, духа, материи, числа), в данном случа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зн опыт лишь это подтвержд. Геометрич метод(отыскивание ясных, истин положен,</w:t>
      </w:r>
    </w:p>
    <w:p>
      <w:pPr>
        <w:pStyle w:val="Normal"/>
        <w:rPr/>
      </w:pPr>
      <w:r>
        <w:rPr>
          <w:sz w:val="10"/>
          <w:lang w:val="ru-RU"/>
        </w:rPr>
        <w:t>не нужд в лог док-вах). Начало познания-</w:t>
      </w:r>
      <w:r>
        <w:rPr>
          <w:b/>
          <w:bCs w:val="false"/>
          <w:sz w:val="10"/>
          <w:lang w:val="ru-RU"/>
        </w:rPr>
        <w:t>интеллект интуиция</w:t>
      </w:r>
      <w:r>
        <w:rPr>
          <w:sz w:val="10"/>
          <w:lang w:val="ru-RU"/>
        </w:rPr>
        <w:t>, не нужд в опыте, ед мето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ия-дедукция, как и Бэк, он сомнев в истинности того, что считалось несомн знанием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начин надо с </w:t>
      </w:r>
      <w:r>
        <w:rPr>
          <w:b/>
          <w:bCs w:val="false"/>
          <w:sz w:val="10"/>
          <w:lang w:val="ru-RU"/>
        </w:rPr>
        <w:t>методологич сомнения</w:t>
      </w:r>
      <w:r>
        <w:rPr>
          <w:sz w:val="10"/>
          <w:lang w:val="ru-RU"/>
        </w:rPr>
        <w:t>, сомнение-акт мышления. Я мыслю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я сущ-ю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адача: исп-ть познават спос-ти правильно, искл заблужд. Истинность познания вытек из</w:t>
      </w:r>
    </w:p>
    <w:p>
      <w:pPr>
        <w:pStyle w:val="Normal"/>
        <w:rPr/>
      </w:pPr>
      <w:r>
        <w:rPr>
          <w:sz w:val="10"/>
          <w:lang w:val="ru-RU"/>
        </w:rPr>
        <w:t xml:space="preserve">Врожд идей(предрасполож разума), гл роль в познании-разум. </w:t>
      </w:r>
      <w:r>
        <w:rPr>
          <w:b/>
          <w:bCs w:val="false"/>
          <w:sz w:val="10"/>
          <w:lang w:val="ru-RU"/>
        </w:rPr>
        <w:t>Учен о методе</w:t>
      </w:r>
      <w:r>
        <w:rPr>
          <w:sz w:val="10"/>
          <w:lang w:val="ru-RU"/>
        </w:rPr>
        <w:t>: 1)Ясность</w:t>
      </w:r>
    </w:p>
    <w:p>
      <w:pPr>
        <w:pStyle w:val="Normal"/>
        <w:rPr/>
      </w:pPr>
      <w:r>
        <w:rPr>
          <w:sz w:val="10"/>
          <w:lang w:val="ru-RU"/>
        </w:rPr>
        <w:t>Познан, 2)раздел всякий вопрос на нбх кол-во частей, 3)мыслить по порядк(прост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сложн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4)полнота знания. Дедукция-ед метод познания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пиноза</w:t>
      </w:r>
      <w:r>
        <w:rPr>
          <w:sz w:val="10"/>
          <w:lang w:val="ru-RU"/>
        </w:rPr>
        <w:t>: "Этика", "Богосл-полит трактат", критика Дек,  монистич учен о матер-ти мир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мб 2х субст, не мб 1 суб-причиной др. Сливает Бога с понят субст, отожд его с природой.</w:t>
        <w:br/>
        <w:t>"творящ" природа-Бог,пантеизм(отожд Бога с прир). Прир-причины и сл-вие, вечна беск-н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рода(субст) не нужд в причинах, он причина самой себя, вечна(нет ? о ее творении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р как субст проявл себя в атрибутах(вечн св-вах), их множ-во, но чел-к познает 2-протя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енность и мышление, субст немыслима вне своих атриб. Субст едина-природа(Бог), ее</w:t>
      </w:r>
    </w:p>
    <w:p>
      <w:pPr>
        <w:pStyle w:val="Normal"/>
        <w:rPr/>
      </w:pPr>
      <w:r>
        <w:rPr>
          <w:sz w:val="10"/>
          <w:lang w:val="ru-RU"/>
        </w:rPr>
        <w:t xml:space="preserve">св-ва вечны. </w:t>
      </w:r>
      <w:r>
        <w:rPr>
          <w:b/>
          <w:bCs w:val="false"/>
          <w:sz w:val="10"/>
          <w:lang w:val="ru-RU"/>
        </w:rPr>
        <w:t>Учен о мышл</w:t>
      </w:r>
      <w:r>
        <w:rPr>
          <w:sz w:val="10"/>
          <w:lang w:val="ru-RU"/>
        </w:rPr>
        <w:t>: гилозоист(одухотв природуЯ, материю), от субст нбх отлича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д вещи(конечны, нах в пост измен-и). Совок отд вещей-модусы. Субст едина, сущ сама п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ебе, модусов беск множ-во. Движ нах ист-к в субст, но осущ в модусах, движ-не атрибу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субст. Движ и время присущи модусам. Движ как модус-связ звено между субст и един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щами(противопост имманент(присуща субст(причина самой себя, прич совок модусов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внешн причинности(хар-на д/един модуса, опред причиной др модуса)). Отсутств случ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ти(люди просто не занют причины). Мир конечн вещей отлич от субст тем, что имее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чину в др конечн вещах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Лейбниц</w:t>
      </w:r>
      <w:r>
        <w:rPr>
          <w:sz w:val="10"/>
          <w:lang w:val="ru-RU"/>
        </w:rPr>
        <w:t>: "Монадология". Вся Всел сост из бесчисл множ-ва субст-ций-</w:t>
      </w:r>
      <w:r>
        <w:rPr>
          <w:b/>
          <w:bCs w:val="false"/>
          <w:sz w:val="10"/>
          <w:lang w:val="ru-RU"/>
        </w:rPr>
        <w:t>монад</w:t>
      </w:r>
      <w:r>
        <w:rPr>
          <w:sz w:val="10"/>
          <w:lang w:val="ru-RU"/>
        </w:rPr>
        <w:t>-единиц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ытия, дух по природе, сост элементы всех вещей. 1)Субст-начало всего сущего, прост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делима. 2)Спос-ть к действию, самост-ть. М-не им протяж-ти, не нах-ся в простр-ве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чна, излуч-е божества, согласованность и единство монад, из них возник сложн вещ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раст, жив, люди). Сложн субст-центральн монада+множ-во периферийн. В зав-ти от степ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вит монады: прост(смутн предст), монады-души(ощущ и представл-животн), мон-духи-</w:t>
      </w:r>
    </w:p>
    <w:p>
      <w:pPr>
        <w:pStyle w:val="Normal"/>
        <w:rPr/>
      </w:pPr>
      <w:r>
        <w:rPr>
          <w:sz w:val="10"/>
          <w:lang w:val="ru-RU"/>
        </w:rPr>
        <w:t>разум(чел-к), монады-носители матер-го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ни несоверш-ны, Бог-верх мон-совершенен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г опред цель развит. Диал-ка:самодвиж-е монад, связь малого(мон) с больш(Вселен)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рационалист, Декарт. Врожд идеи-зародыш интеллекта, они не готовы, постеп</w:t>
      </w:r>
    </w:p>
    <w:p>
      <w:pPr>
        <w:pStyle w:val="Normal"/>
        <w:rPr/>
      </w:pPr>
      <w:r>
        <w:rPr>
          <w:sz w:val="10"/>
          <w:lang w:val="ru-RU"/>
        </w:rPr>
        <w:t>развив, предрасполож, склонность, врожд явл общие принципы. Опыт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ощущен не могу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скрыть истину, тк это может только ум. 2 ист знаний: чувства, разум. 2 вида истины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обход-е(ист разума)(вечные, понят субст, бытия, причины, источн-разум, но если бы люд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ничего не видули и не слышали, то они были бы неспособны добывать истины из разума)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луч-е(ист факта)(достиг разумом из чувств данных, нужд в опытн оправдании. З-н для истия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-н дост основ-я. Ист разума извле-ся путем дедукции, ист факта-индукция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Локк</w:t>
      </w:r>
      <w:r>
        <w:rPr>
          <w:sz w:val="10"/>
          <w:lang w:val="ru-RU"/>
        </w:rPr>
        <w:t>:"Опыт о человеч разуме", критика учен Дек о врожд идеях, идеи не наслед-ся, ед и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наний-опыт, все идеи о понятия возник в процессе возд-я вещей на наши орг чувств, в 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уме нет ничего, чего раньше не было бы в наших чувствах. Внешн(поср слуха, зрения тд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внутр опыт(идеи о деят-ти самой души-рефлексия). Внешн опыт(ощущ)-знание об окруж </w:t>
      </w:r>
    </w:p>
    <w:p>
      <w:pPr>
        <w:pStyle w:val="Normal"/>
        <w:rPr/>
      </w:pPr>
      <w:r>
        <w:rPr>
          <w:sz w:val="10"/>
          <w:lang w:val="ru-RU"/>
        </w:rPr>
        <w:t xml:space="preserve">мире, внутр(рефл)-о сост нашей души. Внешн опыт дает представл о </w:t>
      </w:r>
      <w:r>
        <w:rPr>
          <w:i/>
          <w:iCs/>
          <w:sz w:val="10"/>
          <w:lang w:val="ru-RU"/>
        </w:rPr>
        <w:t>первичн кач-вах</w:t>
      </w:r>
      <w:r>
        <w:rPr>
          <w:sz w:val="10"/>
          <w:lang w:val="ru-RU"/>
        </w:rPr>
        <w:t>(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надл предметам, неотделимы от предм, есть в наших ощущ-протяж, движ, покой, плотн, </w:t>
      </w:r>
    </w:p>
    <w:p>
      <w:pPr>
        <w:pStyle w:val="Normal"/>
        <w:rPr/>
      </w:pPr>
      <w:r>
        <w:rPr>
          <w:sz w:val="10"/>
          <w:lang w:val="ru-RU"/>
        </w:rPr>
        <w:t xml:space="preserve">число). </w:t>
      </w:r>
      <w:r>
        <w:rPr>
          <w:i/>
          <w:iCs/>
          <w:sz w:val="10"/>
          <w:lang w:val="ru-RU"/>
        </w:rPr>
        <w:t>Вторичн кач-ва</w:t>
      </w:r>
      <w:r>
        <w:rPr>
          <w:sz w:val="10"/>
          <w:lang w:val="ru-RU"/>
        </w:rPr>
        <w:t xml:space="preserve"> субъективны(не принадл предметам, в них сущ способн вызывать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нас эти ощущ-я: звук, вкус, запах-субъект:если чел-к не слыших, то звук как идея исчеза-</w:t>
      </w:r>
    </w:p>
    <w:p>
      <w:pPr>
        <w:pStyle w:val="Normal"/>
        <w:rPr/>
      </w:pPr>
      <w:r>
        <w:rPr>
          <w:sz w:val="10"/>
          <w:lang w:val="ru-RU"/>
        </w:rPr>
        <w:t>ет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тступл от материализма.</w:t>
      </w:r>
    </w:p>
    <w:p>
      <w:pPr>
        <w:pStyle w:val="Normal"/>
        <w:rPr>
          <w:sz w:val="10"/>
          <w:lang w:val="ru-RU"/>
        </w:rPr>
      </w:pPr>
      <w:r>
        <w:rPr>
          <w:b/>
          <w:bCs w:val="false"/>
          <w:sz w:val="10"/>
          <w:u w:val="single"/>
          <w:lang w:val="ru-RU"/>
        </w:rPr>
        <w:t>Беркли</w:t>
      </w:r>
      <w:r>
        <w:rPr>
          <w:sz w:val="10"/>
          <w:lang w:val="ru-RU"/>
        </w:rPr>
        <w:t xml:space="preserve">: критика принятия материи зв вещест основу мира. Восприн можно только отд вещи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их св-ва, мы не можем ощущ общую идею. Материя(если удалить запах, цвет, не оттанетс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чего, что могло бы быть предметом познания)-пустое слово. Разум способен восприни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д, конкр предметы, это восприятие-совок ощущений("идей"). Сущ только то, что можн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воспринимать. "Быть"-"быть в восприятии". Исх начало-комбинац ощущ, вторичн кач-ва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 не в самих телах, в восприятии чел-ка, но субъективны и первичн кач-ва(тк идеи сущ 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душе). Идеи-не копии вещей, они порожд духом и в нем сущ-ют. Восприним не животное </w:t>
      </w:r>
    </w:p>
    <w:p>
      <w:pPr>
        <w:pStyle w:val="Normal"/>
        <w:rPr/>
      </w:pPr>
      <w:r>
        <w:rPr>
          <w:sz w:val="10"/>
          <w:lang w:val="ru-RU"/>
        </w:rPr>
        <w:t>вообще, а конкр жив-е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бщие понятия ничего реального не обознач. Привело к солипсизму</w:t>
      </w:r>
    </w:p>
    <w:p>
      <w:pPr>
        <w:pStyle w:val="Normal"/>
        <w:rPr/>
      </w:pPr>
      <w:r>
        <w:rPr>
          <w:sz w:val="10"/>
          <w:lang w:val="ru-RU"/>
        </w:rPr>
        <w:t xml:space="preserve">(кр форма субъкт идеал, признающ реальн-тью мыслящ </w:t>
      </w:r>
      <w:r>
        <w:rPr>
          <w:sz w:val="10"/>
        </w:rPr>
        <w:t>S</w:t>
      </w:r>
      <w:r>
        <w:rPr>
          <w:sz w:val="10"/>
          <w:lang w:val="ru-RU"/>
        </w:rPr>
        <w:t>, а ост-сущ только в его сознании)</w:t>
      </w:r>
    </w:p>
    <w:p>
      <w:pPr>
        <w:pStyle w:val="Normal"/>
        <w:rPr/>
      </w:pPr>
      <w:r>
        <w:rPr>
          <w:sz w:val="10"/>
          <w:lang w:val="ru-RU"/>
        </w:rPr>
        <w:t xml:space="preserve">Беркли преодолевал: </w:t>
      </w:r>
      <w:r>
        <w:rPr>
          <w:sz w:val="10"/>
        </w:rPr>
        <w:t>S</w:t>
      </w:r>
      <w:r>
        <w:rPr>
          <w:sz w:val="10"/>
          <w:lang w:val="ru-RU"/>
        </w:rPr>
        <w:t xml:space="preserve"> в мире не один, вещь может восприним др </w:t>
      </w:r>
      <w:r>
        <w:rPr>
          <w:sz w:val="10"/>
        </w:rPr>
        <w:t>S</w:t>
      </w:r>
      <w:r>
        <w:rPr>
          <w:sz w:val="10"/>
          <w:lang w:val="ru-RU"/>
        </w:rPr>
        <w:t xml:space="preserve">, даже если все </w:t>
      </w:r>
      <w:r>
        <w:rPr>
          <w:sz w:val="10"/>
        </w:rPr>
        <w:t>S</w:t>
      </w:r>
      <w:r>
        <w:rPr>
          <w:sz w:val="10"/>
          <w:lang w:val="ru-RU"/>
        </w:rPr>
        <w:t xml:space="preserve"> исчезнут,</w:t>
      </w:r>
    </w:p>
    <w:p>
      <w:pPr>
        <w:pStyle w:val="Normal"/>
        <w:rPr/>
      </w:pPr>
      <w:r>
        <w:rPr>
          <w:sz w:val="10"/>
          <w:lang w:val="ru-RU"/>
        </w:rPr>
        <w:t>Вещь останется как совок идей Бога. Бог-творец всего сущего. Беркл-субъкт ид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бъект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Юм</w:t>
      </w:r>
      <w:r>
        <w:rPr>
          <w:sz w:val="10"/>
          <w:lang w:val="ru-RU"/>
        </w:rPr>
        <w:t>:действ-ть-поток впечатл, кот мы получаем, вызывающ эти ощущ причины-непознаваемы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печатл: вп чувств(ощущ внешн опыта), вп внутр деят-ти(рефлексия). Ист познания-опыт(со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щущ). На основе впечатл опыта образ идеи(складыв когда чел-к начин рассуждать о впечат-ях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и-копии наших впечатл, идея не м воникн без предшеств впечатл. Идеи как копии впечат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тупают в связь друг с другом на осн 3 принц: 1)сходство, 2)смежность во врем и простр, 3)</w:t>
      </w:r>
    </w:p>
    <w:p>
      <w:pPr>
        <w:pStyle w:val="Normal"/>
        <w:rPr/>
      </w:pPr>
      <w:r>
        <w:rPr>
          <w:sz w:val="10"/>
          <w:lang w:val="ru-RU"/>
        </w:rPr>
        <w:t xml:space="preserve">причинность. </w:t>
      </w:r>
      <w:r>
        <w:rPr>
          <w:b/>
          <w:bCs w:val="false"/>
          <w:sz w:val="10"/>
          <w:lang w:val="ru-RU"/>
        </w:rPr>
        <w:t>Причинн связь</w:t>
      </w:r>
      <w:r>
        <w:rPr>
          <w:sz w:val="10"/>
          <w:lang w:val="ru-RU"/>
        </w:rPr>
        <w:t>: если нечто предшеств чему-то, из этого не следует, что 1-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ина, а 2-сл-е, причин связи не познаются-агностиц, мы приобрет привычку(при появл одног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бх ожидать др). Опыт дает только послед-ть событий, не раскрыв связей. Задача знаний-рук-в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ля практики.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Франц материализм</w:t>
      </w:r>
      <w:r>
        <w:rPr>
          <w:sz w:val="10"/>
          <w:lang w:val="ru-RU"/>
        </w:rPr>
        <w:t>: Ламетри, Дидро, Гельвеций, Гольбах, механист форма. Материя-то, чт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не нас и вызывает ощущения, объект реальн-ть, вне сознания. Атриб матер-движ-е. Гольбах:</w:t>
      </w:r>
    </w:p>
    <w:p>
      <w:pPr>
        <w:pStyle w:val="Normal"/>
        <w:rPr/>
      </w:pPr>
      <w:r>
        <w:rPr>
          <w:sz w:val="10"/>
          <w:lang w:val="ru-RU"/>
        </w:rPr>
        <w:t xml:space="preserve">"Сист прир": матер-причина всего и самой себя, все явл природы сводимы к разл формам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виж-я матер частиц, кот образ вечную природу(Вселен), природа получ движ от самой себя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роде присуща энергия. Дидро-абс покой-абстрактн пон, кот не сущ. Связь материи и движ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лемент диал. Сводили все к механич движ-ю, отриц скачки, непрер движ. Чел-к машина, н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ожет мыслить. Все матер в-ва сост из неделим атомов и молекул. Св-ва материи(тяжесть, ф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ура), движ-перемещ частиц внутри тел, перемещ матер тел. Цепь причин и сл-вий-нбх-ть, не</w:t>
      </w:r>
    </w:p>
    <w:p>
      <w:pPr>
        <w:pStyle w:val="Normal"/>
        <w:rPr/>
      </w:pPr>
      <w:r>
        <w:rPr>
          <w:sz w:val="10"/>
          <w:lang w:val="ru-RU"/>
        </w:rPr>
        <w:t>случ-ть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ел-к не свободен в своих поступках, тк во всем царит нбх-ть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никакой свободы быть</w:t>
      </w:r>
    </w:p>
    <w:p>
      <w:pPr>
        <w:pStyle w:val="Normal"/>
        <w:rPr/>
      </w:pPr>
      <w:r>
        <w:rPr>
          <w:sz w:val="10"/>
          <w:lang w:val="ru-RU"/>
        </w:rPr>
        <w:t xml:space="preserve">не может. </w:t>
      </w:r>
      <w:r>
        <w:rPr>
          <w:b/>
          <w:bCs w:val="false"/>
          <w:sz w:val="10"/>
          <w:lang w:val="ru-RU"/>
        </w:rPr>
        <w:t>Т позн</w:t>
      </w:r>
      <w:r>
        <w:rPr>
          <w:sz w:val="10"/>
          <w:lang w:val="ru-RU"/>
        </w:rPr>
        <w:t>: сенсуализм. Ист зн-ощущ, возник в рез-те возд внешн матер тел на орг чувств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х деят-ть(воображ, желан)-из ощущ. Гельв-ум-совок ощущ чел-ка, деят-ть мышл-процесс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равнив ощущ друг с другом. Дидро-соотнош чувств и логич познан, сознан чел-ка не только</w:t>
      </w:r>
    </w:p>
    <w:p>
      <w:pPr>
        <w:pStyle w:val="Normal"/>
        <w:rPr/>
      </w:pPr>
      <w:r>
        <w:rPr>
          <w:sz w:val="10"/>
          <w:lang w:val="ru-RU"/>
        </w:rPr>
        <w:t xml:space="preserve">чувства, но и разум, критика врожд идей Декарта. </w:t>
      </w:r>
      <w:r>
        <w:rPr>
          <w:b/>
          <w:bCs w:val="false"/>
          <w:sz w:val="10"/>
          <w:lang w:val="ru-RU"/>
        </w:rPr>
        <w:t>Учен об истине</w:t>
      </w:r>
      <w:r>
        <w:rPr>
          <w:sz w:val="10"/>
          <w:lang w:val="ru-RU"/>
        </w:rPr>
        <w:t>: Ист-связь наших идей и по-</w:t>
      </w:r>
    </w:p>
    <w:p>
      <w:pPr>
        <w:pStyle w:val="Normal"/>
        <w:rPr/>
      </w:pPr>
      <w:r>
        <w:rPr>
          <w:sz w:val="10"/>
          <w:lang w:val="ru-RU"/>
        </w:rPr>
        <w:t xml:space="preserve">нятий, кот соотв связи вещей, не затраг возд чел-ка на объект, чел-к пассивен. </w:t>
      </w:r>
      <w:r>
        <w:rPr>
          <w:b/>
          <w:bCs w:val="false"/>
          <w:sz w:val="10"/>
          <w:lang w:val="ru-RU"/>
        </w:rPr>
        <w:t>Учен об общ-ве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ервичн потр чел-ка(еда), вторичн(гордость, зависть). "Разумн эгоизм"-собств интерес чел-к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снова соц добродет, личн интерес-гл причина челов поведения, нбх согласов частн выгоду с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бщ интересом., чтобы измен людей, нбх измен окруж среду, а это зав-т от общ мнения</w:t>
      </w:r>
      <w:r>
        <w:rPr>
          <w:rFonts w:eastAsia="Symbol" w:cs="Symbol" w:ascii="Symbol" w:hAnsi="Symbol"/>
          <w:sz w:val="10"/>
          <w:lang w:val="ru-RU"/>
        </w:rPr>
        <w:t></w:t>
      </w:r>
    </w:p>
    <w:p>
      <w:pPr>
        <w:pStyle w:val="Normal"/>
        <w:rPr/>
      </w:pPr>
      <w:r>
        <w:rPr>
          <w:sz w:val="10"/>
          <w:lang w:val="ru-RU"/>
        </w:rPr>
        <w:t xml:space="preserve">мнения правят миром. Чел-к-продукт среды, з-ны делают все, зав от монарха. </w:t>
      </w:r>
      <w:r>
        <w:rPr>
          <w:b/>
          <w:bCs w:val="false"/>
          <w:sz w:val="10"/>
          <w:lang w:val="ru-RU"/>
        </w:rPr>
        <w:t>Свободомыслие,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воинств атеизм</w:t>
      </w:r>
      <w:r>
        <w:rPr>
          <w:sz w:val="10"/>
          <w:lang w:val="ru-RU"/>
        </w:rPr>
        <w:t>(церковь защищ свои привилег-раздавим гадину). Если в мире нет ничего кр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 материи в движ, не ост и места д/Бога, теология-фикция, научн знание д это уничтожить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Кант</w:t>
      </w:r>
      <w:r>
        <w:rPr>
          <w:sz w:val="10"/>
          <w:lang w:val="ru-RU"/>
        </w:rPr>
        <w:t>:1)докритич, 2)критич("Критика чистого разума"). 1)Идея о развитии в природе, пр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х солнца из первонач туманности, множ-ть миров, непрерывн процесс их возникн, з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дл вращ Земли(приливы/отливы). Механич объяснен возникн Всел, первопричина-</w:t>
      </w:r>
    </w:p>
    <w:p>
      <w:pPr>
        <w:pStyle w:val="Normal"/>
        <w:rPr/>
      </w:pPr>
      <w:r>
        <w:rPr>
          <w:sz w:val="10"/>
          <w:lang w:val="ru-RU"/>
        </w:rPr>
        <w:t xml:space="preserve">Бог. 2)Агностич-непознаваемость мира. </w:t>
      </w: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 1 Чувств познан. Вещи в себе-пред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ты окруж мира. Идеал и мат толков!, эти ощущ-не вещи в себе, не дают знания об</w:t>
      </w:r>
    </w:p>
    <w:p>
      <w:pPr>
        <w:pStyle w:val="Normal"/>
        <w:rPr/>
      </w:pPr>
      <w:r>
        <w:rPr>
          <w:sz w:val="10"/>
          <w:lang w:val="ru-RU"/>
        </w:rPr>
        <w:t xml:space="preserve">объекте. Знание: 2части:1)"материя" знания(эмпирич)- </w:t>
      </w:r>
      <w:r>
        <w:rPr>
          <w:sz w:val="10"/>
        </w:rPr>
        <w:t>a</w:t>
      </w:r>
      <w:r>
        <w:rPr>
          <w:sz w:val="10"/>
          <w:lang w:val="ru-RU"/>
        </w:rPr>
        <w:t xml:space="preserve"> </w:t>
      </w:r>
      <w:r>
        <w:rPr>
          <w:sz w:val="10"/>
        </w:rPr>
        <w:t>posteriori</w:t>
      </w:r>
      <w:r>
        <w:rPr>
          <w:sz w:val="10"/>
          <w:lang w:val="ru-RU"/>
        </w:rPr>
        <w:t>, 2)до опыта, нах-ся</w:t>
      </w:r>
    </w:p>
    <w:p>
      <w:pPr>
        <w:pStyle w:val="Normal"/>
        <w:rPr/>
      </w:pPr>
      <w:r>
        <w:rPr>
          <w:sz w:val="10"/>
          <w:lang w:val="ru-RU"/>
        </w:rPr>
        <w:t>в</w:t>
      </w:r>
      <w:r>
        <w:rPr>
          <w:sz w:val="10"/>
        </w:rPr>
        <w:t xml:space="preserve"> S-a priori(</w:t>
      </w:r>
      <w:r>
        <w:rPr>
          <w:sz w:val="10"/>
          <w:lang w:val="ru-RU"/>
        </w:rPr>
        <w:t>априоризм</w:t>
      </w:r>
      <w:r>
        <w:rPr>
          <w:sz w:val="10"/>
        </w:rPr>
        <w:t xml:space="preserve">). </w:t>
      </w:r>
      <w:r>
        <w:rPr>
          <w:sz w:val="10"/>
          <w:lang w:val="ru-RU"/>
        </w:rPr>
        <w:t>Апр сужд носят всеобщ хар-р, апр сужд подтвержд в опыте(</w:t>
      </w:r>
    </w:p>
    <w:p>
      <w:pPr>
        <w:pStyle w:val="Normal"/>
        <w:rPr/>
      </w:pPr>
      <w:r>
        <w:rPr>
          <w:sz w:val="10"/>
          <w:lang w:val="ru-RU"/>
        </w:rPr>
        <w:t>время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асы), апр сужд не рождают знание, чистые-простр-во, время-формы чувстве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сти, представления. 1 прост-во, 1 время-единичны, не вещи в себе. 1)Чувств позн- спо-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упоряд хаос ощущ при помощи прост-ва и времени.2)Рассудочн позн. Опыт-продукт дея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 чувств-ти и рассудка. Сужд воприятия д приобрести "объект" путем подведения суж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 априорн катег. Причинность 12 катег: ед-во, множ-во, всеобщ-ть, реаль-ть, отриц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гранич, принадл, возм-ть, нбх, сущ-е. 3) Разумное позна. Разум поражд "трансцед"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и, выход за пределы опыта-3. 1)Психол (уч о душе), 2)Космолог(уч о мире), 3)Теолог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уч о Боге)-выраж стремл разума к постиж вещей в себе. Но вещи отс непознанными</w:t>
      </w:r>
      <w:r>
        <w:rPr>
          <w:rFonts w:eastAsia="Symbol" w:cs="Symbol" w:ascii="Symbol" w:hAnsi="Symbol"/>
          <w:sz w:val="10"/>
          <w:lang w:val="ru-RU"/>
        </w:rPr>
        <w:t></w:t>
      </w:r>
    </w:p>
    <w:p>
      <w:pPr>
        <w:pStyle w:val="Normal"/>
        <w:rPr/>
      </w:pPr>
      <w:r>
        <w:rPr>
          <w:sz w:val="10"/>
          <w:lang w:val="ru-RU"/>
        </w:rPr>
        <w:t>разум дает "антиномии" (противор полож-я)-4, Т</w:t>
      </w:r>
      <w:r>
        <w:rPr>
          <w:rFonts w:eastAsia="Symbol" w:cs="Symbol" w:ascii="Symbol" w:hAnsi="Symbol"/>
          <w:sz w:val="10"/>
          <w:lang w:val="ru-RU"/>
        </w:rPr>
        <w:t></w:t>
      </w:r>
      <w:r>
        <w:rPr>
          <w:sz w:val="10"/>
          <w:lang w:val="ru-RU"/>
        </w:rPr>
        <w:t>Т. 3 док-ва Бога: 1)Онтологич(Бог</w:t>
      </w:r>
    </w:p>
    <w:p>
      <w:pPr>
        <w:pStyle w:val="Normal"/>
        <w:rPr/>
      </w:pPr>
      <w:r>
        <w:rPr>
          <w:sz w:val="10"/>
        </w:rPr>
        <w:t>S</w:t>
      </w:r>
      <w:r>
        <w:rPr>
          <w:sz w:val="10"/>
          <w:lang w:val="ru-RU"/>
        </w:rPr>
        <w:t xml:space="preserve"> всех Р кот абс нбх-мы, 2)Космолог(Бог-абс сущ), 3)От противн. Не подтверж и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роверг опытом, несостоят-ны, единств док-во бога-мораль, вера в это Бога побужд</w:t>
      </w:r>
    </w:p>
    <w:p>
      <w:pPr>
        <w:pStyle w:val="Normal"/>
        <w:rPr/>
      </w:pPr>
      <w:r>
        <w:rPr>
          <w:sz w:val="10"/>
          <w:lang w:val="ru-RU"/>
        </w:rPr>
        <w:t xml:space="preserve">чел-ка к моральн поступкам. </w:t>
      </w:r>
      <w:r>
        <w:rPr>
          <w:b/>
          <w:bCs w:val="false"/>
          <w:sz w:val="10"/>
          <w:lang w:val="ru-RU"/>
        </w:rPr>
        <w:t>Этика</w:t>
      </w:r>
      <w:r>
        <w:rPr>
          <w:sz w:val="10"/>
          <w:lang w:val="ru-RU"/>
        </w:rPr>
        <w:t>: "Практич разум"-уч о нравств-ти, чел-как цел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самоцель), а не как ср-во. Теоретич разум подчин практич. Категоричн императи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осн з-н), действие само по себе, априорн хар-р. Чел свободен, приобщен к миру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вещей в себе. Практика-сфера примен нравств оценок поступков людей, основа-ка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мп(действие ради него самого, без отнош к др цели), имп-априорн хар-р, заповедь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т имп-поступай так, чтобы принцип твоей воли мог служить принц зак-ва. Чел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 зависеть от др, религ д выводиться из принц нрав-ти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Фихте</w:t>
      </w:r>
      <w:r>
        <w:rPr>
          <w:sz w:val="10"/>
          <w:lang w:val="ru-RU"/>
        </w:rPr>
        <w:t>:"1 сист свободы". Филос-самосознан, связ с хар-ром, образом мыслей. Суб</w:t>
      </w:r>
    </w:p>
    <w:p>
      <w:pPr>
        <w:pStyle w:val="Normal"/>
        <w:rPr/>
      </w:pPr>
      <w:r>
        <w:rPr>
          <w:sz w:val="10"/>
          <w:lang w:val="ru-RU"/>
        </w:rPr>
        <w:t xml:space="preserve">идеализм. "Я"-мыслящий </w:t>
      </w:r>
      <w:r>
        <w:rPr>
          <w:sz w:val="10"/>
        </w:rPr>
        <w:t>S</w:t>
      </w:r>
      <w:r>
        <w:rPr>
          <w:sz w:val="10"/>
          <w:lang w:val="ru-RU"/>
        </w:rPr>
        <w:t>, волевое сущ-во. Тожд-во бытия и мышлен. Не-Я-окруж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ир, объект природы, физич природа "Я", Не-Я-опред деят-ть Я. Деят-ть Я-теоретич</w:t>
      </w:r>
    </w:p>
    <w:p>
      <w:pPr>
        <w:pStyle w:val="Normal"/>
        <w:rPr/>
      </w:pPr>
      <w:r>
        <w:rPr>
          <w:sz w:val="10"/>
          <w:lang w:val="ru-RU"/>
        </w:rPr>
        <w:t xml:space="preserve">(мышление), бессознат(нравств повед </w:t>
      </w:r>
      <w:r>
        <w:rPr>
          <w:sz w:val="10"/>
        </w:rPr>
        <w:t>S</w:t>
      </w:r>
      <w:r>
        <w:rPr>
          <w:sz w:val="10"/>
          <w:lang w:val="ru-RU"/>
        </w:rPr>
        <w:t>), приоритет человеч над природой. Не-Я-про-</w:t>
      </w:r>
    </w:p>
    <w:p>
      <w:pPr>
        <w:pStyle w:val="Normal"/>
        <w:rPr/>
      </w:pPr>
      <w:r>
        <w:rPr>
          <w:sz w:val="10"/>
          <w:lang w:val="ru-RU"/>
        </w:rPr>
        <w:t xml:space="preserve">дукт Я, рез-т деят-ти Я, Первичн </w:t>
      </w:r>
      <w:r>
        <w:rPr>
          <w:sz w:val="10"/>
        </w:rPr>
        <w:t>S</w:t>
      </w:r>
      <w:r>
        <w:rPr>
          <w:sz w:val="10"/>
          <w:lang w:val="ru-RU"/>
        </w:rPr>
        <w:t>-Я, Япорожд не-Я, Не-Я поражд Я. Интеллект с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ерцание(инт интуиция), практич деят-ть, сфера нравств-ти. Высш теоретич разу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чин практич-му. Другие Я. Я:1"Я" тожд инд сознанию, 2Абс Я-сверхчелов созн-</w:t>
      </w:r>
    </w:p>
    <w:p>
      <w:pPr>
        <w:pStyle w:val="Normal"/>
        <w:rPr/>
      </w:pPr>
      <w:r>
        <w:rPr>
          <w:sz w:val="10"/>
          <w:lang w:val="ru-RU"/>
        </w:rPr>
        <w:t>Бог. 2)Диалектика-антитетич.</w:t>
      </w:r>
      <w:r>
        <w:rPr>
          <w:rFonts w:eastAsia="Symbol" w:cs="Symbol" w:ascii="Symbol" w:hAnsi="Symbol"/>
          <w:sz w:val="10"/>
          <w:lang w:val="ru-RU"/>
        </w:rPr>
        <w:t></w:t>
      </w:r>
      <w:r>
        <w:rPr>
          <w:sz w:val="10"/>
          <w:lang w:val="ru-RU"/>
        </w:rPr>
        <w:t>Т выводится не из Т, а сопоставл сним. 3)Свобода</w:t>
      </w:r>
    </w:p>
    <w:p>
      <w:pPr>
        <w:pStyle w:val="Normal"/>
        <w:rPr/>
      </w:pPr>
      <w:r>
        <w:rPr>
          <w:sz w:val="10"/>
          <w:lang w:val="ru-RU"/>
        </w:rPr>
        <w:t>(Кант). Влияние Канта:право, мораль,с воб-Кант. Центр познания-</w:t>
      </w:r>
      <w:r>
        <w:rPr>
          <w:sz w:val="10"/>
        </w:rPr>
        <w:t>S</w:t>
      </w:r>
      <w:r>
        <w:rPr>
          <w:sz w:val="10"/>
          <w:lang w:val="ru-RU"/>
        </w:rPr>
        <w:t>, Беркл, Юм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нт, Фихте-суб идеализм. В познании чел творит мир, мы созд свой чел мир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(многомерн Вселен, цвет-спектр), опред св-ва этого мира похожи на образ, но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сть различия, Какова степень этого сходства? Достижимо полное сходство: Кан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ыт, Ф-мир идея. Гегель-абс истина-философ достиг. Нет полного исчерпыв зн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я, неполн знание доступно чел-ку, науке, но не дост филос(абс истина)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Материализм и диалектика Маркса</w:t>
      </w:r>
      <w:r>
        <w:rPr>
          <w:sz w:val="10"/>
          <w:lang w:val="ru-RU"/>
        </w:rPr>
        <w:t>:идейн ист-к-Гегель, Фейербах. Ценное у Г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еля-диалектика(прир, ист, дух мир в виде процесса, беспрерыв движ-я, пыталс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скрыть внутр связь этого движ-я). Матер решение осн ?филос, пришли к диалект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-му. Фейербах, марксисты исслед наряду с природ и соц предпос-ки единства</w:t>
      </w:r>
    </w:p>
    <w:p>
      <w:pPr>
        <w:pStyle w:val="Normal"/>
        <w:rPr/>
      </w:pPr>
      <w:r>
        <w:rPr>
          <w:sz w:val="10"/>
          <w:lang w:val="ru-RU"/>
        </w:rPr>
        <w:t>чел-ка и природы. Источн мат диал-ки-обобщение научн опыт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Энг-матер еди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во мира, критика натурфилософии. Кроме субъект диал, говорили об объектив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царит в природе. Суб диал(диал мышления). Предмет мат диал-ки-изучение общих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иалект з-нов природы, истории и познания, в тч мышления. З-н единства и борьб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тивоп, з-н перехода кол-ва в кач-во, они это применяют при анализе истории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-н отриц отриц(появл нового из старого). Чел часть природы, высш продукт ее</w:t>
      </w:r>
    </w:p>
    <w:p>
      <w:pPr>
        <w:pStyle w:val="Normal"/>
        <w:rPr/>
      </w:pPr>
      <w:r>
        <w:rPr>
          <w:sz w:val="10"/>
          <w:lang w:val="ru-RU"/>
        </w:rPr>
        <w:t xml:space="preserve">развит. </w:t>
      </w:r>
      <w:r>
        <w:rPr>
          <w:b/>
          <w:bCs w:val="false"/>
          <w:sz w:val="10"/>
          <w:lang w:val="ru-RU"/>
        </w:rPr>
        <w:t>Диал-ка</w:t>
      </w:r>
      <w:r>
        <w:rPr>
          <w:sz w:val="10"/>
          <w:lang w:val="ru-RU"/>
        </w:rPr>
        <w:t>: возврат к греч филос. Вся природа, от мельч частиц до огр те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х в вечном возникн и исчезнов, движ и измен. Тперь это подтвержд на опыте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виж материи-не только перемещ, но и теплота, свет, поле. Материя немыслим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з движения(тела возд друг на друга), она неуничтож, вечна, одна и та же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 диал-матер, первичн, несотвор мат бытия, познаваемость мира, диал 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 предпосылки единства з-нов природы и мышления. Мышлен и сознан-продук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 мозга, похожи на з-ны природы. Диалектика-теор познан.  Субъект диал отраж</w:t>
      </w:r>
    </w:p>
    <w:p>
      <w:pPr>
        <w:pStyle w:val="Normal"/>
        <w:rPr/>
      </w:pPr>
      <w:r>
        <w:rPr>
          <w:sz w:val="10"/>
          <w:lang w:val="ru-RU"/>
        </w:rPr>
        <w:t xml:space="preserve">объект диал, не зерк отраж, а активн взаимод </w:t>
      </w:r>
      <w:r>
        <w:rPr>
          <w:sz w:val="10"/>
        </w:rPr>
        <w:t>S</w:t>
      </w:r>
      <w:r>
        <w:rPr>
          <w:sz w:val="10"/>
          <w:lang w:val="ru-RU"/>
        </w:rPr>
        <w:t xml:space="preserve"> и объекта. Познание истины-диа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цесс, мы сталкив с противор: между абс и относ истиной, абс истина непост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ма, если под абс ист понимать объект, правильн процесс действ-ти, то это воз-но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а-не застывш итог, а познан относительно, противоречиво, чтобы отличи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у от заблужд, нбх выяснить, насколько наше знание соотв объект дейст-ти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а объект-на-содержан знания совпад с объект дейст-тью, но в тоже время он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бъективна по способу оформления конкр чел-ком. Если абс ист(как исчерпы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нание о мире)недостижима, может ли чел полное и достов знание о мире вообще?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ше знание не статично, не неизменно, это пост процесс движ относит истин, к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водит к накоплению и обогащению чел знания. Абс истина-сумма относит истин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тот процесс не завершиться. Как мы можем узнать, что в нашем знании содержится</w:t>
      </w:r>
    </w:p>
    <w:p>
      <w:pPr>
        <w:pStyle w:val="Normal"/>
        <w:rPr/>
      </w:pPr>
      <w:r>
        <w:rPr>
          <w:sz w:val="10"/>
          <w:lang w:val="ru-RU"/>
        </w:rPr>
        <w:t>момент совпад-я с объект дейст-тью(Кант:сопоставл явлений и вещей в себе)-</w:t>
      </w:r>
      <w:r>
        <w:rPr>
          <w:i/>
          <w:iCs/>
          <w:sz w:val="10"/>
          <w:lang w:val="ru-RU"/>
        </w:rPr>
        <w:t>прак-</w:t>
      </w:r>
    </w:p>
    <w:p>
      <w:pPr>
        <w:pStyle w:val="Normal"/>
        <w:rPr/>
      </w:pPr>
      <w:r>
        <w:rPr>
          <w:i/>
          <w:iCs/>
          <w:sz w:val="10"/>
          <w:lang w:val="ru-RU"/>
        </w:rPr>
        <w:t>тика</w:t>
      </w:r>
      <w:r>
        <w:rPr>
          <w:sz w:val="10"/>
          <w:lang w:val="ru-RU"/>
        </w:rPr>
        <w:t>. Она-критерий истины, те рез-ты познан, кот прошли проверку практикой 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етендовать на знание объект истины, практ-мат-чувтсв деят-ть людей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Матер понимание истории</w:t>
      </w:r>
      <w:r>
        <w:rPr>
          <w:sz w:val="10"/>
          <w:lang w:val="ru-RU"/>
        </w:rPr>
        <w:t>: "Капитал", труд, прибав ст-ть, раб сила, мат поним ист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ежде чем заним историй, нбх пить, есть, это достиг в рез-те труда. Произв отнош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ологич. Категор отчуждения: отчужд труда(от раб забир продукт труда), самоо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ужд раб-ка(собст физ и дух энерг принадл собст-ку). Чел род отлич от жив-произ-</w:t>
      </w:r>
    </w:p>
    <w:p>
      <w:pPr>
        <w:pStyle w:val="Normal"/>
        <w:rPr/>
      </w:pPr>
      <w:r>
        <w:rPr>
          <w:sz w:val="10"/>
          <w:lang w:val="ru-RU"/>
        </w:rPr>
        <w:t>водств жизнью, но тк от раб отчужд труд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тч и родов жизнь. Раб-к-машина, бед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госп частн соб-ти на ср-ва произ-ва, нбх заменить на общ-ую. </w:t>
      </w:r>
      <w:r>
        <w:rPr>
          <w:b/>
          <w:bCs w:val="false"/>
          <w:sz w:val="10"/>
          <w:lang w:val="ru-RU"/>
        </w:rPr>
        <w:t>Проблема чел-ка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-к-не винтик, а инд-ть, нбх понять те соц услов, в кот он наход, класс опред из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знь. Чел способен целесообразно трудиться, в то же время чел связан с жив м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ом, сущность чел-производное от сисит общ отнош. Личноть-инд-ть, но м себя пр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явить только в коллективе. Для поним чел-ка нбх поним общ-во, в кот он живет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Диал-мат поним общ-ва</w:t>
      </w:r>
      <w:r>
        <w:rPr>
          <w:sz w:val="10"/>
          <w:lang w:val="ru-RU"/>
        </w:rPr>
        <w:t>:произв отнош д соотв ступени развит произв сил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роиз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илы (лидер) вступают в противор с произ отнош, тогда произ отнош-тормоз пр си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эта диалектика-ист движ-я). Ни одна общ-эе формация не погибнет раньше, чем</w:t>
      </w:r>
    </w:p>
    <w:p>
      <w:pPr>
        <w:pStyle w:val="Normal"/>
        <w:rPr/>
      </w:pPr>
      <w:r>
        <w:rPr>
          <w:sz w:val="10"/>
          <w:lang w:val="ru-RU"/>
        </w:rPr>
        <w:t>разовьются все производ силы, и наоборот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ел-во ставит неразрешим задачи.</w:t>
      </w:r>
    </w:p>
    <w:p>
      <w:pPr>
        <w:pStyle w:val="Normal"/>
        <w:rPr/>
      </w:pPr>
      <w:r>
        <w:rPr>
          <w:sz w:val="10"/>
          <w:u w:val="single"/>
          <w:lang w:val="ru-RU"/>
        </w:rPr>
        <w:t>Формац</w:t>
      </w:r>
      <w:r>
        <w:rPr>
          <w:sz w:val="10"/>
          <w:lang w:val="ru-RU"/>
        </w:rPr>
        <w:t xml:space="preserve"> опред сущность ступени развит общ-ва.. Ист мат-зм-филос истории-откуд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куда, как идет чел-во? Избыток продуктов труда основа общ прогресса. Не смотрел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 ист процесс как на 1 линию, роль играет и субъективн фактор-хар-р лидера. З-н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ор прогресса похожи на з-ны природы, действ независ от людей, но отличие-он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стественноисторич, действ через деят-ть людей. Общ-во не может перескочить фазу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его развит, но оно может ее смягчить, сократить. Энг: кроме эк базиса, и надстрой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 может влиять(гос-ва) на эк-ку.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леханов</w:t>
      </w:r>
      <w:r>
        <w:rPr>
          <w:sz w:val="10"/>
          <w:lang w:val="ru-RU"/>
        </w:rPr>
        <w:t>:"Освобожд труда", труды "О матер поним истор". Фил марксизма-вели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в-ция, единство и цельность мат ф-фии, метод- душа ф-фии, защита конц о рол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ичности и масс в истории., народ, а не "герои" явл подлин творцом истории, "тол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а" д стать героем, и развить соотв самосознание, этому д помочь маркс наука. От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ичности могут изменить события, и их посл-я, но не м измен ход и их общ направл.</w:t>
      </w:r>
    </w:p>
    <w:p>
      <w:pPr>
        <w:pStyle w:val="Normal"/>
        <w:rPr/>
      </w:pPr>
      <w:r>
        <w:rPr>
          <w:sz w:val="10"/>
          <w:lang w:val="ru-RU"/>
        </w:rPr>
        <w:t xml:space="preserve">Классиф движ сил(фак истор развит): </w:t>
      </w:r>
      <w:r>
        <w:rPr>
          <w:i/>
          <w:iCs/>
          <w:sz w:val="10"/>
          <w:lang w:val="ru-RU"/>
        </w:rPr>
        <w:t>конеч(общ причина</w:t>
      </w:r>
      <w:r>
        <w:rPr>
          <w:sz w:val="10"/>
          <w:lang w:val="ru-RU"/>
        </w:rPr>
        <w:t>) истор движ чел-ва-развит</w:t>
      </w:r>
    </w:p>
    <w:p>
      <w:pPr>
        <w:pStyle w:val="Normal"/>
        <w:rPr/>
      </w:pPr>
      <w:r>
        <w:rPr>
          <w:sz w:val="10"/>
          <w:lang w:val="ru-RU"/>
        </w:rPr>
        <w:t xml:space="preserve">произв сил, </w:t>
      </w:r>
      <w:r>
        <w:rPr>
          <w:i/>
          <w:iCs/>
          <w:sz w:val="10"/>
          <w:lang w:val="ru-RU"/>
        </w:rPr>
        <w:t>особ причины</w:t>
      </w:r>
      <w:r>
        <w:rPr>
          <w:sz w:val="10"/>
          <w:lang w:val="ru-RU"/>
        </w:rPr>
        <w:t>-истор обст-ка, в кот они развив,</w:t>
      </w:r>
      <w:r>
        <w:rPr>
          <w:i/>
          <w:iCs/>
          <w:sz w:val="10"/>
          <w:lang w:val="ru-RU"/>
        </w:rPr>
        <w:t>единичн</w:t>
      </w:r>
      <w:r>
        <w:rPr>
          <w:sz w:val="10"/>
          <w:lang w:val="ru-RU"/>
        </w:rPr>
        <w:t>-личн особ-ти дея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елей истории. Выдающ личности появл тогда, когда возник потр-ть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Ленин</w:t>
      </w:r>
      <w:r>
        <w:rPr>
          <w:sz w:val="10"/>
          <w:lang w:val="ru-RU"/>
        </w:rPr>
        <w:t>: марксизм-заложил основу новой науки, условна всякая идеолог. После пораж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в 1905. труд "Мат-зм и эмпириокритицизм", "кризис в физике"-револ в естествозн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омка старых з-нов для ф-фов, появ "физич" идеализм, "исчезнов" материи. Лени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чезла не материя, а старые убеждения(классич физика-матер-в-во), виды и форм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 беск-но многообразны, науке известна их малая часть. Мат-объект реальность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 независ от чел и отображ им. ? об ист-ти знаний-2 части: 1) сущ ли объект истина</w:t>
      </w:r>
    </w:p>
    <w:p>
      <w:pPr>
        <w:pStyle w:val="Normal"/>
        <w:rPr/>
      </w:pPr>
      <w:r>
        <w:rPr>
          <w:sz w:val="10"/>
          <w:lang w:val="ru-RU"/>
        </w:rPr>
        <w:t xml:space="preserve">(незав от </w:t>
      </w:r>
      <w:r>
        <w:rPr>
          <w:sz w:val="10"/>
        </w:rPr>
        <w:t>S</w:t>
      </w:r>
      <w:r>
        <w:rPr>
          <w:sz w:val="10"/>
          <w:lang w:val="ru-RU"/>
        </w:rPr>
        <w:t>), 2)Если да, то может ли чел представл выразить ее сразу, абс-но, или толь-</w:t>
      </w:r>
    </w:p>
    <w:p>
      <w:pPr>
        <w:pStyle w:val="Normal"/>
        <w:rPr/>
      </w:pPr>
      <w:r>
        <w:rPr>
          <w:sz w:val="10"/>
          <w:lang w:val="ru-RU"/>
        </w:rPr>
        <w:t xml:space="preserve">ко относит? Истина объек-на, не зав от чел прихоти. Развил </w:t>
      </w:r>
      <w:r>
        <w:rPr>
          <w:i/>
          <w:iCs/>
          <w:sz w:val="10"/>
          <w:lang w:val="ru-RU"/>
        </w:rPr>
        <w:t>учен о практике</w:t>
      </w:r>
      <w:r>
        <w:rPr>
          <w:sz w:val="10"/>
          <w:lang w:val="ru-RU"/>
        </w:rPr>
        <w:t>. Практ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-деят-ть людей+общ произ-во, клас борьба, научн эксперим, диалект единство абс</w:t>
      </w:r>
    </w:p>
    <w:p>
      <w:pPr>
        <w:pStyle w:val="Normal"/>
        <w:rPr/>
      </w:pPr>
      <w:r>
        <w:rPr>
          <w:sz w:val="10"/>
          <w:lang w:val="ru-RU"/>
        </w:rPr>
        <w:t xml:space="preserve">и относ. </w:t>
      </w:r>
      <w:r>
        <w:rPr>
          <w:i/>
          <w:iCs/>
          <w:sz w:val="10"/>
          <w:lang w:val="ru-RU"/>
        </w:rPr>
        <w:t>Принц отражения</w:t>
      </w:r>
      <w:r>
        <w:rPr>
          <w:sz w:val="10"/>
          <w:lang w:val="ru-RU"/>
        </w:rPr>
        <w:t xml:space="preserve"> внешн мира в чел сознании. Все знания-из опыта, в к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раж св-ва вещей, не зерк хар-р, диал хар-р, един-во диал, логики, т позн, классич</w:t>
      </w:r>
    </w:p>
    <w:p>
      <w:pPr>
        <w:pStyle w:val="Normal"/>
        <w:rPr/>
      </w:pPr>
      <w:r>
        <w:rPr>
          <w:sz w:val="10"/>
          <w:lang w:val="ru-RU"/>
        </w:rPr>
        <w:t xml:space="preserve">воплощ-"Капитал". </w:t>
      </w:r>
      <w:r>
        <w:rPr>
          <w:i/>
          <w:iCs/>
          <w:sz w:val="10"/>
          <w:lang w:val="ru-RU"/>
        </w:rPr>
        <w:t>Т истор мат-ма</w:t>
      </w:r>
      <w:r>
        <w:rPr>
          <w:sz w:val="10"/>
          <w:lang w:val="ru-RU"/>
        </w:rPr>
        <w:t>: мат-зм признает реальн бытие нез-мо от сознан</w:t>
      </w:r>
    </w:p>
    <w:p>
      <w:pPr>
        <w:pStyle w:val="Normal"/>
        <w:rPr/>
      </w:pPr>
      <w:r>
        <w:rPr>
          <w:sz w:val="10"/>
          <w:lang w:val="ru-RU"/>
        </w:rPr>
        <w:t xml:space="preserve">чел-ка. </w:t>
      </w:r>
      <w:r>
        <w:rPr>
          <w:i/>
          <w:iCs/>
          <w:sz w:val="10"/>
          <w:lang w:val="ru-RU"/>
        </w:rPr>
        <w:t>Проблема парт-ти</w:t>
      </w:r>
      <w:r>
        <w:rPr>
          <w:sz w:val="10"/>
          <w:lang w:val="ru-RU"/>
        </w:rPr>
        <w:t>:борющ партии: мат-зм и идеал-м, не отриц идеализм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Ломоносов</w:t>
      </w:r>
      <w:r>
        <w:rPr>
          <w:sz w:val="10"/>
          <w:lang w:val="ru-RU"/>
        </w:rPr>
        <w:t>:Реф П1-сближение Рос и Запада, идея отделения научн познан от рел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ии, выводы из его научн исседов-фундамент его мат-зма, развил атомист антично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, сохран движ(Дек), молек конц строен в-ва: корпускулы-мол-лы, сост из атомов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зомерия, сохран массы в-ва, уч в хим р-ции, механич природа теплоты, взаимн связ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в и нежив прир. Втор и перв кач-ва(Локк) сущ объективно, зав от физ св-в корпуск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Т позн</w:t>
      </w:r>
      <w:r>
        <w:rPr>
          <w:sz w:val="10"/>
          <w:lang w:val="ru-RU"/>
        </w:rPr>
        <w:t xml:space="preserve">: единство эмпирич(руки) и теорет(глаза) исследов, нет резкой грани между </w:t>
      </w:r>
    </w:p>
    <w:p>
      <w:pPr>
        <w:pStyle w:val="Normal"/>
        <w:rPr/>
      </w:pPr>
      <w:r>
        <w:rPr>
          <w:sz w:val="10"/>
          <w:lang w:val="ru-RU"/>
        </w:rPr>
        <w:t xml:space="preserve">ними. </w:t>
      </w:r>
      <w:r>
        <w:rPr>
          <w:i/>
          <w:iCs/>
          <w:sz w:val="10"/>
          <w:lang w:val="ru-RU"/>
        </w:rPr>
        <w:t>Логика</w:t>
      </w:r>
      <w:r>
        <w:rPr>
          <w:sz w:val="10"/>
          <w:lang w:val="ru-RU"/>
        </w:rPr>
        <w:t>: связь с риторикой, слова служат д/обознач идей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Радищев</w:t>
      </w:r>
      <w:r>
        <w:rPr>
          <w:sz w:val="10"/>
          <w:lang w:val="ru-RU"/>
        </w:rPr>
        <w:t>:влиян франц Просвещ. Критика креп права и самодерж, "Путеш…"-нищет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рест-ва, нбх революц просвещ народа. "О чел-ке, его смерт-ти и бессмер-ии"-зав-ть</w:t>
      </w:r>
    </w:p>
    <w:p>
      <w:pPr>
        <w:pStyle w:val="Normal"/>
        <w:rPr/>
      </w:pPr>
      <w:r>
        <w:rPr>
          <w:sz w:val="10"/>
          <w:lang w:val="ru-RU"/>
        </w:rPr>
        <w:t>дух жизни чел от тела, смерть тел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смерть души. Чел-верхн ступень эволюции, твор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хар-р его природы, неизбежно дальнейш развит чел-ка. Чел-особ дух сущ-во, кот бе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мертно.  2 часть книги: душа бессмертна. Познание несводимо к чувств опыту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ышление нечувственно. Душа сама по себе, отлична от тела, проста. Цель в жизн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ремлен к сов-ву, Бог сотворил нас для достиж этой цели, не хватает плоти, чел-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бретает др, продолж соверш-ние, з-н сохран энерг-душа не исчез бесследно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Чаадаев</w:t>
      </w:r>
      <w:r>
        <w:rPr>
          <w:sz w:val="10"/>
          <w:lang w:val="ru-RU"/>
        </w:rPr>
        <w:t>: победа В Отеч в 1812-торговля с Европ, развит науки, филос, но отриц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лом русск культуры, отказ от нац традиц. Примирен-зап и слав. Зап-во исходит 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аад-"Философич письма". Как релин мыслит-под влиян религ чел-во может исполни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е предназнач, нбх принять нек релин истины как априорн. Основа фил-фии-пер-</w:t>
      </w:r>
    </w:p>
    <w:p>
      <w:pPr>
        <w:pStyle w:val="Normal"/>
        <w:rPr/>
      </w:pPr>
      <w:r>
        <w:rPr>
          <w:sz w:val="10"/>
          <w:lang w:val="ru-RU"/>
        </w:rPr>
        <w:t xml:space="preserve">вичн факты, кот не мб доказаны, явл предметов веры, вера дб в ф-фии. </w:t>
      </w:r>
      <w:r>
        <w:rPr>
          <w:b/>
          <w:bCs w:val="false"/>
          <w:sz w:val="10"/>
          <w:lang w:val="ru-RU"/>
        </w:rPr>
        <w:t>Онтология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снова мира-великоеВСЕ, объект-но, не зав от чел, сущ в формах физич и дух мир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 многообраз мира едино, подчин всеобщ з-нам. Физич мир соотв ньютон идеи</w:t>
      </w:r>
    </w:p>
    <w:p>
      <w:pPr>
        <w:pStyle w:val="Normal"/>
        <w:rPr/>
      </w:pPr>
      <w:r>
        <w:rPr>
          <w:sz w:val="10"/>
          <w:lang w:val="ru-RU"/>
        </w:rPr>
        <w:t xml:space="preserve">"изнач толчка". Чаад опир на античн атомизм. </w:t>
      </w:r>
      <w:r>
        <w:rPr>
          <w:b/>
          <w:bCs w:val="false"/>
          <w:sz w:val="10"/>
          <w:lang w:val="ru-RU"/>
        </w:rPr>
        <w:t>Гносеолог</w:t>
      </w:r>
      <w:r>
        <w:rPr>
          <w:sz w:val="10"/>
          <w:lang w:val="ru-RU"/>
        </w:rPr>
        <w:t xml:space="preserve">: познающ разум подчин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-нам мира, инструм познан-рассужд, интуиция, использ это чел подчин з-ну 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 приходит на высоч ступень, с пом познан природы, чел м предвидеть явл-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 дух мира вытек из позн матер мира, но ср-ва познан разные. Движ чел духа-</w:t>
      </w:r>
    </w:p>
    <w:p>
      <w:pPr>
        <w:pStyle w:val="Normal"/>
        <w:rPr/>
      </w:pPr>
      <w:r>
        <w:rPr>
          <w:sz w:val="10"/>
          <w:lang w:val="ru-RU"/>
        </w:rPr>
        <w:t>отражен действ Бога на мир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его з-ны непознаваемы такими ср-вами. </w:t>
      </w:r>
      <w:r>
        <w:rPr>
          <w:b/>
          <w:bCs w:val="false"/>
          <w:sz w:val="10"/>
          <w:lang w:val="ru-RU"/>
        </w:rPr>
        <w:t>Антрополог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конц родов сущн-ти)чел-к не инд-ть, тк наша духовн-ть унаследована, мысль чел-к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мысль рода чел-го, общение с людьми, челов культ, сущность чел реализ в сообщ-ве </w:t>
      </w:r>
    </w:p>
    <w:p>
      <w:pPr>
        <w:pStyle w:val="Normal"/>
        <w:rPr/>
      </w:pPr>
      <w:r>
        <w:rPr>
          <w:sz w:val="10"/>
          <w:lang w:val="ru-RU"/>
        </w:rPr>
        <w:t xml:space="preserve">с конкр людьми в рамках нац культуры, </w:t>
      </w:r>
      <w:r>
        <w:rPr>
          <w:rFonts w:eastAsia="Symbol" w:cs="Symbol" w:ascii="Symbol" w:hAnsi="Symbol"/>
          <w:sz w:val="10"/>
          <w:lang w:val="ru-RU"/>
        </w:rPr>
        <w:t></w:t>
      </w:r>
      <w:r>
        <w:rPr>
          <w:sz w:val="10"/>
          <w:lang w:val="ru-RU"/>
        </w:rPr>
        <w:t xml:space="preserve"> к нации, патриотизм-норм сущ-е чел чувств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Историософия</w:t>
      </w:r>
      <w:r>
        <w:rPr>
          <w:sz w:val="10"/>
          <w:lang w:val="ru-RU"/>
        </w:rPr>
        <w:t>: истор событ, ум отд чел-божеств провидение-нравств з-н(высш). Ис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фия ответить сущ ли общ з-ны развит чел сообщ-в?  Ф-фия д пройти принц единства</w:t>
      </w:r>
    </w:p>
    <w:p>
      <w:pPr>
        <w:pStyle w:val="Normal"/>
        <w:rPr/>
      </w:pPr>
      <w:r>
        <w:rPr>
          <w:sz w:val="10"/>
          <w:lang w:val="ru-RU"/>
        </w:rPr>
        <w:t xml:space="preserve">истор чел-ва, ее всеобщ з-н, связ со свободой(подчин нбх-ти). </w:t>
      </w:r>
      <w:r>
        <w:rPr>
          <w:b/>
          <w:bCs w:val="false"/>
          <w:sz w:val="10"/>
          <w:lang w:val="ru-RU"/>
        </w:rPr>
        <w:t>Христ-во</w:t>
      </w:r>
      <w:r>
        <w:rPr>
          <w:sz w:val="10"/>
          <w:lang w:val="ru-RU"/>
        </w:rPr>
        <w:t>:единение чел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ва под эгидой христ-ва, предпочт католицизму(правосл не отм креп право), протес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тив монарх, кот опир на правосл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только кат-во-носитель христ начала. Рос-не </w:t>
      </w:r>
      <w:r>
        <w:rPr>
          <w:rFonts w:eastAsia="Symbol" w:cs="Symbol" w:ascii="Symbol" w:hAnsi="Symbol"/>
          <w:sz w:val="10"/>
          <w:lang w:val="ru-RU"/>
        </w:rPr>
        <w:t>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 к Западу, ни к Вост. "Апология сумасш-го"-не м людить родину с закр глазами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Западники</w:t>
      </w:r>
      <w:r>
        <w:rPr>
          <w:sz w:val="10"/>
          <w:lang w:val="ru-RU"/>
        </w:rPr>
        <w:t>: круж Станкев, Герцен, Грановск, Огарев, Боткин, Кавелин, Белинс(связь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ург. Европ ориент мысли, перевод Рос на европ путь(лит-крит статьи, беседы, ди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усс). Радик крыло(Белин, Герцен, Ог), ост-либер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лавяноф</w:t>
      </w:r>
      <w:r>
        <w:rPr>
          <w:sz w:val="10"/>
          <w:lang w:val="ru-RU"/>
        </w:rPr>
        <w:t>:Аксаков, Киреевс, Хомяков. Особ путь Рос, самобытн русск истор, само-</w:t>
      </w:r>
    </w:p>
    <w:p>
      <w:pPr>
        <w:pStyle w:val="Normal"/>
        <w:rPr/>
      </w:pPr>
      <w:r>
        <w:rPr>
          <w:sz w:val="10"/>
          <w:lang w:val="ru-RU"/>
        </w:rPr>
        <w:t xml:space="preserve">дост русск культ, выраж в монархии. </w:t>
      </w:r>
      <w:r>
        <w:rPr>
          <w:b/>
          <w:bCs w:val="false"/>
          <w:sz w:val="10"/>
          <w:lang w:val="ru-RU"/>
        </w:rPr>
        <w:t>Аксаков</w:t>
      </w:r>
      <w:r>
        <w:rPr>
          <w:sz w:val="10"/>
          <w:lang w:val="ru-RU"/>
        </w:rPr>
        <w:t>: понят "гос-во" и "страна" противоп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"Страна" в нар поним-община, следуя христ, гос-во-опир на внеш з-ны, извлек</w:t>
      </w:r>
    </w:p>
    <w:p>
      <w:pPr>
        <w:pStyle w:val="Normal"/>
        <w:rPr/>
      </w:pPr>
      <w:r>
        <w:rPr>
          <w:sz w:val="10"/>
          <w:lang w:val="ru-RU"/>
        </w:rPr>
        <w:t xml:space="preserve">пользу от принужд-я. Русск истор-житие святых. </w:t>
      </w:r>
      <w:r>
        <w:rPr>
          <w:b/>
          <w:bCs w:val="false"/>
          <w:sz w:val="10"/>
          <w:lang w:val="ru-RU"/>
        </w:rPr>
        <w:t>Киреевский</w:t>
      </w:r>
      <w:r>
        <w:rPr>
          <w:sz w:val="10"/>
          <w:lang w:val="ru-RU"/>
        </w:rPr>
        <w:t>: Запад-гос-во воз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рез-те насилия, в Рос-ест развит нац жизни, Зап-общ-во разд на классы, Ро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динодушие, "Рус правда". Не вытеснять европ просвещ, дать ему высш смысл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Хомяков</w:t>
      </w:r>
      <w:r>
        <w:rPr>
          <w:sz w:val="10"/>
          <w:lang w:val="ru-RU"/>
        </w:rPr>
        <w:t>:Принц нац бытия: пр соборности(община-любовь к Богу, "сход"-един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шн решен, справедл-соотв обычаю), славянам чужда воинст-ть и арист-зм. Евр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воплот христ-во, вследств преоблад знания и рассуд-ти, но и Рос не осущ ег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оно развив медленно, Рос мало вниман уделяла разраб логич знания, кот нбх</w:t>
      </w:r>
    </w:p>
    <w:p>
      <w:pPr>
        <w:pStyle w:val="Normal"/>
        <w:rPr/>
      </w:pPr>
      <w:r>
        <w:rPr>
          <w:sz w:val="10"/>
          <w:lang w:val="ru-RU"/>
        </w:rPr>
        <w:t xml:space="preserve">сочетать сос верхлогич). </w:t>
      </w:r>
      <w:r>
        <w:rPr>
          <w:i/>
          <w:iCs/>
          <w:sz w:val="10"/>
          <w:lang w:val="ru-RU"/>
        </w:rPr>
        <w:t>Этика</w:t>
      </w:r>
      <w:r>
        <w:rPr>
          <w:sz w:val="10"/>
          <w:lang w:val="ru-RU"/>
        </w:rPr>
        <w:t>: религ хар-р, чел волен выбирать между люб 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гу и себялюбием, греховен от природы, Бог указ путь, буди в чел созна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ей вины. Глава церкви-Христос, церк-одна носит-ца ист веры, нбх единство</w:t>
      </w:r>
    </w:p>
    <w:p>
      <w:pPr>
        <w:pStyle w:val="Normal"/>
        <w:rPr/>
      </w:pPr>
      <w:r>
        <w:rPr>
          <w:sz w:val="10"/>
          <w:lang w:val="ru-RU"/>
        </w:rPr>
        <w:t>всех верующ</w:t>
      </w:r>
      <w:r>
        <w:rPr>
          <w:rFonts w:eastAsia="Symbol" w:cs="Symbol" w:ascii="Symbol" w:hAnsi="Symbol"/>
          <w:sz w:val="10"/>
          <w:lang w:val="ru-RU"/>
        </w:rPr>
        <w:t></w:t>
      </w:r>
      <w:r>
        <w:rPr>
          <w:sz w:val="10"/>
          <w:lang w:val="ru-RU"/>
        </w:rPr>
        <w:t>гл принц церкви-соборность(ед-во верующ). Рос д стать центро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ир цивилиз, путь-христ-во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оловьев</w:t>
      </w:r>
      <w:r>
        <w:rPr>
          <w:sz w:val="10"/>
          <w:lang w:val="ru-RU"/>
        </w:rPr>
        <w:t>:метафизика всеединства, софиология(Флоренск, Франк, Карсавин, Бул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гаков), пытался объед ф-фию, науку, религию, созд "своб теософию", религ(объед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х христ конфессий), но не теология, религ ставил на службу ф-фии, попытк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ключить в религ нов достиж естествзн, истор, ф-фии, синтез религ и науки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 xml:space="preserve">Ф-фия м критич оценивать действ-ть с тз абс идеала(должное сост сущего)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"практич ф-фия". Объект идеал, пантеизм.  Идея всеединства(от славянф ид собор-</w:t>
      </w:r>
    </w:p>
    <w:p>
      <w:pPr>
        <w:pStyle w:val="Normal"/>
        <w:rPr/>
      </w:pPr>
      <w:r>
        <w:rPr>
          <w:sz w:val="10"/>
          <w:lang w:val="ru-RU"/>
        </w:rPr>
        <w:t xml:space="preserve">ности), осн категория-сущее(сверхсущее, Абсолют, Бог). Сущее-дух сущ-во, </w:t>
      </w:r>
      <w:r>
        <w:rPr>
          <w:sz w:val="10"/>
        </w:rPr>
        <w:t>S</w:t>
      </w:r>
      <w:r>
        <w:rPr>
          <w:sz w:val="10"/>
          <w:lang w:val="ru-RU"/>
        </w:rPr>
        <w:t>воли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бсол-единое, не распад-Ничто, с др стороны-в Абс заключ все многообраз  мира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ru-RU"/>
        </w:rPr>
        <w:t></w:t>
      </w:r>
      <w:r>
        <w:rPr>
          <w:sz w:val="10"/>
          <w:lang w:val="ru-RU"/>
        </w:rPr>
        <w:t>положит, а не отриц ничто. Абс раздваив на 1, 2. 1(полюс)-совок идей, сущностей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т сущ/ кот возникнут(подлинно Сущее), 2-становящ Сущее-при, чел-к, общ-во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1-Единое, Логос, 2-"потенция бытия"-София.  В Логосе воплощ божеств замысел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фия-посредник между Богом и реальн миров, невеста и жена, премудрость Б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я, начало, особ энергия. Сначала Соф раздваив Абс на 2 полюса, эманация ат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ов, ать-ть Соф+пульсац атомов=реальн мир, при, общ-во. Став реальн, предмет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торгаются от Абс. Причина зла(отпадения мира от Бога)-принц индивидуализац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ремлен кажд сущ-ва к обособл сущ-нию. Соф-объедин начало-хаос(после оттор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ения) преобраз в космос(Боговоплощение). Сотворен мир-искаженное сост Бог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л не раздел Творца и творение(идеал сущности проявл в бытии). В ходе эман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ции сущностей(среди них-чел-к) появл историч реальн чел-к. Мир(Божье творен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идеален, еще предстоит этап обожения, если чел-во преобраз в нравств сущ-в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гочел-во, мб сотворено Царство Божие. Панморализм(от людей зав-ит то, что</w:t>
      </w:r>
    </w:p>
    <w:p>
      <w:pPr>
        <w:pStyle w:val="Normal"/>
        <w:rPr/>
      </w:pPr>
      <w:r>
        <w:rPr>
          <w:sz w:val="10"/>
          <w:lang w:val="ru-RU"/>
        </w:rPr>
        <w:t xml:space="preserve">будет на Земле, гл-не допустить ада на Земле). </w:t>
      </w:r>
      <w:r>
        <w:rPr>
          <w:b/>
          <w:bCs w:val="false"/>
          <w:sz w:val="10"/>
          <w:lang w:val="ru-RU"/>
        </w:rPr>
        <w:t>Развитие</w:t>
      </w:r>
      <w:r>
        <w:rPr>
          <w:sz w:val="10"/>
          <w:lang w:val="ru-RU"/>
        </w:rPr>
        <w:t>: мир развив, тк в его осн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 лежит божеств замысел, без творч деят-ти чел-ка развит невозможно. Мир со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з инд-тей, гилозоист(идеи, ат-живые сущ-ва). Ср-ва противостояния распаду мира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нц всеединства и больш роли человеч творч-ву. Истинный прогресс предполаг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кт деят-ть личностей. Страмление к единству(природн) д осущ-ва с пом чел-ка.</w:t>
      </w:r>
    </w:p>
    <w:p>
      <w:pPr>
        <w:pStyle w:val="Normal"/>
        <w:rPr/>
      </w:pPr>
      <w:r>
        <w:rPr>
          <w:sz w:val="10"/>
          <w:lang w:val="ru-RU"/>
        </w:rPr>
        <w:t xml:space="preserve">Сущее станет Вселенским орг-мом-единст Бога, чел-ка, косомса, общ-ва. </w:t>
      </w:r>
      <w:r>
        <w:rPr>
          <w:b/>
          <w:bCs w:val="false"/>
          <w:sz w:val="10"/>
          <w:lang w:val="ru-RU"/>
        </w:rPr>
        <w:t>Система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категорий</w:t>
      </w:r>
      <w:r>
        <w:rPr>
          <w:sz w:val="10"/>
          <w:lang w:val="ru-RU"/>
        </w:rPr>
        <w:t>:гл-сущее, бытие, сущность, они развертыв-ся в 12 др-благо, истина, к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та. Люди м соверш-ть мир в соотв с принц единства ист, добра, красоты.</w:t>
      </w:r>
      <w:r>
        <w:rPr>
          <w:b/>
          <w:bCs w:val="false"/>
          <w:sz w:val="10"/>
          <w:lang w:val="ru-RU"/>
        </w:rPr>
        <w:t xml:space="preserve"> Т позн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носеол оптимист, идея цельного знания(славянф). Познан осущ 3 путями: эмпир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научн-постиг-ся мир явлений), разумн(мышление), мистич(абсолютное). Данны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ыта и размышл-я могут синтезир-ся(способст-ет интелл-религ интуиц). Знание-</w:t>
      </w:r>
    </w:p>
    <w:p>
      <w:pPr>
        <w:pStyle w:val="Normal"/>
        <w:rPr/>
      </w:pPr>
      <w:r>
        <w:rPr>
          <w:sz w:val="10"/>
          <w:lang w:val="ru-RU"/>
        </w:rPr>
        <w:t xml:space="preserve">живое, общение с бытием, единство теории и практики. </w:t>
      </w:r>
      <w:r>
        <w:rPr>
          <w:b/>
          <w:bCs w:val="false"/>
          <w:sz w:val="10"/>
          <w:lang w:val="ru-RU"/>
        </w:rPr>
        <w:t>Чел-к</w:t>
      </w:r>
      <w:r>
        <w:rPr>
          <w:sz w:val="10"/>
          <w:lang w:val="ru-RU"/>
        </w:rPr>
        <w:t>:без чел нет деят-ти</w:t>
      </w:r>
    </w:p>
    <w:p>
      <w:pPr>
        <w:pStyle w:val="Normal"/>
        <w:rPr/>
      </w:pPr>
      <w:r>
        <w:rPr>
          <w:sz w:val="10"/>
          <w:lang w:val="ru-RU"/>
        </w:rPr>
        <w:t>Бог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ел сомогущ Богу. Чел божеств(идея чел, в Абсол), чел матер(первоб сущ-во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 духовн(ег жизнь сост в согласов-ии прир и божест начала). Чел способен прийт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 прир сущ-ва к дух, но возм-но и обратное)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Бердяев</w:t>
      </w:r>
      <w:r>
        <w:rPr>
          <w:sz w:val="10"/>
          <w:lang w:val="ru-RU"/>
        </w:rPr>
        <w:t>: "верующ вольнодумец". "Смысл творч-ва", "Смысл истории". Бытие(реаль-</w:t>
      </w:r>
    </w:p>
    <w:p>
      <w:pPr>
        <w:pStyle w:val="Normal"/>
        <w:rPr/>
      </w:pPr>
      <w:r>
        <w:rPr>
          <w:sz w:val="10"/>
          <w:lang w:val="ru-RU"/>
        </w:rPr>
        <w:t xml:space="preserve">но не сущ, открыв через </w:t>
      </w:r>
      <w:r>
        <w:rPr>
          <w:sz w:val="10"/>
        </w:rPr>
        <w:t>S</w:t>
      </w:r>
      <w:r>
        <w:rPr>
          <w:sz w:val="10"/>
          <w:lang w:val="ru-RU"/>
        </w:rPr>
        <w:t xml:space="preserve">, а не через объект-смысл, кот придает ему </w:t>
      </w:r>
      <w:r>
        <w:rPr>
          <w:sz w:val="10"/>
        </w:rPr>
        <w:t>S</w:t>
      </w:r>
      <w:r>
        <w:rPr>
          <w:sz w:val="10"/>
          <w:lang w:val="ru-RU"/>
        </w:rPr>
        <w:t>), существов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е(облад духи, твор-ся идеальн ценности). Цель ф-фии-улавливание смысла дейст-</w:t>
      </w:r>
    </w:p>
    <w:p>
      <w:pPr>
        <w:pStyle w:val="Normal"/>
        <w:rPr/>
      </w:pPr>
      <w:r>
        <w:rPr>
          <w:sz w:val="10"/>
          <w:lang w:val="ru-RU"/>
        </w:rPr>
        <w:t xml:space="preserve">ти. Из бездны Бог порожд и реализ самого себя. Бог-творец и </w:t>
      </w:r>
      <w:r>
        <w:rPr>
          <w:sz w:val="10"/>
        </w:rPr>
        <w:t>S</w:t>
      </w:r>
      <w:r>
        <w:rPr>
          <w:sz w:val="10"/>
          <w:lang w:val="ru-RU"/>
        </w:rPr>
        <w:t>. Бог-не религ, высш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дух, личность, он сотворил чел и мир, но они сразу отпали от него. 2 мира:1-мир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хов,свободы, 2-мир природы, нбх-ти. Бог всегда в свободе, в личности. Дух-лич-</w:t>
      </w:r>
    </w:p>
    <w:p>
      <w:pPr>
        <w:pStyle w:val="Normal"/>
        <w:rPr/>
      </w:pPr>
      <w:r>
        <w:rPr>
          <w:sz w:val="10"/>
          <w:lang w:val="ru-RU"/>
        </w:rPr>
        <w:t>ность, выше по отнош к природе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не мб им порожден. Духи-</w:t>
      </w:r>
      <w:r>
        <w:rPr>
          <w:sz w:val="10"/>
        </w:rPr>
        <w:t>S</w:t>
      </w:r>
      <w:r>
        <w:rPr>
          <w:sz w:val="10"/>
          <w:lang w:val="ru-RU"/>
        </w:rPr>
        <w:t xml:space="preserve"> порожд объекты(бы-</w:t>
      </w:r>
    </w:p>
    <w:p>
      <w:pPr>
        <w:pStyle w:val="Normal"/>
        <w:rPr/>
      </w:pPr>
      <w:r>
        <w:rPr>
          <w:sz w:val="10"/>
          <w:lang w:val="ru-RU"/>
        </w:rPr>
        <w:t xml:space="preserve">тие), объект зав от смысла, ко его надел </w:t>
      </w:r>
      <w:r>
        <w:rPr>
          <w:sz w:val="10"/>
        </w:rPr>
        <w:t>S</w:t>
      </w:r>
      <w:r>
        <w:rPr>
          <w:sz w:val="10"/>
          <w:lang w:val="ru-RU"/>
        </w:rPr>
        <w:t>. Матер мир-знаки событий, происход 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х мире. Суб идеализм. Объективация-отчуждение-зло мира, в объектах дух иск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ен, образ мира объектов-источн несчастий чел-ка. Отпадение от Бога-падшес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ира и чел-ка, но и в этом сост чел способен творить. Бог рожд в чел-ке(зов к выс-</w:t>
      </w:r>
    </w:p>
    <w:p>
      <w:pPr>
        <w:pStyle w:val="Normal"/>
        <w:rPr/>
      </w:pPr>
      <w:r>
        <w:rPr>
          <w:sz w:val="10"/>
          <w:lang w:val="ru-RU"/>
        </w:rPr>
        <w:t xml:space="preserve">шему), а чел-в Боге. Осн фил проблема-богочеловечность. Чел </w:t>
      </w:r>
      <w:r>
        <w:rPr>
          <w:rFonts w:eastAsia="Symbol" w:cs="Symbol" w:ascii="Symbol" w:hAnsi="Symbol"/>
          <w:sz w:val="10"/>
          <w:lang w:val="ru-RU"/>
        </w:rPr>
        <w:t></w:t>
      </w:r>
      <w:r>
        <w:rPr>
          <w:sz w:val="10"/>
          <w:lang w:val="ru-RU"/>
        </w:rPr>
        <w:t xml:space="preserve">2 мирам:дух и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, в нем борятся Бог и мир.. Чел индивид(биол сущ-во) и личность(центр твор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ск энергии). Чел-центр место в прир, микроскоп, самостоят-н, преодолев свою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гранич-ть и устремл к высшему. Инд-ть, чел личность. Ср-ва чел жизни(техника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анов целью, люди забыв о смысле жизни, общ истор превращ чел в орудие, лич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сть противостоит общ-ву. Спасение чел-ва, чел творчество. Негат рассм социа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ксперимент(нов форма угнетения). Приветств рев-ция духа, победит богочел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нец истории. Персоналистич соц-зм-примат личности над общ-вом, соборность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ц и дух освоб чел,с амоценность кажд личности, богоподобие кажд чел-к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Русск космизм</w:t>
      </w:r>
      <w:r>
        <w:rPr>
          <w:sz w:val="10"/>
          <w:lang w:val="ru-RU"/>
        </w:rPr>
        <w:t>: мир как космос(причастность чел к космосу). Космизм еще в а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чн ф-фии, во 2 пол 19в-сплав ф-фии, мифа, науки. 3 теч в русск космизме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стественнонауч(Умов, Верн, Циол, Чижев), религ-фило(Федоров, Сол, Берд, Булг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этич-худож(Левшин, Одоевский). Проблемы косм:связь чел сознания и космос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сто разума во Всел, множ-ть разумн миров), Основат-Федоров. "Ф-фия общег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ела"-истоки чел бытия-в космосе, порывать с корнями нельзя. Чел-не дар рожд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одовое сущ-во, чтбы выполнить свой долг, д осознавать, что он-сын человеч-ий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Родов солидарн-ть людей. Чел-вершина эволюц, но смертен. Апокалипсис-весть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о смерти, а о спасении, Благовест. Устранив смерть во Вселен, чел победит зло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астая смена покол непозвол чел освоить опыт предков. Чел д начать восхожд 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ысш природе, стать спасит мира и себя. Идея ативн эволюц-действие чел на мир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нутр регуляц(себя), внеш(прир процессы). Распр власти чел над Земл, Сол, Всел.</w:t>
      </w:r>
    </w:p>
    <w:p>
      <w:pPr>
        <w:pStyle w:val="Normal"/>
        <w:rPr/>
      </w:pPr>
      <w:r>
        <w:rPr>
          <w:sz w:val="10"/>
          <w:lang w:val="ru-RU"/>
        </w:rPr>
        <w:t>Преобраз Земли, измен климат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З-космич корабль, воскресение мертвых(побед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над простр-вом и временем). Внесен в прир воли и разума, органич прогресс(в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амой природе). Эволюц з-н восхожд-я духа, д/чел-обрет нов способа питания</w:t>
      </w:r>
    </w:p>
    <w:p>
      <w:pPr>
        <w:pStyle w:val="Normal"/>
        <w:rPr/>
      </w:pPr>
      <w:r>
        <w:rPr>
          <w:sz w:val="10"/>
          <w:lang w:val="ru-RU"/>
        </w:rPr>
        <w:t>(автотрофн), появл нов органов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возм-ть бескон перемещен. Воскрешение всех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гибших, спасение всех. Самовоскреш чел, ради жизни на Земле, на др планетах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Вернадский</w:t>
      </w:r>
      <w:r>
        <w:rPr>
          <w:sz w:val="10"/>
          <w:lang w:val="ru-RU"/>
        </w:rPr>
        <w:t>: принц Дана: направл эволюции("цефализация")-усоверш нервн сист,</w:t>
      </w:r>
    </w:p>
    <w:p>
      <w:pPr>
        <w:pStyle w:val="Normal"/>
        <w:rPr/>
      </w:pPr>
      <w:r>
        <w:rPr>
          <w:sz w:val="10"/>
          <w:lang w:val="ru-RU"/>
        </w:rPr>
        <w:t>гол мозг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в эволюц заложена программа, у чел есть энергия, связ с разумом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я ноосферы(разума). ? о бесконечн продлении жизни во Всел, чел-ву нбх осв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диться от зверских качеств, истощ-ие биосф. Автотроф-ть-путь к бессмертию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Циолковский</w:t>
      </w:r>
      <w:r>
        <w:rPr>
          <w:sz w:val="10"/>
          <w:lang w:val="ru-RU"/>
        </w:rPr>
        <w:t>: рассел чел в космосе, предпосылки ракетостроен. За жизнью 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той форме стоит сверх жизнь. "Космич" ф-фия панпсихизма(буддизм)-одушев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л, бессмертие атомов, переселяющ в разн орг-мы. Антропоэкокосмизм-космос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социкм д развив взаимно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озитивизм</w:t>
      </w:r>
      <w:r>
        <w:rPr>
          <w:sz w:val="10"/>
          <w:lang w:val="ru-RU"/>
        </w:rPr>
        <w:t>: разраб методолог научн познания, призыв к ф-фам отказ от метафиз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бстракц, обратиться к исслед позитивн знания. Сущ некая реаль-сть, кот дана чел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у. 30-40гг 19в(Франц-Огюст Конт, Спенсер, Милль, Лавров). Конт-продолжател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свещ.-з-н о 3 последоват стадиях интеллект эволюции чел-ка:1)Теолог(все явл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я объясн на основе религ представл), 2)Метафизич(замена сверхъестеств факторо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объяснен природы причинами, сущностями. Критич задача: разрушает прежнее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гот 3 стадию-Позитивная(научн)-критика ненаучн знания, против метафиз(Ар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бх отказ-ся от метафизики, тк она не приспособил к научн знаниям, наука не нуж-</w:t>
      </w:r>
    </w:p>
    <w:p>
      <w:pPr>
        <w:pStyle w:val="Normal"/>
        <w:rPr/>
      </w:pPr>
      <w:r>
        <w:rPr>
          <w:sz w:val="10"/>
          <w:lang w:val="ru-RU"/>
        </w:rPr>
        <w:t>дается в ф-фии, д опир сама на себя. 2 преобраз:1)</w:t>
      </w:r>
      <w:r>
        <w:rPr>
          <w:i/>
          <w:iCs/>
          <w:sz w:val="10"/>
          <w:u w:val="single"/>
          <w:lang w:val="ru-RU"/>
        </w:rPr>
        <w:t>В сфере науки</w:t>
      </w:r>
      <w:r>
        <w:rPr>
          <w:sz w:val="10"/>
          <w:lang w:val="ru-RU"/>
        </w:rPr>
        <w:t>-отказ от метафиз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претензии науки на раскрыт причин явлений, проникн в их сущность), наука лиш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исыв явления, не объясн их(отказ науки от причин-ти-у Конта нет таких крайн</w:t>
      </w:r>
    </w:p>
    <w:p>
      <w:pPr>
        <w:pStyle w:val="Normal"/>
        <w:rPr/>
      </w:pPr>
      <w:r>
        <w:rPr>
          <w:sz w:val="10"/>
          <w:lang w:val="ru-RU"/>
        </w:rPr>
        <w:t>выводов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ротивор в позит-ме). Конт не отказ от ф-фии, "нов ф-фия" д  разраб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в методолог, сист научн знаний, д ориентир на отд науки. Кван физ побвинул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ьютон, разрушила прежн картину мира. Под ? оказ эмпирич матод(зав-ть от орг</w:t>
      </w:r>
    </w:p>
    <w:p>
      <w:pPr>
        <w:pStyle w:val="Normal"/>
        <w:rPr/>
      </w:pPr>
      <w:r>
        <w:rPr>
          <w:sz w:val="10"/>
          <w:lang w:val="ru-RU"/>
        </w:rPr>
        <w:t>чувств, от приборов). Развит др наук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ф-фии остается ? о природе познания, о со-</w:t>
      </w:r>
    </w:p>
    <w:p>
      <w:pPr>
        <w:pStyle w:val="Normal"/>
        <w:rPr/>
      </w:pPr>
      <w:r>
        <w:rPr>
          <w:sz w:val="10"/>
          <w:lang w:val="ru-RU"/>
        </w:rPr>
        <w:t xml:space="preserve">отнош </w:t>
      </w:r>
      <w:r>
        <w:rPr>
          <w:sz w:val="10"/>
        </w:rPr>
        <w:t>S</w:t>
      </w:r>
      <w:r>
        <w:rPr>
          <w:sz w:val="10"/>
          <w:lang w:val="ru-RU"/>
        </w:rPr>
        <w:t xml:space="preserve"> и объекта. 2)</w:t>
      </w:r>
      <w:r>
        <w:rPr>
          <w:i/>
          <w:iCs/>
          <w:sz w:val="10"/>
          <w:u w:val="single"/>
          <w:lang w:val="ru-RU"/>
        </w:rPr>
        <w:t>Эмпириокритицизм</w:t>
      </w:r>
      <w:r>
        <w:rPr>
          <w:sz w:val="10"/>
          <w:lang w:val="ru-RU"/>
        </w:rPr>
        <w:t>:борьба с засильем метафиз, осн задач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ф-фии не в построен сис знаний, а в созд теории научного знания(возврат к суб ид</w:t>
      </w:r>
    </w:p>
    <w:p>
      <w:pPr>
        <w:pStyle w:val="Normal"/>
        <w:rPr/>
      </w:pPr>
      <w:r>
        <w:rPr>
          <w:sz w:val="10"/>
          <w:lang w:val="ru-RU"/>
        </w:rPr>
        <w:t>Беркл, Юма).3)</w:t>
      </w:r>
      <w:r>
        <w:rPr>
          <w:i/>
          <w:iCs/>
          <w:sz w:val="10"/>
          <w:u w:val="single"/>
          <w:lang w:val="ru-RU"/>
        </w:rPr>
        <w:t>Неопозитивизм</w:t>
      </w:r>
      <w:r>
        <w:rPr>
          <w:sz w:val="10"/>
          <w:lang w:val="ru-RU"/>
        </w:rPr>
        <w:t>:Шлик, Карнап, Рассел-критика метафиз, ф-фия дб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еобраз. Неоднороден. 1 вар-т: логич позит-м: предметом ф-фии не мб т познан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к ее решения д основыв0ся на метафизике, ф-фия не имеет предмета, она не с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ержат наука о к-то реальн-ти, ф-фия-особ способ теоретизир. Задача ф-фии-лог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нализ научн высказываний, разраб принципы проверки высказыв в науке на соот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х опыту чел, изъят неосмысленные. Критерий научности-принц верификации вы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зыв-ий: любое высказыв в науке подлежит опытн проверке на ист-ть. Молекуляр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ысказ сост из атомарн, тех, кот мб напрямую сопоставлены с опытом(в соот с фи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строен цепи рассужд). Нбх свести молек высказ к атомарн. Не все выск возм-н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ак проверить, но нбх исходить из того, что верифик всегда логич возможна(в прин0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ципе). Противореч-ть неопозит-ов. Исследов в язык форме. Предпосылки стркту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изма-стремлен придать гуманит наукам статус точных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остпозитивизм</w:t>
      </w:r>
      <w:r>
        <w:rPr>
          <w:sz w:val="10"/>
          <w:lang w:val="ru-RU"/>
        </w:rPr>
        <w:t>: "аналитич ф-фия", критика неопоз. Пробл методолог, развит те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ий. Поппер-кон "критич рац-зм"предмет изучения-не высказыв-я, а наука в целом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научн знание-целостное по природе, нельзя разбить на высказ-я, з-ны науки не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рифицир-мы, нбх принц фальсификации-опровержение неистинности научн з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 ненаучн. Истинно то, что не опровергнуто опытом. Эмпир знан-уровень науч-</w:t>
      </w:r>
    </w:p>
    <w:p>
      <w:pPr>
        <w:pStyle w:val="Normal"/>
        <w:rPr/>
      </w:pPr>
      <w:r>
        <w:rPr>
          <w:sz w:val="10"/>
          <w:lang w:val="ru-RU"/>
        </w:rPr>
        <w:t xml:space="preserve">ного. </w:t>
      </w:r>
      <w:r>
        <w:rPr>
          <w:b/>
          <w:bCs w:val="false"/>
          <w:sz w:val="10"/>
          <w:lang w:val="ru-RU"/>
        </w:rPr>
        <w:t>Кун</w:t>
      </w:r>
      <w:r>
        <w:rPr>
          <w:sz w:val="10"/>
          <w:lang w:val="ru-RU"/>
        </w:rPr>
        <w:t>-научн познан осущ не учеными-одиночками, а их сообщ-вом, наука ка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ц ин-т, единый стиль мышления-парадигмы-признан всеми учеными научн до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ж, кот дают им модель постановки проблем и их решений, более низка ступен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учн познания-научн теория, кот рожд в рамках парадигмы. Позднее парад-ди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ципл(принужд к опред поведению) матрицы(сост из упор элементов). Развит наук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качкообр,революц процесс(смена парадигм), накаплив эмпир мат-ла-"нормальн</w:t>
      </w:r>
    </w:p>
    <w:p>
      <w:pPr>
        <w:pStyle w:val="Normal"/>
        <w:rPr/>
      </w:pPr>
      <w:r>
        <w:rPr>
          <w:sz w:val="10"/>
          <w:lang w:val="ru-RU"/>
        </w:rPr>
        <w:t>наука"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причины для сомнений(кризис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ереход к нов парадигме(убежден, вера)</w:t>
      </w:r>
    </w:p>
    <w:p>
      <w:pPr>
        <w:pStyle w:val="Normal"/>
        <w:rPr/>
      </w:pPr>
      <w:r>
        <w:rPr>
          <w:sz w:val="10"/>
          <w:lang w:val="ru-RU"/>
        </w:rPr>
        <w:t xml:space="preserve">и так постоянно, перманентн рев-ция. </w:t>
      </w:r>
      <w:r>
        <w:rPr>
          <w:b/>
          <w:bCs w:val="false"/>
          <w:sz w:val="10"/>
          <w:lang w:val="ru-RU"/>
        </w:rPr>
        <w:t>Лакатос</w:t>
      </w:r>
      <w:r>
        <w:rPr>
          <w:sz w:val="10"/>
          <w:lang w:val="ru-RU"/>
        </w:rPr>
        <w:t>:структ ед-ца-научно-исслед прог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мма(научн достиж, сдвиг проблем-научн рев-ция), прогрессирует тогда, когда</w:t>
      </w:r>
    </w:p>
    <w:p>
      <w:pPr>
        <w:pStyle w:val="Normal"/>
        <w:rPr/>
      </w:pPr>
      <w:r>
        <w:rPr>
          <w:sz w:val="10"/>
          <w:lang w:val="ru-RU"/>
        </w:rPr>
        <w:t xml:space="preserve">ее теорет рост предвосхищ ее эмпирич рост(предсказ нов фактов).  </w:t>
      </w:r>
      <w:r>
        <w:rPr>
          <w:b/>
          <w:bCs w:val="false"/>
          <w:sz w:val="10"/>
          <w:lang w:val="ru-RU"/>
        </w:rPr>
        <w:t>Фейерабент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нц полиферации(размнож) теорий: учен д стремится созд теории, несовместим</w:t>
      </w:r>
    </w:p>
    <w:p>
      <w:pPr>
        <w:pStyle w:val="Normal"/>
        <w:rPr/>
      </w:pPr>
      <w:r>
        <w:rPr>
          <w:sz w:val="10"/>
          <w:lang w:val="ru-RU"/>
        </w:rPr>
        <w:t>с уже сущ-ми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критик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ргогресс науки, кажд ученый м созд свои теории,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чин никаким рацион нормам, нбх освоб общ-во от диктата науки, отделить е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 гос-ва, представить свои прав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рагматизм</w:t>
      </w:r>
      <w:r>
        <w:rPr>
          <w:sz w:val="10"/>
          <w:lang w:val="ru-RU"/>
        </w:rPr>
        <w:t xml:space="preserve">: </w:t>
      </w:r>
      <w:r>
        <w:rPr>
          <w:b/>
          <w:bCs w:val="false"/>
          <w:sz w:val="10"/>
          <w:lang w:val="ru-RU"/>
        </w:rPr>
        <w:t>Пирс</w:t>
      </w:r>
      <w:r>
        <w:rPr>
          <w:sz w:val="10"/>
          <w:lang w:val="ru-RU"/>
        </w:rPr>
        <w:t>-"прагматич максима"-чтобы добиться ясности мыслей о к-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едмете, нбх рассмотреть его следствия, какие ощущ мы можем от него ожидать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эти представления-то, что мы можем уяснить о предмете. Мышлен-не познават </w:t>
      </w:r>
    </w:p>
    <w:p>
      <w:pPr>
        <w:pStyle w:val="Normal"/>
        <w:rPr/>
      </w:pPr>
      <w:r>
        <w:rPr>
          <w:sz w:val="10"/>
          <w:lang w:val="ru-RU"/>
        </w:rPr>
        <w:t xml:space="preserve">процесс, а преодол сомнений, переход к убеждениям. </w:t>
      </w:r>
      <w:r>
        <w:rPr>
          <w:b/>
          <w:bCs w:val="false"/>
          <w:sz w:val="10"/>
          <w:lang w:val="ru-RU"/>
        </w:rPr>
        <w:t>Джемс</w:t>
      </w:r>
      <w:r>
        <w:rPr>
          <w:sz w:val="10"/>
          <w:lang w:val="ru-RU"/>
        </w:rPr>
        <w:t>:"радик эмпиризм"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 попытки познать мир-бессмысленны, знания не имеют объект содержания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бх их рассм не с тз истинности, а  с тз практич пользы. Истинно то, что полезно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ождеств опыта и реаль-ти: реаль-ть-хаос случ событий, опыт включ в себя ощу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щения и эмоции. Проблема истины:идея соглас с успехом деят-ти, но истина по-</w:t>
      </w:r>
    </w:p>
    <w:p>
      <w:pPr>
        <w:pStyle w:val="Normal"/>
        <w:rPr/>
      </w:pPr>
      <w:r>
        <w:rPr>
          <w:sz w:val="10"/>
          <w:lang w:val="ru-RU"/>
        </w:rPr>
        <w:t xml:space="preserve">лезна, когда отражает объект реаль-ть. </w:t>
      </w:r>
      <w:r>
        <w:rPr>
          <w:b/>
          <w:bCs w:val="false"/>
          <w:sz w:val="10"/>
          <w:lang w:val="ru-RU"/>
        </w:rPr>
        <w:t>Иструментализм Дьюи</w:t>
      </w:r>
      <w:r>
        <w:rPr>
          <w:sz w:val="10"/>
          <w:lang w:val="ru-RU"/>
        </w:rPr>
        <w:t>:"проблематичес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итуация"-чел нах-ся в затруднит полож(не объект услов, а внутр неуверенность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он его преодолев благодаря мышлению, использ д/этого полезн ср-ва: понятия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и, теории(орудия). Истина-польза, инструмент успеха.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Герменевтика</w:t>
      </w:r>
      <w:r>
        <w:rPr>
          <w:sz w:val="10"/>
          <w:lang w:val="ru-RU"/>
        </w:rPr>
        <w:t>:(разъясняю, истолковываю). Шлейермахер, Дильтей. Цель герм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втического понимания-заново повтор акт созд текста, вжиться во внутр мир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 деят-лей. Разл направл-я: сер 20в-философск герменевтика:анализ знач-я гу-</w:t>
      </w:r>
    </w:p>
    <w:p>
      <w:pPr>
        <w:pStyle w:val="Normal"/>
        <w:rPr/>
      </w:pPr>
      <w:r>
        <w:rPr>
          <w:sz w:val="10"/>
          <w:lang w:val="ru-RU"/>
        </w:rPr>
        <w:t xml:space="preserve">манит знания+онтологич проблемы. </w:t>
      </w:r>
      <w:r>
        <w:rPr>
          <w:b/>
          <w:bCs w:val="false"/>
          <w:sz w:val="10"/>
          <w:lang w:val="ru-RU"/>
        </w:rPr>
        <w:t>Феноменология Гуссерля</w:t>
      </w:r>
      <w:r>
        <w:rPr>
          <w:sz w:val="10"/>
          <w:lang w:val="ru-RU"/>
        </w:rPr>
        <w:t>: при исслед прош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ультур нбх реконструиров ее "жизн мир", это дает возм-ть понять отд памятники</w:t>
      </w:r>
    </w:p>
    <w:p>
      <w:pPr>
        <w:pStyle w:val="Normal"/>
        <w:rPr/>
      </w:pPr>
      <w:r>
        <w:rPr>
          <w:sz w:val="10"/>
          <w:lang w:val="ru-RU"/>
        </w:rPr>
        <w:t xml:space="preserve">культуры, интенциональн акты сознания. </w:t>
      </w:r>
      <w:r>
        <w:rPr>
          <w:b/>
          <w:bCs w:val="false"/>
          <w:sz w:val="10"/>
          <w:lang w:val="ru-RU"/>
        </w:rPr>
        <w:t>Хайдеггер</w:t>
      </w:r>
      <w:r>
        <w:rPr>
          <w:sz w:val="10"/>
          <w:lang w:val="ru-RU"/>
        </w:rPr>
        <w:t>: языков реальн-ть, единств</w:t>
      </w:r>
    </w:p>
    <w:p>
      <w:pPr>
        <w:pStyle w:val="Normal"/>
        <w:rPr/>
      </w:pPr>
      <w:r>
        <w:rPr>
          <w:sz w:val="10"/>
          <w:lang w:val="ru-RU"/>
        </w:rPr>
        <w:t xml:space="preserve">способ прислушаться к бытию-истолковать то, что говорит сам язык. </w:t>
      </w:r>
      <w:r>
        <w:rPr>
          <w:b/>
          <w:bCs w:val="false"/>
          <w:sz w:val="10"/>
          <w:lang w:val="ru-RU"/>
        </w:rPr>
        <w:t>Гадамер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блема языка: язык-центр чел бытия, мы окруж языком, разговор, диалог, связ</w:t>
      </w:r>
    </w:p>
    <w:p>
      <w:pPr>
        <w:pStyle w:val="Normal"/>
        <w:rPr/>
      </w:pPr>
      <w:r>
        <w:rPr>
          <w:sz w:val="10"/>
          <w:lang w:val="ru-RU"/>
        </w:rPr>
        <w:t>Я и Ты, смысл имра раскрыв в диалоге, язык-</w:t>
      </w:r>
      <w:r>
        <w:rPr>
          <w:sz w:val="10"/>
        </w:rPr>
        <w:t>S</w:t>
      </w:r>
      <w:r>
        <w:rPr>
          <w:sz w:val="10"/>
          <w:lang w:val="ru-RU"/>
        </w:rPr>
        <w:t xml:space="preserve"> говорения, имеет цель в самом с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. Яз-бесконечен(бескон диалога). Особ вид диалога-ф-фия.  "Я" и мир: чел д</w:t>
      </w:r>
    </w:p>
    <w:p>
      <w:pPr>
        <w:pStyle w:val="Normal"/>
        <w:rPr/>
      </w:pPr>
      <w:r>
        <w:rPr>
          <w:sz w:val="10"/>
          <w:lang w:val="ru-RU"/>
        </w:rPr>
        <w:t>противост нажиму вещей в мире, возвысится над ними, тогда он б иметь мир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язык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Рикёр</w:t>
      </w:r>
      <w:r>
        <w:rPr>
          <w:sz w:val="10"/>
          <w:lang w:val="ru-RU"/>
        </w:rPr>
        <w:t>: челов бытие без языка немыслимо, чел личность м себя реализ в диалоге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в метод исслед(д/гуман наук)-понимание(познать не как развив народ, а како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тот народ, каково это гос-во), поним воз-но в процессе диалога. Историч пон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ние, традиция(носитель-язык). Историк подходит к истор тексту, имея пред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ссудок(заданный традицией, в кот он живет и мыслит). Историч познание ог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ничено кругом("гермен-кий круг"-чтобы понять отд слова, нбх предварит-но</w:t>
      </w:r>
    </w:p>
    <w:p>
      <w:pPr>
        <w:pStyle w:val="Normal"/>
        <w:rPr/>
      </w:pPr>
      <w:r>
        <w:rPr>
          <w:sz w:val="10"/>
          <w:lang w:val="ru-RU"/>
        </w:rPr>
        <w:t xml:space="preserve">понять интуитивно целое). </w:t>
      </w:r>
      <w:r>
        <w:rPr>
          <w:i/>
          <w:iCs/>
          <w:sz w:val="10"/>
          <w:lang w:val="ru-RU"/>
        </w:rPr>
        <w:t>Юридич гермен</w:t>
      </w:r>
      <w:r>
        <w:rPr>
          <w:sz w:val="10"/>
          <w:lang w:val="ru-RU"/>
        </w:rPr>
        <w:t>: предрассудок до вынесения приго-</w:t>
      </w:r>
    </w:p>
    <w:p>
      <w:pPr>
        <w:pStyle w:val="Normal"/>
        <w:rPr/>
      </w:pPr>
      <w:r>
        <w:rPr>
          <w:sz w:val="10"/>
          <w:lang w:val="ru-RU"/>
        </w:rPr>
        <w:t xml:space="preserve">вора. </w:t>
      </w:r>
      <w:r>
        <w:rPr>
          <w:i/>
          <w:iCs/>
          <w:sz w:val="10"/>
          <w:lang w:val="ru-RU"/>
        </w:rPr>
        <w:t>Причинность в истории</w:t>
      </w:r>
      <w:r>
        <w:rPr>
          <w:sz w:val="10"/>
          <w:lang w:val="ru-RU"/>
        </w:rPr>
        <w:t xml:space="preserve">:критика фатализма в истор, не отрицвозм истор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зд-я на судьбу чел, прогноз будущ. Неспособн науки и разума познать жизнь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бх ее познать изнутри, истина ракрыв в диалоге. Вопрос опред смыслов го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онт кажд высказыв-я. Бесконечн языка опред бескон-ть истины. Наука не нейт-</w:t>
      </w:r>
    </w:p>
    <w:p>
      <w:pPr>
        <w:pStyle w:val="Normal"/>
        <w:rPr/>
      </w:pPr>
      <w:r>
        <w:rPr>
          <w:sz w:val="10"/>
          <w:lang w:val="ru-RU"/>
        </w:rPr>
        <w:t xml:space="preserve">ральна, ученый несет отв-ть за свои открытия. </w:t>
      </w:r>
      <w:r>
        <w:rPr>
          <w:b/>
          <w:bCs w:val="false"/>
          <w:sz w:val="10"/>
          <w:lang w:val="ru-RU"/>
        </w:rPr>
        <w:t>Хабермас</w:t>
      </w:r>
      <w:r>
        <w:rPr>
          <w:sz w:val="10"/>
          <w:lang w:val="ru-RU"/>
        </w:rPr>
        <w:t xml:space="preserve">:"критич герм"-язык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носитель традиции, а выразитель идеол госп-ва, отсутств взаимопоним в общ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-рез-т патологии язык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Фрейд</w:t>
      </w:r>
      <w:r>
        <w:rPr>
          <w:sz w:val="10"/>
          <w:lang w:val="ru-RU"/>
        </w:rPr>
        <w:t>:психоаналит ф-фия. База-психоанализ, лечению неврозов. Изучала яв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ения сознания, как они проявл у здоров чел-ка. Бессознат-е-область чел пс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хики, бес-ны многие наши желания, прорыв-ся в снах гипнозе, оговорка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иска. Психика чел-взимод 3 уровней: бессознат(гл), предсознат, сознат(инту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ция, надстройка над бессознат. Модель личности-комбинац 3 элем:"Оно"-глу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инный слой бессозн-го влечения, основа деят-ти индивидов. "Я"-сфера созна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о, посредник между Оно и внеш миром. "Сверх-Я"-внутриличностн совесть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средник между "Оно" и "Я", в силу конфликта между ними. "Сверх-Я"-высш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-во в чел-ке, соц запреты власти родителей. Чел психика действ на основ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прир инстинктов, влечений, с целью получ наиб удовол-вия. Основа первичн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лечений-сексуальн-"либидо"(вся сфера чел любви). "Инстинкт жизни"-эрос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"инст смерти"-танатос. В удовлетв страстей индивид сталкив с внешн реаль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ью("Оно", в нем выдел "Я", стремящ обуздать влечение пр помощи "Сверз-Я"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адача психоанализа-помочь чел-ку направить бессознат в сознат русло. Пс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хоанализ мб использ-н д/объяснен общ процессов. Чел не сущ изолированно 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р людей, в его психике присутств "Другой", с кот он контактирует. Люди нах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страхе о технич прогресса, он мб использ против них. Невроз-противор между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ультурой и внутр устремлен, коллективн невроз. Юнг-инстинкты имеют сим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лич природу. Символика(сост часть психики, бессознат выраж формы и иде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снова представл чел-ка, они способны оформиться в конкр представл, когд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ник в сознат). Формальн элемент-"архетипы"-образцы поведения, на основ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т оформл конкр образы, действ инстинктивно, наследственен. Индив бессоз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ичностн опыт отд чел(пережив-я, кот утратили сознат хар-р в силу забвения/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авления), Коллект бесс-общечел опыт, характ для всех рас и народов, пр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явл в религ, мифах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Неофрейдизм</w:t>
      </w:r>
      <w:r>
        <w:rPr>
          <w:sz w:val="10"/>
          <w:lang w:val="ru-RU"/>
        </w:rPr>
        <w:t xml:space="preserve">: Адлер, Хорни, Фромм. </w:t>
      </w:r>
      <w:r>
        <w:rPr>
          <w:b/>
          <w:bCs w:val="false"/>
          <w:sz w:val="10"/>
          <w:lang w:val="ru-RU"/>
        </w:rPr>
        <w:t>Адлер</w:t>
      </w:r>
      <w:r>
        <w:rPr>
          <w:sz w:val="10"/>
          <w:lang w:val="ru-RU"/>
        </w:rPr>
        <w:t xml:space="preserve">-индивид из-за дефекта его тел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рганов испытыв неполноценность, преодолев это чувство, самоутвержд сред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ругих-Сверхкомпенсация-р-ция на неполноценность, вырастают крупн лич-</w:t>
      </w:r>
    </w:p>
    <w:p>
      <w:pPr>
        <w:pStyle w:val="Normal"/>
        <w:rPr/>
      </w:pPr>
      <w:r>
        <w:rPr>
          <w:sz w:val="10"/>
          <w:lang w:val="ru-RU"/>
        </w:rPr>
        <w:t xml:space="preserve">ности. </w:t>
      </w:r>
      <w:r>
        <w:rPr>
          <w:b/>
          <w:bCs w:val="false"/>
          <w:sz w:val="10"/>
          <w:lang w:val="ru-RU"/>
        </w:rPr>
        <w:t>Хорни</w:t>
      </w:r>
      <w:r>
        <w:rPr>
          <w:sz w:val="10"/>
          <w:lang w:val="ru-RU"/>
        </w:rPr>
        <w:t xml:space="preserve">: побудит мотив поведения-стремлен к безоп-ти, рожд из сос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раха, вызвано недостатком уважения. 3 типа направлен-ти повед-я личности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1)к людям, 2)от людей, 3)против людей. При доминир одного из них образ1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услужлив, ищущ любви и одобрения, 2)отрешиться от общ-ва, 3)агресс, жаж-</w:t>
      </w:r>
    </w:p>
    <w:p>
      <w:pPr>
        <w:pStyle w:val="Normal"/>
        <w:rPr/>
      </w:pPr>
      <w:r>
        <w:rPr>
          <w:sz w:val="10"/>
          <w:lang w:val="ru-RU"/>
        </w:rPr>
        <w:t>да престижа, власти-порочн круг.</w:t>
      </w:r>
      <w:r>
        <w:rPr>
          <w:b/>
          <w:bCs w:val="false"/>
          <w:sz w:val="10"/>
          <w:lang w:val="ru-RU"/>
        </w:rPr>
        <w:t xml:space="preserve"> Фромм</w:t>
      </w:r>
      <w:r>
        <w:rPr>
          <w:sz w:val="10"/>
          <w:lang w:val="ru-RU"/>
        </w:rPr>
        <w:t>: в личности нет ничего прирожд-го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 псих проявл-следствие погруженности в соц среды. Гуманизац совр общ-ва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Экзистенционализм</w:t>
      </w:r>
      <w:r>
        <w:rPr>
          <w:sz w:val="10"/>
          <w:lang w:val="ru-RU"/>
        </w:rPr>
        <w:t>:немец, франц, русск, яп, др, религ, секулярн формы экз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жду мир войнами, от Сократа и софистов. Хайдеггер, Ясперс, Сартр, Камю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"ф-фия кризиса", разочаров в истории, кризис разума, неустойчивость чел бы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я, чтобы устоять в этом мире, индивид д разобраться со своим внутр миром.</w:t>
      </w:r>
    </w:p>
    <w:p>
      <w:pPr>
        <w:pStyle w:val="Normal"/>
        <w:rPr/>
      </w:pPr>
      <w:r>
        <w:rPr>
          <w:sz w:val="10"/>
          <w:lang w:val="ru-RU"/>
        </w:rPr>
        <w:t>Пробл чел-ка: чел не инструмент, кот м управлять, он-</w:t>
      </w:r>
      <w:r>
        <w:rPr>
          <w:sz w:val="10"/>
        </w:rPr>
        <w:t>S</w:t>
      </w:r>
      <w:r>
        <w:rPr>
          <w:sz w:val="10"/>
          <w:lang w:val="ru-RU"/>
        </w:rPr>
        <w:t>. "Чел, пробудись!"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тиводейст миру. Жизн мир личности- мир дух-ти. Противопост соц и инди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бытия. Чел не опред никакой сущностью, такой сущ-ти нет, имеет значение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олько сущ-е: чел сначала сущ-ет, появл в мире, а потом опред-ся как личность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-истор сущ-во, пребывающ "здесь и теперь". Чел-временное сущ-во, предназ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ч к смерти. "Пограничн ситуации"-предельн жизнен обст-ва, в кот пост попа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, гл погр сит-перед лицом смерти. Погр сит ставят чел перед выбором, гл</w:t>
      </w:r>
    </w:p>
    <w:p>
      <w:pPr>
        <w:pStyle w:val="Normal"/>
        <w:rPr/>
      </w:pPr>
      <w:r>
        <w:rPr>
          <w:sz w:val="10"/>
          <w:lang w:val="ru-RU"/>
        </w:rPr>
        <w:t xml:space="preserve">момент выбора-"за" Бога(путь веры), "против"(бож кара). </w:t>
      </w:r>
      <w:r>
        <w:rPr>
          <w:i/>
          <w:iCs/>
          <w:sz w:val="10"/>
          <w:lang w:val="ru-RU"/>
        </w:rPr>
        <w:t xml:space="preserve">Секулярн </w:t>
      </w:r>
      <w:r>
        <w:rPr>
          <w:sz w:val="10"/>
          <w:lang w:val="ru-RU"/>
        </w:rPr>
        <w:t>экзистенц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аброшенность в мир:чел никем не созда, появл по воле случая, Бога нет, не н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о опереться, Бог умер, в мире нет знамений, чел сам формир себя как личность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ыбир те или иные идеалы. Выбирая себя, выбирает всех людей, созд образ чел-</w:t>
      </w:r>
    </w:p>
    <w:p>
      <w:pPr>
        <w:pStyle w:val="Normal"/>
        <w:rPr/>
      </w:pPr>
      <w:r>
        <w:rPr>
          <w:sz w:val="10"/>
          <w:lang w:val="ru-RU"/>
        </w:rPr>
        <w:t>в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тревога за чел-во. Спос-ть творить самого себя-свобода чел. Чел свободе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гда, свобода сознания, выбора. Деят-ть людей направл внутр побужд-ми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 чел зависит многое, выбор ср-в д/достиж целей(-чел рожд в конкр условиях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з свободы нет отв-ти, если чел не свободен-он не отв-нен за свои действия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Неотомизм</w:t>
      </w:r>
      <w:r>
        <w:rPr>
          <w:sz w:val="10"/>
          <w:lang w:val="ru-RU"/>
        </w:rPr>
        <w:t>: Ватикан. Офиц ф-фия-томизм. Жильсон, Маритен-экзистенц не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ом. Открытость миру, внимание к внутр миру чел. Бытие в 2 асп: сущность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ествование(пережив-е чел своей бренности). Многообраз вешн мира-много-</w:t>
      </w:r>
    </w:p>
    <w:p>
      <w:pPr>
        <w:pStyle w:val="Normal"/>
        <w:rPr/>
      </w:pPr>
      <w:r>
        <w:rPr>
          <w:sz w:val="10"/>
          <w:lang w:val="ru-RU"/>
        </w:rPr>
        <w:t xml:space="preserve">образ </w:t>
      </w:r>
      <w:r>
        <w:rPr>
          <w:sz w:val="10"/>
        </w:rPr>
        <w:t>S</w:t>
      </w:r>
      <w:r>
        <w:rPr>
          <w:sz w:val="10"/>
          <w:lang w:val="ru-RU"/>
        </w:rPr>
        <w:t xml:space="preserve">, чел-центр мироздания, Бог и сам он поним себя как </w:t>
      </w:r>
      <w:r>
        <w:rPr>
          <w:sz w:val="10"/>
        </w:rPr>
        <w:t>S</w:t>
      </w:r>
      <w:r>
        <w:rPr>
          <w:sz w:val="10"/>
          <w:lang w:val="ru-RU"/>
        </w:rPr>
        <w:t>, др предстает ка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бъект. Высш тип познан-чувств. Познават спос-ти чел-интеллекции. Высш и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ция-сверхрацион, интуитивн, обращ к Богу. Интуиция-сфера субъект-ти чел-ка,</w:t>
      </w:r>
    </w:p>
    <w:p>
      <w:pPr>
        <w:pStyle w:val="Normal"/>
        <w:rPr/>
      </w:pPr>
      <w:r>
        <w:rPr>
          <w:sz w:val="10"/>
          <w:lang w:val="ru-RU"/>
        </w:rPr>
        <w:t>в этой сфере-связь с Богом.</w:t>
      </w:r>
      <w:r>
        <w:rPr>
          <w:i/>
          <w:iCs/>
          <w:sz w:val="10"/>
          <w:lang w:val="ru-RU"/>
        </w:rPr>
        <w:t>Антропология</w:t>
      </w:r>
      <w:r>
        <w:rPr>
          <w:sz w:val="10"/>
          <w:lang w:val="ru-RU"/>
        </w:rPr>
        <w:t>: чел сост из души и тела, чел не обла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бодой как единица чел рода, но акт своб воли(выбор) делает чел сопричаст-</w:t>
      </w:r>
    </w:p>
    <w:p>
      <w:pPr>
        <w:pStyle w:val="Normal"/>
        <w:rPr/>
      </w:pPr>
      <w:r>
        <w:rPr>
          <w:sz w:val="10"/>
          <w:lang w:val="ru-RU"/>
        </w:rPr>
        <w:t>ным Богу.</w:t>
      </w:r>
      <w:r>
        <w:rPr>
          <w:i/>
          <w:iCs/>
          <w:sz w:val="10"/>
          <w:lang w:val="ru-RU"/>
        </w:rPr>
        <w:t xml:space="preserve"> Культура</w:t>
      </w:r>
      <w:r>
        <w:rPr>
          <w:sz w:val="10"/>
          <w:lang w:val="ru-RU"/>
        </w:rPr>
        <w:t>: христ ценности средневек. Чел реализ все спос-ти в тв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нии культуры. Цель-освоение прир, соверш знания, стремлен к самореализ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 м это осущ только в единении с Богом. Будущ европ культуры-интеграль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уманизм(христ+гуманист начала в истории). Гуманизм: 1)Теоцентрич(хри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конц Бога-гум-зм средневек, в Нов вр-центр смещ к чел-ку, Ницше пишет о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мерти Бога, цель в себе, атеизм). 2)Антропоцентрич(ошибка)("град земн" как</w:t>
      </w:r>
    </w:p>
    <w:p>
      <w:pPr>
        <w:pStyle w:val="Normal"/>
        <w:rPr/>
      </w:pPr>
      <w:r>
        <w:rPr>
          <w:sz w:val="10"/>
          <w:lang w:val="ru-RU"/>
        </w:rPr>
        <w:t>связь чел и природы, без связи со свящ-ым)-чел-цент чел-к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всех вещей,</w:t>
      </w:r>
    </w:p>
    <w:p>
      <w:pPr>
        <w:pStyle w:val="Normal"/>
        <w:rPr/>
      </w:pPr>
      <w:r>
        <w:rPr>
          <w:sz w:val="10"/>
          <w:lang w:val="ru-RU"/>
        </w:rPr>
        <w:t>атеистич гум-зм(коммунизм)</w:t>
      </w:r>
      <w:r>
        <w:rPr>
          <w:rFonts w:eastAsia="Symbol" w:cs="Symbol" w:ascii="Symbol" w:hAnsi="Symbol"/>
          <w:sz w:val="10"/>
          <w:lang w:val="ru-RU"/>
        </w:rPr>
        <w:t></w:t>
      </w:r>
      <w:r>
        <w:rPr>
          <w:sz w:val="10"/>
          <w:lang w:val="ru-RU"/>
        </w:rPr>
        <w:t>Маритен. Идеал-интегральн гум-зм-гум, о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нтир на реализ заботы о чел-ке, свобода выбора личности, ни при, ни гос-в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м покуш-ся на личность. Обновл дух и моральн жизни, обновление хрис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а, поворот к соц-му-объед ценностей христ-ва и соврем чел-к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ерсонализм</w:t>
      </w:r>
      <w:r>
        <w:rPr>
          <w:sz w:val="10"/>
          <w:lang w:val="ru-RU"/>
        </w:rPr>
        <w:t>: центр-личность, ее свобода. Лакруа, Мунье. Обновл христ-в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льш открытость миру, с целью возд-я на него., автономия от религии от</w:t>
      </w:r>
    </w:p>
    <w:p>
      <w:pPr>
        <w:pStyle w:val="Normal"/>
        <w:rPr/>
      </w:pPr>
      <w:r>
        <w:rPr>
          <w:sz w:val="10"/>
          <w:lang w:val="ru-RU"/>
        </w:rPr>
        <w:t xml:space="preserve">гос-ва, общ жизни, терипимость к иным мировозз. </w:t>
      </w:r>
      <w:r>
        <w:rPr>
          <w:b/>
          <w:bCs w:val="false"/>
          <w:sz w:val="10"/>
          <w:lang w:val="ru-RU"/>
        </w:rPr>
        <w:t>Проблема чел-ка</w:t>
      </w:r>
      <w:r>
        <w:rPr>
          <w:sz w:val="10"/>
          <w:lang w:val="ru-RU"/>
        </w:rPr>
        <w:t>: чел-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включен в конкр миз ситуацию(семья, окруж), в конк обст-вах происх его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ерсонализац, степень персонал опрде-ся свободой(выбор). Сущность чел-к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нтакт с миром-вовлечение(акт деят-ть чел, основа проявл-я его личности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влечение:экстериоризац(взаимод с внешн миром), интериоризац(сосред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 внутр), внешн и внутр мир взаимосвяз. Основа вовлеч-труд, дающ увере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ь в себе, высш тип чел деят-ти-творч-во. Вовлеч невозм-но без коммуника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 личности(открытие в себе другого, основание-любовь, другой-соверш-во).</w:t>
      </w:r>
    </w:p>
    <w:p>
      <w:pPr>
        <w:pStyle w:val="Normal"/>
        <w:rPr/>
      </w:pPr>
      <w:r>
        <w:rPr>
          <w:sz w:val="10"/>
          <w:lang w:val="ru-RU"/>
        </w:rPr>
        <w:t xml:space="preserve">Вовлеч способств самопреодоление, движ к Богу, через опыт. </w:t>
      </w: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 поз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ние происх в вовлечении, не безразличие, а пост заинтересован-ть м 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сти к пониманию. Критика капитализма, стремление к наживе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Шеллинг</w:t>
      </w:r>
      <w:r>
        <w:rPr>
          <w:sz w:val="10"/>
          <w:lang w:val="ru-RU"/>
        </w:rPr>
        <w:t xml:space="preserve">: </w:t>
      </w:r>
      <w:r>
        <w:rPr>
          <w:i/>
          <w:iCs/>
          <w:sz w:val="10"/>
          <w:lang w:val="ru-RU"/>
        </w:rPr>
        <w:t>1натурф-фия</w:t>
      </w:r>
      <w:r>
        <w:rPr>
          <w:sz w:val="10"/>
          <w:lang w:val="ru-RU"/>
        </w:rPr>
        <w:t>-диалектика. Природа-дуалист процесс, эволюц неорг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орг материи, внутр единство природы. "Одиссея духа". Цель прир-порож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зни, познать саму себя. При процессы-взаимн противоп сил и единство</w:t>
      </w:r>
    </w:p>
    <w:p>
      <w:pPr>
        <w:pStyle w:val="Normal"/>
        <w:rPr/>
      </w:pPr>
      <w:r>
        <w:rPr>
          <w:sz w:val="10"/>
          <w:lang w:val="ru-RU"/>
        </w:rPr>
        <w:t xml:space="preserve">этих начал. З-н отриц отриц. 2 </w:t>
      </w:r>
      <w:r>
        <w:rPr>
          <w:i/>
          <w:iCs/>
          <w:sz w:val="10"/>
          <w:lang w:val="ru-RU"/>
        </w:rPr>
        <w:t>Мышление</w:t>
      </w:r>
      <w:r>
        <w:rPr>
          <w:sz w:val="10"/>
          <w:lang w:val="ru-RU"/>
        </w:rPr>
        <w:t>: разум способен к познаванию,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ир на умозакл путем интеллект интуиции(единство сознат и бессознат деят-</w:t>
      </w:r>
    </w:p>
    <w:p>
      <w:pPr>
        <w:pStyle w:val="Normal"/>
        <w:rPr/>
      </w:pPr>
      <w:r>
        <w:rPr>
          <w:sz w:val="10"/>
          <w:lang w:val="ru-RU"/>
        </w:rPr>
        <w:t>ти). 3</w:t>
      </w:r>
      <w:r>
        <w:rPr>
          <w:i/>
          <w:iCs/>
          <w:sz w:val="10"/>
          <w:lang w:val="ru-RU"/>
        </w:rPr>
        <w:t>Трансцедентн ф-фия</w:t>
      </w:r>
      <w:r>
        <w:rPr>
          <w:sz w:val="10"/>
          <w:lang w:val="ru-RU"/>
        </w:rPr>
        <w:t>: сознание</w:t>
      </w:r>
      <w:r>
        <w:rPr>
          <w:rFonts w:eastAsia="Symbol" w:cs="Symbol" w:ascii="Symbol" w:hAnsi="Symbol"/>
          <w:sz w:val="10"/>
          <w:lang w:val="ru-RU"/>
        </w:rPr>
        <w:t>®</w:t>
      </w:r>
      <w:r>
        <w:rPr>
          <w:sz w:val="10"/>
          <w:lang w:val="ru-RU"/>
        </w:rPr>
        <w:t>самосознание. Познание субъект мир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бъективн-непосредст созерцание разумом сути вещей, способен гений. Тра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ал-объект идеализм, основан на принятии тожд-ва духа и природы. Дух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ерхчел разум, сознание Бога. Абс разум-свопад все противоп, порожд Все-</w:t>
      </w:r>
    </w:p>
    <w:p>
      <w:pPr>
        <w:pStyle w:val="Normal"/>
        <w:rPr/>
      </w:pPr>
      <w:r>
        <w:rPr>
          <w:sz w:val="10"/>
          <w:lang w:val="ru-RU"/>
        </w:rPr>
        <w:t>ленную, безразличие духа и природы. 4</w:t>
      </w:r>
      <w:r>
        <w:rPr>
          <w:i/>
          <w:iCs/>
          <w:sz w:val="10"/>
          <w:lang w:val="ru-RU"/>
        </w:rPr>
        <w:t>Ф-фия тожд-ва</w:t>
      </w:r>
      <w:r>
        <w:rPr>
          <w:sz w:val="10"/>
          <w:lang w:val="ru-RU"/>
        </w:rPr>
        <w:t xml:space="preserve">: </w:t>
      </w:r>
      <w:r>
        <w:rPr>
          <w:rFonts w:eastAsia="Symbol" w:cs="Symbol" w:ascii="Symbol" w:hAnsi="Symbol"/>
          <w:sz w:val="10"/>
          <w:lang w:val="ru-RU"/>
        </w:rPr>
        <w:t>®</w:t>
      </w:r>
      <w:r>
        <w:rPr>
          <w:sz w:val="10"/>
          <w:lang w:val="ru-RU"/>
        </w:rPr>
        <w:t>ф-фии откровени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      </w:t>
      </w:r>
      <w:r>
        <w:rPr>
          <w:sz w:val="10"/>
          <w:lang w:val="ru-RU"/>
        </w:rPr>
        <w:tab/>
        <w:t xml:space="preserve"> </w:t>
      </w:r>
    </w:p>
    <w:sectPr>
      <w:type w:val="nextPage"/>
      <w:pgSz w:w="11906" w:h="16838"/>
      <w:pgMar w:left="851" w:right="851" w:gutter="0" w:header="0" w:top="992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Cs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0"/>
      <w:u w:val="single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16:00Z</dcterms:created>
  <dc:creator>Демидова Светлана Владимировна</dc:creator>
  <dc:description/>
  <cp:keywords/>
  <dc:language>en-US</dc:language>
  <cp:lastModifiedBy>Mage</cp:lastModifiedBy>
  <cp:lastPrinted>2002-01-22T06:45:00Z</cp:lastPrinted>
  <dcterms:modified xsi:type="dcterms:W3CDTF">2011-10-15T12:16:00Z</dcterms:modified>
  <cp:revision>2</cp:revision>
  <dc:subject/>
  <dc:title>Филос(Платон)-наука, содержан кот явл онтологич,</dc:title>
</cp:coreProperties>
</file>