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убцов Н.М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85850" cy="141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убцов Николай Михайл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3.1.1936, поселок Емецк Архангельской области, - 19.1.1971, Волог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й советский поэ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селе Емецк Архангельской области, рано остался сиротой: детские годы прошли на Вологодчине в Никольском детдоме. Вологодская "малая родина" дала ему главную тему будущего творчества - "старинную русскую самобытность", стала центром его жизни, "землей... священной", где он чувствовал себя "и живым, и смертны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ходит армейскую службу на Северном флоте, затем живет в Ленинграде - рабочим, в Москве - студентом Литературного института им. М. Горького, совершает поездку в Сибир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62 он поступил в Литературный институт и познакомился с В. Соколовым, С. Куняевым, В. Кожиновым и другими литераторами, чье дружеско участие не раз помогало ему и в творчестве, и в дела по изданию своих стих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ая книга стихов "Лирика" вышла в 1965 Архангельске. Затем были изданы поэтические сбор ники "Звезда полей" (1967), "Душа хранит" (19691 "Сосен шум" (1970). Готовившиеся к печати "Зеленые цветы" появились после смерти поэта, который трагически погиб в ночь на 19 января 197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смерти Н. Рубцова были опубликованы его сборники: "Последний пароход"(1973), "Избранная лирика" (1974), "Стихотворения" (197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зия Рубцова, предельно простая по своей стилистике и тематике, связанной преимущественно с родной Вологодчиной, обладает творческой подлинностью, внутренней масштабностью, тонко разработанной образной структурой. О своей поэзии сам Николай Рубцов написал: 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переписывать не стану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книги Тютчева и Фет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даже слушать перестану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го же Тютчева и Ф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я придумывать не стану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бя особого, Рубцов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это верить перестану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го же самого Рубцов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я у Тютчева и Фе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рю искреннее слово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 книгу Тютчева и Фе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олжить книгою Рубцова!.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8:00Z</dcterms:created>
  <dc:creator>User</dc:creator>
  <dc:description/>
  <cp:keywords/>
  <dc:language>en-US</dc:language>
  <cp:lastModifiedBy>Mage</cp:lastModifiedBy>
  <dcterms:modified xsi:type="dcterms:W3CDTF">2011-10-12T05:38:00Z</dcterms:modified>
  <cp:revision>2</cp:revision>
  <dc:subject/>
  <dc:title>Рубцов Н</dc:title>
</cp:coreProperties>
</file>