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риложение 2</w:t>
      </w:r>
    </w:p>
    <w:p>
      <w:pPr>
        <w:pStyle w:val="Normal"/>
        <w:spacing w:lineRule="atLeast" w:line="14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1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хнико-экономические показатели деятельности </w:t>
      </w:r>
    </w:p>
    <w:p>
      <w:pPr>
        <w:pStyle w:val="Normal"/>
        <w:spacing w:lineRule="atLeast" w:line="140"/>
        <w:jc w:val="center"/>
        <w:rPr/>
      </w:pPr>
      <w:r>
        <w:rPr>
          <w:rFonts w:cs="Arial" w:ascii="Arial" w:hAnsi="Arial"/>
          <w:b/>
        </w:rPr>
        <w:t>ОАО «Мясокомбинат «ОМСКИЙ» за 2000-2001 гг.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17" w:type="dxa"/>
        </w:tblCellMar>
      </w:tblPr>
      <w:tblGrid>
        <w:gridCol w:w="545"/>
        <w:gridCol w:w="4185"/>
        <w:gridCol w:w="1269"/>
        <w:gridCol w:w="1269"/>
        <w:gridCol w:w="1330"/>
        <w:gridCol w:w="846"/>
      </w:tblGrid>
      <w:tr>
        <w:trPr>
          <w:trHeight w:val="255" w:hRule="atLeast"/>
        </w:trPr>
        <w:tc>
          <w:tcPr>
            <w:tcW w:w="54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8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Эконом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 г.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1 г.</w:t>
            </w:r>
          </w:p>
        </w:tc>
        <w:tc>
          <w:tcPr>
            <w:tcW w:w="2176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124" w:hRule="atLeast"/>
        </w:trPr>
        <w:tc>
          <w:tcPr>
            <w:tcW w:w="54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8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бс.,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н., %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учка (нетто) от продажи Т, П, Р, У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8599856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75838660</w:t>
            </w:r>
          </w:p>
        </w:tc>
        <w:tc>
          <w:tcPr>
            <w:tcW w:w="13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7238804</w:t>
            </w:r>
          </w:p>
        </w:tc>
        <w:tc>
          <w:tcPr>
            <w:tcW w:w="84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5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тников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чих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тника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660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9879,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218,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8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чего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860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91729,1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869,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7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Т работников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59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4040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450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9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 рабочих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081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7925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71139,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,7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тающего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58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1,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43,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4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чего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15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33,1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7,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3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бестоимость проданных Т, П, Р, У 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7160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72877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30126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2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ые актив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2886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7634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87740,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2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837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98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57738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,24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мер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724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544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18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от продаж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113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5547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4355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6,3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 к получению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0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274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5,53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к уплате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486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35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7,55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участия в др.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9125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4661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5535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5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0953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0477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9523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9,3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57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0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443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76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19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25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6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346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976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369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,28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 налог на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43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62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48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,21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0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8142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888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,09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траты на 1руб. реализации  продукции, (коп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6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абельность продукции, (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приложение 2</w:t>
      </w:r>
    </w:p>
    <w:p>
      <w:pPr>
        <w:pStyle w:val="Normal"/>
        <w:spacing w:lineRule="atLeast" w:line="140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2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хнико-экономические показатели деятельности </w:t>
      </w:r>
    </w:p>
    <w:p>
      <w:pPr>
        <w:pStyle w:val="Normal"/>
        <w:spacing w:lineRule="atLeast" w:line="140"/>
        <w:jc w:val="center"/>
        <w:rPr/>
      </w:pPr>
      <w:r>
        <w:rPr>
          <w:rFonts w:cs="Arial" w:ascii="Arial" w:hAnsi="Arial"/>
          <w:b/>
        </w:rPr>
        <w:t>ОАО «Мясокомбинат «ОМСКИЙ» за 2001-2002 гг.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17" w:type="dxa"/>
        </w:tblCellMar>
      </w:tblPr>
      <w:tblGrid>
        <w:gridCol w:w="538"/>
        <w:gridCol w:w="4071"/>
        <w:gridCol w:w="1269"/>
        <w:gridCol w:w="1269"/>
        <w:gridCol w:w="1330"/>
        <w:gridCol w:w="1158"/>
      </w:tblGrid>
      <w:tr>
        <w:trPr>
          <w:trHeight w:val="255" w:hRule="atLeast"/>
        </w:trPr>
        <w:tc>
          <w:tcPr>
            <w:tcW w:w="538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Эконом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1 г.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2 г.</w:t>
            </w:r>
          </w:p>
        </w:tc>
        <w:tc>
          <w:tcPr>
            <w:tcW w:w="2488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124" w:hRule="atLeast"/>
        </w:trPr>
        <w:tc>
          <w:tcPr>
            <w:tcW w:w="538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71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бс., 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н., %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07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учка (нетто) от продажи Т, П, Р, У, (руб.)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75838660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0708419</w:t>
            </w:r>
          </w:p>
        </w:tc>
        <w:tc>
          <w:tcPr>
            <w:tcW w:w="133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4869759</w:t>
            </w:r>
          </w:p>
        </w:tc>
        <w:tc>
          <w:tcPr>
            <w:tcW w:w="115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тников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8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чих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8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тника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9879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540,2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8313,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3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ч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1729,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0459,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8261,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36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Т работников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4040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8615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4574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,0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 рабочих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792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9696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117713,7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8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тающ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01,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421,5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79,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3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ч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33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94,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42,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бестоимость проданных Т, П, Р, У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37287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658649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8577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7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ые актив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7634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23194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55598,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4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098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1219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120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8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мер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544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2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458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1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от продаж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1554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16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661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99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 к получению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10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04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2063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,8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к уплате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148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404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5918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81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участия в др.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54661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028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4366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0477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9691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9214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00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7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048639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5,9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255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5928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967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,15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9765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161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3815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7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 налог на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162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665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904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67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814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94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97195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8,08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траты на 1руб. реализации  продукции, (коп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1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абельность продукции, (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51</w:t>
            </w:r>
          </w:p>
        </w:tc>
      </w:tr>
    </w:tbl>
    <w:p>
      <w:pPr>
        <w:pStyle w:val="Normal"/>
        <w:spacing w:lineRule="atLeast" w:line="1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8"/>
          <w:szCs w:val="28"/>
        </w:rPr>
        <w:t>приложение 2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ст 3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ехнико-экономические показатели деятельности </w:t>
      </w:r>
    </w:p>
    <w:p>
      <w:pPr>
        <w:pStyle w:val="Normal"/>
        <w:spacing w:lineRule="atLeast" w:line="140"/>
        <w:jc w:val="center"/>
        <w:rPr/>
      </w:pPr>
      <w:r>
        <w:rPr>
          <w:rFonts w:cs="Arial" w:ascii="Arial" w:hAnsi="Arial"/>
          <w:b/>
        </w:rPr>
        <w:t>ОАО «Мясокомбинат «ОМСКИЙ» за 2000-2002 гг.</w:t>
      </w:r>
    </w:p>
    <w:p>
      <w:pPr>
        <w:pStyle w:val="Normal"/>
        <w:spacing w:lineRule="atLeast" w:line="1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17" w:type="dxa"/>
        </w:tblCellMar>
      </w:tblPr>
      <w:tblGrid>
        <w:gridCol w:w="551"/>
        <w:gridCol w:w="4216"/>
        <w:gridCol w:w="1269"/>
        <w:gridCol w:w="1269"/>
        <w:gridCol w:w="1288"/>
        <w:gridCol w:w="1042"/>
      </w:tblGrid>
      <w:tr>
        <w:trPr>
          <w:trHeight w:val="255" w:hRule="atLeast"/>
        </w:trPr>
        <w:tc>
          <w:tcPr>
            <w:tcW w:w="551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16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Эконом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 г.</w:t>
            </w:r>
          </w:p>
        </w:tc>
        <w:tc>
          <w:tcPr>
            <w:tcW w:w="1269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2 г.</w:t>
            </w:r>
          </w:p>
        </w:tc>
        <w:tc>
          <w:tcPr>
            <w:tcW w:w="2330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124" w:hRule="atLeast"/>
        </w:trPr>
        <w:tc>
          <w:tcPr>
            <w:tcW w:w="551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16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бс., руб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н., %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1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учка (нетто) от продажи Т, П, Р, У, (руб.)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8599856</w:t>
            </w:r>
          </w:p>
        </w:tc>
        <w:tc>
          <w:tcPr>
            <w:tcW w:w="1269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60708419</w:t>
            </w:r>
          </w:p>
        </w:tc>
        <w:tc>
          <w:tcPr>
            <w:tcW w:w="128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2108563</w:t>
            </w:r>
          </w:p>
        </w:tc>
        <w:tc>
          <w:tcPr>
            <w:tcW w:w="104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,64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тников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7,3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 рабочих, (человек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6,5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тника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660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540,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879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,73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ыработка на 1 рабоч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1860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0459,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599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3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Т работников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590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8615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8025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5,17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Т рабочих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081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896964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88853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1,22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тающ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58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421,5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63,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43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егодовая заработная плата 1 рабочего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15,7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694,9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79,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,86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бестоимость проданных Т, П, Р, У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07160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658649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58704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6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ые актив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32886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2319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433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15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лов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88376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1219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2381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,38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ммер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724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26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278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,57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равленчески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от продаж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5113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216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03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,42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центы к получению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6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8046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068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0,02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нты к уплате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13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7404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727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4,35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ходы от участия в др. организаци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9125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9028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9902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,85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чие опер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0953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096918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8738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24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до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57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137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420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,98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нереализационные расходы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19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5928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373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4,6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2346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161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2184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36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актив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тложенные налоговые обяза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кущий налог на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643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066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23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4,03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тая прибыль,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4702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094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8608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28</w:t>
            </w:r>
          </w:p>
        </w:tc>
      </w:tr>
      <w:tr>
        <w:trPr>
          <w:trHeight w:val="255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атраты на 1руб. реализации  продукции, (коп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03</w:t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нтабельность продукции, (%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1:29:00Z</dcterms:created>
  <dc:creator>Yourock</dc:creator>
  <dc:description/>
  <dc:language>en-US</dc:language>
  <cp:lastModifiedBy>Yourock</cp:lastModifiedBy>
  <dcterms:modified xsi:type="dcterms:W3CDTF">2004-07-15T20:25:00Z</dcterms:modified>
  <cp:revision>8</cp:revision>
  <dc:subject/>
  <dc:title>ПРИЛОЖЕНИЕ 2</dc:title>
</cp:coreProperties>
</file>