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32"/>
        </w:rPr>
      </w:pPr>
      <w:r>
        <w:rPr>
          <w:caps/>
          <w:sz w:val="32"/>
        </w:rPr>
        <w:t>Доклад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о дипломной работе: «Безубыточная деятельность предприятия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важаемый председатель, члены государственной аттестационной комиссии, а также присутствующи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ашему вниманию представляется дипломная работа на тему «Безубыточная деятельность предприятия (на материалах КФХ «Рассвет»). </w:t>
      </w:r>
    </w:p>
    <w:p>
      <w:pPr>
        <w:pStyle w:val="TextBodyIndent"/>
        <w:rPr>
          <w:spacing w:val="0"/>
          <w:sz w:val="28"/>
        </w:rPr>
      </w:pPr>
      <w:r>
        <w:rPr>
          <w:spacing w:val="0"/>
          <w:sz w:val="28"/>
        </w:rPr>
        <w:t>В современных условиях переходной экономики основой выживания и обеспечения конкурентоспособности предприятия является безубыточная деятельность. Смысл деятельности любого предприятия выражается в получении прибыли. Без этого деятельность предприятия экономически нецелесообразна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азвитие крестьянского (фермерского) хозяйства - одно из важных звеньев ныне проводимой аграрной реформы. Сейчас в России более 280 тыс. фермерских хозяйств. </w:t>
      </w:r>
    </w:p>
    <w:p>
      <w:pPr>
        <w:pStyle w:val="TextBodyIndent"/>
        <w:rPr>
          <w:spacing w:val="0"/>
          <w:sz w:val="28"/>
        </w:rPr>
      </w:pPr>
      <w:r>
        <w:rPr>
          <w:spacing w:val="0"/>
          <w:sz w:val="28"/>
        </w:rPr>
        <w:t xml:space="preserve">В последние годы рост  количества  крестьянских хозяйств  резко  замедлился.  Так, на начало 1997  году на 100 вновь созданных хозяйств пришлось 96 распавшихся,  а в  ряде  регионов  количество хозяйств,  прекративших  свою деятельность,  стало превышать число вновь созданных. Таким образом, проблемы эффективной деятельности для фермерства стоят на первом месте. </w:t>
      </w:r>
    </w:p>
    <w:p>
      <w:pPr>
        <w:pStyle w:val="21"/>
        <w:spacing w:before="0" w:after="0"/>
        <w:ind w:firstLine="720"/>
        <w:jc w:val="both"/>
        <w:rPr>
          <w:caps w:val="false"/>
          <w:smallCaps w:val="false"/>
          <w:spacing w:val="0"/>
          <w:sz w:val="28"/>
        </w:rPr>
      </w:pPr>
      <w:r>
        <w:rPr>
          <w:caps w:val="false"/>
          <w:smallCaps w:val="false"/>
          <w:spacing w:val="0"/>
          <w:sz w:val="28"/>
        </w:rPr>
        <w:t xml:space="preserve">В дипломной работе проанализирована деятельность КФХ «Рассвет» Моргаушского района ЧР.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ермерское хозяйство, созданное 8 апреля 1995 года занимается выращиванием плодово – овощных культур (данные приведены в таблице 1), крупного рогатого скота, молока и меда с целью дальнейшего сбыта. В хозяйстве – одна ферма крупного рогатого скота на 350 голов, механизированный парк на 10 мест, овощехранилище на 500 т., сельскохозяйственная техника – 7 единиц с навесным оборудованием, пасека на 100 ульев. Выращенную продукцию КФХ «Рассвет» реализовывает оптом по предварительно заключенным договорам поставки. Часть продукции уходит на бартерные сделки. </w:t>
      </w:r>
    </w:p>
    <w:p>
      <w:pPr>
        <w:pStyle w:val="2"/>
        <w:rPr>
          <w:spacing w:val="0"/>
        </w:rPr>
      </w:pPr>
      <w:r>
        <w:rPr>
          <w:spacing w:val="0"/>
        </w:rPr>
        <w:t xml:space="preserve">Реализация сельхозпродукции осуществляется на оптово-заготовительные базы и продовольственных рынках в г. Ядрин и г. Чебоксары (расстояние от центральной усадьбы до г. Чебоксары – 35 км). </w:t>
      </w:r>
    </w:p>
    <w:p>
      <w:pPr>
        <w:pStyle w:val="2"/>
        <w:rPr>
          <w:spacing w:val="0"/>
        </w:rPr>
      </w:pPr>
      <w:r>
        <w:rPr>
          <w:spacing w:val="0"/>
        </w:rPr>
        <w:t xml:space="preserve">В хозяйстве занято 33 человека, преимущественно с 25 до 50 лет. </w:t>
      </w:r>
    </w:p>
    <w:p>
      <w:pPr>
        <w:pStyle w:val="2"/>
        <w:rPr>
          <w:spacing w:val="0"/>
        </w:rPr>
      </w:pPr>
      <w:r>
        <w:rPr>
          <w:spacing w:val="0"/>
        </w:rPr>
        <w:t>Основными показателями деятельности предприятия является объем производства и реализации продукции. Производство продукции характеризуется в валовой и товарной формах. Валовый сбор картофеля за 1997 год составляет 491,8 т., овощей 763,9 т., в том числе уровень товарности по картофелю – 93,4 %, по овощам – 99,14 % (Данные приведены в Таблице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1997 году по сравнению с 1996 на сократилось поголовье коров (с 340 до 322), снизились удои на 1 корову. В основном это объясняется нехваткой кормов, из-за сложного финансового положения.  Также снизились объемы реализации картофеля, мяса и молока. Снижение объема реализации картофеля объясняется неурожаем 1997 года. (Объем производства снизился более чем в три раза). </w:t>
      </w:r>
    </w:p>
    <w:p>
      <w:pPr>
        <w:pStyle w:val="TextBodyIndent"/>
        <w:rPr>
          <w:spacing w:val="0"/>
          <w:sz w:val="28"/>
        </w:rPr>
      </w:pPr>
      <w:r>
        <w:rPr>
          <w:sz w:val="28"/>
        </w:rPr>
        <w:t xml:space="preserve">Со снижением объема производства картофеля сократился и объем производства мяса. Товарная продукция полностью реализовывается заготовительным организациям (В основном заготконтору Б. Сундырского райпо), а также непосредственно продают на рынке в г. Чебоксар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целом, реализация продукции в хозяйстве прибыльна. Нерентабельными остается только продажа овощей и молока. Эти данные имеются в таблице 3.</w:t>
      </w:r>
    </w:p>
    <w:p>
      <w:pPr>
        <w:pStyle w:val="TextBodyIndent"/>
        <w:rPr>
          <w:spacing w:val="0"/>
          <w:sz w:val="28"/>
        </w:rPr>
      </w:pPr>
      <w:r>
        <w:rPr>
          <w:spacing w:val="0"/>
          <w:sz w:val="28"/>
        </w:rPr>
        <w:t>Высокорентабельной является реализация меда. В 1997 году рентабельность меда составила около 29 %. В прошлом году было 25,8 %. Мед полностью реализуется на рынке. Общая сумма прибыли в 97 году составила около 27 млн. руб. А в 1996 году прибыль была 89,5 млн. руб. За 1997 год сумма прибыли снизилась на 62,5 млн. руб. В основном это объясняется повышением себестоимости продукции. Эти данные приведены в таблице 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е смотря на снижение суммы прибыли рентабельность активов (имущества) предприятия осталась на уровне 1996 года и превышает 1,3. Это означает, что на каждый вложенный рубль  средств предприятие получает прибыль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дним из важнейших критериев финансового положения предприятия является платежеспособности, под которой принято понимать способность предприятия рассчитываться по своим долгосрочным обязательствам.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пособность предприятия платить по своим краткосрочным обязательствам называется ликвидностью. Иначе говоря, предприятие считается ликвидным, если оно в состоянии выполнить свои краткосрочные обязательства, реализуя текущие актив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эффициент абсолютной ликвидности показывает, какую часть краткосрочной задолженности предприятие может погасить в ближайшее время. При нормальном коэффициента ликвидности </w:t>
      </w:r>
      <w:r>
        <w:rPr>
          <w:sz w:val="28"/>
          <w:u w:val="single"/>
        </w:rPr>
        <w:t xml:space="preserve">Кал = 0.2 : 0.5 </w:t>
      </w:r>
      <w:r>
        <w:rPr>
          <w:sz w:val="28"/>
        </w:rPr>
        <w:t xml:space="preserve"> коэффициент абсолютной ликвидности Фермерского хозяйства на начало 1997 года составил 0.92 : 0.5, а на начало 1998 года 1.61 : 0.5. Это говорит о том, что, предприятие может, не испытывая трудностей, погасить свою краткосрочную задолженность за счет быстрореализуемых активов, даже в случае предъявления к нему требований со стороны всех кредиторов. Т.е. можно отметить, что предприятие находится в устойчивом финансовом состоянии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зультаты анализа позволяют сделать вывод, о том, что в хозяйстве имеются резервы дальнейшего улучшения показателей деятельности, а следовательно повышение финансового состояния. В хозяйстве имеются резервы роста производства товарной продукции, а также улучшения каналов реализации произведенной продукции. С учетом этих факторов выручка от реализации продукции в 1998 году составит 513 тыс. деноминированных рублей. При этом предполагается получить прибыль в сумме около 328 тыс. руб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С повышением показателей деятельности хозяйства улучшится его финансовое состояние. Так например коэффициент оборачиваемости актива возрастет на 0,17 и составит более 5 раз. Средняя продолжительность оборота средств составит 34,5 дня, т. е. по отношению к 1997 году ускорится на 5 дн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 счет ускорения оборачиваемости оборотных средств в хозяйстве высвобождаются дополнительные финансовые резервы. Их сумма составит  10 тыс. рублей (5*(728,2/360)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ечение года материальные оборотные средства совершат 10 полных оборотов. Это на один оборот больше, чем в 1997 год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расчетам коэффициент рентабельности активов будет равен за 1998 год 1.43, т. е. на каждый вложенный рубль предприятие получит прибыль более 40 копее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казатель прибыли на вложенный капитал, называемый также рентабельностью собственного капитала на КФХ «РАССВЕТ» составит в 1998 году - 2.15. Повышение этого коэффициента на 0,2 пункта можно объяснить тем, что в 1998 году уровень производственной мощности несколько повысится</w:t>
      </w:r>
    </w:p>
    <w:p>
      <w:pPr>
        <w:pStyle w:val="2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Таким образом, с учетом использования вышеуказанных предложений, финансовое положение КФХ «Рассвет» заметно улучшится.</w:t>
      </w:r>
    </w:p>
    <w:p>
      <w:pPr>
        <w:pStyle w:val="2"/>
        <w:rPr>
          <w:spacing w:val="0"/>
        </w:rPr>
      </w:pPr>
      <w:r>
        <w:rPr>
          <w:spacing w:val="0"/>
        </w:rPr>
        <w:t xml:space="preserve">Спасибо за внимание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21"/>
        <w:spacing w:before="0" w:after="0"/>
        <w:ind w:firstLine="720"/>
        <w:jc w:val="both"/>
        <w:rPr>
          <w:caps w:val="false"/>
          <w:smallCaps w:val="false"/>
          <w:spacing w:val="0"/>
          <w:sz w:val="28"/>
        </w:rPr>
      </w:pPr>
      <w:r>
        <w:rPr>
          <w:caps w:val="false"/>
          <w:smallCaps w:val="false"/>
          <w:spacing w:val="0"/>
          <w:sz w:val="28"/>
        </w:rPr>
      </w:r>
    </w:p>
    <w:p>
      <w:pPr>
        <w:pStyle w:val="TextBodyIndent"/>
        <w:rPr>
          <w:caps/>
          <w:spacing w:val="0"/>
          <w:sz w:val="28"/>
        </w:rPr>
      </w:pPr>
      <w:r>
        <w:rPr>
          <w:caps/>
          <w:spacing w:val="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pacing w:val="0"/>
          <w:sz w:val="28"/>
        </w:rPr>
      </w:pPr>
      <w:r>
        <w:rPr>
          <w:rFonts w:cs="Tahoma" w:ascii="Tahoma" w:hAnsi="Tahoma"/>
          <w:spacing w:val="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505" w:leader="none"/>
      </w:tabs>
      <w:ind w:right="360" w:hanging="0"/>
      <w:rPr/>
    </w:pPr>
    <w:r>
      <w:rPr/>
      <w:t xml:space="preserve">     </w:t>
    </w:r>
    <w:r>
      <w:rPr/>
      <w:t xml:space="preserve">Доклад Кузнецова Алексея </w:t>
      <w:tab/>
      <w:tab/>
      <w:t xml:space="preserve">  Страница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18555</wp:posOffset>
              </wp:positionH>
              <wp:positionV relativeFrom="paragraph">
                <wp:posOffset>120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95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20"/>
      <w:sz w:val="24"/>
    </w:rPr>
  </w:style>
  <w:style w:type="paragraph" w:styleId="Style15">
    <w:name w:val="Текст"/>
    <w:basedOn w:val="Normal"/>
    <w:qFormat/>
    <w:pPr/>
    <w:rPr>
      <w:rFonts w:ascii="Tahoma" w:hAnsi="Tahoma" w:eastAsia="Tahoma" w:cs="Tahom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pacing w:val="20"/>
      <w:sz w:val="28"/>
    </w:rPr>
  </w:style>
  <w:style w:type="paragraph" w:styleId="21">
    <w:name w:val="Основной текст 2"/>
    <w:basedOn w:val="Normal"/>
    <w:qFormat/>
    <w:pPr>
      <w:spacing w:lineRule="auto" w:line="360" w:before="0" w:after="120"/>
      <w:jc w:val="center"/>
    </w:pPr>
    <w:rPr>
      <w:caps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7:39:00Z</dcterms:created>
  <dc:creator>Я</dc:creator>
  <dc:description/>
  <dc:language>en-US</dc:language>
  <cp:lastModifiedBy>Я</cp:lastModifiedBy>
  <cp:lastPrinted>1998-04-27T20:15:00Z</cp:lastPrinted>
  <dcterms:modified xsi:type="dcterms:W3CDTF">1998-04-29T07:39:00Z</dcterms:modified>
  <cp:revision>2</cp:revision>
  <dc:subject/>
  <dc:title>ВЫСТУПЛЕНИЕ</dc:title>
</cp:coreProperties>
</file>