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ый комитет Российской Федерации по связи и информатизации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осковский технический университет связи и информатики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аю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устить к защите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.  кафедро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80010</wp:posOffset>
                </wp:positionV>
                <wp:extent cx="1371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3pt" to="109.15pt,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47955</wp:posOffset>
                </wp:positionV>
                <wp:extent cx="9144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1.65pt" to="73.1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12520</wp:posOffset>
                </wp:positionH>
                <wp:positionV relativeFrom="paragraph">
                  <wp:posOffset>147955</wp:posOffset>
                </wp:positionV>
                <wp:extent cx="2743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.65pt" to="109.1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>20       г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----___________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ПЛОМНАЯ   РАБОТА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  тему: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АНАЛИЗ ФИНАНСОВОГО СОСТОЯНИЯ,  ОЦЕНКА И РАЗРАБОТК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Й ПО СОВЕРШЕНСТВОВАНИЮ ДЕЯТЕЛЬНОСТИ Н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РИМЕРЕ  ОАО “ ЭКСПО - СЕРВИС “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9640</wp:posOffset>
                </wp:positionH>
                <wp:positionV relativeFrom="paragraph">
                  <wp:posOffset>141605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1.15pt" to="217.15pt,1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>Дипломник      Безрукова  И. В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1080</wp:posOffset>
                </wp:positionH>
                <wp:positionV relativeFrom="paragraph">
                  <wp:posOffset>221615</wp:posOffset>
                </wp:positionV>
                <wp:extent cx="17373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7.45pt" to="217.15pt,1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>Консультант    Мещанова  Л. Ф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46760</wp:posOffset>
                </wp:positionH>
                <wp:positionV relativeFrom="paragraph">
                  <wp:posOffset>210185</wp:posOffset>
                </wp:positionV>
                <wp:extent cx="20116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6.55pt" to="217.15pt,1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 xml:space="preserve">Рецензент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200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5:32:00Z</dcterms:created>
  <dc:creator>������</dc:creator>
  <dc:description/>
  <dc:language>en-US</dc:language>
  <cp:lastModifiedBy>����</cp:lastModifiedBy>
  <dcterms:modified xsi:type="dcterms:W3CDTF">2000-11-05T00:06:00Z</dcterms:modified>
  <cp:revision>2</cp:revision>
  <dc:subject/>
  <dc:title>��������������� ������� ���������� ��������� �� ���� � ��������������</dc:title>
</cp:coreProperties>
</file>