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Управление по центрам ответственности. SWOT-анализ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равьёв Степан, компания ICF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современной отечественной практике хозяйствования широко распространены понятия финансовой структуры, центров финансовой ответственности (ЦФО). Необходимость реализации и регламентации финансовой структуры в рамках управленческого учета и бюджетирования достаточно глубоко осознана отечественным менеджментом. В рамках данной статьи уделим основное внимание анализу слабых и сильных сторон использования ЦФО, поскольку именно в сравнении можно отчетливо сформировать наиболее четкое и полное представление о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финансовой структуре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ом, экономический смысл управления по ЦФО можно раскрыть через следующие функци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  <w:color w:val="000000"/>
          <w:sz w:val="24"/>
          <w:szCs w:val="24"/>
        </w:rPr>
        <w:t>Планирование</w:t>
      </w:r>
      <w:r>
        <w:rPr>
          <w:color w:val="000000"/>
          <w:sz w:val="24"/>
          <w:szCs w:val="24"/>
        </w:rPr>
        <w:t xml:space="preserve">. Каждый ЦФО планирует свою деятельность в стоимостных показателях по статьям, консолидация которых позволяет сформировать соответствующие бюджеты для предприятия в целом. Утвержденный руководителем консолидированный бюджет является директивным планом развития на очередной оперативный период, обязательным для исполнения всеми включенными в него ЦФО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  <w:color w:val="000000"/>
          <w:sz w:val="24"/>
          <w:szCs w:val="24"/>
        </w:rPr>
        <w:t>Контроль</w:t>
      </w:r>
      <w:r>
        <w:rPr>
          <w:color w:val="000000"/>
          <w:sz w:val="24"/>
          <w:szCs w:val="24"/>
        </w:rPr>
        <w:t xml:space="preserve">. Фактическое исполнение своего бюджета ЦФО сравнивают с планом в целях контроля над установленными показателями и предупреждения неблагоприятного развития ситуации как для руководства ЦФО, так и для топ-менеджмента предприяти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  <w:color w:val="000000"/>
          <w:sz w:val="24"/>
          <w:szCs w:val="24"/>
        </w:rPr>
        <w:t>Отчетность</w:t>
      </w:r>
      <w:r>
        <w:rPr>
          <w:color w:val="000000"/>
          <w:sz w:val="24"/>
          <w:szCs w:val="24"/>
        </w:rPr>
        <w:t xml:space="preserve">. По окончании периода ЦФО готовят отчеты о фактическом исполнении бюджета в формате план-фактных отклонений. Все отклонения анализируются, выявляются причины их возникновения, готовятся мероприятия по их устранению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  <w:color w:val="000000"/>
          <w:sz w:val="24"/>
          <w:szCs w:val="24"/>
        </w:rPr>
        <w:t>Мотивация</w:t>
      </w:r>
      <w:r>
        <w:rPr>
          <w:color w:val="000000"/>
          <w:sz w:val="24"/>
          <w:szCs w:val="24"/>
        </w:rPr>
        <w:t xml:space="preserve">. Выполнение бюджета отдельными ЦФО направлено на достижение поставленных целей, для чего устанавливается зависимость материального вознаграждения от соблюдения (несоблюдения) бюджета, которое должно мотивировать руководство и персонал ЦФО добиваться точного исполнения (или улучшения) бюджетных показат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WOT-анализ (анализ сильных и слабых сторон объекта, возможностей и угроз) чаще всего рассматривается применительно к бизнес-процессам и бизнес-планированию. Тем не менее, весьма полезно его использование при рассмотрении некоторых аспектов управленческого учета. В рамках SWOT-анализа управления предприятием по ЦФО отметим следующие момен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ильные стороны управления по центрам ответственност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величение времени для стратегического планирования и возможность использования двух форматов формирования БДР (бюджета доходов и расходов)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функциональному принципу (по бизнес-процессам или направлениям деятельности), когда ответственность за статьи расходов в консолидированном БДР возлагается на функциональных директоров. Подразделения, объединенные в ЦФО, ответственные за группу функций, берут на себя от-ветственность за расходы, связанные с выполнением данных функций в рамках своих полномочи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ресурсному принципу, когда составляется ресурсный бюджет, где отражается общая сумма расходов на потребляемые ресурсы. Финансовая информация группируется и собирается не в разрезе реализуемых функций по ЦФО, а по видам ресурсов. Необходимо отметить, что выбор того или другого формата формирования БДР зависит от характера структуры управления предприятием (линейной, функциональной, линейно-функциональной или матричной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еспечение процесса эффективного делегирования полномочий руководителям ЦФО по принятию оперативных управленческих решени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ффективное применение концепции управления по отклонениям, поскольку в данном случае заранее известно, какое из подразделений приносит доходы или несет те или иные затраты; топ-менеджмент может контролировать деятельность ЦФО и объективно оценивать качество работы их руководителе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еспечение обоснованного выбора базы распределения общехозяйственных расходов по ЦФО/ЦП (центрам прибыли), что просто необходимо в рамках учета затрат по системе директ-костинг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тивированный подход к выделению ЦФО (выделение новых ЦФО, разделение и объединение существующих) либо по функциональному, либо по линейному принцип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абые сторон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ители ЦФО склонны рассматривать только свое бизнес-направление, а не организацию в целом, что может идти в разрез с принципом коллегиальности бюджетного процесс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ст затрат на получение дополнительной информации от руководителей ЦФО, увеличение потоков документооборот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мывание ответственности по отдельным статьям основного бюджета по нескольким руководителям, особенно это относится к ресурсному планированию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величение времени на подготовку, согласование и утверждение бюджета, что вызвано большим количеством участников бюджетного процесс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частую очень слабая подготовка руководителей ЦФО в области финансового планир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можность оценки результатов работы конкретного подразделения (степени достижения поставленных целей), сравнения эффективности деятельности различных подразделений в финансовых показателях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можность привлечения внимания топ-менеджмента предприятия к тем областям деятельности, где оно наиболее необходимо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можность децентрализации бизнес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можность улучшения системы мотивации сотрудников ЦФО через выполнение ими запланированных показателе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можность использования внутреннего (трансфертного) ценообразования, что особенно актуально для крупных холдинговых предприятий с разнообразным ассортиментом продукции, перечнем работ, услу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гроз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траты на построение и внедрение данной системы в настоящее время не поддаются количественной оценке и могут оказаться больше, чем получаемый от ее использования эффект (по крайней мере в краткосрочной перспективе), что зачастую обуславливается отсутствием нормативной документации, регламентирующей финансовую структуру, а ее подготовка отнимает большое количество времени, необходимое для внедрения новой систем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принятие данной системы функционалами в силу разных причин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гроза появления дублирующих служб и функций у различных подразделени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ст рисков, связанных с ошибками планирования, которые на начальном этапе неизбеж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овы основные моменты SWOT-анализа управления по ЦФО, наиболее часто встречающиеся в практике постановки управленческого учета и бюджетирования. Проведение примерного анализа в рамках отдельно взятого предприятия позволит его специалистам и руководству ответить на вопрос: действительно ли так необходима финансовая структура, основанная на ЦФО, и какую выгоду это может принести в дальнейшем?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finansy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2222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basedOn w:val="Normal"/>
    <w:qFormat/>
    <w:pPr>
      <w:spacing w:before="100" w:after="100"/>
      <w:jc w:val="both"/>
    </w:pPr>
    <w:rPr>
      <w:color w:val="000000"/>
      <w:sz w:val="24"/>
      <w:szCs w:val="24"/>
    </w:rPr>
  </w:style>
  <w:style w:type="paragraph" w:styleId="Right">
    <w:name w:val="right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Left">
    <w:name w:val="left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08:00Z</dcterms:created>
  <dc:creator>USER</dc:creator>
  <dc:description/>
  <cp:keywords/>
  <dc:language>en-US</dc:language>
  <cp:lastModifiedBy>Mage</cp:lastModifiedBy>
  <dcterms:modified xsi:type="dcterms:W3CDTF">2011-10-11T17:08:00Z</dcterms:modified>
  <cp:revision>2</cp:revision>
  <dc:subject/>
  <dc:title>Управление по центрам ответственности</dc:title>
</cp:coreProperties>
</file>