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540" w:firstLine="540"/>
        <w:jc w:val="center"/>
        <w:rPr/>
      </w:pPr>
      <w:r>
        <w:rPr/>
        <w:t>29. Бюджетный дефицит и бюджетная политика в современной России.</w:t>
      </w:r>
    </w:p>
    <w:p>
      <w:pPr>
        <w:pStyle w:val="2"/>
        <w:ind w:left="-540" w:firstLine="540"/>
        <w:jc w:val="center"/>
        <w:rPr/>
      </w:pPr>
      <w:r>
        <w:rPr/>
        <w:t xml:space="preserve"> </w:t>
      </w:r>
    </w:p>
    <w:p>
      <w:pPr>
        <w:pStyle w:val="2"/>
        <w:ind w:left="-540" w:firstLine="540"/>
        <w:rPr>
          <w:b w:val="false"/>
          <w:b w:val="false"/>
          <w:bCs w:val="false"/>
        </w:rPr>
      </w:pPr>
      <w:r>
        <w:rPr>
          <w:b w:val="false"/>
          <w:bCs w:val="false"/>
        </w:rPr>
        <w:t xml:space="preserve">Дефицит бюджета и величина государственного долга – это важнейшие показатели состояния экономики. Бюджетный процесс предполагает балансирование государственных доходов и расходов. Несбалансированность бюджета означает количественное неравенство между доходами и расходами бюджета. Величина превышения расходов над его доходами называется </w:t>
      </w:r>
      <w:r>
        <w:rPr/>
        <w:t xml:space="preserve">бюджетным дефицитом. </w:t>
      </w:r>
    </w:p>
    <w:p>
      <w:pPr>
        <w:pStyle w:val="2"/>
        <w:ind w:left="-540" w:firstLine="540"/>
        <w:rPr>
          <w:b w:val="false"/>
          <w:b w:val="false"/>
          <w:bCs w:val="false"/>
        </w:rPr>
      </w:pPr>
      <w:r>
        <w:rPr>
          <w:b w:val="false"/>
          <w:bCs w:val="false"/>
        </w:rPr>
        <w:t>Следует заметить, что несбалансированный бюджет может привести и к возникновению профицита, т.е. превышению дохода бюджета над его расходами. Однако на практике, почти во всех странах в настоящее время, имеет место значительное по своим масштабам превышение государственных расходов над доходами. Следствием этого является стремительный рост бюджетных дефицитов.</w:t>
      </w:r>
    </w:p>
    <w:p>
      <w:pPr>
        <w:pStyle w:val="2"/>
        <w:ind w:left="-540" w:firstLine="540"/>
        <w:rPr>
          <w:b w:val="false"/>
          <w:b w:val="false"/>
          <w:bCs w:val="false"/>
        </w:rPr>
      </w:pPr>
      <w:r>
        <w:rPr>
          <w:b w:val="false"/>
          <w:bCs w:val="false"/>
        </w:rPr>
        <w:t>Причин тому множество, практически все они имеют место на сегодняшний день в России: спад общественного производства, массовый выпуск «пустых» денег, неоправданно возросшие затраты на финансирование ВПК, значительные социальные программы, крупномасштабный оборот теневого капитала, огромные непроизводительные расходы, потери, приписки, хищения, возрастание роли государства в различных сферах жизни, расширение его экономических, социальных функций, численности госаппарата.</w:t>
      </w:r>
    </w:p>
    <w:p>
      <w:pPr>
        <w:pStyle w:val="2"/>
        <w:ind w:left="-540" w:firstLine="540"/>
        <w:rPr>
          <w:b w:val="false"/>
          <w:b w:val="false"/>
          <w:bCs w:val="false"/>
        </w:rPr>
      </w:pPr>
      <w:r>
        <w:rPr>
          <w:b w:val="false"/>
          <w:bCs w:val="false"/>
        </w:rPr>
        <w:t>Бюджетный дефицит, несомненно, относится к так называемым негативным экономическим категориям типа инфляции, кризиса, безработицы, которые являются, однако, неотъемлемыми элементами экономической системы. Следует заметить, что бездефицитность бюджета еще не означает «здоровья» экономики. Надо четко представлять, какие процессы протекают внутри самой финансовой системы, какие изменения воспроизводственного цикла отражают дефицит бюджета. Вместе с тем, любое государство стремится если не покрыть его полностью, то частично уменьшить дефицит бюджета.</w:t>
      </w:r>
    </w:p>
    <w:p>
      <w:pPr>
        <w:pStyle w:val="2"/>
        <w:ind w:left="-540" w:firstLine="540"/>
        <w:rPr>
          <w:b w:val="false"/>
          <w:b w:val="false"/>
          <w:bCs w:val="false"/>
        </w:rPr>
      </w:pPr>
      <w:r>
        <w:rPr>
          <w:b w:val="false"/>
          <w:bCs w:val="false"/>
        </w:rPr>
        <w:t>Процессом финансирования дефицита бюджета можно управлять с помощью выбора тех или иных источников финансирования, маневрируя условиями выпуска государственных ценных бумаг, соотношением внутренних и внешних займов, создавая благоприятные условия для сохранения внутренних сбережений населения, индексируя ценные бумаги и вклады, ограничивая расходы по обслуживанию государственного долга и т.д.</w:t>
      </w:r>
    </w:p>
    <w:p>
      <w:pPr>
        <w:pStyle w:val="2"/>
        <w:ind w:left="-540" w:firstLine="540"/>
        <w:rPr>
          <w:b w:val="false"/>
          <w:b w:val="false"/>
          <w:bCs w:val="false"/>
        </w:rPr>
      </w:pPr>
      <w:r>
        <w:rPr>
          <w:b w:val="false"/>
          <w:bCs w:val="false"/>
        </w:rPr>
        <w:t>Источники финансирования дефицита бюджета утверждаются органами законодательной власти в законе о бюджете на текущий год. На уровне Федерации такими источниками являются:</w:t>
      </w:r>
    </w:p>
    <w:p>
      <w:pPr>
        <w:pStyle w:val="2"/>
        <w:ind w:left="-540" w:firstLine="540"/>
        <w:rPr>
          <w:b w:val="false"/>
          <w:b w:val="false"/>
          <w:bCs w:val="false"/>
        </w:rPr>
      </w:pPr>
      <w:r>
        <w:rPr>
          <w:b w:val="false"/>
          <w:bCs w:val="false"/>
        </w:rPr>
        <w:t>- внутренние кредиты, полученные Российской Федерацией от кредитных организаций в национальной валюте; государственные займы, осуществляемые путем выпуска ценных бумаг от имени РФ; бюджетные ссуды, полученные от бюджетов других уровней бюджетной системы РФ;</w:t>
      </w:r>
    </w:p>
    <w:p>
      <w:pPr>
        <w:pStyle w:val="2"/>
        <w:ind w:left="-540" w:firstLine="540"/>
        <w:rPr>
          <w:b w:val="false"/>
          <w:b w:val="false"/>
          <w:bCs w:val="false"/>
        </w:rPr>
      </w:pPr>
      <w:r>
        <w:rPr>
          <w:b w:val="false"/>
          <w:bCs w:val="false"/>
        </w:rPr>
        <w:t>- внешние – государственные займы, осуществляемые в иностранной валюте; путем выпуска ценных бумаг от имени РФ; кредиты правительств иностранных государств, банков, фирм, международных финансовых организаций в иностранной валюте.</w:t>
      </w:r>
    </w:p>
    <w:p>
      <w:pPr>
        <w:pStyle w:val="2"/>
        <w:ind w:left="-540" w:firstLine="540"/>
        <w:rPr>
          <w:b w:val="false"/>
          <w:b w:val="false"/>
          <w:bCs w:val="false"/>
        </w:rPr>
      </w:pPr>
      <w:r>
        <w:rPr>
          <w:b w:val="false"/>
          <w:bCs w:val="false"/>
        </w:rPr>
        <w:t>Основным источником финансирования дефицита государственного бюджета служат государственные займы. Если расходы растут намного быстрее, чем доходы, значимость заемных средств, как источника финансирования, возрастает. При этом погашение ранее выпущенных займов может осуществляться за счет выпуска новых займов, т.е. за счет рефинансирования. Происходит рефинансирование государственного долга.</w:t>
      </w:r>
    </w:p>
    <w:p>
      <w:pPr>
        <w:pStyle w:val="2"/>
        <w:ind w:left="-540" w:firstLine="540"/>
        <w:rPr>
          <w:b w:val="false"/>
          <w:b w:val="false"/>
          <w:bCs w:val="false"/>
        </w:rPr>
      </w:pPr>
      <w:r>
        <w:rPr>
          <w:b w:val="false"/>
          <w:bCs w:val="false"/>
        </w:rPr>
        <w:t>Размещение займов оказывает влияние на денежное обращение. Привлечение средств уменьшает платежеспособный спрос. При направлении этих средств на инвестиции, общая величина денежной массы в обращении сокращается, а при использовании на выплату зарплаты и социальных выплат – увеличивается. Отвлекая средства, государство сокращает свободные ресурсы, которые при нормальной экономической ситуации могут быть вовлечены в производство. В условиях недостатка свободных капиталов в стране дополнительное их привлечение в бюджет оказывает отрицательное воздействие на экономический рост.</w:t>
      </w:r>
    </w:p>
    <w:p>
      <w:pPr>
        <w:pStyle w:val="2"/>
        <w:ind w:left="-540" w:firstLine="540"/>
        <w:rPr>
          <w:b w:val="false"/>
          <w:b w:val="false"/>
          <w:bCs w:val="false"/>
        </w:rPr>
      </w:pPr>
      <w:r>
        <w:rPr>
          <w:b w:val="false"/>
          <w:bCs w:val="false"/>
        </w:rPr>
        <w:t>При выпуске государственных ценных бумаг, происходит увеличение спроса на деньги, что ведет к увеличению процентных ставок и, соответственно, к сокращению инвестиций. При погашении государственной задолженности государство выкупает свои долговые обязательства, передавая свои доходы вновь на денежный рынок, увеличивает предложение денег, стимулируя падение ставки процента, инвестиции и потребление.</w:t>
      </w:r>
    </w:p>
    <w:p>
      <w:pPr>
        <w:pStyle w:val="2"/>
        <w:ind w:left="-540" w:firstLine="540"/>
        <w:rPr>
          <w:b w:val="false"/>
          <w:b w:val="false"/>
          <w:bCs w:val="false"/>
        </w:rPr>
      </w:pPr>
      <w:r>
        <w:rPr>
          <w:b w:val="false"/>
          <w:bCs w:val="false"/>
        </w:rPr>
        <w:t>В мировой практике выделяют два традиционных способа покрытия бюджетного дефицита: это государственные займы и ужесточение налогообложения. Но есть и третий способ, предусматривающий увеличение денежной массы в обращении, - это собственное производство денег, или «сеньораж». «Сеньораж» сегодня не принимает формы простого печатания денег, т.к. это слишком явно связано с инфляцией. В настоящее время «сеньораж» реализуется посредством создания резервов коммерческих банков.</w:t>
      </w:r>
    </w:p>
    <w:p>
      <w:pPr>
        <w:pStyle w:val="2"/>
        <w:ind w:left="-540" w:firstLine="540"/>
        <w:rPr>
          <w:b w:val="false"/>
          <w:b w:val="false"/>
          <w:bCs w:val="false"/>
        </w:rPr>
      </w:pPr>
      <w:r>
        <w:rPr>
          <w:b w:val="false"/>
          <w:bCs w:val="false"/>
        </w:rPr>
        <w:t>Сумма накопленных за определенный период времени бюджетных дефицитов образует государственный долг. Различают внешний долг (долг иностранным государствам – ложится наибольшим бременем на страну), и внутренний долг (долг государства своему населению).</w:t>
      </w:r>
    </w:p>
    <w:p>
      <w:pPr>
        <w:pStyle w:val="2"/>
        <w:ind w:left="-540" w:firstLine="540"/>
        <w:rPr/>
      </w:pPr>
      <w:r>
        <w:rPr>
          <w:b w:val="false"/>
          <w:bCs w:val="false"/>
        </w:rPr>
        <w:t xml:space="preserve">Под </w:t>
      </w:r>
      <w:r>
        <w:rPr/>
        <w:t>бюджетной политикой</w:t>
      </w:r>
      <w:r>
        <w:rPr>
          <w:b w:val="false"/>
          <w:bCs w:val="false"/>
        </w:rPr>
        <w:t xml:space="preserve"> государства понимаются мероприятия государства по управлению доходами и расходами бюджета, а также бюджетным дефицитом.</w:t>
      </w:r>
    </w:p>
    <w:p>
      <w:pPr>
        <w:pStyle w:val="2"/>
        <w:ind w:left="-540" w:firstLine="540"/>
        <w:rPr>
          <w:b w:val="false"/>
          <w:b w:val="false"/>
          <w:bCs w:val="false"/>
        </w:rPr>
      </w:pPr>
      <w:r>
        <w:rPr>
          <w:b w:val="false"/>
          <w:bCs w:val="false"/>
        </w:rPr>
        <w:t>В экономической теории известны несколько концепций бюджетной политики государства.</w:t>
      </w:r>
    </w:p>
    <w:p>
      <w:pPr>
        <w:pStyle w:val="2"/>
        <w:ind w:left="-540" w:firstLine="540"/>
        <w:rPr>
          <w:b w:val="false"/>
          <w:b w:val="false"/>
          <w:bCs w:val="false"/>
        </w:rPr>
      </w:pPr>
      <w:r>
        <w:rPr>
          <w:b w:val="false"/>
          <w:bCs w:val="false"/>
        </w:rPr>
        <w:t>Первая концепция базируется на том, что бюджет ежегодно должен быть сбалансирован. До недавнего времени ежегодно балансируемый бюджет считался целью финансовой политики, достижение которой обеспечивает стабильное экономическое развитие национальной экономики. Однако при более тщательном рассмотрении этой проблемы становится очевидным, что такое состояние бюджета исключает или в значительной степени уменьшает эффективность антициклической, стабилизирующей составляющей фискальной политики государства. Рассмотрим следующую логическую цепочку: допустим, что экономика сталкивается с длительным периодом безработицы. Доходы населения падают. При таких обстоятельствах налоговые поступления автоматически сокращаются. Стремясь непременно сбалансировать бюджет, правительство должно либо повысить ставки налогов, либо сократить государственные расходы, либо использовать сочетание этих двух мер. Однако следствием этих мероприятий будет еще большее сокращение совокупного спроса. Другой пример. В условиях инфляции, при повышении денежных доходов автоматически увеличиваются налоговые поступления. Для предотвращения возможного профицита правительство должно принять следующие меры: либо снизить ставки налогов, либо увеличить правительственные расходы, либо использовать сочетание этих двух мер. Следствием этого будет усиление инфляции.</w:t>
      </w:r>
    </w:p>
    <w:p>
      <w:pPr>
        <w:pStyle w:val="2"/>
        <w:ind w:left="-540" w:firstLine="540"/>
        <w:rPr>
          <w:b w:val="false"/>
          <w:b w:val="false"/>
          <w:bCs w:val="false"/>
        </w:rPr>
      </w:pPr>
      <w:r>
        <w:rPr>
          <w:b w:val="false"/>
          <w:bCs w:val="false"/>
        </w:rPr>
        <w:t>Вторая концепция бюджетной политики исходит из того, что бюджет должен быть сбалансирован в масштабе экономического цикла, а не года. Данная концепция предполагает, что правительство осуществляет антициклическое воздействие и одновременно стремится сбалансировать бюджет. Логическое обоснование этой концепции бюджетной политики просто, разумно и привлекательно. Для того чтобы противостоять спаду производства, правительство снижает налоги и увеличивает государственные расходы, т.е. сознательно идет на временный дефицит бюджета. В ходе последующего подъема правительство повышает налоги и снижает государственные расходы. Возникающее положительное сальдо может быть использовано на покрытие дефицита, возникающего в период спада. Таким образом, правительство проводит позитивную антициклическую политику и одновременно балансирует бюджет, но не обязательно ежегодно, а возможно, за период в несколько лет.</w:t>
      </w:r>
    </w:p>
    <w:p>
      <w:pPr>
        <w:pStyle w:val="2"/>
        <w:ind w:left="-540" w:firstLine="540"/>
        <w:rPr>
          <w:b w:val="false"/>
          <w:b w:val="false"/>
          <w:bCs w:val="false"/>
        </w:rPr>
      </w:pPr>
      <w:r>
        <w:rPr>
          <w:b w:val="false"/>
          <w:bCs w:val="false"/>
        </w:rPr>
        <w:t>Особая проблема, возникающая при реализации данной концепции, - это то, что спады и подъемы в экономическом цикле могут быть неодинаковыми по глубине и продолжительности. Например, длительный и глубокий спад может смениться коротким периодом подъема. Появившийся в период спада дефицит бюджета и соответственно, государственный долг в этом случае не покроется небольшим положительным сальдо бюджета периода процветания, следовательно, будет иметь место циклический дефицит бюджета.</w:t>
      </w:r>
    </w:p>
    <w:p>
      <w:pPr>
        <w:pStyle w:val="2"/>
        <w:ind w:left="-540" w:firstLine="540"/>
        <w:rPr>
          <w:b w:val="false"/>
          <w:b w:val="false"/>
          <w:bCs w:val="false"/>
        </w:rPr>
      </w:pPr>
      <w:r>
        <w:rPr>
          <w:b w:val="false"/>
          <w:bCs w:val="false"/>
        </w:rPr>
        <w:t>Третья концепция базируется на идею так называемых функциональных финансов. В соответствии с этой концепцией, целью государственных финансов является обеспечение сбалансированности экономики, а не бюджета, при этом достижение макроэкономической стабильности может сопровождаться как устойчивым профицитом, так и устойчивым дефицитом бюджета. Иными словами, стабильность и устойчивое развитие экономики представляется первоочередной задачей, а сбалансированность бюджета выступает в данной концепции второстепенной проблемой. Почему?</w:t>
      </w:r>
    </w:p>
    <w:p>
      <w:pPr>
        <w:pStyle w:val="2"/>
        <w:ind w:left="-540" w:firstLine="540"/>
        <w:rPr>
          <w:b w:val="false"/>
          <w:b w:val="false"/>
          <w:bCs w:val="false"/>
        </w:rPr>
      </w:pPr>
      <w:r>
        <w:rPr>
          <w:b w:val="false"/>
          <w:bCs w:val="false"/>
        </w:rPr>
        <w:t>Во-первых, налоговая система такова, что налоговые поступления в бюджет автоматически увеличиваются по мере экономического роста и процветания экономики, макроэкономическая сбалансированность стимулирует этот рост, следовательно, дефицит бюджета будет автоматически самоликвидироваться.</w:t>
      </w:r>
    </w:p>
    <w:p>
      <w:pPr>
        <w:pStyle w:val="2"/>
        <w:ind w:left="-540" w:firstLine="540"/>
        <w:rPr>
          <w:b w:val="false"/>
          <w:b w:val="false"/>
          <w:bCs w:val="false"/>
        </w:rPr>
      </w:pPr>
      <w:r>
        <w:rPr>
          <w:b w:val="false"/>
          <w:bCs w:val="false"/>
        </w:rPr>
        <w:t xml:space="preserve">Во-вторых, при определенных правах правительства в установлении налогов, его возможности финансировать дефицит бюджета, практически безграничны. </w:t>
      </w:r>
    </w:p>
    <w:p>
      <w:pPr>
        <w:pStyle w:val="2"/>
        <w:ind w:left="-540" w:firstLine="540"/>
        <w:rPr>
          <w:b w:val="false"/>
          <w:b w:val="false"/>
          <w:bCs w:val="false"/>
        </w:rPr>
      </w:pPr>
      <w:r>
        <w:rPr>
          <w:b w:val="false"/>
          <w:bCs w:val="false"/>
        </w:rPr>
        <w:t>В-третьих, считается, что проблемы, порождаемые государственным долгом, не столь обременительны для нормально функционирующей экономики.</w:t>
      </w:r>
    </w:p>
    <w:p>
      <w:pPr>
        <w:pStyle w:val="2"/>
        <w:ind w:left="-540" w:firstLine="540"/>
        <w:rPr>
          <w:b w:val="false"/>
          <w:b w:val="false"/>
          <w:bCs w:val="false"/>
        </w:rPr>
      </w:pPr>
      <w:r>
        <w:rPr>
          <w:b w:val="false"/>
          <w:bCs w:val="false"/>
        </w:rPr>
        <w:t>Вторая и третья концепции лежат в основе финансовой политики, ориентированной на бюджетный дефицит и опирающейся на потенциал денежно-кредитной политики страны. Но такой курс предполагает наличие четкой программы мер по финансовому оздоровлению экономики, контроль за развитием бюджетного дефицита и поиск его покрытия, выделение бюджетных средств на мероприятия, дающие значительный экономический эффект. Кроме того, такая политика предполагает управляемость экономики и предсказуемость последствий проводимых государством мероприятий в области финансов, денег и кредитной сферы.</w:t>
      </w:r>
    </w:p>
    <w:p>
      <w:pPr>
        <w:pStyle w:val="2"/>
        <w:ind w:left="-540" w:firstLine="540"/>
        <w:rPr>
          <w:b w:val="false"/>
          <w:b w:val="false"/>
          <w:bCs w:val="false"/>
        </w:rPr>
      </w:pPr>
      <w:r>
        <w:rPr>
          <w:b w:val="false"/>
          <w:bCs w:val="false"/>
        </w:rPr>
        <w:t>Что же касается российской бюджетной политики, то она длительное время базировалась на первой концепции. Требование бездефицитности бюджета являлось «альфой и омегой» нашего экономического развития. В настоящее время российская бюджетная политика в большей степени ориентируется на положения второй из перечисленных концепций.</w:t>
      </w:r>
    </w:p>
    <w:p>
      <w:pPr>
        <w:pStyle w:val="2"/>
        <w:ind w:left="-540" w:firstLine="540"/>
        <w:rPr>
          <w:b w:val="false"/>
          <w:b w:val="false"/>
          <w:bCs w:val="false"/>
        </w:rPr>
      </w:pPr>
      <w:r>
        <w:rPr>
          <w:b w:val="false"/>
          <w:bCs w:val="false"/>
        </w:rPr>
        <w:t>Финансово-бюджетная политика предполагает определение целей и задач в области финансов, разработку механизма мобилизации денежных средств в бюджет, выбор направлений использования бюджетных средств, управление финансами и бюджетной системой, организацию с помощью финансово-бюджетных инструментов регулирования экономических и социальных процессов. Бюджетная политика осуществляется главным образом в ходе работ, производимых органами власти по мобилизации средств в бюджем и их использованию, т.е. в ходе бюджетного процесса. Бюджетная политика государства ежегодно определяется в Бюджетном послании Президента РФ Правительству РФ. На территориальном уровне она определяется решениями соответствующих органов власти. Эта политика реализуется в деятельности финансовых и налоговых органов, органа денежно-кредитного регулирования (Банк России), контрольно-счетных органов (контрольно-счетные палаты РФ и субъектов РФ, др. контрольные органы исполнительной власти).</w:t>
      </w:r>
    </w:p>
    <w:p>
      <w:pPr>
        <w:pStyle w:val="2"/>
        <w:ind w:left="-540" w:firstLine="540"/>
        <w:rPr>
          <w:b w:val="false"/>
          <w:b w:val="false"/>
          <w:bCs w:val="false"/>
        </w:rPr>
      </w:pPr>
      <w:r>
        <w:rPr>
          <w:b w:val="false"/>
          <w:bCs w:val="false"/>
        </w:rPr>
        <w:t xml:space="preserve"> </w:t>
      </w:r>
      <w:r>
        <w:rPr>
          <w:b w:val="false"/>
          <w:bCs w:val="false"/>
        </w:rPr>
        <w:t xml:space="preserve">В области бюджетной политики российского государства сохраняется политика финансирования бюджетного дефицита в основном без привлечения эмиссионных источников. Политика внутреннего рыночного финансирования бюджетного дефицита будет продолжена. Будет происходить постепенный переход от выпуска краткосрочных государственных обязательств к выпуску средне- и долгосрочных (от одного до трех лет), обладающих высокой ликвидностью и обеспечивающих получение положительной процентной ставки.        </w:t>
      </w:r>
    </w:p>
    <w:p>
      <w:pPr>
        <w:pStyle w:val="2"/>
        <w:ind w:left="-540" w:firstLine="540"/>
        <w:rPr/>
      </w:pPr>
      <w:r>
        <w:rPr>
          <w:b w:val="false"/>
          <w:bCs w:val="false"/>
        </w:rPr>
        <w:t xml:space="preserve">  </w:t>
      </w:r>
      <w:r>
        <w:rPr/>
        <w:t xml:space="preserve">   </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rPr>
  </w:style>
  <w:style w:type="paragraph" w:styleId="TextBodyIndent">
    <w:name w:val="Body Text Indent"/>
    <w:basedOn w:val="Normal"/>
    <w:pPr>
      <w:ind w:left="-540" w:firstLine="540"/>
      <w:jc w:val="both"/>
    </w:pPr>
    <w:rPr/>
  </w:style>
  <w:style w:type="paragraph" w:styleId="21">
    <w:name w:val="Основной текст с отступом 2"/>
    <w:basedOn w:val="Normal"/>
    <w:qFormat/>
    <w:pPr>
      <w:ind w:left="-540" w:firstLine="540"/>
      <w:jc w:val="both"/>
    </w:pPr>
    <w:rPr>
      <w:b/>
      <w:bCs/>
    </w:rPr>
  </w:style>
  <w:style w:type="paragraph" w:styleId="3">
    <w:name w:val="Основной текст с отступом 3"/>
    <w:basedOn w:val="Normal"/>
    <w:qFormat/>
    <w:pPr>
      <w:ind w:left="-540" w:firstLine="54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2:34:00Z</dcterms:created>
  <dc:creator>user</dc:creator>
  <dc:description/>
  <dc:language>en-US</dc:language>
  <cp:lastModifiedBy>СЕРГЕЙ</cp:lastModifiedBy>
  <cp:lastPrinted>2002-04-18T22:30:00Z</cp:lastPrinted>
  <dcterms:modified xsi:type="dcterms:W3CDTF">2002-05-08T12:37:00Z</dcterms:modified>
  <cp:revision>3</cp:revision>
  <dc:subject/>
  <dc:title>ГРАФИК КРИВЫХ БЕЗРАЗЛИЧИЙ ИНВЕСТОРА, НЕЙТРАЛЬНОГО К РИСКУ</dc:title>
</cp:coreProperties>
</file>