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4"/>
        </w:rPr>
      </w:pPr>
      <w:r>
        <w:rPr>
          <w:b/>
          <w:sz w:val="24"/>
        </w:rPr>
        <w:t>7. Безналичный денежный оборот в РФ и его организация</w:t>
      </w:r>
    </w:p>
    <w:p>
      <w:pPr>
        <w:pStyle w:val="Heading1"/>
        <w:ind w:right="-5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right="-58" w:firstLine="360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Безналичный расчет в РФ организуется на основе определенных принципов. Соблюдение принципов позволяет обеспечить соответствие расчетов предъявляемым требованиям: своевременность, надежность, эффектив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u w:val="single"/>
        </w:rPr>
        <w:t xml:space="preserve">Первый принцип </w:t>
      </w:r>
      <w:r>
        <w:rPr>
          <w:sz w:val="24"/>
        </w:rPr>
        <w:t>- правовой режим осуществления расчетов и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условлен ролью платежной системы как основного элемента любого современного общества. Выполнение обязательств предприятиями, частными лицами, государством обеспечивается благодаря платежной системе. Объем требований клиента к банку отражается на его р/с (текущем). На к/с банков уже отражаются уже суммы требований к банкам-корреспондентам, основным из которых является Банк Росси. Сложность и важность расчетных взаимоотношений предопределяют необходимость единообразия посредством регулирования. Это комплекс законов и подзаконных актов (указы президента РФ и правительства), а также нормативных актов государственных органов, которым поручено выполнять функцию регулирования. Главные источники регулирования в РФ- это ГК РФ, Гражданский процессуальный кодекс РСФСР, арбитражный процессуальный кодекс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ециальные законодательные и подзаконные акты:</w:t>
      </w:r>
    </w:p>
    <w:p>
      <w:pPr>
        <w:pStyle w:val="Normal"/>
        <w:jc w:val="both"/>
        <w:rPr/>
      </w:pPr>
      <w:r>
        <w:rPr>
          <w:sz w:val="24"/>
        </w:rPr>
        <w:t>Фед. закон «</w:t>
      </w:r>
      <w:r>
        <w:rPr>
          <w:i/>
          <w:sz w:val="24"/>
        </w:rPr>
        <w:t>О центральном банке РФ (Банке России)»</w:t>
      </w:r>
      <w:r>
        <w:rPr>
          <w:sz w:val="24"/>
        </w:rPr>
        <w:t xml:space="preserve"> от 26 апреля 1995г.</w:t>
      </w:r>
    </w:p>
    <w:p>
      <w:pPr>
        <w:pStyle w:val="Normal"/>
        <w:jc w:val="both"/>
        <w:rPr/>
      </w:pPr>
      <w:r>
        <w:rPr>
          <w:sz w:val="24"/>
        </w:rPr>
        <w:t>Фед. закон «</w:t>
      </w:r>
      <w:r>
        <w:rPr>
          <w:i/>
          <w:sz w:val="24"/>
        </w:rPr>
        <w:t>О банках и банковской деятельности</w:t>
      </w:r>
      <w:r>
        <w:rPr>
          <w:sz w:val="24"/>
        </w:rPr>
        <w:t>» от 3 февраля 1996г.</w:t>
      </w:r>
    </w:p>
    <w:p>
      <w:pPr>
        <w:pStyle w:val="Normal"/>
        <w:jc w:val="both"/>
        <w:rPr/>
      </w:pPr>
      <w:r>
        <w:rPr>
          <w:i/>
          <w:sz w:val="24"/>
        </w:rPr>
        <w:t>Положение о чеках, утвержденное постановлением ВС (верховного совета) РФ</w:t>
      </w:r>
      <w:r>
        <w:rPr>
          <w:sz w:val="24"/>
        </w:rPr>
        <w:t xml:space="preserve"> от 13.02.1992г.</w:t>
      </w:r>
    </w:p>
    <w:p>
      <w:pPr>
        <w:pStyle w:val="Normal"/>
        <w:jc w:val="both"/>
        <w:rPr/>
      </w:pPr>
      <w:r>
        <w:rPr>
          <w:sz w:val="24"/>
        </w:rPr>
        <w:t>Фед. закон «</w:t>
      </w:r>
      <w:r>
        <w:rPr>
          <w:i/>
          <w:sz w:val="24"/>
        </w:rPr>
        <w:t>О переводном и простом векселе</w:t>
      </w:r>
      <w:r>
        <w:rPr>
          <w:sz w:val="24"/>
        </w:rPr>
        <w:t>» от 11.03.1997г.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ую роль играет ГК РФ ч.2. В главах 45,46 упорядочены многие вопросы организации безналичных расчетов применительно к рыночным условиям эконом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регулирующий орган платежной системы – ЦБ РФ, на него возложен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тановление правил, сроков, стандартов, осуществление расчетов и применяемых при этом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ординирование, регулирование и лицензирование расчетных организаций в т.ч. и клиринговых систем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Порядок безналичных расчетов в народном хозяйстве определен в </w:t>
      </w:r>
      <w:r>
        <w:rPr>
          <w:i/>
          <w:sz w:val="24"/>
        </w:rPr>
        <w:t xml:space="preserve">Положении о безналичных расчетах в РФ </w:t>
      </w:r>
      <w:r>
        <w:rPr>
          <w:sz w:val="24"/>
        </w:rPr>
        <w:t>от 09 июля 1992г. с последующими изменениями и дополнен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u w:val="single"/>
        </w:rPr>
        <w:t>Второй принцип</w:t>
      </w:r>
      <w:r>
        <w:rPr>
          <w:sz w:val="24"/>
        </w:rPr>
        <w:t>-осуществление расчетов преимущественно по банковским сче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езналичные расчеты ведутся юр. лицами и физ. лицами через банк, в котором им открыт счет. Для расчетного обслуживания между банком и клиентом заключается договор банковского счета. Согласно фед. закону «О банках и банковской деятельности» в договоре должны быть указаны % по кредитам и вкладам (депозитам), стоимость банковских услуги и сроки выполнения, также сроки обработки платежных документов, имущественная ответственность сторон, а также порядок расторжения и другие существенные условия договора. Банки и другие кредитные организации открывают корреспондентские счета (к/с)- друг у друга для расчета между собой, а также в обязательном порядке к/с в учреждениях Банка Росс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b/>
          <w:bCs/>
          <w:i/>
          <w:iCs/>
          <w:sz w:val="24"/>
          <w:u w:val="single"/>
        </w:rPr>
        <w:t>Третий принцип</w:t>
      </w:r>
      <w:r>
        <w:rPr>
          <w:sz w:val="24"/>
        </w:rPr>
        <w:t xml:space="preserve"> - поддержание ликвидности на уровне, обеспечивающим бесперебойное осуществление платежей. Залог четкого безусловного выполнения обязатель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u w:val="single"/>
        </w:rPr>
        <w:t xml:space="preserve">Четвертый принцип </w:t>
      </w:r>
      <w:r>
        <w:rPr>
          <w:sz w:val="24"/>
        </w:rPr>
        <w:t>- наличие акцепта (согласия) плательщика на платеж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анный принцип реализуется путем применен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ответствующего платежного инструмента (чека, простого векселя, плат. поручения), свидетельствующего о распоряжении владельца на списание средст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пециальный акцепт документов (платежные требования-поручения, требования, переводной вексель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акже законодательством РФ предусмотрены случаи бесспорного списания средств - недостача по налогам и др. обязательным платежам, штрафы и т.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24"/>
          <w:u w:val="single"/>
        </w:rPr>
        <w:t>Срочность платежа</w:t>
      </w:r>
      <w:r>
        <w:rPr>
          <w:sz w:val="24"/>
        </w:rPr>
        <w:t xml:space="preserve">. </w:t>
      </w:r>
    </w:p>
    <w:p>
      <w:pPr>
        <w:pStyle w:val="TextBodyIndent"/>
        <w:rPr/>
      </w:pPr>
      <w:r>
        <w:rPr/>
        <w:t>Значение этого принципа заключается в том, что непрерывно расходуемые средства на производство товаров, оказание услуг должны возмещаться за счет платежей покупателей в сроки, предусмотренные заключенными договорами. Сбои ведут к нарушению кругооборота средств и в конечном итоге к кризису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огласно Положению о порядке проведения операций по списанию средств с к/с (субсчетов) кредитных организаций (письмо ЦБ РФ от 1 марта 1996г.) обязательными реквизитами предоставляемых в банк платежных поручений служат срок и очередность плате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b/>
          <w:bCs/>
          <w:i/>
          <w:iCs/>
          <w:sz w:val="24"/>
          <w:u w:val="single"/>
        </w:rPr>
        <w:t xml:space="preserve">Шестой </w:t>
      </w:r>
      <w:r>
        <w:rPr>
          <w:sz w:val="24"/>
        </w:rPr>
        <w:t>- контроль всех участников за правильностью совершения расчетов, порядок их проведения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>Большую роль в соблюдении играет ФЗ «О бухгалтерском учете». В настоящее время банки переходят к обслуживанию счетов клиентов. Они осуществляют контроль за проведением расчетов, в частности они осуществляют комплекс услуг по управлению денежной наличностью : составление кассовых смет, инкассацию чеков и счетов дебиторов, размещение на рынке свободных ресурсов. В РФ финансовый менеджмент не достаточно разви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>
          <w:b/>
          <w:bCs/>
          <w:i/>
          <w:iCs/>
          <w:sz w:val="24"/>
          <w:u w:val="single"/>
        </w:rPr>
        <w:t>Имущественная ответственность за несоблюдение договорных условий</w:t>
      </w:r>
      <w:r>
        <w:rPr>
          <w:sz w:val="24"/>
        </w:rPr>
        <w:t>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>Одна из трудно разрешимых проблем в процессе организации безналичных расчетов т.к. не налажена целостная система контроля за сферой расчетов со стороны коммерческих и центрального банков, Министерства финансов РФ, министерства налогов и сборов РФ, и др. органов. В основном это связано с недостатком  в создании соответствующей законодательной баз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44:00Z</dcterms:created>
  <dc:creator>VALERY</dc:creator>
  <dc:description/>
  <dc:language>en-US</dc:language>
  <cp:lastModifiedBy>Сергей</cp:lastModifiedBy>
  <cp:lastPrinted>2002-04-18T17:37:00Z</cp:lastPrinted>
  <dcterms:modified xsi:type="dcterms:W3CDTF">2002-04-20T17:26:00Z</dcterms:modified>
  <cp:revision>4</cp:revision>
  <dc:subject/>
  <dc:title>ВОПРОС № 4</dc:title>
</cp:coreProperties>
</file>