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hanging="0"/>
        <w:rPr/>
      </w:pPr>
      <w:r>
        <w:rPr/>
        <w:t>31. Финансовые ресурсы предприятия и источники их формирования.</w:t>
      </w:r>
    </w:p>
    <w:p>
      <w:pPr>
        <w:pStyle w:val="Normal"/>
        <w:jc w:val="both"/>
        <w:rPr>
          <w:b/>
          <w:b/>
          <w:bCs/>
        </w:rPr>
      </w:pPr>
      <w:r>
        <w:rPr>
          <w:b/>
          <w:bCs/>
        </w:rPr>
      </w:r>
    </w:p>
    <w:p>
      <w:pPr>
        <w:pStyle w:val="Normal"/>
        <w:ind w:firstLine="540"/>
        <w:jc w:val="both"/>
        <w:rPr/>
      </w:pPr>
      <w:r>
        <w:rPr>
          <w:b/>
          <w:bCs/>
        </w:rPr>
        <w:t>Финансовые ресурсы предприятия</w:t>
      </w:r>
      <w:r>
        <w:rPr/>
        <w:t xml:space="preserve"> – это денежные средства, формируемые при образовании предприятия и пополняемые в результате производственно- хозяйственной деятельности за счет реализации товаров и услуг, выбывшего имущества организации, а также путем привлечения внешних источников финансирования.</w:t>
      </w:r>
    </w:p>
    <w:p>
      <w:pPr>
        <w:pStyle w:val="Normal"/>
        <w:ind w:firstLine="540"/>
        <w:jc w:val="both"/>
        <w:rPr/>
      </w:pPr>
      <w:r>
        <w:rPr/>
        <w:t>Все источники средств предприятия условно можно разделить на две большие группы</w:t>
      </w:r>
      <w:r>
        <w:rPr>
          <w:b/>
          <w:bCs/>
        </w:rPr>
        <w:t xml:space="preserve"> </w:t>
      </w:r>
      <w:r>
        <w:rPr/>
        <w:t xml:space="preserve">– собственные и заемные. </w:t>
      </w:r>
      <w:r>
        <w:rPr>
          <w:b/>
          <w:bCs/>
        </w:rPr>
        <w:t>Собственные источники включают</w:t>
      </w:r>
      <w:r>
        <w:rPr/>
        <w:t>:</w:t>
      </w:r>
    </w:p>
    <w:p>
      <w:pPr>
        <w:pStyle w:val="Normal"/>
        <w:ind w:firstLine="540"/>
        <w:jc w:val="both"/>
        <w:rPr/>
      </w:pPr>
      <w:r>
        <w:rPr/>
        <w:t>- уставный капитал;</w:t>
      </w:r>
    </w:p>
    <w:p>
      <w:pPr>
        <w:pStyle w:val="Normal"/>
        <w:ind w:firstLine="540"/>
        <w:jc w:val="both"/>
        <w:rPr/>
      </w:pPr>
      <w:r>
        <w:rPr/>
        <w:t>- фонды, накопленные предприятием в процессе деятельности (резервный капитал, добавочный капитал, нераспределенная прибыль);</w:t>
      </w:r>
    </w:p>
    <w:p>
      <w:pPr>
        <w:pStyle w:val="Normal"/>
        <w:ind w:firstLine="540"/>
        <w:jc w:val="both"/>
        <w:rPr/>
      </w:pPr>
      <w:r>
        <w:rPr/>
        <w:t>- прочие взносы юридических и физических лиц (целевое финансирование, взносы и пожертвования).</w:t>
      </w:r>
    </w:p>
    <w:p>
      <w:pPr>
        <w:pStyle w:val="Normal"/>
        <w:ind w:firstLine="540"/>
        <w:jc w:val="both"/>
        <w:rPr/>
      </w:pPr>
      <w:r>
        <w:rPr/>
        <w:t xml:space="preserve">Собственный капитал начинает формироваться в момент создания предприятия, когда образуется его </w:t>
      </w:r>
      <w:r>
        <w:rPr>
          <w:b/>
          <w:bCs/>
        </w:rPr>
        <w:t>уставный капитал</w:t>
      </w:r>
      <w:r>
        <w:rPr/>
        <w:t>. Формирование уставного капитала связано с особенностями организационно-правовых форм предприятий: для товариществ – это складочный капитал; для обществ с ограниченной ответственностью – уставный капитал; для акционерных обществ – акционерный капитал; для производственных кооперативов – паевой фонд; для унитарных предприятий – уставный фонд. В любом случае, уставный капитал – это стартовый капитал, необходимый для начала деятельности предприятия. Способы формирования уставного капитала определяются организационно-правовой формой предприятия: путем внесения вкладов учредителями, либо путем проведения подписки на акции, если это акционерное общество. Вкладом в уставной капитал могут быть деньги, ценные бумаги, другие вещи или имущественные права, имеющие денежную оценку. Уставный капитал минимально гарантирует права кредиторов предприятия, поэтому его нижний предел законодательно ограничивается. Например, для ООО и закрытых акционерных обществ он не может быть менее 100-кратного размера минимальной месячной оплаты труда (ММОТ), для открытого акционерного общества и унитарных предприятий – менее 1000-кратного размера ММОТ.</w:t>
      </w:r>
    </w:p>
    <w:p>
      <w:pPr>
        <w:pStyle w:val="Normal"/>
        <w:ind w:firstLine="540"/>
        <w:jc w:val="both"/>
        <w:rPr/>
      </w:pPr>
      <w:r>
        <w:rPr/>
        <w:t xml:space="preserve">В процессе деятельности предприятие вкладывает деньги в основные средства, закупает материалы, топливо, оплачивает труд работников, в результате чего производятся товары, оказываются услуги, которые, в свою очередь, оплачиваются покупателями. После этого затраченные деньги в составе выручки от реализации возвращаются на предприятие. После возмещения затрат предприятие получает прибыль. Прибыль идет на формирование различных </w:t>
      </w:r>
      <w:r>
        <w:rPr>
          <w:b/>
          <w:bCs/>
        </w:rPr>
        <w:t>фондов предприятия</w:t>
      </w:r>
      <w:r>
        <w:rPr/>
        <w:t xml:space="preserve"> (резервного фонда, фондов накопления, фондов социального развития, фондов потребления), либо образует единый фонд предприятия – нераспределенную прибыль. Прибыль является основным источником развития предприятия и формирования резервного капитала.</w:t>
      </w:r>
    </w:p>
    <w:p>
      <w:pPr>
        <w:pStyle w:val="Normal"/>
        <w:ind w:firstLine="540"/>
        <w:jc w:val="both"/>
        <w:rPr/>
      </w:pPr>
      <w:r>
        <w:rPr/>
        <w:t xml:space="preserve">Помимо фондов, сформированных за счет прибыли, составной частью собственного капитала предприятия является </w:t>
      </w:r>
      <w:r>
        <w:rPr>
          <w:b/>
          <w:bCs/>
        </w:rPr>
        <w:t>добавочный капитал</w:t>
      </w:r>
      <w:r>
        <w:rPr/>
        <w:t>, который по своему финансовому происхождению имеет разные источники формирования:</w:t>
      </w:r>
    </w:p>
    <w:p>
      <w:pPr>
        <w:pStyle w:val="Normal"/>
        <w:ind w:firstLine="540"/>
        <w:jc w:val="both"/>
        <w:rPr/>
      </w:pPr>
      <w:r>
        <w:rPr/>
        <w:t>- эмиссионный доход, т.е. средства, полученные акционерным обществом – эмитентом при продаже акций сверх их номинальной стоимости;</w:t>
      </w:r>
    </w:p>
    <w:p>
      <w:pPr>
        <w:pStyle w:val="Normal"/>
        <w:ind w:firstLine="540"/>
        <w:jc w:val="both"/>
        <w:rPr/>
      </w:pPr>
      <w:r>
        <w:rPr/>
        <w:t>- суммы дооценки внеоборотных активов, возникающие в результате прироста стоимости имущества при проведении его переоценки по рыночной стоимости;</w:t>
      </w:r>
    </w:p>
    <w:p>
      <w:pPr>
        <w:pStyle w:val="Normal"/>
        <w:ind w:firstLine="540"/>
        <w:jc w:val="both"/>
        <w:rPr/>
      </w:pPr>
      <w:r>
        <w:rPr/>
        <w:t>- курсовая разница, связанная с формированием уставного капитала, т.е. разность между рублевой оценкой задолженности учредителя (участника) по вкладу в уставный капитал, оцененному в учредительных документах в иностранной валюте, исчисленной по курсу ЦБ РФ на дату поступления суммы вкладов, и рублевой оценкой этого вклада в учредительных документах.</w:t>
      </w:r>
    </w:p>
    <w:p>
      <w:pPr>
        <w:pStyle w:val="Normal"/>
        <w:ind w:firstLine="540"/>
        <w:jc w:val="both"/>
        <w:rPr/>
      </w:pPr>
      <w:r>
        <w:rPr/>
        <w:t xml:space="preserve">Кроме этого, предприятия могут получать средства для осуществления мероприятий целевого назначения от вышестоящих организаций и лиц, а также из бюджета. Бюджетная помощь может выделяться в форме субвенций и субсидий. Субвенция – бюджетные средства, предоставляемые бюджету другого уровня или предприятию на безвозмездной и безвозвратной основе на осуществление определенных целевых расходов. Субсидия – бюджетные средства, предоставляемые другому бюджету или предприятию на условиях долевого финансирования целевых расходов. Данные средства являются частью собственного капитала организации. Собственный капитал выражает остаточность прав собственности на имущество предприятия и его доходы. </w:t>
      </w:r>
    </w:p>
    <w:p>
      <w:pPr>
        <w:pStyle w:val="Normal"/>
        <w:ind w:firstLine="540"/>
        <w:jc w:val="both"/>
        <w:rPr/>
      </w:pPr>
      <w:r>
        <w:rPr/>
        <w:t xml:space="preserve">Для оценки ликвидности предприятий отдельных организационно-правовых форм ГК  РФ введено понятие </w:t>
      </w:r>
      <w:r>
        <w:rPr>
          <w:b/>
          <w:bCs/>
        </w:rPr>
        <w:t>чистых активов</w:t>
      </w:r>
      <w:r>
        <w:rPr/>
        <w:t>. Эта величина определяется путем вычитания из суммы активов, принимаемых к расчету, суммы обязательств, принимаемых к расчету. Активы, принимаемые к расчету, -  это стоимость имущества организации (итог баланса) за вычетом НДС по приобретенным ценностям, задолженности учредителей по взносам в уставный капитал, стоимости собственных акций, выкупленных у акционеров. Обязательства, принимаемые к расчету, - это целевые финансирования и поступления, долгосрочные обязательства, статьи баланса «Краткосрочные обязательства» за вычетом «Доходов будущих периодов». Если стоимость чистых активов становится меньше величины уставного капитала, то общество должно объявить об уменьшении его размера. Если стоимость чистых активов становится меньше установленного законом минимального размера уставного капитала, то общество должно ликвидироваться.</w:t>
      </w:r>
    </w:p>
    <w:p>
      <w:pPr>
        <w:pStyle w:val="Normal"/>
        <w:ind w:firstLine="540"/>
        <w:jc w:val="both"/>
        <w:rPr/>
      </w:pPr>
      <w:r>
        <w:rPr/>
        <w:t xml:space="preserve">Предприятие не может покрыть свои потребности только за счет собственных источников. Это связано с особенностями движения денежных потоков, при которых моменты поступления платежей за товары и услуги не совпадают со сроком погашения обязательств предприятия, могут возникать непредвиденные задержки платежей. Дополнительная потребность в источниках финансирования может быть также обусловлена инфляцией, когда поступающие на предприятие в виде выручки от реализации средства обесцениваются и не могут обеспечить возросшую в связи с повышением цен на сырье и материалы потребность предприятия в денежных средствах. Кроме этого, расширение деятельности предприятия требует вовлечения дополнительных ресурсов. Таким образом, появляются </w:t>
      </w:r>
      <w:r>
        <w:rPr>
          <w:b/>
          <w:bCs/>
        </w:rPr>
        <w:t>заемные источники финансирования.</w:t>
      </w:r>
      <w:r>
        <w:rPr/>
        <w:t xml:space="preserve"> </w:t>
      </w:r>
    </w:p>
    <w:p>
      <w:pPr>
        <w:pStyle w:val="Normal"/>
        <w:ind w:firstLine="540"/>
        <w:jc w:val="both"/>
        <w:rPr/>
      </w:pPr>
      <w:r>
        <w:rPr/>
        <w:t>Они могут быть получены путем взятия кредитов, а также выпуска облигаций и др. ценных бумаг. Помимо этого, источником финансирования деятельности предприятия является кредиторская задолженность, т.е. отсрочка платежа, в результате которой денежные средства временно используются в хозяйственном обороте предприятия – должника. Использование кредиторской задолженности в качестве источника финансирования значительно повышает риск потери ликвидности, поскольку это наиболее срочные обязательства предприятия.</w:t>
      </w:r>
    </w:p>
    <w:p>
      <w:pPr>
        <w:pStyle w:val="Normal"/>
        <w:ind w:firstLine="540"/>
        <w:jc w:val="both"/>
        <w:rPr/>
      </w:pPr>
      <w:r>
        <w:rPr/>
        <w:t>Заемные средства для предприятия являются платным источником финансирования. Практика показывает, что их использование является более эффективным, чем собственных. Предприятия получают</w:t>
      </w:r>
      <w:r>
        <w:rPr>
          <w:b/>
          <w:bCs/>
        </w:rPr>
        <w:t xml:space="preserve"> кредиты </w:t>
      </w:r>
      <w:r>
        <w:rPr/>
        <w:t>на условиях платности, срочности, возвратности, целевого использования, под обеспечение (гарантии, залог недвижимости и др. активов предприятия). Банк проводит проверку кредитной заявки на предмет юридической кредитоспособности (юридический статус заемщика, размер уставного капитала, юр. адрес и т.д.) и финансовой кредитоспособности (оценка возможностей предприятия своевременно возвратить ссуду). Недостатком кредитной формы финансирования являются:</w:t>
      </w:r>
    </w:p>
    <w:p>
      <w:pPr>
        <w:pStyle w:val="Normal"/>
        <w:ind w:firstLine="540"/>
        <w:jc w:val="both"/>
        <w:rPr/>
      </w:pPr>
      <w:r>
        <w:rPr/>
        <w:t>- необходимость выплаты процентов по кредиту;</w:t>
      </w:r>
    </w:p>
    <w:p>
      <w:pPr>
        <w:pStyle w:val="Normal"/>
        <w:ind w:firstLine="540"/>
        <w:jc w:val="both"/>
        <w:rPr/>
      </w:pPr>
      <w:r>
        <w:rPr/>
        <w:t>- сложность оформления;</w:t>
      </w:r>
    </w:p>
    <w:p>
      <w:pPr>
        <w:pStyle w:val="Normal"/>
        <w:ind w:firstLine="540"/>
        <w:jc w:val="both"/>
        <w:rPr/>
      </w:pPr>
      <w:r>
        <w:rPr/>
        <w:t>- необходимость обеспечения;</w:t>
      </w:r>
    </w:p>
    <w:p>
      <w:pPr>
        <w:pStyle w:val="Normal"/>
        <w:numPr>
          <w:ilvl w:val="0"/>
          <w:numId w:val="1"/>
        </w:numPr>
        <w:tabs>
          <w:tab w:val="clear" w:pos="708"/>
          <w:tab w:val="left" w:pos="-540" w:leader="none"/>
        </w:tabs>
        <w:ind w:left="0" w:firstLine="540"/>
        <w:jc w:val="both"/>
        <w:rPr/>
      </w:pPr>
      <w:r>
        <w:rPr/>
        <w:t>ухудшение структуры баланса в результате привлечения заемных средств, что может приводить к потере финансовой устойчивости, неплатежеспособности и в конечном счете к банкротству предприятия.</w:t>
      </w:r>
    </w:p>
    <w:p>
      <w:pPr>
        <w:pStyle w:val="Normal"/>
        <w:ind w:firstLine="540"/>
        <w:jc w:val="both"/>
        <w:rPr/>
      </w:pPr>
      <w:r>
        <w:rPr/>
        <w:t xml:space="preserve">Предприятия могут получать ресурсы путем выпуска облигаций. </w:t>
      </w:r>
      <w:r>
        <w:rPr>
          <w:b/>
          <w:bCs/>
        </w:rPr>
        <w:t>Облигации</w:t>
      </w:r>
      <w:r>
        <w:rPr/>
        <w:t xml:space="preserve"> – это разновидность ценных бумах, выпускаемых в качестве долговых обязательств. Недостатком данного способа финансирования является наличие затрат на эмиссию ценных бумаг, необходимость выплаты процентов по ним, ухудшение ликвидности баланса.</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95"/>
        </w:tabs>
        <w:ind w:left="1095" w:hanging="73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rPr>
  </w:style>
  <w:style w:type="paragraph" w:styleId="TextBodyIndent">
    <w:name w:val="Body Text Indent"/>
    <w:basedOn w:val="Normal"/>
    <w:pPr>
      <w:ind w:left="-540" w:firstLine="540"/>
      <w:jc w:val="both"/>
    </w:pPr>
    <w:rPr/>
  </w:style>
  <w:style w:type="paragraph" w:styleId="21">
    <w:name w:val="Основной текст с отступом 2"/>
    <w:basedOn w:val="Normal"/>
    <w:qFormat/>
    <w:pPr>
      <w:ind w:left="-540" w:firstLine="540"/>
      <w:jc w:val="both"/>
    </w:pPr>
    <w:rPr>
      <w:b/>
      <w:bCs/>
    </w:rPr>
  </w:style>
  <w:style w:type="paragraph" w:styleId="3">
    <w:name w:val="Основной текст с отступом 3"/>
    <w:basedOn w:val="Normal"/>
    <w:qFormat/>
    <w:pPr>
      <w:ind w:left="-540" w:firstLine="54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2:34:00Z</dcterms:created>
  <dc:creator>user</dc:creator>
  <dc:description/>
  <dc:language>en-US</dc:language>
  <cp:lastModifiedBy>Сергей</cp:lastModifiedBy>
  <cp:lastPrinted>2002-04-18T22:30:00Z</cp:lastPrinted>
  <dcterms:modified xsi:type="dcterms:W3CDTF">2002-05-08T19:56:00Z</dcterms:modified>
  <cp:revision>4</cp:revision>
  <dc:subject/>
  <dc:title>ГРАФИК КРИВЫХ БЕЗРАЗЛИЧИЙ ИНВЕСТОРА, НЕЙТРАЛЬНОГО К РИСКУ</dc:title>
</cp:coreProperties>
</file>