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8. Внебюджетные фонды, функции, классификац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jc w:val="both"/>
        <w:rPr/>
      </w:pPr>
      <w:r>
        <w:rPr/>
        <w:tab/>
        <w:t>Внебюджетные фонды (ВФ) – это совокупность финансовых средств, которые находятся в распоряжении центральных или местных органов власти, а также  коммерческих организаций  и имеют целевое назнач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Благодаря ВФ у государства и коммерческих организаций появляются дополнительные средства для вмешательства в экономические процессы и для решения социальных проблем.</w:t>
      </w:r>
    </w:p>
    <w:p>
      <w:pPr>
        <w:pStyle w:val="Normal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ВФ создаются двумя путям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>Выделение из бюджета определенных расходов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</w:rPr>
      </w:pPr>
      <w:r>
        <w:rPr>
          <w:sz w:val="24"/>
        </w:rPr>
        <w:t>Формирование ВФ с собственными источниками доходов</w:t>
      </w:r>
    </w:p>
    <w:p>
      <w:pPr>
        <w:pStyle w:val="TextBodyIndent"/>
        <w:ind w:firstLine="567"/>
        <w:jc w:val="both"/>
        <w:rPr/>
      </w:pPr>
      <w:r>
        <w:rPr/>
        <w:t>В финансовой системе Российской Федерации  ВФ возникли в соответствии с законом РСФСР «Об основах бюджетного устройства и бюджетного процесса в РСФСР». На данный момент государственные внебюджетные фонды регулируются «Бюджетным кодексом Российской федерации» (Глава 17 ст.143-150), а также Постановлением Правительства РФ  №1156 «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ычно наименование фонда отражает направление использования средств.</w:t>
      </w:r>
    </w:p>
    <w:p>
      <w:pPr>
        <w:pStyle w:val="TextBodyIndent"/>
        <w:ind w:firstLine="567"/>
        <w:jc w:val="both"/>
        <w:rPr/>
      </w:pPr>
      <w:r>
        <w:rPr/>
        <w:t>В Российской Федерации  ВФ подразделяются на:</w:t>
      </w:r>
    </w:p>
    <w:p>
      <w:pPr>
        <w:pStyle w:val="TextBodyIndent"/>
        <w:numPr>
          <w:ilvl w:val="0"/>
          <w:numId w:val="3"/>
        </w:numPr>
        <w:ind w:left="0" w:firstLine="567"/>
        <w:jc w:val="both"/>
        <w:rPr/>
      </w:pPr>
      <w:r>
        <w:rPr/>
        <w:t>государственные (социальные)</w:t>
      </w:r>
    </w:p>
    <w:p>
      <w:pPr>
        <w:pStyle w:val="TextBodyIndent"/>
        <w:numPr>
          <w:ilvl w:val="0"/>
          <w:numId w:val="3"/>
        </w:numPr>
        <w:ind w:left="0" w:firstLine="567"/>
        <w:jc w:val="both"/>
        <w:rPr/>
      </w:pPr>
      <w:r>
        <w:rPr/>
        <w:t>фонды для финансирования научных исследований и эксперементальных разработок (экономические)</w:t>
      </w:r>
    </w:p>
    <w:p>
      <w:pPr>
        <w:pStyle w:val="Heading1"/>
        <w:ind w:firstLine="567"/>
        <w:rPr/>
      </w:pPr>
      <w:r>
        <w:rPr/>
        <w:t>Государственные (социальные) ВФ.</w:t>
      </w:r>
    </w:p>
    <w:p>
      <w:pPr>
        <w:pStyle w:val="TextBodyIndent"/>
        <w:ind w:firstLine="567"/>
        <w:jc w:val="both"/>
        <w:rPr/>
      </w:pPr>
      <w:r>
        <w:rPr/>
        <w:t>Государственные (социальные) ВФ включают в себ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Пенсионный фонд Российской Федерации (28% от фонда з/п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 Фонд социального страхования Российской Федерации (процент от фонда з/п определяется в зависимости от отрасли, например для торговли - 4% + процент от фонда з/п по травматизму в зависимости от отрасли, например для торговли- 0,2%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Федеральный фонд обязательного медицинского страхования (3,6 % от фонда з/п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Государственный фонд занятости населения Российской Федерации ( на данный момент отменен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вовой статус, порядок создания, деятельности и ликвидации  государственных ВФ определяется федеральным законом в соответствии с Бюджетным кодексом.</w:t>
      </w:r>
    </w:p>
    <w:p>
      <w:pPr>
        <w:pStyle w:val="2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Экономические ВФ.</w:t>
      </w:r>
    </w:p>
    <w:p>
      <w:pPr>
        <w:pStyle w:val="2"/>
        <w:ind w:firstLine="567"/>
        <w:jc w:val="both"/>
        <w:rPr/>
      </w:pPr>
      <w:r>
        <w:rPr/>
        <w:t>Федеральные органы исполнительной власти и коммерческие организации могут создавать следующие внебюджетные фонды для финансирования научных исследований и экспериментальных разработок:</w:t>
      </w:r>
    </w:p>
    <w:p>
      <w:pPr>
        <w:pStyle w:val="2"/>
        <w:ind w:firstLine="567"/>
        <w:jc w:val="both"/>
        <w:rPr/>
      </w:pPr>
      <w:r>
        <w:rPr/>
        <w:tab/>
        <w:t>1) Министерство науки и технологий Российской Федерации - российский фонд технологического развития;</w:t>
      </w:r>
    </w:p>
    <w:p>
      <w:pPr>
        <w:pStyle w:val="2"/>
        <w:ind w:firstLine="567"/>
        <w:jc w:val="both"/>
        <w:rPr/>
      </w:pPr>
      <w:r>
        <w:rPr/>
        <w:tab/>
        <w:t>2) федеральные министерства и иные федеральные органы исполнительной власти - фонды финансирования научных исследований и экспериментальных разработок соответствующих федеральных министерств и иных федеральных органов исполнительной власти;</w:t>
      </w:r>
    </w:p>
    <w:p>
      <w:pPr>
        <w:pStyle w:val="2"/>
        <w:ind w:firstLine="567"/>
        <w:jc w:val="both"/>
        <w:rPr/>
      </w:pPr>
      <w:r>
        <w:rPr/>
        <w:tab/>
        <w:t>3) коммерческие организации - фонды финансирования научных исследований и экспериментальных разработок соответствующих коммерческих организаций.</w:t>
      </w:r>
    </w:p>
    <w:p>
      <w:pPr>
        <w:pStyle w:val="2"/>
        <w:ind w:firstLine="567"/>
        <w:jc w:val="both"/>
        <w:rPr/>
      </w:pPr>
      <w:r>
        <w:rPr/>
        <w:tab/>
        <w:t>Внебюджетные фонды федеральных органов исполнительной власти и коммерческих организаций создаются по согласованию с Министерством науки и технологий Российской Федерации, которое осуществляет регистрацию и учет этих внебюджетных фондов.</w:t>
      </w:r>
    </w:p>
    <w:p>
      <w:pPr>
        <w:pStyle w:val="2"/>
        <w:ind w:firstLine="567"/>
        <w:jc w:val="both"/>
        <w:rPr/>
      </w:pPr>
      <w:r>
        <w:rPr/>
        <w:t xml:space="preserve">    </w:t>
      </w:r>
      <w:r>
        <w:rPr/>
        <w:t xml:space="preserve">Внебюджетные фонды федеральных органов исполнительной власти формируются за счет добровольных отчислений, осуществляемых на договорной основе организациями (хозяйствующими субъектами), находящимися в их ведении, а также отчислений коммерческих организаций. (Внебюджетные фонды коммерческих организаций формируются за счет собственных отчислений, а также отчислений, осуществляемых на договорной основе другими коммерческими организациями. </w:t>
      </w:r>
    </w:p>
    <w:p>
      <w:pPr>
        <w:pStyle w:val="2"/>
        <w:ind w:firstLine="567"/>
        <w:jc w:val="both"/>
        <w:rPr/>
      </w:pPr>
      <w:r>
        <w:rPr/>
        <w:t xml:space="preserve">    </w:t>
      </w:r>
      <w:r>
        <w:rPr/>
        <w:t>Средства внебюджетных фондов федеральных органов исполнительной власти и коммерческих организаций направляются на финансирование научных исследований и экспериментальных разработок, в том числе в области создания новых видов наукоемкой продукции, сырья и материалов, разработки новых и совершенствования применяемых технологий, повышения технического уровня продукции, стандартизации и сертификации продукции, охраны труда и техники безопасности.</w:t>
      </w:r>
    </w:p>
    <w:p>
      <w:pPr>
        <w:pStyle w:val="2"/>
        <w:ind w:firstLine="567"/>
        <w:jc w:val="both"/>
        <w:rPr/>
      </w:pPr>
      <w:r>
        <w:rPr/>
        <w:t>Например, в РФ существуют следующие экономические фонды (до вступления в силу постановления № 1156 они назывались также отраслевые внебюджетные фонды)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Рослегпром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омитет РФ по рыболовству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РАО «Газпром»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омитет РФ по машиностроению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Комитет по химической и нефтехимической промышленности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</w:rPr>
      </w:pPr>
      <w:r>
        <w:rPr>
          <w:sz w:val="24"/>
        </w:rPr>
        <w:t>МПС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друг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8:19:00Z</dcterms:created>
  <dc:creator>sta100e3</dc:creator>
  <dc:description/>
  <dc:language>en-US</dc:language>
  <cp:lastModifiedBy>СЕРГЕЙ</cp:lastModifiedBy>
  <cp:lastPrinted>2002-05-15T08:54:00Z</cp:lastPrinted>
  <dcterms:modified xsi:type="dcterms:W3CDTF">2002-05-18T08:19:00Z</dcterms:modified>
  <cp:revision>2</cp:revision>
  <dc:subject/>
  <dc:title>Внебюджетные фонды, классификация, виды</dc:title>
</cp:coreProperties>
</file>