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360"/>
        </w:tabs>
        <w:rPr/>
      </w:pPr>
      <w:r>
        <w:rPr>
          <w:b/>
          <w:bCs/>
          <w:sz w:val="24"/>
        </w:rPr>
        <w:t>9. Инфляция, её  измерение и формы, механизм инфляции. Инфляционные                       процессы в российской экономике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Под «инфляцией»  понимается  дисбаланс  спроса  и  пре5дложения (форма нарушения  общего  равновесия), проявляющийся  в  общем  росте  цен. Но  это  не  означает,  что  в  период  инфляции  растут  все  цены. Цены  на  одни  товары  могут  расти  на  другие  оставаться  стабильными;  цены  на  одни  товары  могут  расти  быстрее, чем  на  другие.  В  основе  этих  пропорций  лежит  разное  соотношение  между  спросом  и  предложением  и  различная  эластичность. Деньги  при  инфляции  обесцениваются,  падает  их  покупательная  способ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Однако  не  всякое  повышение  цен  служит  показателем  инфляции.  Цены  могут  повышаться  в  силу  улучшения  качества  продукции,  ограниченности  факторов  производства,  изменения  общественных  потребност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уществуют  различные  определения  категории  инфляции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Инфляция – переполнение  каналов  денежного  обращения  бумажными  денежными  знаками,  которое  приводит  к  нарушению  равновесия  на  денежном  рынке  и  сопровождается  ростом  цен.  Данное  определение  инфляции  видит  причины  инфляции  в  сфере  инфляции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Инфляция – любое  повышение  цен, следствие  снижения  покупательной  способности,  т.е.  к  инфляции  относят  повышение  цен,  которое  вызывается  объективными  причинами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Инфляция – последствия  нарушения  макроэкономического  равновесия,  которое  сопровождается  ростом  цен  и  снижением  покупательной  способности  денежной  единицы.  В  данном  случае  причина  инфляции  определяется  как  общие  экономические  причины,  не  связанные  со  сферой  обращения.</w:t>
      </w:r>
    </w:p>
    <w:p>
      <w:pPr>
        <w:pStyle w:val="Normal"/>
        <w:ind w:left="60" w:hanging="0"/>
        <w:jc w:val="both"/>
        <w:rPr/>
      </w:pPr>
      <w:r>
        <w:rPr>
          <w:sz w:val="22"/>
        </w:rPr>
        <w:t xml:space="preserve">                                                              </w:t>
      </w:r>
      <w:r>
        <w:rPr>
          <w:b/>
          <w:bCs/>
          <w:sz w:val="22"/>
        </w:rPr>
        <w:t>Измерение  инфляции</w:t>
      </w:r>
      <w:r>
        <w:rPr>
          <w:sz w:val="22"/>
        </w:rPr>
        <w:t>.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 xml:space="preserve">Индексы   цены. 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Наиболее  распространенными  являются  индекс  стоимости  жизни  (индекс  цен  потребительских товаров), индекс  оптовых  цен (индекс  цен  товаров  производственного  назначения)  и  дефлятор  ВНП.   </w:t>
      </w:r>
    </w:p>
    <w:p>
      <w:pPr>
        <w:pStyle w:val="Normal"/>
        <w:ind w:left="60" w:hanging="0"/>
        <w:jc w:val="both"/>
        <w:rPr/>
      </w:pPr>
      <w:r>
        <w:rPr>
          <w:sz w:val="22"/>
        </w:rPr>
        <w:t xml:space="preserve">             </w:t>
      </w:r>
      <w:r>
        <w:rPr>
          <w:sz w:val="22"/>
          <w:u w:val="single"/>
        </w:rPr>
        <w:t>Индекс  стоимости  жизни.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С  помощью  индекса  стоимости  жизни  изменяются  цены  фиксированной  «рыночной  корзины»  потребительских  товаров. 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>Цена  «рыночной  корзины»  в  данном  периоде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  <w:t>Индекс  цен  в  данном  периоде = ----------------------------------------------------------------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Цена  аналогичной  корзины  в  базовом  периоде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Индекс  стоимости  жизни  используется  при  расчете  минимальной  зарплаты,  от  него  зависит  уровень  зарплаты.</w:t>
      </w:r>
    </w:p>
    <w:p>
      <w:pPr>
        <w:pStyle w:val="Normal"/>
        <w:ind w:left="60" w:hanging="0"/>
        <w:jc w:val="both"/>
        <w:rPr/>
      </w:pPr>
      <w:r>
        <w:rPr>
          <w:sz w:val="22"/>
        </w:rPr>
        <w:t xml:space="preserve">               </w:t>
      </w:r>
      <w:r>
        <w:rPr>
          <w:sz w:val="22"/>
          <w:u w:val="single"/>
        </w:rPr>
        <w:t>Индекс  оптовых  цен.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ри  исчислении  индекса  оптовых  цен  рассматривается  изменение  цен  определенного  количества  промежуточных  товаров,  используемых  в  производстве. Изменение  оптовых  цен  отражает  динамику  цен  на  сырьё,  полуфабрикаты, материалы,  конечные  виды  продукции  на  оптовом  рынке. Два  названных  индекса  тесно  взаимосвязаны,  так  как  рост  промышленных  товаров  и  услуг  в  конечном  итоге  ведет  к  росту  розничных  цен.</w:t>
      </w:r>
    </w:p>
    <w:p>
      <w:pPr>
        <w:pStyle w:val="Normal"/>
        <w:ind w:left="60" w:hanging="0"/>
        <w:jc w:val="both"/>
        <w:rPr/>
      </w:pPr>
      <w:r>
        <w:rPr>
          <w:sz w:val="22"/>
        </w:rPr>
        <w:t xml:space="preserve">               </w:t>
      </w:r>
      <w:r>
        <w:rPr>
          <w:sz w:val="22"/>
          <w:u w:val="single"/>
        </w:rPr>
        <w:t>Дефлятор  ВНП</w:t>
      </w:r>
      <w:r>
        <w:rPr>
          <w:sz w:val="22"/>
        </w:rPr>
        <w:t>.</w:t>
      </w:r>
    </w:p>
    <w:p>
      <w:pPr>
        <w:pStyle w:val="31"/>
        <w:rPr/>
      </w:pPr>
      <w:r>
        <w:rPr/>
        <w:t xml:space="preserve">   </w:t>
      </w:r>
      <w:r>
        <w:rPr/>
        <w:t>Для  измерения  общего  уровня  цен  используется  индекс  цен  валового  национального  продукта – дефлятор  ВНП.  Он  более  полно  отражает  изменение  цен  в  обществе,  охватывает  не  только  отдельные  группы  товаров  и  услуг.</w:t>
      </w:r>
    </w:p>
    <w:p>
      <w:pPr>
        <w:pStyle w:val="31"/>
        <w:rPr/>
      </w:pPr>
      <w:r>
        <w:rPr/>
        <w:t xml:space="preserve">                                                                       </w:t>
      </w:r>
      <w:r>
        <w:rPr/>
        <w:t>Номинальный  ВНП</w:t>
      </w:r>
    </w:p>
    <w:p>
      <w:pPr>
        <w:pStyle w:val="31"/>
        <w:rPr/>
      </w:pPr>
      <w:r>
        <w:rPr/>
        <w:t xml:space="preserve">                                      </w:t>
      </w:r>
      <w:r>
        <w:rPr/>
        <w:t>Дефлятор  ВНП =  ---------------------------- * 100%,</w:t>
      </w:r>
    </w:p>
    <w:p>
      <w:pPr>
        <w:pStyle w:val="31"/>
        <w:rPr/>
      </w:pPr>
      <w:r>
        <w:rPr/>
        <w:t xml:space="preserve">                                                                           </w:t>
      </w:r>
      <w:r>
        <w:rPr/>
        <w:t xml:space="preserve">Реальный  ВНП                </w:t>
      </w:r>
    </w:p>
    <w:p>
      <w:pPr>
        <w:pStyle w:val="31"/>
        <w:rPr/>
      </w:pPr>
      <w:r>
        <w:rPr/>
        <w:t>Где  номинальный  ВНП – расходы  в  нынешнем  году  по  текущим  ценам;  реальный  ВНП – расходы  в  нынешнем  году  по  ценам  базового  года.  Реальный  ВНП  показывает,  на  сколько  возрос  валовой  национальный  продукт  исключительно  за  счет роста  цен.</w:t>
      </w:r>
    </w:p>
    <w:p>
      <w:pPr>
        <w:pStyle w:val="31"/>
        <w:rPr/>
      </w:pPr>
      <w:r>
        <w:rPr/>
        <w:t xml:space="preserve">                                                    </w:t>
      </w:r>
      <w:r>
        <w:rPr>
          <w:b/>
          <w:bCs/>
        </w:rPr>
        <w:t>Формы  инфляции.</w:t>
      </w:r>
    </w:p>
    <w:p>
      <w:pPr>
        <w:pStyle w:val="31"/>
        <w:numPr>
          <w:ilvl w:val="0"/>
          <w:numId w:val="2"/>
        </w:numPr>
        <w:rPr/>
      </w:pPr>
      <w:r>
        <w:rPr>
          <w:u w:val="single"/>
        </w:rPr>
        <w:t>по  причинам</w:t>
      </w:r>
      <w:r>
        <w:rPr/>
        <w:t xml:space="preserve"> – инфляция  спроса (рост  денежной  массы  ведет  к  расширению  денежного  спроса)  и  инфляция  предложения (в  основе  лежит  рост  производственных  издержек – зарплата, комплектующие, сырье)</w:t>
      </w:r>
    </w:p>
    <w:p>
      <w:pPr>
        <w:pStyle w:val="31"/>
        <w:numPr>
          <w:ilvl w:val="0"/>
          <w:numId w:val="2"/>
        </w:numPr>
        <w:rPr/>
      </w:pPr>
      <w:r>
        <w:rPr>
          <w:u w:val="single"/>
        </w:rPr>
        <w:t xml:space="preserve">по темпам </w:t>
      </w:r>
      <w:r>
        <w:rPr/>
        <w:t>– умеренная  галопирующая  и  гиперинфляция.</w:t>
      </w:r>
    </w:p>
    <w:p>
      <w:pPr>
        <w:pStyle w:val="31"/>
        <w:numPr>
          <w:ilvl w:val="0"/>
          <w:numId w:val="2"/>
        </w:numPr>
        <w:rPr/>
      </w:pPr>
      <w:r>
        <w:rPr>
          <w:u w:val="single"/>
        </w:rPr>
        <w:t xml:space="preserve">по  формам  проявления </w:t>
      </w:r>
      <w:r>
        <w:rPr/>
        <w:t>– открытая  и  подавленная  или  скрытая.  Открытая – цены  не  регулируются  «сверху»,  а  формируются  под  влиянием  рыночных  факторов.  Регулятор –соотношение  спроса  и  предложения.</w:t>
      </w:r>
    </w:p>
    <w:p>
      <w:pPr>
        <w:pStyle w:val="31"/>
        <w:rPr/>
      </w:pPr>
      <w:r>
        <w:rPr/>
        <w:t xml:space="preserve">   </w:t>
      </w:r>
      <w:r>
        <w:rPr/>
        <w:t>Подавленная  возникает  в  условиях  жесткого  регулирования  цен  и  доходов.  Она  проявляется  не  в  росте  цен,  а  в  обострении  товарного  дефицита.</w:t>
      </w:r>
    </w:p>
    <w:p>
      <w:pPr>
        <w:pStyle w:val="31"/>
        <w:numPr>
          <w:ilvl w:val="0"/>
          <w:numId w:val="2"/>
        </w:numPr>
        <w:rPr/>
      </w:pPr>
      <w:r>
        <w:rPr>
          <w:u w:val="single"/>
        </w:rPr>
        <w:t xml:space="preserve">по последствиям – </w:t>
      </w:r>
      <w:r>
        <w:rPr/>
        <w:t>сбалансированная  (цены  различных  товарных  групп  относительно  друг  друга  остаются  неизменными)  и  не  сбалансированная (цены  постоянно  изменяются  по  отношению  друг  к  другу,  причем  в  различных  пропорциях)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                                                </w:t>
      </w:r>
      <w:r>
        <w:rPr>
          <w:b/>
          <w:bCs/>
        </w:rPr>
        <w:t>Механизм  инфляции.</w:t>
      </w:r>
    </w:p>
    <w:p>
      <w:pPr>
        <w:pStyle w:val="31"/>
        <w:rPr/>
      </w:pPr>
      <w:r>
        <w:rPr/>
        <w:t xml:space="preserve">   </w:t>
      </w:r>
      <w:r>
        <w:rPr/>
        <w:t>Для  рассмотрения  механизма  инфляции  обратимся  к  её  2 типам: 1)инфляции  спроса,  при  которой  равновесие  спроса  и  предложения  нарушается  со  стороны  спроса;    2) инфляции  предложения,  при  которой  дисбаланс  спроса  и  предложения  происходит  из-за  роста  издержек  производства.  Для  начала  инфляционных  процессов  достаточно,  чтобы  совокупный  спрос  превышал  совокупное  предложение. Такая  ситуация  возможна,  когда:</w:t>
      </w:r>
    </w:p>
    <w:p>
      <w:pPr>
        <w:pStyle w:val="31"/>
        <w:numPr>
          <w:ilvl w:val="0"/>
          <w:numId w:val="4"/>
        </w:numPr>
        <w:rPr/>
      </w:pPr>
      <w:r>
        <w:rPr/>
        <w:t>резко  возрастает  совокупный  спрос,  а  совокупное  предложение  не  меняется;</w:t>
      </w:r>
    </w:p>
    <w:p>
      <w:pPr>
        <w:pStyle w:val="31"/>
        <w:numPr>
          <w:ilvl w:val="0"/>
          <w:numId w:val="4"/>
        </w:numPr>
        <w:rPr/>
      </w:pPr>
      <w:r>
        <w:rPr/>
        <w:t>совокупное  предложение  снижается  при  постоянном  совокупном  спросе;</w:t>
      </w:r>
    </w:p>
    <w:p>
      <w:pPr>
        <w:pStyle w:val="31"/>
        <w:numPr>
          <w:ilvl w:val="0"/>
          <w:numId w:val="4"/>
        </w:numPr>
        <w:rPr/>
      </w:pPr>
      <w:r>
        <w:rPr/>
        <w:t>расширение  совокупного  спроса  превышает  рост  совокупного  предложения.</w:t>
      </w:r>
    </w:p>
    <w:p>
      <w:pPr>
        <w:pStyle w:val="31"/>
        <w:rPr/>
      </w:pPr>
      <w:r>
        <w:rPr>
          <w:b/>
          <w:bCs/>
        </w:rPr>
        <w:t xml:space="preserve">                             </w:t>
      </w:r>
    </w:p>
    <w:p>
      <w:pPr>
        <w:pStyle w:val="31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Инфляционные  процессы  в  российской  экономике.</w:t>
      </w:r>
      <w:r>
        <w:rPr/>
        <w:t xml:space="preserve"> </w:t>
      </w:r>
    </w:p>
    <w:p>
      <w:pPr>
        <w:pStyle w:val="31"/>
        <w:rPr/>
      </w:pPr>
      <w:r>
        <w:rPr/>
        <w:t xml:space="preserve">   </w:t>
      </w:r>
      <w:r>
        <w:rPr/>
        <w:t>В  начале  90 г.  для  России  была  характерна  инфляция  спроса,  т.е. денежная  масса  давила  на  цены.  Результатом  является  массовый  дефицит.  По  темпам  это  была  галопирующая  инфляция  с  высоким  уровнем  цен.  ЦБ  начал  проводить  жесткую  антиинфляционную  политику  в  направлении  на  сокращение  денежной  массы.  Используемые  рыночные  инструменты  денежно-кредитной  политики  + проведен  конфискационный  обмен  отдельных  денежных  купюр +  сократились  темпы  эмиссии  и  она  стала  ниже  необходимого.  Произошел  переход  регулирования  валютного  курса.  Вид  инфляции  в  конце  90 г.  сильно  изменился  по  причине – т.е.  инфляция  предложения.  Инфляция  стала  приближаться  к  умеренной,  по  формам – скрытая  или  подавленная.  ЦБ  усиленно  сдерживает  падение  курса  рубля.  Современная  инфляция  несбалансированная.</w:t>
      </w:r>
    </w:p>
    <w:p>
      <w:pPr>
        <w:pStyle w:val="31"/>
        <w:rPr/>
      </w:pPr>
      <w:r>
        <w:rPr/>
        <w:t xml:space="preserve">                                                             </w:t>
      </w:r>
      <w:r>
        <w:rPr>
          <w:b/>
          <w:bCs/>
        </w:rPr>
        <w:t>Причины.</w:t>
      </w:r>
    </w:p>
    <w:p>
      <w:pPr>
        <w:pStyle w:val="31"/>
        <w:rPr/>
      </w:pPr>
      <w:r>
        <w:rPr>
          <w:b/>
          <w:bCs/>
        </w:rPr>
        <w:t xml:space="preserve">   </w:t>
      </w:r>
      <w:r>
        <w:rPr/>
        <w:t>Проведение  необоснованной  денежной  эмиссии,  дефицит  госбюджета,  сокращение  производства,  система  налогообложения,  рост  внутреннего  и  внешнего  долга,  инфляционные  ожидания,  потеря  доверия  к  национальной  валюте.</w:t>
      </w:r>
    </w:p>
    <w:p>
      <w:pPr>
        <w:pStyle w:val="31"/>
        <w:rPr/>
      </w:pPr>
      <w:r>
        <w:rPr/>
        <w:t xml:space="preserve">                                                          </w:t>
      </w:r>
      <w:r>
        <w:rPr>
          <w:b/>
          <w:bCs/>
        </w:rPr>
        <w:t>Последствия.</w:t>
      </w:r>
    </w:p>
    <w:p>
      <w:pPr>
        <w:pStyle w:val="31"/>
        <w:rPr/>
      </w:pPr>
      <w:r>
        <w:rPr>
          <w:b/>
          <w:bCs/>
        </w:rPr>
        <w:t xml:space="preserve">  </w:t>
      </w:r>
      <w:r>
        <w:rPr>
          <w:b/>
          <w:bCs/>
        </w:rPr>
        <w:t>1.</w:t>
      </w:r>
      <w:r>
        <w:rPr/>
        <w:t>Перераспределение  доходов.  Выигрывают  те  группы  населения,  которые  берут  денежные  ссуды  под  небольшие  %  и  возвращают  ссуды  обесценившимися  в  результате  инфляции  деньгами.</w:t>
      </w:r>
    </w:p>
    <w:p>
      <w:pPr>
        <w:pStyle w:val="31"/>
        <w:rPr/>
      </w:pPr>
      <w:r>
        <w:rPr>
          <w:b/>
          <w:bCs/>
        </w:rPr>
        <w:t xml:space="preserve">   </w:t>
      </w:r>
      <w:r>
        <w:rPr>
          <w:b/>
          <w:bCs/>
        </w:rPr>
        <w:t>2.</w:t>
      </w:r>
      <w:r>
        <w:rPr/>
        <w:t>Ухудшается  положение  бюджетников.</w:t>
      </w:r>
    </w:p>
    <w:p>
      <w:pPr>
        <w:pStyle w:val="31"/>
        <w:rPr/>
      </w:pPr>
      <w:r>
        <w:rPr>
          <w:b/>
          <w:bCs/>
        </w:rPr>
        <w:t xml:space="preserve">   </w:t>
      </w:r>
      <w:r>
        <w:rPr>
          <w:b/>
          <w:bCs/>
        </w:rPr>
        <w:t>3.</w:t>
      </w:r>
      <w:r>
        <w:rPr/>
        <w:t>Обесцениваются  сбережения  населения.</w:t>
      </w:r>
    </w:p>
    <w:p>
      <w:pPr>
        <w:pStyle w:val="31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Методы  борьбы.</w:t>
      </w:r>
    </w:p>
    <w:p>
      <w:pPr>
        <w:pStyle w:val="31"/>
        <w:numPr>
          <w:ilvl w:val="0"/>
          <w:numId w:val="5"/>
        </w:numPr>
        <w:rPr/>
      </w:pPr>
      <w:r>
        <w:rPr/>
        <w:t>Активная  антиинфляционная  политика  направлена  на  сокращение  денежного  спроса  или  стимулирование  развития  производства. Одним  из  вариантов  является  «шоковая  терапия».</w:t>
      </w:r>
    </w:p>
    <w:p>
      <w:pPr>
        <w:pStyle w:val="31"/>
        <w:numPr>
          <w:ilvl w:val="0"/>
          <w:numId w:val="5"/>
        </w:numPr>
        <w:rPr/>
      </w:pPr>
      <w:r>
        <w:rPr/>
        <w:t>Государство  выравнивает  рост  цен  и  рост  зарплаты.</w:t>
      </w:r>
      <w:r>
        <w:rPr>
          <w:b/>
          <w:bCs/>
        </w:rPr>
        <w:t xml:space="preserve"> 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60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72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8000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color w:val="008000"/>
    </w:rPr>
  </w:style>
  <w:style w:type="paragraph" w:styleId="31">
    <w:name w:val="Основной текст с отступом 3"/>
    <w:basedOn w:val="Normal"/>
    <w:qFormat/>
    <w:pPr>
      <w:ind w:left="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47:00Z</dcterms:created>
  <dc:creator>Рослякова Наталья !!!</dc:creator>
  <dc:description/>
  <dc:language>en-US</dc:language>
  <cp:lastModifiedBy>СЕРГЕЙ</cp:lastModifiedBy>
  <cp:lastPrinted>2002-04-19T22:16:00Z</cp:lastPrinted>
  <dcterms:modified xsi:type="dcterms:W3CDTF">2002-05-08T12:53:00Z</dcterms:modified>
  <cp:revision>3</cp:revision>
  <dc:subject/>
  <dc:title>институт  международного  права  и  экономики        им</dc:title>
</cp:coreProperties>
</file>