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действий гражданина для получения статуса индивидуального предприним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функции финансов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премий, надбавок и доплат к заработной пла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достоинства и недостатки линейной структуры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одства и различия доходов от производственной деятельности и внереализационных дох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назначение и содержание бизнес-плана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признаки классификации имущества предприятия и их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исследования трудовых процессов, их особенности и отлич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Рассмотрите основные цели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и охарактеризуйте виды потреб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о валовой выручке и порядок ее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круг лиц, на которых распространяются правила,  регулирующие предпринимательскую деятельность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анализ направлений расходования финансовых ресурсов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назначение системы скидок с цены и их ти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ложите сущность поточной организации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ведите анализ динамики средних валовых издержек при изменении объемов произво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Раскройте буквальное значение термина “экономика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роль прогнозирования и планирования в хозяйственной деятельности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назначение фондов накопления и потреб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составляет сущность и отличия видов продукции </w:t>
      </w:r>
      <w:r>
        <w:rPr>
          <w:rFonts w:eastAsia="Courier New" w:cs="Courier New" w:ascii="Courier New" w:hAnsi="Courier New"/>
        </w:rPr>
        <w:t>—</w:t>
      </w:r>
      <w:r>
        <w:rPr/>
        <w:t xml:space="preserve"> товара, работы, услуг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рианты местонахождения денежных средств предприятия и их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ути снижения затрат материальных ресур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методы сохранения полезных характеристик основных производственных фон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направления затрат, включенных в себестоимость продукции пред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Назовите и охарактеризуйте виды предпринимательской деятельности, обеспечивающие осуществление производственного и коммерческого предприним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понятия “вмененные</w:t>
      </w:r>
      <w:r>
        <w:rPr>
          <w:color w:val="FF0000"/>
        </w:rPr>
        <w:t xml:space="preserve"> </w:t>
      </w:r>
      <w:r>
        <w:rPr/>
        <w:t>издержки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понятия о кредитоспособности и платежеспособности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ильные и слабые стороны технологической структуры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о норме амортизации и методы расчета величины амортизационных отчис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назначение производственной программы предприятия и сущность ее основных показа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щность внутренних и внешних финансовых отношений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понятие “цеховая себестоимость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Назовите и охарактеризуйте состав лиц, имеющих право осуществлять предпринимательскую деятель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и роль стандартизации в развитии рыночн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понятий “цена” и “ценовая политика предприятия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предприятие следует считать сложным</w:t>
      </w:r>
      <w:r>
        <w:rPr>
          <w:color w:val="FF0000"/>
        </w:rPr>
        <w:t xml:space="preserve"> </w:t>
      </w:r>
      <w:r>
        <w:rPr/>
        <w:t>экономическим образование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кумулятивного метода расчета амортизационных отчис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роль и направления информационного обеспечения ценовой политики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снуйте назначение организационной структуры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расчета коэффициента восстановления платежеспособ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Рассмотрите объем ответственности юридических лиц и граждан по принятым на себя обязательств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факторы, определяющие требуемую численность персонала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назначение бухгалтерского баланса и его структу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характеристики зависимого хозяйственного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о численности работников предприятия, показатели численности, их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эластичность спроса по цене и ее измер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круг ресурсов предприятия по современным взгляд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технического и тарифного нормирования тр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Охарактеризуйте комбинирование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типы организации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явите внешние факторы влияния на политику предприятия по оплате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тличия производственного кооператива и хозяйственного товарищества по признаку использования имущества для осуществления хозяйствен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и обоснуйте разделение оборотных средств предприятия на нормируемые и ненормируемы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 назначение группировок затрат, используемых в практике определения себестоимости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основные принципы организации финан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оценки запасов материалов по текущим и фактическим цен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Почему предприятие можно определить первичным звеном экономической систе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щность рыночн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метод ценообразования “обеспечение целевой прибыли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функционального типа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щность оптимального использования ресурсов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условия целесообразности применения сдельной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характеристики товарищества на в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е о схемах сертификации, сущность и различия сх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Перечислите известные Вам группы форм и организационно-правовые формы коммерческих организ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тратегии маркетин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виды натуральной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функциональной и институциональной ориентации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экономическую сущность аморт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варианты критерия оптимальности в планировании производства продукции и области их исполь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показатели использования основных производственных фон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арифное нормирование труда, сущность тарифной сист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Рассмотрите предприятие как объект хозяйств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категории работников предприятия по степени их участия в хозяйствен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об эластичной це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снуйте, почему коммерческие организации (кроме унитарных предприятий)  являются единственными и едиными собственниками имущества, переданного им участниками организ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виды и роль финансового планирования деятельности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стратегического пла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сточников производственных и внереализационных доходов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факторы внешней и внутренней среды, влияющие на товарную политику пред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Рассмотрите причины развития консалтингового предприним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и соотношение понятий о номенклатуре и ассортименте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роль сертификации продукции в ценообразовании экспортной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различия линейно-штабной и линейно-функциональной структур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понятия товарной политики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влияние постоянных издержек на стоимость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о товарных и производственных запасах и сущность задачи управления запас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расчета сравнительной экономической эффективности капитальных влож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Какие толкования возможны в отношении термина “предприятие”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позиционирования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основных функций це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ильные и слабые стороны предметной структуры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виды износа основных производственных фондов и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функции заработной 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остав внеоборотных активов и основные характеристики элементов сост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виды коэффициента ликвидности и порядок их расч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Что определяет необходимость установления предельной численности</w:t>
      </w:r>
      <w:r>
        <w:rPr>
          <w:color w:val="FF0000"/>
        </w:rPr>
        <w:t xml:space="preserve"> </w:t>
      </w:r>
      <w:r>
        <w:rPr/>
        <w:t>работников на малых предприятия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бщие понятия о финансах и финансовой базе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, в чем состоит тарифное нормирование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равила государственной регистрации коммерческих организаций, в том числе с участием иностранных партне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основные факторы, определяющие интерес потребителя к това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ущность и важность понятия “средние издержки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и нормирования производственных запасов и характеристики видов запа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ая эффективность капитальных вложений и ее основные показате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Почему предприятие можно определить главным звеном экономической систе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знаки классификации кадров предприятия и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методы формирования фонда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характеристики дочернего хозяйственного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ущность и назначение натуральных и стоимостных показателей производительности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классификацию затрат по экономической однородности вне связи с объемами видов производственной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роль товарных запасов в торговых</w:t>
      </w:r>
      <w:r>
        <w:rPr>
          <w:color w:val="FF0000"/>
        </w:rPr>
        <w:t xml:space="preserve"> </w:t>
      </w:r>
      <w:r>
        <w:rPr/>
        <w:t>организац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о приведенных затратах и их расч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Дайте толкование понятия “рабочее место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ссмотрите сущность экономических категорий </w:t>
      </w:r>
      <w:r>
        <w:rPr>
          <w:rFonts w:eastAsia="Courier New" w:cs="Courier New" w:ascii="Courier New" w:hAnsi="Courier New"/>
        </w:rPr>
        <w:t>—</w:t>
      </w:r>
      <w:r>
        <w:rPr/>
        <w:t xml:space="preserve"> производство и потреб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системы сдельной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понятия о товарной бирже, правила ее функционирования и характер биржевых сдел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оснований для планирования номенклатуры и ассортимента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характеристики эластичного и неэластичного спр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обенности матричной структуры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я о ликвидности и группировке оборотных средств по признаку ликвид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Назовите факторы, определяющие количество рабочих мест на предприя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направления затрат предприятия, связанных с производством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понятий об основной и дополнительной заработной пла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важность природных ресурсов в зависимости от сферы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назначение и порядок осуществления переоценки основных фондов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назначение планов науки и техники предприятия, социального развития коллектива и мероприятий по охране окружающей сре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финансовые ресурсы предприятия и группировку источников их 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абсолютной экономической эффективности капитальных влож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Рассмотрите предприятие как субъект хозяйств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фазы типичного жизненного цикла товара, их сущность и соот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задачи импортера по внесению поправок к цене и виды поправ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и проанализируйте варианты реализации готовой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сновные функции совокупности отраслей материального производ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назначение и сущность планов предприятия по труду и материально-техническому снабж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ри каких отношениях хозяйственное товарищество может быть основным в отношении дочернего хозяйственного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относительной экономической эффективности капитальных влож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Рассмотрите роль и задачи организации производства на предприя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акторы, влияющие на уровень издержек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основные методы цено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сбыта продукции и варианты его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ый характер требований стандартов к продукции и порядок их соблю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условия целесообразности применения повременной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, сходства и различия привлеченных средств и средств, поступающих в порядке перерас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факторы формирования фактической себестоимости материальных ресур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Перечислите известные Вам сферы материального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характеристики свойственны объединениям коммерческих организаций согласно Гражданскому кодексу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системы повременной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сезонности и ее проявления в производстве и потребл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виды и состав основных фондов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роль средних издержек в оценке хозяйствен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условия, которые определяют требования к формированию запасов готовой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затрат, определяющих перечень статей калькуля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Рассмотрите принципиальный признак структуризации экономики стр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возможный круг финансовых отношений предприятия с банк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ведите анализ классификации цен по степени воздействия государства на процесс их форм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зволяет считать предприятие открытой систем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показатели использования оборотных средств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понятия чистых активов и их роль в оценке результатов деятельности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формы оценки наличия на предприятии основных производственных фондов и области использования фор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казатели состояния кадров предприятия и их характерис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Рассмотрите сущность и содержание понятия “распределение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вязь финансов предприятия с основными этапами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ведите анализ факторов, влияющих на уровень переменных затр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ущность и составные части складских расх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факторы, определяющие производительность труда на предприя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ложите</w:t>
      </w:r>
      <w:r>
        <w:rPr>
          <w:color w:val="FF0000"/>
        </w:rPr>
        <w:t xml:space="preserve"> </w:t>
      </w:r>
      <w:r>
        <w:rPr/>
        <w:t>понятия о базисе поставки и видах</w:t>
      </w:r>
      <w:r>
        <w:rPr>
          <w:color w:val="FF0000"/>
        </w:rPr>
        <w:t xml:space="preserve"> </w:t>
      </w:r>
      <w:r>
        <w:rPr/>
        <w:t>франк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ресурсы, называемые первичн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я о валовой, налогооблагаемой и чистой прибы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Рассмотрите назначение государственной регистрации субъектов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капитальных и текущих затрат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о балансовой выручке и порядок ее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обенности материального обеспечения в разных сферах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роблемы информационного обеспечения продвижения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ути снижения затрат по использованию основных производственных фон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хозяйственное товарищество не может выступать участвующим в отношении зависимого хозяйственного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мотивацию труда и ее зада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Рассмотрите роль и задачи организации труда на предприя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возможные виды продукции предприятия и их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ведите анализ классификации цен по условиям выполнения контракта купли-продаж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условия лицензирования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основные составляющие элементы управления кадр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методы планирования себестоимости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тановите отличие роли складочного капитала в хозяйственном товариществе от уставного капитала в хозяйственном обще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об анализе возможности утраты платежеспособ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Рассмотрите используемые в мировой практике признаки различий малых, средних и больших предпри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факторы влияют на объем партии продукции при организации серийного производ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метод ценообразования “средние издержки плюс прибыль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тношения собственности применительно к имуществу унитарного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изнаки группировки предприятий, которые отражает отраслевая структура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принципы размещения статей в пассиве бухгалтерского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виды оценки основных производственных фондов в денежной форме и их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оценки возможностей работников и достигнутых ими результа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Назовите возможные виды цехов на предприятии и их отличительные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факторы влияют на выбор типа производственной структуры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бестарифной системы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виды производственных процессов на предприятии и их отличительные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ледует относить к основным параметрам конкретного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внешние и внутренние факторы влияния на ценовую политику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группировку и характеристики оборотных средств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 влияния использования оборотных средств на результаты хозяйственн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Назовите типы юридических лиц, предусмотренные Гражданским кодексом РФ, и определите их отлич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классификацию ассортимента товаров и характеристики видов ассортим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ложения законодательства о публикации данных бухгалтерской отчет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предприятие признается вероятностной систем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роблему квотирования рабочих мест и ее роль в развитии рыночн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татьи раздела баланса “Внеоборотные активы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характеристики полного товари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финансовой устойчивости предприятия и основные ее показате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Проанализируйте определение предпринимательской деятельности согласно Гражданскому кодексу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тактики маркетин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ведите анализ классификации цен по характеру обслуживаемого ими хозяйственного оборо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иды торгового посредничества и дайте им отличительные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обенности трудовых ресурсов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я о прямых и косвенных издерж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нормы и нормативы оборотных средств и их использ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понятия рентабельности и виды ее показа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Укажите известную Вам глубину членения промышленности на специализированные отрасли и подотрас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возможные основания для объединения коммерческих организ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тарифной системы и ее элем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основные формы объединения коммерческих организаций в мировой прак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принципиальных направлений в организации структуры управления предприят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оставные части фонда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факторы затрат на материальные ресурсы и пути снижения затр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об экономической сущности абсолютного и относительного высвобождения оборотных сред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Рассмотрите характеристики основных видов потреб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вокупность основных проблем разработки стратегии и тактики маркетин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явите внутренние факторы влияния на политику предприятия по оплате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обязательственного права участника в отношении хозяйственного товарищества или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и области применения норм времени и норм выработ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классификации затрат по месту и времени их осущест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материалоемкости продукции и показатели расхода материальных ресур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банкротства предприятия и основные факторы его прогноз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Рассмотрите роль и задачи организации управления на предприя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воспроизводства и его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расчет коэффициента платежеспособности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причины важности роли финансового предпринимательства в развитии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направления использования финансовых ресурсов, имеющие социальный характ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принцип размещения статей в активе бухгалтерского балан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бусловлена необходимость оптимального соотношения количественных и качественных параметров ресурс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годового экономического эффекта от внедрения оптимального варианта капитальных вложений и его расч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Назовите и охарактеризуйте виды предпринимательской деятельности, которые признаны основн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типы производственных структу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и основным формам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снабжения, состав проблем и виды снаб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роль информационного обеспечения в осуществлении экономической деятельности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текущего и оперативного план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назначение и порядок определения среднегодовой стоимости основных производственных фон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остав элемента “прочие затраты”, входящего в поэлементную группировку затрат в себестоимости продукции пред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Проанализируйте направления организационной деятельности на предприятии, необходимые для успех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понятие об издержках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тановите назначение статистической и бухгалтерской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возможный характер связей между элементами производственной структуры предприятия и раскройте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факторы, влияющие на развитие и продолжительность фаз жизненного цикла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принципы, определяющие политику предприятия по оплате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показателей фондоотдачи и фондоемкости и их взаимосвяз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став и характеристики затрат предприятия в их поэлементной группиров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Охарактеризуйте направления экономики, относящиеся к непроизводственной сф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последовательность этапов управления кадрами на предприя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назначение и содержание отчета о прибылях и убыт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ризнаки предприятий, используемые при их классифик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характеристики развития народного хозяйства, о которых позволяют судить данные региональной структуры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ходства и различия понятий “плановая калькуляция” и “сметная калькуляция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группировку и характеристики фондов обращения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основные пути воздействия на работников в интересах повышения эффективности тр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Сформулируйте представление о предприя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казатели качества продукции применительно к разным видам ее использования и назна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проблемы, составляющие организацию оплаты труда на предприя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линейного типа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типовую классификацию основных производственных фондов и характеристики групп фон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я об основных и накладных расход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факторы определяют степень сложности организационной структуры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предельных издерже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Рассмотрите характеристики и отличия специализации предприятия от диверсифик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и проанализируйте понятие качества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системы смешанной формы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факторы предпринимательской деятельности, расход которых может приобретать доминирующий характер и определять производственный процес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сертификации продукции и статусы сертификационных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взаимовлияние категорий спроса, предложения, це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группировку и характеристики оборотных производственных фондов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факторы, влияющие на структуру поэлементной группировки затрат пред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6:58:00Z</dcterms:created>
  <dc:creator>Dis</dc:creator>
  <dc:description/>
  <dc:language>en-US</dc:language>
  <cp:lastModifiedBy>Андрукович К. В.</cp:lastModifiedBy>
  <dcterms:modified xsi:type="dcterms:W3CDTF">2001-04-08T15:17:00Z</dcterms:modified>
  <cp:revision>4</cp:revision>
  <dc:subject/>
  <dc:title/>
</cp:coreProperties>
</file>