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caps/>
        </w:rPr>
      </w:pPr>
      <w:r>
        <w:rPr/>
        <w:t>Кто и в каком статусе выступает субъектом предпринимательской деятельн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о продукции и сущность рыночного спроса на продукц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нятие об удельном расходе конкретного ресурса и его расче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иды повременной оплаты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отличия хозяйственных товариществ от производственных кооператив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состав основных коэффициентов финансового состояния предприя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>
          <w:b/>
          <w:b/>
          <w:caps/>
        </w:rPr>
      </w:pPr>
      <w:r>
        <w:rPr/>
        <w:t>Проанализируйте, как может быть выражена конкуренция в рыночной эконом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еречень форм коммерческих организаций по законодательству Ро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сильные стороны индивидуального предприниматель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условия, определяющие возможность использования повременной оплаты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роль активной и пассивной частей основных фондов и их целесообразное соотношение.</w:t>
      </w:r>
    </w:p>
    <w:p>
      <w:pPr>
        <w:pStyle w:val="Heading3"/>
        <w:keepNext w:val="false"/>
        <w:widowControl w:val="false"/>
        <w:numPr>
          <w:ilvl w:val="1"/>
          <w:numId w:val="1"/>
        </w:numPr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Проанализируйте понятие об оборотных производственных фондах и их основных частях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>
          <w:b/>
          <w:b/>
          <w:caps/>
        </w:rPr>
      </w:pPr>
      <w:r>
        <w:rPr/>
        <w:t>Рассмотрите понятие об индивидуальном предпринимате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остав затрат на оплату труда в себестоимости проду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лабые стороны национализации в эконом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сущность линейно-функционального построения управления предприяти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отличия товарищества на вере от полного товарище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нятие «незавершенное производство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>
          <w:b/>
          <w:b/>
          <w:caps/>
        </w:rPr>
      </w:pPr>
      <w:r>
        <w:rPr/>
        <w:t>Что составляет основные цели предпринимательской деятельн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понятия о постоянных и переменных издержк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основные типы организации производ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сущность стоимостных показателей производственной программы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составляет сущность стратегии и тактики предпринимательской деятельн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ведите классификацию оборотных средств предприятия по источникам их формир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>
          <w:b/>
          <w:b/>
          <w:caps/>
        </w:rPr>
      </w:pPr>
      <w:r>
        <w:rPr/>
        <w:t>Раскройте понятие о субсидиарной ответств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ндовооруженность, ее сущность, расч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факторы влияния технологической среды на предпринимательскую деятель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классификацию типов построения управления предприяти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отличия хозяйственного товарищества от хозяйственного обще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нятия о средствах производства и основных составных частях ресурсов предприя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>
          <w:b/>
          <w:b/>
          <w:caps/>
        </w:rPr>
      </w:pPr>
      <w:r>
        <w:rPr/>
        <w:t>Рассмотрите сущность ширины и глубины товарной номенклату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основные показатели уровня производительности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ет собой состав и структура оборотных средст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иды сдельной оплаты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тличает стратегию и тактику коммерческого предприят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принципов создания основных производственных участков на предприят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>
          <w:b/>
          <w:b/>
          <w:caps/>
        </w:rPr>
      </w:pPr>
      <w:r>
        <w:rPr/>
        <w:t>Рассмотрите понятие «движение ликвидности предприят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роль нормирования труда в организации производ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основные направления научной организации деятельности предприятия.</w:t>
      </w:r>
    </w:p>
    <w:p>
      <w:pPr>
        <w:pStyle w:val="Heading2"/>
        <w:keepNext w:val="false"/>
        <w:widowControl w:val="false"/>
        <w:numPr>
          <w:ilvl w:val="1"/>
          <w:numId w:val="1"/>
        </w:numPr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Проанализируйте систему скидок с цены проду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основные задачи предпринимателя в интересах получения прибы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состав задач организации труда и управления коллектив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>
          <w:b/>
          <w:b/>
          <w:caps/>
        </w:rPr>
      </w:pPr>
      <w:r>
        <w:rPr/>
        <w:t>Проанализируйте характеристики основных факторов производ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сущность экономически оптимального уровня каче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факторы влияния социально-культурной среды на состояние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факторы, положительно влияющие на мотивацию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выражается рост коммерческого предприят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схем сертификации продукции, их различ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>
          <w:b/>
          <w:b/>
          <w:caps/>
        </w:rPr>
      </w:pPr>
      <w:r>
        <w:rPr/>
        <w:t>Рассмотрите отличия задач частного и общественного секторов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остав прочих затрат в себестоимости проду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основные принципы кадровой поли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понятия о нормах и нормативах в планировании деятельности промышленного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операции использования нового товара в рыночных услови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виды затрат, включаемых в себестоимость продук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>
          <w:b/>
          <w:b/>
          <w:caps/>
        </w:rPr>
      </w:pPr>
      <w:r>
        <w:rPr/>
        <w:t>Какие факторы необходимо учитывать при определении «хозяйственной ниши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различия систем прямой сдельной и косвенной сдельной оплаты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понятие о физическом и моральном износе основных фонд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сертификации продукции и ее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факторы, обеспечивающие предприятию устойчивое получение прибы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основных направлений государственного контроля над экономик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>
          <w:b/>
          <w:b/>
          <w:caps/>
        </w:rPr>
      </w:pPr>
      <w:r>
        <w:rPr/>
        <w:t>Назначение вспомогательных, побочных и подсобных цехов машиностроительного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то может быть субъектом предпринимательства по законодательству Росс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включается в понятие о заданиях на хозяйственную деятельность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назначение бизнес-плана и его основные разде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факторы, влияющие на структуру основных производственных фонд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понятие об организационной структуре предприятия и основных этапах ее постро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>
          <w:b/>
          <w:b/>
          <w:caps/>
        </w:rPr>
      </w:pPr>
      <w:r>
        <w:rPr/>
        <w:t>Рассмотрите сущность и различия продукции материального производства и нематериальной сферы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ожения Гражданского кодекса России о сущности предпринимательск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понятие общей структуры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сущность линейной организации у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основных видов товарной страте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основные показатели материалоемкости продук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>
          <w:b/>
          <w:b/>
          <w:caps/>
        </w:rPr>
      </w:pPr>
      <w:r>
        <w:rPr/>
        <w:t>Рассмотрите характеристики понятия об услуг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основные пути снижения трудоемкости проду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понятия фондоотдачи и фондоемкости. Их исчисл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внешние для предпринимателя факторы, ограничивающие возможности устанавливать размеры оплаты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проблемы выживания коммерческого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нятие о расходах будущих период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>
          <w:b/>
          <w:b/>
          <w:caps/>
        </w:rPr>
      </w:pPr>
      <w:r>
        <w:rPr/>
        <w:t>Раскройте понятие об ассортиментных группах това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остав материальных затрат в себестоимости проду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бъяснения понятию о макросфере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нятие рентабельности и варианты ее расче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сущность нормы амортизации и ее исчис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факторы, оказывающие влияние на заработную плат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>
          <w:b/>
          <w:b/>
          <w:caps/>
        </w:rPr>
      </w:pPr>
      <w:r>
        <w:rPr/>
        <w:t>В чем может проявляться предпринимательская деятельность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стандартизации в обеспечении качества продукции и виды стандар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бъяснения понятию о микросфере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основные методы оценки работ и их сущ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ходства и различия полных и коммандитных товарище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задачу нормирования оборотных средств, нормы и норматив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>
          <w:b/>
          <w:b/>
          <w:caps/>
        </w:rPr>
      </w:pPr>
      <w:r>
        <w:rPr/>
        <w:t>Определите сходства и различия слияния и присоединения предприя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новные категории работников в структуре кадров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классификацию основных цехов машиностроительного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роль научно-технического прогресса в развитии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амортизации и факторы, определяющие размеры амортизационных отчисл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концепцию маркетинга и его функ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>
          <w:b/>
          <w:b/>
          <w:caps/>
        </w:rPr>
      </w:pPr>
      <w:r>
        <w:rPr/>
        <w:t>Какие группы цехов возможны на машиностроительном предприятии?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Рассмотрите сущность факторов, используемых предприятием в установлении товарной поли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понятие производственной структуры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сущность аккордно-сдельной и сдельно-прогрессивной систем оплаты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может вызвать целесообразность роста коммерческого предприят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возможные признаки и сущность типов классификации потребительского рын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>
          <w:b/>
          <w:b/>
          <w:caps/>
        </w:rPr>
      </w:pPr>
      <w:r>
        <w:rPr/>
        <w:t>Рассмотрите возможные цели предпринимательск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чем основана сегментация рынка и в чем состоят ее достоинств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слабые стороны индивидуального предприниматель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понятие о тарифной системе и охарактеризуйте ее элемен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остав основных производственных фондов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основные принципы построения организации по А. Файол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>
          <w:b/>
          <w:b/>
          <w:caps/>
        </w:rPr>
      </w:pPr>
      <w:r>
        <w:rPr/>
        <w:t>Рассмотрите роль малых предприятий в промышленном секторе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контрактной системы оплаты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основные этапы управления кадр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условия, определяющие возможность использования сдельной оплаты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установки могут составлять политику коммерческого предприят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основные источники инновационной деятель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>
          <w:b/>
          <w:b/>
          <w:caps/>
        </w:rPr>
      </w:pPr>
      <w:r>
        <w:rPr/>
        <w:t>Рассмотрите классификацию секторов экономики по признаку права собств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группы основных фондов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положительные черты национализации в эконом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сущность основных видов предпринимательск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и охарактеризуйте типы производственных структур предприя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основных методов расчета цены продук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>
          <w:b/>
          <w:b/>
          <w:caps/>
        </w:rPr>
      </w:pPr>
      <w:r>
        <w:rPr/>
        <w:t>Раскройте понятие о солидарной ответств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формы оплаты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сущность понятия о жизненном цикле това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в рыночной экономике лежит в основе распределения доходов по труду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факторы, составляющие суть СВОТ- анали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матричной системы построения управ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>
          <w:b/>
          <w:b/>
          <w:caps/>
        </w:rPr>
      </w:pPr>
      <w:r>
        <w:rPr/>
        <w:t>Сущность понятия «смешанное предприяти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нятие «ресурсы предприят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основные факторы влияния на размер затрат по производству проду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зиции, включаемые в стандар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включает в себя управление деятельностью коммерческого предприят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группировку затрат, образующих себестоимость продук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>
          <w:b/>
          <w:b/>
          <w:caps/>
        </w:rPr>
      </w:pPr>
      <w:r>
        <w:rPr/>
        <w:t>Рассмотрите характеристики понятия о товар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понятия о качестве продукции и его основных показател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нятия об издержках производства и себестоимости проду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 каких трех частей может состоять заработная плат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основные стадии выпуска новых това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основных направлений совершенствования методов планир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>
          <w:b/>
          <w:b/>
          <w:caps/>
        </w:rPr>
      </w:pPr>
      <w:r>
        <w:rPr/>
        <w:t>Что представляет собой товарная номенклатур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основные функции це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основные направления экономии материальных ресурс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возможные группировки по признакам показателей пла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роль основных функций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нятие «производственные запасы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>
          <w:b/>
          <w:b/>
          <w:caps/>
        </w:rPr>
      </w:pPr>
      <w:r>
        <w:rPr/>
        <w:t>Проанализируйте факторы влияния природных условий на промышленное производств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показатели надежности проду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этико-социальные требования к предприят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бестарифной системы оплаты труда с учетом КТ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группы показателей использования основных производственных фонд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факторы, влияющие на уровень цены на товары различного назнач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>
          <w:b/>
          <w:b/>
          <w:caps/>
        </w:rPr>
      </w:pPr>
      <w:r>
        <w:rPr/>
        <w:t>Сущность понятия «смешанное предприяти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новные категории работников в структуре кадров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понятия фондоотдачи и фондоемкости. Их исчисл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условия, определяющие возможность использования повременной оплаты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отличия хозяйственных товариществ от производственных кооператив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ведите классификацию оборотных средств предприятия по источникам их формир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>
          <w:b/>
          <w:b/>
          <w:caps/>
        </w:rPr>
      </w:pPr>
      <w:r>
        <w:rPr/>
        <w:t>Рассмотрите характеристики понятия о товар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стандартизации в обеспечении качества продукции и виды стандар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лабые стороны национализации в эконом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сертификации продукции и ее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может вызвать целесообразность роста коммерческого предприят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виды затрат, включаемых в себестоимость продук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>
          <w:b/>
          <w:b/>
          <w:caps/>
        </w:rPr>
      </w:pPr>
      <w:r>
        <w:rPr/>
        <w:t>Проанализируйте характеристики основных факторов производ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чем основана сегментация рынка и в чем состоят ее достоинств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понятие производственной структуры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в рыночной экономике лежит в основе распределения доходов по труду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факторы, обеспечивающие предприятию устойчивое получение прибы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принципов создания основных производственных участков на предприят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>
          <w:b/>
          <w:b/>
          <w:caps/>
        </w:rPr>
      </w:pPr>
      <w:r>
        <w:rPr/>
        <w:t>Раскройте понятие об ассортиментных группах това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понятия о постоянных и переменных издержк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бъяснения понятию о микросфере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зиции, включаемые в стандар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операции использования нового товара в рыночных условиях.</w:t>
      </w:r>
    </w:p>
    <w:p>
      <w:pPr>
        <w:pStyle w:val="Heading3"/>
        <w:keepNext w:val="false"/>
        <w:widowControl w:val="false"/>
        <w:numPr>
          <w:ilvl w:val="1"/>
          <w:numId w:val="1"/>
        </w:numPr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Проанализируйте понятие об оборотных производственных фондах и их основных частях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>
          <w:b/>
          <w:b/>
          <w:caps/>
        </w:rPr>
      </w:pPr>
      <w:r>
        <w:rPr/>
        <w:t>В чем может проявляться предпринимательская деятельность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основные пути снижения трудоемкости проду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факторы влияния социально-культурной среды на состояние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сущность аккордно-сдельной и сдельно-прогрессивной систем оплаты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выражается рост коммерческого предприят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факторы, влияющие на уровень цены на товары различного назнач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>
          <w:b/>
          <w:b/>
          <w:caps/>
        </w:rPr>
      </w:pPr>
      <w:r>
        <w:rPr/>
        <w:t>Какие факторы необходимо учитывать при определении «хозяйственной ниши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то может быть субъектом предпринимательства по законодательству Росс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классификацию основных цехов машиностроительного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возможные группировки по признакам показателей пла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основных видов товарной страте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группировку затрат, образующих себестоимость продук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>
          <w:b/>
          <w:b/>
          <w:caps/>
        </w:rPr>
      </w:pPr>
      <w:r>
        <w:rPr/>
        <w:t>Что составляет основные цели предпринимательской деятельн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о продукции и сущность рыночного спроса на продукц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сильные стороны индивидуального предприниматель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факторы, положительно влияющие на мотивацию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отличия товарищества на вере от полного товарище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концепцию маркетинга и его функ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>
          <w:b/>
          <w:b/>
          <w:caps/>
        </w:rPr>
      </w:pPr>
      <w:r>
        <w:rPr/>
        <w:t>Рассмотрите роль малых предприятий в промышленном секторе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еречень форм коммерческих организаций по законодательству Ро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нятие об удельном расходе конкретного ресурса и его расче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бестарифной системы оплаты труда с учетом КТ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включает в себя управление деятельностью коммерческого предприят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факторы, оказывающие влияние на заработную плат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>
          <w:b/>
          <w:b/>
          <w:caps/>
        </w:rPr>
      </w:pPr>
      <w:r>
        <w:rPr/>
        <w:t>Какие группы цехов возможны на машиностроительном предприят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остав затрат на оплату труда в себестоимости проду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понятие общей структуры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классификацию типов построения управления предприяти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факторы, составляющие суть СВОТ- анали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основных методов расчета цены продук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КА ПРЕД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>
          <w:b/>
          <w:b/>
          <w:caps/>
        </w:rPr>
      </w:pPr>
      <w:r>
        <w:rPr/>
        <w:t>Рассмотрите характеристики понятия об услуг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контрактной системы оплаты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слабые стороны индивидуального предприниматель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понятия о нормах и нормативах в планировании деятельности промышленного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остав основных производственных фондов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основные показатели материалоемкости продук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06:50:00Z</dcterms:created>
  <dc:creator>Dis</dc:creator>
  <dc:description/>
  <dc:language>en-US</dc:language>
  <cp:lastModifiedBy>Андрукович К. В.</cp:lastModifiedBy>
  <dcterms:modified xsi:type="dcterms:W3CDTF">2001-04-08T15:10:00Z</dcterms:modified>
  <cp:revision>4</cp:revision>
  <dc:subject/>
  <dc:title/>
</cp:coreProperties>
</file>