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рганические вяжущие вещества (Биту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тумы применялись в качестве строительного материала еще в глубокой древности. За 3000 лет до нашей эры в Вавилоне и Ассирии, расположенных в междуречье Тигра и Евфрата, природный битум использовали в качестве цементирующего и водоизолирующего материа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ческие вяжущие вещества делят на две основные группы: битумные и дегтев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битумным материалам относятся следующ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одные битумы — вязкие жидкости или твердообразные вещества, состоящие из смеси углеводов и их неметаллических производных. Природные битумы получились в результате естественного процесса окислительной полимеризации нефти. Природные битумы встречаются в местах нефтяных месторождений, образуя линзы, а иногда и асфальтовые озера. Однако природные битумы в чистом виде встречаются редко, чаще они пронизывают осадочные горные по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сфальтовые породы — пористые горные породы (известняки, доломиты, песчаники, глины, пески), пропитанные битумом. Из этих пород извлекают битум или их размалывают и применяют в виде асфальтового порош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фтяные (искусственные) битумы, получаемые переработкой нефтяного сырья, в зависимости от технологии производства могут быть: остаточные, получаемые из гудрона путем дальнейшего глубокого отбора из него масел; окисленные, получаемые окислением гудрона в специальных аппаратах (продувка воздухом); крекинговые, получаемые переработкой остатков, образующихся при крекинге неф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удрон — остаток после отгонки из мазута масляных фракц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является основным сырьем для получения нефтяных битумов, используется в виде связующего вещества в дорожном строитель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дегтевым материалам относят различные виды дегтя и пе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более широкое применение органические вяжущие вещества получили в гидротехническом, дорожном, промышленно-гражданском строительстве в виде кровельных, гидроизоляционных материалов, асфальтобетона, асфальтораствора, уплотняющих материалов. Органические вяжущие хорошо совмещаются с резиной и полимерами, что позволяет значительно улучшить качество битумных материалов в соответствии с требованиями современного строите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ла новая отрасль, производящая гидроизоляционные материалы (изол, бризол и др.) из вторичного резинового сырья. Изготовление рулонных кровельных и гидроизоляционных материалов осуществляется на полностью механизированных поточных линиях непрерывного действ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тумные вяжущие веще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остав и строение битум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тумы относятся к наиболее распространенным органическим вяжущим вещества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Элементарный состав битумов колеблется в пределах: углерода 70 - 80%, водорода 10 - 15%, серы 2 - 9%, кислорода 1 - 5%, азота 0 - 2%. Эти элементы находятся в битуме в виде углеводородов и их соединений с серой, кислородом и азотом. Химический состав битумов весьма сложен. Так, в них могут находиться предельные углеводороды от С</w:t>
      </w:r>
      <w:r>
        <w:rPr>
          <w:color w:val="000000"/>
          <w:sz w:val="24"/>
          <w:szCs w:val="24"/>
          <w:vertAlign w:val="subscript"/>
        </w:rPr>
        <w:t>9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0</w:t>
      </w:r>
      <w:r>
        <w:rPr>
          <w:color w:val="000000"/>
          <w:sz w:val="24"/>
          <w:szCs w:val="24"/>
        </w:rPr>
        <w:t xml:space="preserve"> до С</w:t>
      </w:r>
      <w:r>
        <w:rPr>
          <w:color w:val="000000"/>
          <w:sz w:val="24"/>
          <w:szCs w:val="24"/>
          <w:vertAlign w:val="subscript"/>
        </w:rPr>
        <w:t>30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62</w:t>
      </w:r>
      <w:r>
        <w:rPr>
          <w:color w:val="000000"/>
          <w:sz w:val="24"/>
          <w:szCs w:val="24"/>
        </w:rPr>
        <w:t>. Все многообразные соединения, образующие битум, можно свести в три группы: твердая часть, смолы и мас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вердая часть битума — это высокомолекулярные углеводороды и их производные с молекулярной массой 1000—5000, плотностью более 1, объединенные общим названием асфальтены”. В асфальтенах содержатся карбены, растворимые только в СCl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, и карбоиды, не растворимые в маслах и летучих растворителях. В состав битумов могут входить также твердые углеводороды — параф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олы представляют собой аморфные вещества темно-коричневого цвета с молекулярной массой 500—1000, плотностью около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сляные фракции битумов состоят из различных углеводородов с молекулярной массой 100—500, плотностью менее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воему строению битум представляет коллоидную систему, в которой диспергированы асфальтены, а дисперсионной средой являются смолы и масла. Асфальтены битума, диспергированные в виде частиц размером 18—20 мкм, являются ядрами, каждое из них окружено оболочкой убывающей плотности — от тяжелых смол к масл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ойства битума, как дисперсной системы, определяются соотношением входящих в него составных частей: масел, смол и асфальтенов. Повышение содержания асфальтенов и смол влечет за собой возрастание твердости, температуры размягчения и хрупкости битума. Наоборот, масла, частично растворяющие смолы, делают битум мягким и легкоплавким. Снижение молекулярной массы масел и смол также повышает пластичность биту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фин, содержащийся в нефтяных битумах, ухудшает их свойства, повышает хрупкость при пониженных температурах. Поэтому стремятся к тому, чтобы содержание парафина в битуме не превышало 5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 определил практические способы перевода твердых битумов в рабочее состояние: 1) нагревание до 140—170°С, размягчающее смолы и увеличивающее их растворимость в маслах; 2) растворение битума в органическом растворителе (зеленое нефтяное масло, лакойль и др.) для придания рабочей консистенции без нагрева (холодные мастики и т. п.); 3) эмульгирование и получение битумных эмульсий и па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войства битум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изические свойства органических и неорганических вяжущих веществ и материалов, изготовляемых на их основе, различны; Для органических веществ в отличие от минеральных характерны гидрофобность, атмосферостойкость, растворимость в органических растворителях, повышенная деформативность, способность размягчаться при нагревании вплоть до полного расплавления. Эти свойства обусловили применение органических вяжущих для производства кровельных, гидроизоляционных и антикоррозионных материалов, а также их широкое распространение в гидротехническом и дорожном строительств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лотность битумов в зависимости от группового состава колеблется в пределах от 0,8 до 1,3 г/см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>. Теплопроводность характерна для аморфных веществ и составляет 0,5—0,6 Вт/(м•°С); теплоемкость — 1,8—1,97 кДж/кг•°С. Коэффициент объемного теплового расширения при 25°С находится в пределах от 5•10-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до 8•10-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, причем более вязкие битумы имеют больший коэффициент расширения; при пониженных температурах — около 2•10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>°С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>. Устойчивость при нагревании характеризуется: 1) потерей массы при нагревании пробы битума при 160°С в течение 5 ч (не более 1%) и 2) температурой вспышки (230—240°С — в зависимости от марк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остойкость характеризуется содержанием водорастворимых соединений (в битуме не более 0,2—0,3% по массе). Электроизоляционные свойства используют при устройстве изоляции электрокабел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изико-химические свойства. Поверхностное натяжение битумов при температуре 20—25°С составляет 25—35 эрг/с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От содержания поверхностно-активных полярных компонентов в органическом вяжущем зависит смачивающая способность вяжущего и его сцепление с каменными материалами (порошкообразными наполнителями, мелким и крупным заполнителем). Прочные хемосорбционные связи битум образует с наполнителем из известняка, доломита с большим количеством адсорбционных центров в виде катионов Са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и Ме</w:t>
      </w:r>
      <w:r>
        <w:rPr>
          <w:color w:val="000000"/>
          <w:sz w:val="24"/>
          <w:szCs w:val="24"/>
          <w:vertAlign w:val="superscript"/>
        </w:rPr>
        <w:t>+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ение — процесс медленного изменения состава и свойств битума, сопровождающийся повышением хрупкости и снижением гидрофобности. Ускоряется под действием солнечного света и кислорода воздуха вследствие возрастания количества твердых хрупких составляющих за счет уменьшения содержания смолистых веществ и мас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ологические свойства битума зависят от группового состава и строения. Жидкие битумы, имеющие структуру типа золь, ведут себя как жидкости, течение которых подчиняется закону Ньютона. Твердые битумы, имеющие структуру типа гель, относятся к вязко-упругим материалам, так как при приложении к ним нагрузки одновременно возникает упругая (обратимая) и пластическая (необратимая) составляющие деформации. Для описания процесса деформирования вязко-упругих тел используют реологическую модель Максвелла и др. (см. разд. 1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имические свойства. Наиболее важным свойством является химическая стойкость битумов и битумных материалов к действию агрессивных веществ, вызывающих коррозию цементных бетонов, металлов и других строительных материалов. По данным Н. А. Мощанского, битумные материалы хорошо сопротивляются действию щелочей (с концентрацией до 45%), фосфорной кислоты (до 85%), а также серной (с концентрацией до 50%), соляной (до 25%) и уксусной (до 10%) кислот. Менее стойки битумы в атмосфере, содержащей окислы азота, а также при действии концентрированных растворов кислот (особенно окисляющих). Битум растворяется в органических растворителях. Благодаря своей химической стойкости и экономичности битумные материалы широко применяют для химической защиты железобетонных конструкций, стальных труб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зико-механические свойства. Марку битума определяют твердостью, температурой размягчения и растяжимос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ердость находят по глубине проникания в битум иглы (в десятых долях миллиметр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у размягчения определяют на приборе “кольцо и шар”, помещаемом в сосуд с водой; она соответствует той температуре нагреваемой воды, при которой металлический шарик под действием собственной массы проходит через кольцо, заполненное испытуемым биту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яжимость характеризуется абсолютным удлинением (см) образца битума (“восьмерки”) при температуре 25°С, определяемым на приборе — дуктилометр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ку битума выбирают в зависимости от назначения. По назначению различают битумы строительные, кровельные и дорожн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ельные битумы применяют для изготовления асфальтовых бетонов и растворов, приклеивающих и изоляционных мастик, покрытия и восстановления рулонных кров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вельные битумы используют для изготовления кровельных рулонных и гидроизоляционных материалов. Легкоплавким битумом марки БНК 45/180 пропитывают основу (кровельный картон); а тугоплавкие битумы служат для покровного слоя.</w:t>
      </w:r>
    </w:p>
    <w:tbl>
      <w:tblPr>
        <w:tblW w:w="91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2280"/>
        <w:gridCol w:w="2280"/>
        <w:gridCol w:w="229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ка битума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пература размягчения не ниже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убина проникновения иглы при 25°, 10</w:t>
            </w:r>
            <w:r>
              <w:rPr>
                <w:color w:val="000000"/>
                <w:sz w:val="24"/>
                <w:szCs w:val="24"/>
                <w:vertAlign w:val="superscript"/>
              </w:rPr>
              <w:t>-1</w:t>
            </w:r>
            <w:r>
              <w:rPr>
                <w:color w:val="000000"/>
                <w:sz w:val="24"/>
                <w:szCs w:val="24"/>
              </w:rPr>
              <w:t xml:space="preserve"> мм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яжимость при 25° не менее, см </w:t>
            </w:r>
          </w:p>
        </w:tc>
      </w:tr>
      <w:tr>
        <w:trPr/>
        <w:tc>
          <w:tcPr>
            <w:tcW w:w="9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ительные битумы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Н 50/5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1-60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Н 70/3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-40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Н 90/1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-20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1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вельные битумы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НК 45/18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0-45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0-220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нормируется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НК 90/4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-95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5-45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нормируется 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НК 90/30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-95 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-35 </w:t>
            </w:r>
          </w:p>
        </w:tc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нормируется 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tudent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8:00Z</dcterms:created>
  <dc:creator>USER</dc:creator>
  <dc:description/>
  <cp:keywords/>
  <dc:language>en-US</dc:language>
  <cp:lastModifiedBy>Mage</cp:lastModifiedBy>
  <dcterms:modified xsi:type="dcterms:W3CDTF">2011-10-11T17:08:00Z</dcterms:modified>
  <cp:revision>2</cp:revision>
  <dc:subject/>
  <dc:title>Органические вяжущие вещества (Битум)</dc:title>
</cp:coreProperties>
</file>