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ргеев-Ценский С.Н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446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геев-Ценский (псевдоним; настоящая фамилия - Сергеев) Сергей Николае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18(30).9.1875, с. Преображенское Тамбовской губернии, - 3.12.1958, Алуш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исатель, академик АН СССР (1943). Родился в семье учителя. Окончил Глуховский учительский институт (1895). С 1905 жил в Крыму. Много путешествовал по стр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тался с 1898. Ранние произведения С.-Ц. (повесть "Сад", 1905, и др.) проникнуты сочувствием к трагической участи бедняка-труженика, верой в лучшее будущее. В романе "Бабаев" (1907) нарисован образ крайнего индивидуалиста, ставшего карателем. Лирическая повесть о русской деревне "Печаль полей" (1909), повести "Движения" (1910), "Пристав Дерябин" (1911), "Наклонная Елена" (1913), роман "Преображение" (1914, другое название - "Валя") изображали различные слои русского общества, охваченного предреволюционным кризи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С.-Ц. не раз получало высокую оценку М. Горького. В 20-30-е гг. С.-Ц. создает романы и повести об А. С. Пушкине, о М. Ю. Лермонтове, Н. В. Гоголе, обращается к изображению новой действительности. Роман "Искать, всегда искать!" (1935) посвящен советской молодЕ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ое произведение писателя - незавершенная многотомная эпопея "Преображение России", в которую вошли 12 романов, 3 повести и 2 этюда, созданные на протяжении 45 лет. В эпопее широко показана жизнь дореволюционного русского общества, события 1-й мировой войны 1914-18 и Февральская революция 1917; меньше места занимают картины Гражданской войны 1918-20 и жизни советского общества. Произведения эпопеи объединены как общими героями, так и основной идеей о необходимости революционного преобразования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ую популярность получила другая эпопея С.-Ц. "Севастопольская страда" (1937-39; Государственная премия СССР, 1941), в которой созданы образы героических защитников Севастополя в Крымской войне 1853-56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ряда пьес, статей, литературных воспоминаний (сборник "Радость творчества", 196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иги С.-Ц. переведены на многие языки народов СССР и иностранные я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го доме в Алуште открыт литературно-мемориальный му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гражден орденом Ленина, 3 другими орденами, а также медал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Сергеев-Ценский С</dc:title>
</cp:coreProperties>
</file>