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/>
      </w:pPr>
      <w:r>
        <w:rPr/>
        <w:t>Аннота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В выпускной работе бакалавра рассмотрены порядок и условия применения упрощенной системы налогообложения как одного из специальных налоговых режимов, установленных Налоговым кодексом Российской Федерации. Показаны возможные варианты применения упрощенного налогового режима с различными объектами налогообложения для субъектов малого предпринимательства. </w:t>
      </w:r>
    </w:p>
    <w:p>
      <w:pPr>
        <w:pStyle w:val="TextBody"/>
        <w:ind w:firstLine="720"/>
        <w:rPr/>
      </w:pPr>
      <w:r>
        <w:rPr/>
        <w:t xml:space="preserve">На примере Общества с ограниченной ответственностью "Лекс" и индивидуального предпринимателя Слесарева А.А. проведен анализ налогообложения деятельности субъектов малого предпринимательства, а также проанализировано налогообложение физического лица, получающего доход от деятельности, приравниваемой к предпринимательской.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роведенный анализ позволил сделать вывод о предпочтительности для субъектов малого предпринимательства применения упрощенной системы налогообложения в связи с ее льготным характером. В результате проведенных экспериментов с различными объектами налогообложения и изменением соотношения расходов и доходов выявлен вариант с наименьшим налоговым бременем, предложены мероприятия, которые позволяют уменьшить расходы субъекта малого предпринимательств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Общий объем работы - 89 страниц, таблиц - 6, приложений - 2, графический материал - 6 листов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Список использованной литературы включает 28 наименований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18:00Z</dcterms:created>
  <dc:creator>Иванушка</dc:creator>
  <dc:description/>
  <dc:language>en-US</dc:language>
  <cp:lastModifiedBy>Иванушка</cp:lastModifiedBy>
  <dcterms:modified xsi:type="dcterms:W3CDTF">2003-06-23T11:45:00Z</dcterms:modified>
  <cp:revision>3</cp:revision>
  <dc:subject/>
  <dc:title>Аннотация</dc:title>
</cp:coreProperties>
</file>