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имонов К.М.</w:t>
      </w:r>
    </w:p>
    <w:p>
      <w:pPr>
        <w:pStyle w:val="Normal"/>
        <w:spacing w:before="120" w:after="0"/>
        <w:ind w:firstLine="567"/>
        <w:jc w:val="both"/>
        <w:rPr>
          <w:lang w:val="en-US"/>
        </w:rPr>
      </w:pPr>
      <w:r>
        <w:rPr/>
        <w:drawing>
          <wp:inline distT="0" distB="0" distL="0" distR="0">
            <wp:extent cx="1151255" cy="14268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426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Симонов Константин (Кирилл) Михайлович (1915 - 1979)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, прозаик, драматург. Родился 15 ноября (28 н.с.) в Петрограде, воспитан был отчимом, преподавателем военного училища. Детские годы прошли в Рязани и Саратов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кончив в 1930 семилетку в Саратове, пошел в фабзавуч учиться на токаря. В 1931 семья переехала в Москву, и Симонов, окончив здесь фабзавуч точной механики, идет работать на завод. В эти же годы начинает писать стихи. Работал до 193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36 в журналах "Молодая гвардия" и "Октябрь" были напечатаны первые стихи К. Симоно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кончив Литературный институт им. М. Горького в 1938, Симонов поступил в аспирантуру ИФЛИ (Институт истории, философии, литературы), но в 1939 был направлен в качестве военного корреспондента на Халкин-Гол в Монголию и в институт уже не вернул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40 написал свою первую пьесу "История одной любви", поставленную на сцене Театра им. Ленинского комсомола; в 1941 - вторую - "Парень из нашего город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течение года учится на курсах военных корреспондентов при Военно-политической академии, получает воинское звание интенданта второго ранг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началом войны призван в армию, работал в газете "Боевое знамя". В 1942 ему было присвоено звание старшего батальонного комиссара, в 1943 - звание подполковника, а после войны - полковника. Большая часть его военных корреспонденций публиковалась в "Красной звезде". В годы войны написал и пьесы "Русские люди", "Жди меня", "Так и будет", повесть "Дни и ночи", две книги стихов "С тобой и без тебя" и "Войн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к военный корреспондент побывал на всех фронтах, прошел по землям Румынии, Болгарии, Югославии, Польши и Германии, был свидетелем последних боев за Берлин. После войны появились его сборники очерков: "Письма из Чехословакии", "Славянская дружба", "Югославская тетрадь", "От Черного до Баренцева моря. Записки военного корреспондента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войны в течение трех лет пробыл в многочисленных зарубежных командировках (Япония, США, Китай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958 по 1960 жил в Ташкенте как корреспондент "Правды" по республикам Средней Аз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ый роман "Товарищи по оружию" увидел свет в 1952, затем большая книга - "Живые и мертвые" (1959). В 1961 Театр "Современник" поставил пьесу Симонова "Четвертый". В 1963 - 64 пишет роман "Солдатами не рождаются". (В 1970 - 71 будет написано продолжение - "Последнее лето".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сценариям Симонова были поставлены фильмы: "Парень из нашего города" (1942), "Жди меня" (1943), "Дни и ночи" (1943 - 44), "Бессмертный гарнизон" (1956), "Нормандия-Неман" (1960, совместно с Ш.Спаакоми, Э.Триоле), "Живые и мертвые" (1964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ослевоенные годы общественная деятельность Симонова складывалась таким образом: с 1946 по 1950 и с 1954 по 1958 он был главным редактором журнала "Новый мир"; с 1950 по 1953 - главным редактором "Литературной газеты"; с 1946 по 1959 и с 1967 по 1979 - секретарем Союза писателей СССР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4 был удостоен звания Героя Социалистического Тру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мер К.Симонов в 1979 в Москв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38:00Z</dcterms:created>
  <dc:creator>User</dc:creator>
  <dc:description/>
  <cp:keywords/>
  <dc:language>en-US</dc:language>
  <cp:lastModifiedBy>Mage</cp:lastModifiedBy>
  <dcterms:modified xsi:type="dcterms:W3CDTF">2011-10-12T05:38:00Z</dcterms:modified>
  <cp:revision>2</cp:revision>
  <dc:subject/>
  <dc:title>Симонов К</dc:title>
</cp:coreProperties>
</file>