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421768156"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816799631"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223553689"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737609974"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1240621494"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825494582"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63236552"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2067730741"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