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>
          <w:b/>
          <w:i/>
          <w:sz w:val="24"/>
          <w:u w:val="single"/>
        </w:rPr>
        <w:t>Тема 1.</w:t>
      </w:r>
      <w:r>
        <w:rPr>
          <w:b/>
          <w:i/>
          <w:sz w:val="24"/>
        </w:rPr>
        <w:t xml:space="preserve"> Основы теории спроса и предложения (4 ч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просы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прос и его факторы. Функция спрос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едложение и его факторы. Функция предложен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заимодействие спроса и предложения. Рыночное равновеси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чины и механизмы сдвигов рыночного равновесия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оздействие государства на рыночное равновесие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 № 1. Спрос и его факторы. Функция спроса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Спрос («Р») показывает количество продукта, которое потребители готовы и в состоянии купить по каждой из предложенных на рынке цен.</w:t>
      </w:r>
    </w:p>
    <w:p>
      <w:pPr>
        <w:pStyle w:val="TextBodyIndent"/>
        <w:rPr>
          <w:sz w:val="24"/>
        </w:rPr>
      </w:pPr>
      <w:r>
        <w:rPr>
          <w:sz w:val="24"/>
        </w:rPr>
        <w:t>На динамику спроса оказывают влияние ценовые и неценовые факторы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Цена данного товара (Р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Цены других товаров (субститутов и комплиментов) (Р</w:t>
      </w:r>
      <w:r>
        <w:rPr>
          <w:sz w:val="24"/>
          <w:vertAlign w:val="superscript"/>
          <w:lang w:val="en-US"/>
        </w:rPr>
        <w:t>s</w:t>
      </w:r>
      <w:r>
        <w:rPr>
          <w:sz w:val="24"/>
        </w:rPr>
        <w:t>, Р</w:t>
      </w:r>
      <w:r>
        <w:rPr>
          <w:sz w:val="24"/>
          <w:vertAlign w:val="superscript"/>
          <w:lang w:val="en-US"/>
        </w:rPr>
        <w:t>c</w:t>
      </w:r>
      <w:r>
        <w:rPr>
          <w:sz w:val="24"/>
        </w:rPr>
        <w:t>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Текущие доходы потребителей (</w:t>
      </w:r>
      <w:r>
        <w:rPr>
          <w:sz w:val="24"/>
          <w:lang w:val="en-US"/>
        </w:rPr>
        <w:t>V</w:t>
      </w:r>
      <w:r>
        <w:rPr>
          <w:sz w:val="24"/>
        </w:rPr>
        <w:t>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Вкусы и предпочтения потребителей (</w:t>
      </w:r>
      <w:r>
        <w:rPr>
          <w:sz w:val="24"/>
          <w:lang w:val="en-US"/>
        </w:rPr>
        <w:t>Z</w:t>
      </w:r>
      <w:r>
        <w:rPr>
          <w:sz w:val="24"/>
        </w:rPr>
        <w:t>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Объективные (внешние) условия потребления (</w:t>
      </w:r>
      <w:r>
        <w:rPr>
          <w:sz w:val="24"/>
          <w:lang w:val="en-US"/>
        </w:rPr>
        <w:t>N</w:t>
      </w:r>
      <w:r>
        <w:rPr>
          <w:sz w:val="24"/>
        </w:rPr>
        <w:t>);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Ожидания потребителей (Е)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 xml:space="preserve">Зависимость «Д» от указанных факторов называется </w:t>
      </w:r>
      <w:r>
        <w:rPr>
          <w:sz w:val="24"/>
          <w:u w:val="single"/>
        </w:rPr>
        <w:t>функцией спроса</w:t>
      </w:r>
      <w:r>
        <w:rPr>
          <w:sz w:val="24"/>
        </w:rPr>
        <w:t>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perscript"/>
        </w:rPr>
        <w:t>Д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 xml:space="preserve"> (Р, Р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… Р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, Р</w:t>
      </w:r>
      <w:r>
        <w:rPr>
          <w:sz w:val="24"/>
          <w:vertAlign w:val="superscript"/>
          <w:lang w:val="en-US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…Р</w:t>
      </w:r>
      <w:r>
        <w:rPr>
          <w:sz w:val="24"/>
          <w:vertAlign w:val="superscript"/>
          <w:lang w:val="en-US"/>
        </w:rPr>
        <w:t>c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</w:rPr>
        <w:t xml:space="preserve">, </w:t>
      </w:r>
      <w:r>
        <w:rPr>
          <w:sz w:val="24"/>
          <w:lang w:val="en-US"/>
        </w:rPr>
        <w:t>Z</w:t>
      </w:r>
      <w:r>
        <w:rPr>
          <w:sz w:val="24"/>
        </w:rPr>
        <w:t xml:space="preserve">, </w:t>
      </w:r>
      <w:r>
        <w:rPr>
          <w:sz w:val="24"/>
          <w:lang w:val="en-US"/>
        </w:rPr>
        <w:t>N</w:t>
      </w:r>
      <w:r>
        <w:rPr>
          <w:sz w:val="24"/>
        </w:rPr>
        <w:t xml:space="preserve">, </w:t>
      </w:r>
      <w:r>
        <w:rPr>
          <w:sz w:val="24"/>
          <w:lang w:val="en-US"/>
        </w:rPr>
        <w:t>E</w:t>
      </w:r>
      <w:r>
        <w:rPr>
          <w:sz w:val="24"/>
        </w:rPr>
        <w:t xml:space="preserve">), где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Д</w:t>
      </w:r>
      <w:r>
        <w:rPr>
          <w:sz w:val="24"/>
        </w:rPr>
        <w:t xml:space="preserve"> - объем спрос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Функция спроса от цены: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Д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 xml:space="preserve"> (</w:t>
      </w:r>
      <w:r>
        <w:rPr>
          <w:sz w:val="24"/>
          <w:lang w:val="en-US"/>
        </w:rPr>
        <w:t>P</w:t>
      </w:r>
      <w:r>
        <w:rPr>
          <w:sz w:val="24"/>
        </w:rPr>
        <w:t>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Зависимость между ценой и количеством покупок можно выразить графически: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735</wp:posOffset>
                </wp:positionH>
                <wp:positionV relativeFrom="paragraph">
                  <wp:posOffset>138430</wp:posOffset>
                </wp:positionV>
                <wp:extent cx="21717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28800"/>
                          <a:chOff x="0" y="0"/>
                          <a:chExt cx="217188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A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. 1.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349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072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5520"/>
                            <a:ext cx="81900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110">
                                <a:moveTo>
                                  <a:pt x="30" y="0"/>
                                </a:moveTo>
                                <a:cubicBezTo>
                                  <a:pt x="15" y="45"/>
                                  <a:pt x="0" y="90"/>
                                  <a:pt x="30" y="180"/>
                                </a:cubicBezTo>
                                <a:cubicBezTo>
                                  <a:pt x="60" y="270"/>
                                  <a:pt x="120" y="420"/>
                                  <a:pt x="210" y="540"/>
                                </a:cubicBezTo>
                                <a:cubicBezTo>
                                  <a:pt x="300" y="660"/>
                                  <a:pt x="450" y="810"/>
                                  <a:pt x="570" y="900"/>
                                </a:cubicBezTo>
                                <a:cubicBezTo>
                                  <a:pt x="690" y="990"/>
                                  <a:pt x="810" y="1050"/>
                                  <a:pt x="930" y="1080"/>
                                </a:cubicBezTo>
                                <a:cubicBezTo>
                                  <a:pt x="1050" y="1110"/>
                                  <a:pt x="1170" y="1095"/>
                                  <a:pt x="129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5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835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80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1120" y="967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89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1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0.9pt;width:171pt;height:144pt" coordorigin="261,218" coordsize="342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1;top:218;width:34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A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. 1.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1,273" to="801,24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,2434" to="3140,2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90,1110" path="m30,0c15,45,0,90,30,180c60,270,120,420,210,540c300,660,450,810,570,900c690,990,810,1050,930,1080c1050,1110,1170,1095,1290,1080e" stroked="t" o:allowincell="f" style="position:absolute;left:1113;top:1030;width:1289;height:1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01,1570" to="1340,157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05,1534" to="1305,243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01,2026" to="1880,202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617,1742" to="1796,19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,1630" to="705,19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3,2062" to="1833,242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4536" w:firstLine="426"/>
        <w:rPr/>
      </w:pPr>
      <w:r>
        <w:rPr>
          <w:sz w:val="24"/>
          <w:u w:val="single"/>
        </w:rPr>
        <w:t>Кривая спроса</w:t>
      </w:r>
      <w:r>
        <w:rPr>
          <w:sz w:val="24"/>
        </w:rPr>
        <w:t xml:space="preserve"> показывает зависимость между рыночной ценой и величиной спроса на данный товар. Движение вдоль кривой спроса есть </w:t>
      </w:r>
      <w:r>
        <w:rPr>
          <w:sz w:val="24"/>
          <w:u w:val="single"/>
        </w:rPr>
        <w:t>изменение величины спроса</w:t>
      </w:r>
      <w:r>
        <w:rPr>
          <w:sz w:val="24"/>
        </w:rPr>
        <w:t xml:space="preserve"> при изменении це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Закон спроса – это закон зависимости величины спроса от уровня цен: чем ниже цена товара, тем большее его количество будет куплено, и наоборот.</w:t>
      </w:r>
    </w:p>
    <w:p>
      <w:pPr>
        <w:pStyle w:val="TextBodyIndent"/>
        <w:rPr>
          <w:sz w:val="24"/>
        </w:rPr>
      </w:pPr>
      <w:r>
        <w:rPr>
          <w:sz w:val="24"/>
        </w:rPr>
        <w:t>Обратная зависимость динамики спроса от уровня цен определяется тремя причинами: снижение цены увеличивает число покупателей, расширяет их покупательную способность, делает выгодным приобретение дополнительных единиц подешевевшего товара.</w:t>
      </w:r>
    </w:p>
    <w:p>
      <w:pPr>
        <w:pStyle w:val="TextBodyIndent"/>
        <w:rPr/>
      </w:pPr>
      <w:r>
        <w:rPr>
          <w:sz w:val="24"/>
        </w:rPr>
        <w:t xml:space="preserve">Действие ценовых факторов приводит к изменению величины спроса, передвигая его в другие точки по постоянной кривой спроса. Действие неценовых факторов приводит к </w:t>
      </w:r>
      <w:r>
        <w:rPr>
          <w:sz w:val="24"/>
          <w:u w:val="single"/>
        </w:rPr>
        <w:t>изменению в спросе</w:t>
      </w:r>
      <w:r>
        <w:rPr>
          <w:sz w:val="24"/>
        </w:rPr>
        <w:t xml:space="preserve"> (функции спроса) и выражается в смещении кривой спроса вправо (если он растет) и влево (если он падает). Взаимосвязь «Р» и «Д» можно рассмотреть и в обратном направлении: Р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Q</w:t>
      </w:r>
      <w:r>
        <w:rPr>
          <w:sz w:val="24"/>
        </w:rPr>
        <w:t xml:space="preserve">) – </w:t>
      </w:r>
      <w:r>
        <w:rPr>
          <w:sz w:val="24"/>
          <w:u w:val="single"/>
        </w:rPr>
        <w:t>это обратная функция спроса</w:t>
      </w:r>
      <w:r>
        <w:rPr>
          <w:sz w:val="24"/>
        </w:rPr>
        <w:t>. Экономический смысл обратной функции спроса: большее количество товара может быть продано только по более низкой цен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 №2. Предложение и его факторы. Функция предложения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sz w:val="24"/>
        </w:rPr>
        <w:t>Предложение («</w:t>
      </w:r>
      <w:r>
        <w:rPr>
          <w:sz w:val="24"/>
          <w:lang w:val="en-US"/>
        </w:rPr>
        <w:t>S</w:t>
      </w:r>
      <w:r>
        <w:rPr>
          <w:sz w:val="24"/>
        </w:rPr>
        <w:t>») – то количество товаров, которое продавцы готовы представить к продаже по данной цене в данное время.</w:t>
      </w:r>
    </w:p>
    <w:p>
      <w:pPr>
        <w:pStyle w:val="TextBodyIndent"/>
        <w:rPr>
          <w:sz w:val="24"/>
        </w:rPr>
      </w:pPr>
      <w:r>
        <w:rPr>
          <w:sz w:val="24"/>
        </w:rPr>
        <w:t>Условия, при которых формируется объем предложения, называются факторами предложения.</w:t>
      </w:r>
    </w:p>
    <w:p>
      <w:pPr>
        <w:pStyle w:val="TextBodyIndent"/>
        <w:rPr/>
      </w:pPr>
      <w:r>
        <w:rPr>
          <w:sz w:val="24"/>
          <w:u w:val="single"/>
        </w:rPr>
        <w:t>Факторы предложения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Цена данного товара (Р)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Цены на другие товары – комплименты (Р</w:t>
      </w:r>
      <w:r>
        <w:rPr>
          <w:sz w:val="24"/>
          <w:vertAlign w:val="superscript"/>
          <w:lang w:val="en-US"/>
        </w:rPr>
        <w:t>c</w:t>
      </w:r>
      <w:r>
        <w:rPr>
          <w:sz w:val="24"/>
        </w:rPr>
        <w:t>) и субституты (Р</w:t>
      </w:r>
      <w:r>
        <w:rPr>
          <w:sz w:val="24"/>
          <w:vertAlign w:val="superscript"/>
        </w:rPr>
        <w:t>S</w:t>
      </w:r>
      <w:r>
        <w:rPr>
          <w:sz w:val="24"/>
        </w:rPr>
        <w:t>)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Издержки производства и уровень технологий (С)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Налоги и субсидии (Т)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Объективные (внешние) условия производства (</w:t>
      </w:r>
      <w:r>
        <w:rPr>
          <w:sz w:val="24"/>
          <w:lang w:val="en-US"/>
        </w:rPr>
        <w:t>N</w:t>
      </w:r>
      <w:r>
        <w:rPr>
          <w:sz w:val="24"/>
        </w:rPr>
        <w:t>)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Ожидания производителей (Е).</w:t>
      </w:r>
    </w:p>
    <w:p>
      <w:pPr>
        <w:pStyle w:val="TextBodyIndent"/>
        <w:rPr/>
      </w:pPr>
      <w:r>
        <w:rPr>
          <w:sz w:val="24"/>
        </w:rPr>
        <w:t>Функция предложения отражает зависимость величины «</w:t>
      </w:r>
      <w:r>
        <w:rPr>
          <w:sz w:val="24"/>
          <w:lang w:val="en-US"/>
        </w:rPr>
        <w:t>S</w:t>
      </w:r>
      <w:r>
        <w:rPr>
          <w:sz w:val="24"/>
        </w:rPr>
        <w:t>» от факторов, его определяющих:</w:t>
      </w:r>
    </w:p>
    <w:p>
      <w:pPr>
        <w:pStyle w:val="TextBodyIndent"/>
        <w:rPr/>
      </w:pP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S</w:t>
      </w:r>
      <w:r>
        <w:rPr>
          <w:sz w:val="24"/>
          <w:lang w:val="en-US"/>
        </w:rPr>
        <w:t xml:space="preserve"> = f (</w:t>
      </w:r>
      <w:r>
        <w:rPr>
          <w:sz w:val="24"/>
        </w:rPr>
        <w:t>Р</w:t>
      </w:r>
      <w:r>
        <w:rPr>
          <w:sz w:val="24"/>
          <w:lang w:val="en-US"/>
        </w:rPr>
        <w:t xml:space="preserve">, </w:t>
      </w:r>
      <w:r>
        <w:rPr>
          <w:sz w:val="24"/>
        </w:rPr>
        <w:t>Р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… </w:t>
      </w:r>
      <w:r>
        <w:rPr>
          <w:sz w:val="24"/>
        </w:rPr>
        <w:t>Р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, </w:t>
      </w:r>
      <w:r>
        <w:rPr>
          <w:sz w:val="24"/>
        </w:rPr>
        <w:t>Р</w:t>
      </w:r>
      <w:r>
        <w:rPr>
          <w:sz w:val="24"/>
          <w:vertAlign w:val="superscript"/>
          <w:lang w:val="en-US"/>
        </w:rPr>
        <w:t>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…</w:t>
      </w:r>
      <w:r>
        <w:rPr>
          <w:sz w:val="24"/>
        </w:rPr>
        <w:t>Р</w:t>
      </w:r>
      <w:r>
        <w:rPr>
          <w:sz w:val="24"/>
          <w:vertAlign w:val="superscript"/>
          <w:lang w:val="en-US"/>
        </w:rPr>
        <w:t>c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, C, N, E, T).</w:t>
      </w:r>
    </w:p>
    <w:p>
      <w:pPr>
        <w:pStyle w:val="TextBodyIndent"/>
        <w:rPr>
          <w:sz w:val="24"/>
        </w:rPr>
      </w:pPr>
      <w:r>
        <w:rPr>
          <w:sz w:val="24"/>
        </w:rPr>
        <w:t>Функция предложения от цены:</w:t>
      </w:r>
    </w:p>
    <w:p>
      <w:pPr>
        <w:pStyle w:val="TextBodyIndent"/>
        <w:rPr/>
      </w:pP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S</w:t>
      </w:r>
      <w:r>
        <w:rPr>
          <w:sz w:val="24"/>
          <w:lang w:val="en-US"/>
        </w:rPr>
        <w:t xml:space="preserve"> = f (P).</w:t>
      </w:r>
    </w:p>
    <w:p>
      <w:pPr>
        <w:pStyle w:val="TextBodyIndent"/>
        <w:rPr/>
      </w:pPr>
      <w:r>
        <w:rPr>
          <w:sz w:val="24"/>
          <w:u w:val="single"/>
        </w:rPr>
        <w:t>Кривая предложения</w:t>
      </w:r>
      <w:r>
        <w:rPr>
          <w:sz w:val="24"/>
        </w:rPr>
        <w:t xml:space="preserve"> – графическое изображение зависимости между ценой товара и величиной предложения товаров на рынке.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</wp:posOffset>
                </wp:positionH>
                <wp:positionV relativeFrom="paragraph">
                  <wp:posOffset>120650</wp:posOffset>
                </wp:positionV>
                <wp:extent cx="2628900" cy="2171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171160"/>
                          <a:chOff x="0" y="0"/>
                          <a:chExt cx="2629080" cy="217116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629080" cy="21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.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800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620">
                                <a:moveTo>
                                  <a:pt x="0" y="1620"/>
                                </a:moveTo>
                                <a:cubicBezTo>
                                  <a:pt x="120" y="1575"/>
                                  <a:pt x="240" y="1530"/>
                                  <a:pt x="360" y="1440"/>
                                </a:cubicBezTo>
                                <a:cubicBezTo>
                                  <a:pt x="480" y="1350"/>
                                  <a:pt x="600" y="1230"/>
                                  <a:pt x="720" y="1080"/>
                                </a:cubicBezTo>
                                <a:cubicBezTo>
                                  <a:pt x="840" y="930"/>
                                  <a:pt x="990" y="720"/>
                                  <a:pt x="1080" y="540"/>
                                </a:cubicBezTo>
                                <a:cubicBezTo>
                                  <a:pt x="1170" y="360"/>
                                  <a:pt x="1215" y="18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6858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790560"/>
                            <a:ext cx="9144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731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9.5pt;width:207pt;height:170.95pt" coordorigin="81,190" coordsize="4140,3419">
                <v:shape id="shape_0" fillcolor="white" stroked="f" o:allowincell="f" style="position:absolute;left:81;top:192;width:4139;height:3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1,190" to="621,28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,2890" to="3680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620" path="m0,1620c120,1575,240,1530,360,1440c480,1350,600,1230,720,1080c840,930,990,720,1080,540c1170,360,1215,180,1260,0e" stroked="t" o:allowincell="f" style="position:absolute;left:981;top:910;width:125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1,1810" to="1880,18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81,1810" to="1881,28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7,1270" to="2157,288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1,1270" to="2060,12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19,1435" to="1862,164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1,1342" to="501,170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  <w:t>Движение вдоль кривой предложения есть изменение величины предложения при изменении цены.</w:t>
      </w:r>
    </w:p>
    <w:p>
      <w:pPr>
        <w:pStyle w:val="TextBodyIndent"/>
        <w:ind w:left="4536" w:firstLine="426"/>
        <w:rPr/>
      </w:pPr>
      <w:r>
        <w:rPr>
          <w:sz w:val="24"/>
          <w:u w:val="single"/>
        </w:rPr>
        <w:t>Закон предложения</w:t>
      </w:r>
      <w:r>
        <w:rPr>
          <w:sz w:val="24"/>
        </w:rPr>
        <w:t xml:space="preserve"> – при высоких ценах товаров предлагается больше, чем при низких.</w:t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Реакция предложения на цену объясняется тем, что:</w:t>
      </w:r>
    </w:p>
    <w:p>
      <w:pPr>
        <w:pStyle w:val="TextBodyIndent"/>
        <w:numPr>
          <w:ilvl w:val="0"/>
          <w:numId w:val="17"/>
        </w:numPr>
        <w:rPr>
          <w:sz w:val="24"/>
        </w:rPr>
      </w:pPr>
      <w:r>
        <w:rPr>
          <w:sz w:val="24"/>
        </w:rPr>
        <w:t>фирмы, занятые в отрасли, при повышении цены задействуют резервные или быстро вводимые новые мощности, что приводит к увеличению предложения;</w:t>
      </w:r>
    </w:p>
    <w:p>
      <w:pPr>
        <w:pStyle w:val="TextBodyIndent"/>
        <w:numPr>
          <w:ilvl w:val="0"/>
          <w:numId w:val="17"/>
        </w:numPr>
        <w:rPr>
          <w:sz w:val="24"/>
        </w:rPr>
      </w:pPr>
      <w:r>
        <w:rPr>
          <w:sz w:val="24"/>
        </w:rPr>
        <w:t>в случае устойчивого повышения цены в эту отрасль устремляются другие производители, что еще больше увеличивает производство и предложение товара.</w:t>
      </w:r>
    </w:p>
    <w:p>
      <w:pPr>
        <w:pStyle w:val="TextBodyIndent"/>
        <w:rPr/>
      </w:pPr>
      <w:r>
        <w:rPr>
          <w:sz w:val="24"/>
          <w:u w:val="single"/>
        </w:rPr>
        <w:t xml:space="preserve">Изменение в предложении </w:t>
      </w:r>
      <w:r>
        <w:rPr>
          <w:sz w:val="24"/>
        </w:rPr>
        <w:t>означает, что кривая предложения сместилась в какую-то сторону в результате действия неценовых факторов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 № 3. Взаимодействие спроса и предложения. Рыночное равновесие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заимодействие спроса и предложения, их координация осуществляется на основе ценового механизма и конкуренции. Это приводит к образованию рыночного равновесия и равновесной цены.</w:t>
      </w:r>
    </w:p>
    <w:p>
      <w:pPr>
        <w:pStyle w:val="TextBodyIndent"/>
        <w:rPr/>
      </w:pPr>
      <w:r>
        <w:rPr>
          <w:sz w:val="24"/>
          <w:u w:val="single"/>
        </w:rPr>
        <w:t xml:space="preserve">Рыночное равновесие </w:t>
      </w:r>
      <w:r>
        <w:rPr>
          <w:sz w:val="24"/>
        </w:rPr>
        <w:t>– это положение на рынке, при котором спрос на товар равен его предложению.</w:t>
      </w:r>
    </w:p>
    <w:p>
      <w:pPr>
        <w:pStyle w:val="TextBodyIndent"/>
        <w:rPr/>
      </w:pPr>
      <w:r>
        <w:rPr>
          <w:sz w:val="24"/>
          <w:u w:val="single"/>
        </w:rPr>
        <w:t>Равновесная цена</w:t>
      </w:r>
      <w:r>
        <w:rPr>
          <w:sz w:val="24"/>
        </w:rPr>
        <w:t xml:space="preserve"> (Р</w:t>
      </w:r>
      <w:r>
        <w:rPr>
          <w:rFonts w:eastAsia="Symbol" w:cs="Symbol" w:ascii="Symbol" w:hAnsi="Symbol"/>
          <w:sz w:val="24"/>
          <w:vertAlign w:val="subscript"/>
        </w:rPr>
        <w:t></w:t>
      </w:r>
      <w:r>
        <w:rPr>
          <w:sz w:val="24"/>
        </w:rPr>
        <w:t>) – цена, уравновешивающая спрос и предложение в результате действия конкурентных сил.</w:t>
      </w:r>
    </w:p>
    <w:p>
      <w:pPr>
        <w:pStyle w:val="TextBodyIndent"/>
        <w:ind w:left="4536" w:firstLine="42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2865</wp:posOffset>
                </wp:positionH>
                <wp:positionV relativeFrom="paragraph">
                  <wp:posOffset>135890</wp:posOffset>
                </wp:positionV>
                <wp:extent cx="2057400" cy="1714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4680"/>
                          <a:chOff x="0" y="0"/>
                          <a:chExt cx="20574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Рис.1.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7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83200">
                            <a:off x="570960" y="320040"/>
                            <a:ext cx="71640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900">
                                <a:moveTo>
                                  <a:pt x="0" y="0"/>
                                </a:moveTo>
                                <a:cubicBezTo>
                                  <a:pt x="45" y="120"/>
                                  <a:pt x="90" y="240"/>
                                  <a:pt x="180" y="360"/>
                                </a:cubicBezTo>
                                <a:cubicBezTo>
                                  <a:pt x="270" y="480"/>
                                  <a:pt x="420" y="630"/>
                                  <a:pt x="540" y="720"/>
                                </a:cubicBezTo>
                                <a:cubicBezTo>
                                  <a:pt x="660" y="810"/>
                                  <a:pt x="840" y="870"/>
                                  <a:pt x="90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16800">
                            <a:off x="722880" y="320040"/>
                            <a:ext cx="71640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900">
                                <a:moveTo>
                                  <a:pt x="0" y="0"/>
                                </a:moveTo>
                                <a:cubicBezTo>
                                  <a:pt x="45" y="120"/>
                                  <a:pt x="90" y="240"/>
                                  <a:pt x="180" y="360"/>
                                </a:cubicBezTo>
                                <a:cubicBezTo>
                                  <a:pt x="270" y="480"/>
                                  <a:pt x="420" y="630"/>
                                  <a:pt x="540" y="720"/>
                                </a:cubicBezTo>
                                <a:cubicBezTo>
                                  <a:pt x="660" y="810"/>
                                  <a:pt x="840" y="870"/>
                                  <a:pt x="90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8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06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0.7pt;width:162pt;height:135pt" coordorigin="-99,214" coordsize="3240,2700">
                <v:shape id="shape_0" fillcolor="white" stroked="f" o:allowincell="f" style="position:absolute;left:-99;top:214;width:32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Рис.1.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1,394" to="441,21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,2194" to="2780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00,900" path="m0,0c45,120,90,240,180,360c270,480,420,630,540,720c660,810,840,870,900,900e" stroked="t" o:allowincell="f" style="position:absolute;left:800;top:717;width:1127;height:1127;mso-wrap-style:none;v-text-anchor:middle;rotation:350">
                  <v:fill o:detectmouseclick="t" on="false"/>
                  <v:stroke color="black" weight="9360" joinstyle="round" endcap="flat"/>
                  <w10:wrap type="none"/>
                </v:shape>
                <v:shape id="shape_0" coordsize="900,900" path="m0,0c45,120,90,240,180,360c270,480,420,630,540,720c660,810,840,870,900,900e" stroked="t" o:allowincell="f" style="position:absolute;left:1039;top:717;width:1127;height:1127;flip:x;mso-wrap-style:none;v-text-anchor:middle;rotation:350">
                  <v:fill o:detectmouseclick="t" on="false"/>
                  <v:stroke color="black" weight="9360" joinstyle="round" endcap="flat"/>
                  <w10:wrap type="none"/>
                </v:shape>
                <v:line id="shape_0" from="441,1582" to="1520,158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85,1642" to="1485,218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  <w:t>Рыночное равновесие изображается с помощью кривых спроса и предложения.</w:t>
      </w:r>
    </w:p>
    <w:p>
      <w:pPr>
        <w:pStyle w:val="TextBodyIndent"/>
        <w:ind w:left="4536" w:firstLine="426"/>
        <w:rPr/>
      </w:pPr>
      <w:r>
        <w:rPr>
          <w:sz w:val="24"/>
          <w:lang w:val="en-US"/>
        </w:rPr>
        <w:t>P</w:t>
      </w:r>
      <w:r>
        <w:rPr>
          <w:rFonts w:eastAsia="Symbol" w:cs="Symbol" w:ascii="Symbol" w:hAnsi="Symbol"/>
          <w:sz w:val="24"/>
          <w:vertAlign w:val="subscript"/>
          <w:lang w:val="en-US"/>
        </w:rPr>
        <w:t>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 xml:space="preserve"> – равновесная цена;</w:t>
      </w:r>
    </w:p>
    <w:p>
      <w:pPr>
        <w:pStyle w:val="TextBodyIndent"/>
        <w:ind w:left="4536" w:firstLine="426"/>
        <w:rPr/>
      </w:pPr>
      <w:r>
        <w:rPr>
          <w:sz w:val="24"/>
          <w:lang w:val="en-US"/>
        </w:rPr>
        <w:t>Q</w:t>
      </w:r>
      <w:r>
        <w:rPr>
          <w:rFonts w:eastAsia="Symbol" w:cs="Symbol" w:ascii="Symbol" w:hAnsi="Symbol"/>
          <w:sz w:val="24"/>
          <w:vertAlign w:val="subscript"/>
          <w:lang w:val="en-US"/>
        </w:rPr>
        <w:t>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 xml:space="preserve">  - равновесный объем производства.</w:t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Существует два подхода к анализу установления равновесной цены: Леона Вальраса и Альфреда Маршалла.</w:t>
      </w:r>
    </w:p>
    <w:p>
      <w:pPr>
        <w:pStyle w:val="TextBodyIndent"/>
        <w:rPr/>
      </w:pPr>
      <w:r>
        <w:rPr>
          <w:sz w:val="24"/>
        </w:rPr>
        <w:t xml:space="preserve">1. Главным в </w:t>
      </w:r>
      <w:r>
        <w:rPr>
          <w:sz w:val="24"/>
          <w:u w:val="single"/>
        </w:rPr>
        <w:t>подходе Л.Вальраса</w:t>
      </w:r>
      <w:r>
        <w:rPr>
          <w:sz w:val="24"/>
        </w:rPr>
        <w:t xml:space="preserve"> является разница в объемах спроса и предложения.</w:t>
      </w:r>
    </w:p>
    <w:p>
      <w:pPr>
        <w:pStyle w:val="TextBodyIndent"/>
        <w:ind w:left="4536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2865</wp:posOffset>
                </wp:positionH>
                <wp:positionV relativeFrom="paragraph">
                  <wp:posOffset>80645</wp:posOffset>
                </wp:positionV>
                <wp:extent cx="2630805" cy="2057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880" cy="2057400"/>
                          <a:chOff x="0" y="0"/>
                          <a:chExt cx="26308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308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излишки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     дефиц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Рис. 1.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440" y="114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7146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572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360" y="4572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69336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12032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906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1203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914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693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400" y="990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120" y="983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6.35pt;width:207.15pt;height:162pt" coordorigin="-99,127" coordsize="4143,3240">
                <v:shape id="shape_0" fillcolor="white" stroked="f" o:allowincell="f" style="position:absolute;left:-99;top:127;width:4142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излишки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     дефиц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Рис. 1.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2,307" to="442,28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,2827" to="3681,28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2,847" to="2781,2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,847" to="2745,2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,1207" to="1341,12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42,1219" to="2241,1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2,1891" to="2241,18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2,1555" to="1701,15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42,1891" to="1341,18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74,1567" to="1774,282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630,1219" to="1630,139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894,1687" to="1894,186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654,1675" to="1654,185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42,1207" to="1942,138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Если на рынке избыток предложения (при цене Р</w:t>
      </w:r>
      <w:r>
        <w:rPr>
          <w:sz w:val="24"/>
          <w:vertAlign w:val="subscript"/>
        </w:rPr>
        <w:t>1</w:t>
      </w:r>
      <w:r>
        <w:rPr>
          <w:sz w:val="24"/>
        </w:rPr>
        <w:t>), то в результате конкуренции продавцов происходит понижение цены до Р</w:t>
      </w:r>
      <w:r>
        <w:rPr>
          <w:rFonts w:eastAsia="Symbol" w:cs="Symbol" w:ascii="Symbol" w:hAnsi="Symbol"/>
          <w:sz w:val="24"/>
          <w:vertAlign w:val="subscript"/>
        </w:rPr>
        <w:t></w:t>
      </w:r>
      <w:r>
        <w:rPr>
          <w:sz w:val="24"/>
        </w:rPr>
        <w:t xml:space="preserve"> и избыток исчезает.</w:t>
      </w:r>
    </w:p>
    <w:p>
      <w:pPr>
        <w:pStyle w:val="TextBodyIndent"/>
        <w:ind w:left="4536" w:firstLine="426"/>
        <w:rPr/>
      </w:pPr>
      <w:r>
        <w:rPr>
          <w:sz w:val="24"/>
        </w:rPr>
        <w:t>Если же существует избыток спроса или дефицит (при цене Р</w:t>
      </w:r>
      <w:r>
        <w:rPr>
          <w:sz w:val="24"/>
          <w:vertAlign w:val="subscript"/>
        </w:rPr>
        <w:t>2</w:t>
      </w:r>
      <w:r>
        <w:rPr>
          <w:sz w:val="24"/>
        </w:rPr>
        <w:t>), конкуренция покупателей повышает цены и приводит к исчезновению избытк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2. Главным в подходе А.Маршалла является разность цен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Р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TextBodyIndent"/>
        <w:ind w:left="4536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4770</wp:posOffset>
                </wp:positionH>
                <wp:positionV relativeFrom="paragraph">
                  <wp:posOffset>318770</wp:posOffset>
                </wp:positionV>
                <wp:extent cx="2630805" cy="2057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880" cy="2057400"/>
                          <a:chOff x="0" y="0"/>
                          <a:chExt cx="26308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308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D                          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Рис. 1.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440" y="1144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7146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572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360" y="4572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906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1203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914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858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6858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838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975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120" y="80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120" y="983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25.1pt;width:207.15pt;height:162pt" coordorigin="-102,502" coordsize="4143,3240">
                <v:shape id="shape_0" fillcolor="white" stroked="f" o:allowincell="f" style="position:absolute;left:-102;top:502;width:4142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D                             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Рис. 1.3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9,682" to="439,32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,3202" to="3678,3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,1222" to="2778,2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,1222" to="2742,2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,1582" to="1338,15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9,1930" to="1698,193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39,2266" to="1338,22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71,1942" to="1771,320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18,1582" to="1318,23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2,1582" to="2242,23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2,1822" to="1521,182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342,2038" to="1521,20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062,1762" to="2241,1762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062,2050" to="2241,2050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Маршалл исходит из того, что продавцы</w:t>
      </w:r>
      <w:r>
        <w:rPr>
          <w:sz w:val="24"/>
          <w:lang w:val="en-US"/>
        </w:rPr>
        <w:t>,</w:t>
      </w:r>
      <w:r>
        <w:rPr>
          <w:sz w:val="24"/>
        </w:rPr>
        <w:t xml:space="preserve"> прежде всего реагируют на разность цены спроса и цены предложения. Чем больше этот разрыв, тем больше стимулов для роста (или сокращения) предложения. Увеличение (или сокращение) объема предложения уменьшает эту разницу и тем самым способствует достижению равновесной цены.</w:t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о версии Вальраса, в условиях дефицита активно действуют покупатели, а в условиях излишка товаров – продавцы. Согласно версии Маршалла, доминирующей силой в формировании рыночной конъюнктуры всегда являются предпринимател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 № 4. причины и механизмы сдвигов рыночного равновесия.</w:t>
      </w:r>
    </w:p>
    <w:p>
      <w:pPr>
        <w:pStyle w:val="TextBodyIndent"/>
        <w:rPr>
          <w:sz w:val="24"/>
        </w:rPr>
      </w:pPr>
      <w:r>
        <w:rPr>
          <w:sz w:val="24"/>
        </w:rPr>
        <w:t>Изменения в рыночном равновесии происходят вследствие изменений неценовых факторов.</w:t>
      </w:r>
    </w:p>
    <w:p>
      <w:pPr>
        <w:pStyle w:val="TextBodyIndent"/>
        <w:ind w:left="4536" w:firstLine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2865</wp:posOffset>
                </wp:positionH>
                <wp:positionV relativeFrom="paragraph">
                  <wp:posOffset>81915</wp:posOffset>
                </wp:positionV>
                <wp:extent cx="2286000" cy="1828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828800"/>
                          <a:chOff x="0" y="0"/>
                          <a:chExt cx="22860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        D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Q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0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Рис. 1.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800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0" y="0"/>
                                </a:moveTo>
                                <a:cubicBezTo>
                                  <a:pt x="120" y="195"/>
                                  <a:pt x="240" y="390"/>
                                  <a:pt x="360" y="540"/>
                                </a:cubicBezTo>
                                <a:cubicBezTo>
                                  <a:pt x="480" y="690"/>
                                  <a:pt x="570" y="780"/>
                                  <a:pt x="720" y="900"/>
                                </a:cubicBezTo>
                                <a:cubicBezTo>
                                  <a:pt x="870" y="1020"/>
                                  <a:pt x="1170" y="1200"/>
                                  <a:pt x="1260" y="12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800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0" y="0"/>
                                </a:moveTo>
                                <a:cubicBezTo>
                                  <a:pt x="120" y="195"/>
                                  <a:pt x="240" y="390"/>
                                  <a:pt x="360" y="540"/>
                                </a:cubicBezTo>
                                <a:cubicBezTo>
                                  <a:pt x="480" y="690"/>
                                  <a:pt x="570" y="780"/>
                                  <a:pt x="720" y="900"/>
                                </a:cubicBezTo>
                                <a:cubicBezTo>
                                  <a:pt x="870" y="1020"/>
                                  <a:pt x="1170" y="1200"/>
                                  <a:pt x="1260" y="12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308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30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17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586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0" y="304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663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6.45pt;width:180pt;height:144pt" coordorigin="-99,129" coordsize="3600,2880">
                <v:shape id="shape_0" fillcolor="white" stroked="f" o:allowincell="f" style="position:absolute;left:-99;top:129;width:35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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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0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                    D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Q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0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Рис. 1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1,310" to="441,22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,2289" to="3140,2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260" path="m0,0c120,195,240,390,360,540c480,690,570,780,720,900c870,1020,1170,1200,1260,1260e" stroked="t" o:allowincell="f" style="position:absolute;left:1161;top:310;width:1259;height:12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60,1260" path="m0,0c120,195,240,390,360,540c480,690,570,780,720,900c870,1020,1170,1200,1260,1260e" stroked="t" o:allowincell="f" style="position:absolute;left:801;top:670;width:1259;height:12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801,670" to="2240,1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,1437" to="2240,143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77,1390" to="1377,228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41,1102" to="1700,110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37,1053" to="1737,231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29,609" to="1208,7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,1174" to="573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1,2289" to="1700,2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4536" w:firstLine="426"/>
        <w:rPr/>
      </w:pPr>
      <w:r>
        <w:rPr>
          <w:b/>
          <w:sz w:val="24"/>
        </w:rPr>
        <w:t>А</w:t>
      </w:r>
      <w:r>
        <w:rPr>
          <w:sz w:val="24"/>
        </w:rPr>
        <w:t>. Реакция рынка на изменение «</w:t>
      </w:r>
      <w:r>
        <w:rPr>
          <w:sz w:val="24"/>
          <w:lang w:val="en-US"/>
        </w:rPr>
        <w:t>D</w:t>
      </w:r>
      <w:r>
        <w:rPr>
          <w:sz w:val="24"/>
        </w:rPr>
        <w:t>».</w:t>
      </w:r>
    </w:p>
    <w:p>
      <w:pPr>
        <w:pStyle w:val="TextBodyIndent"/>
        <w:ind w:left="4536" w:firstLine="426"/>
        <w:rPr/>
      </w:pPr>
      <w:r>
        <w:rPr>
          <w:sz w:val="24"/>
        </w:rPr>
        <w:t>Предположим, что «</w:t>
      </w:r>
      <w:r>
        <w:rPr>
          <w:sz w:val="24"/>
          <w:lang w:val="en-US"/>
        </w:rPr>
        <w:t>V</w:t>
      </w:r>
      <w:r>
        <w:rPr>
          <w:sz w:val="24"/>
        </w:rPr>
        <w:t>» возрастает.</w:t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  <w:t>Значит, при прочих равных условиях, возрастает спрос на данный товар (если это товар нормального качества).</w:t>
      </w:r>
    </w:p>
    <w:p>
      <w:pPr>
        <w:pStyle w:val="TextBodyIndent"/>
        <w:ind w:left="4536"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0035</wp:posOffset>
                </wp:positionH>
                <wp:positionV relativeFrom="paragraph">
                  <wp:posOffset>28765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2.65pt" to="58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Дефицит (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А) продукта </w:t>
      </w:r>
      <w:r>
        <w:rPr>
          <w:sz w:val="24"/>
          <w:lang w:val="en-US"/>
        </w:rPr>
        <w:t>Q</w:t>
      </w:r>
      <w:r>
        <w:rPr>
          <w:sz w:val="24"/>
        </w:rPr>
        <w:t xml:space="preserve"> при цене 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повысит цену до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В результате установится новое равновесие в точке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TextBodyIndent"/>
        <w:ind w:left="4536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4536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4536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4536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4536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4536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2865</wp:posOffset>
                </wp:positionH>
                <wp:positionV relativeFrom="paragraph">
                  <wp:posOffset>120015</wp:posOffset>
                </wp:positionV>
                <wp:extent cx="2286000" cy="17145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14680"/>
                          <a:chOff x="0" y="0"/>
                          <a:chExt cx="22860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0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1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 xml:space="preserve">              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Q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0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. 1.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0"/>
                            <a:ext cx="1714680" cy="1178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864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13840"/>
                              <a:ext cx="80028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260">
                                  <a:moveTo>
                                    <a:pt x="0" y="0"/>
                                  </a:moveTo>
                                  <a:cubicBezTo>
                                    <a:pt x="120" y="195"/>
                                    <a:pt x="240" y="390"/>
                                    <a:pt x="360" y="540"/>
                                  </a:cubicBezTo>
                                  <a:cubicBezTo>
                                    <a:pt x="480" y="690"/>
                                    <a:pt x="570" y="780"/>
                                    <a:pt x="720" y="900"/>
                                  </a:cubicBezTo>
                                  <a:cubicBezTo>
                                    <a:pt x="870" y="1020"/>
                                    <a:pt x="1170" y="1200"/>
                                    <a:pt x="1260" y="12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3840"/>
                              <a:ext cx="80028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260">
                                  <a:moveTo>
                                    <a:pt x="0" y="0"/>
                                  </a:moveTo>
                                  <a:cubicBezTo>
                                    <a:pt x="120" y="195"/>
                                    <a:pt x="240" y="390"/>
                                    <a:pt x="360" y="540"/>
                                  </a:cubicBezTo>
                                  <a:cubicBezTo>
                                    <a:pt x="480" y="690"/>
                                    <a:pt x="570" y="780"/>
                                    <a:pt x="720" y="900"/>
                                  </a:cubicBezTo>
                                  <a:cubicBezTo>
                                    <a:pt x="870" y="1020"/>
                                    <a:pt x="1170" y="1200"/>
                                    <a:pt x="1260" y="12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1178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321480"/>
                              <a:ext cx="80028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260">
                                  <a:moveTo>
                                    <a:pt x="0" y="0"/>
                                  </a:moveTo>
                                  <a:cubicBezTo>
                                    <a:pt x="120" y="195"/>
                                    <a:pt x="240" y="390"/>
                                    <a:pt x="360" y="540"/>
                                  </a:cubicBezTo>
                                  <a:cubicBezTo>
                                    <a:pt x="480" y="690"/>
                                    <a:pt x="570" y="780"/>
                                    <a:pt x="720" y="900"/>
                                  </a:cubicBezTo>
                                  <a:cubicBezTo>
                                    <a:pt x="870" y="1020"/>
                                    <a:pt x="1170" y="1200"/>
                                    <a:pt x="1260" y="12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2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71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642600"/>
                              <a:ext cx="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849600"/>
                              <a:ext cx="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0" y="399240"/>
                              <a:ext cx="11448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104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9.45pt;width:180pt;height:135pt" coordorigin="-99,189" coordsize="3600,2700">
                <v:shape id="shape_0" fillcolor="white" stroked="f" o:allowincell="f" style="position:absolute;left:-99;top:189;width:359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0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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1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 xml:space="preserve">               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Q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0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Ри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. 1.4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41;top:189;width:2699;height:1855">
                  <v:line id="shape_0" from="441,189" to="441,204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1,2045" to="3140,20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260,1260" path="m0,0c120,195,240,390,360,540c480,690,570,780,720,900c870,1020,1170,1200,1260,1260e" stroked="t" o:allowincell="f" style="position:absolute;left:621;top:526;width:1259;height:1180;flip:x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260,1260" path="m0,0c120,195,240,390,360,540c480,690,570,780,720,900c870,1020,1170,1200,1260,1260e" stroked="t" o:allowincell="f" style="position:absolute;left:801;top:526;width:1259;height:118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1413,2045" to="1592,20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260,1260" path="m0,0c120,195,240,390,360,540c480,690,570,780,720,900c870,1020,1170,1200,1260,1260e" stroked="t" o:allowincell="f" style="position:absolute;left:981;top:695;width:1259;height:1180;flip:x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41,1201" to="1880,1201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441,1460" to="1520,146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341,1201" to="1341,2043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641,1527" to="1641,203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785,818" to="1964,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1,1246" to="441,14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4"/>
        </w:rPr>
        <w:t>В</w:t>
      </w:r>
      <w:r>
        <w:rPr>
          <w:sz w:val="24"/>
        </w:rPr>
        <w:t>. Реакция рынка на изменение предложения.</w:t>
      </w:r>
    </w:p>
    <w:p>
      <w:pPr>
        <w:pStyle w:val="TextBodyIndent"/>
        <w:ind w:left="4536" w:firstLine="426"/>
        <w:rPr/>
      </w:pPr>
      <w:r>
        <w:rPr>
          <w:sz w:val="24"/>
        </w:rPr>
        <w:t xml:space="preserve">Предположим, что в результате применения новых машин сократились издержки производства у производителей и, как следствие, возросло предложение товара </w:t>
      </w:r>
      <w:r>
        <w:rPr>
          <w:sz w:val="24"/>
          <w:lang w:val="en-US"/>
        </w:rPr>
        <w:t>Q</w:t>
      </w:r>
      <w:r>
        <w:rPr>
          <w:sz w:val="24"/>
        </w:rPr>
        <w:t xml:space="preserve"> на рынке.</w:t>
      </w:r>
    </w:p>
    <w:p>
      <w:pPr>
        <w:pStyle w:val="TextBodyIndent"/>
        <w:ind w:left="4536" w:firstLine="426"/>
        <w:rPr/>
      </w:pPr>
      <w:r>
        <w:rPr>
          <w:sz w:val="24"/>
        </w:rPr>
        <w:t>Излишек (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В) предложения товара </w:t>
      </w:r>
      <w:r>
        <w:rPr>
          <w:sz w:val="24"/>
          <w:lang w:val="en-US"/>
        </w:rPr>
        <w:t>Q</w:t>
      </w:r>
      <w:r>
        <w:rPr>
          <w:sz w:val="24"/>
        </w:rPr>
        <w:t xml:space="preserve"> при цене 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вызовет падение цены до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. В результате установится новое равновесие в точке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Размеры изменения цены при изменении отраслевого спроса (предложения) зависят от величины сдвига линии «</w:t>
      </w:r>
      <w:r>
        <w:rPr>
          <w:sz w:val="24"/>
          <w:lang w:val="en-US"/>
        </w:rPr>
        <w:t>D</w:t>
      </w:r>
      <w:r>
        <w:rPr>
          <w:sz w:val="24"/>
        </w:rPr>
        <w:t>» («</w:t>
      </w:r>
      <w:r>
        <w:rPr>
          <w:sz w:val="24"/>
          <w:lang w:val="en-US"/>
        </w:rPr>
        <w:t>S</w:t>
      </w:r>
      <w:r>
        <w:rPr>
          <w:sz w:val="24"/>
        </w:rPr>
        <w:t>») и наклона графиков «</w:t>
      </w:r>
      <w:r>
        <w:rPr>
          <w:sz w:val="24"/>
          <w:lang w:val="en-US"/>
        </w:rPr>
        <w:t>D</w:t>
      </w:r>
      <w:r>
        <w:rPr>
          <w:sz w:val="24"/>
        </w:rPr>
        <w:t>» и «</w:t>
      </w:r>
      <w:r>
        <w:rPr>
          <w:sz w:val="24"/>
          <w:lang w:val="en-US"/>
        </w:rPr>
        <w:t>S</w:t>
      </w:r>
      <w:r>
        <w:rPr>
          <w:sz w:val="24"/>
        </w:rPr>
        <w:t>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</wp:posOffset>
                </wp:positionH>
                <wp:positionV relativeFrom="paragraph">
                  <wp:posOffset>59055</wp:posOffset>
                </wp:positionV>
                <wp:extent cx="2171700" cy="1539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539360"/>
                          <a:chOff x="0" y="0"/>
                          <a:chExt cx="2171880" cy="1539360"/>
                        </a:xfrm>
                      </wpg:grpSpPr>
                      <wps:wsp>
                        <wps:cNvSpPr txBox="1"/>
                        <wps:spPr>
                          <a:xfrm>
                            <a:off x="0" y="53280"/>
                            <a:ext cx="2171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ascii="Symbol" w:hAnsi="Symbol" w:eastAsia="Symbol"/>
                                  <w:color w:val="auto"/>
                                  <w:lang w:bidi="ar-SA" w:val="ru-RU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cs="Symbol" w:eastAsia="Symbol" w:ascii="Symbol" w:hAnsi="Symbol"/>
                                  <w:color w:val="auto"/>
                                  <w:lang w:bidi="ar-SA" w:val="ru-RU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1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Q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0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. 1.4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11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786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13840"/>
                            <a:ext cx="800280" cy="7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0" y="0"/>
                                </a:moveTo>
                                <a:cubicBezTo>
                                  <a:pt x="120" y="195"/>
                                  <a:pt x="240" y="390"/>
                                  <a:pt x="360" y="540"/>
                                </a:cubicBezTo>
                                <a:cubicBezTo>
                                  <a:pt x="480" y="690"/>
                                  <a:pt x="570" y="780"/>
                                  <a:pt x="720" y="900"/>
                                </a:cubicBezTo>
                                <a:cubicBezTo>
                                  <a:pt x="870" y="1020"/>
                                  <a:pt x="1170" y="1200"/>
                                  <a:pt x="1260" y="12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3840"/>
                            <a:ext cx="800280" cy="7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0" y="0"/>
                                </a:moveTo>
                                <a:cubicBezTo>
                                  <a:pt x="120" y="195"/>
                                  <a:pt x="240" y="390"/>
                                  <a:pt x="360" y="540"/>
                                </a:cubicBezTo>
                                <a:cubicBezTo>
                                  <a:pt x="480" y="690"/>
                                  <a:pt x="570" y="780"/>
                                  <a:pt x="720" y="900"/>
                                </a:cubicBezTo>
                                <a:cubicBezTo>
                                  <a:pt x="870" y="1020"/>
                                  <a:pt x="1170" y="1200"/>
                                  <a:pt x="1260" y="12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178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21480"/>
                            <a:ext cx="80028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0" y="0"/>
                                </a:moveTo>
                                <a:cubicBezTo>
                                  <a:pt x="120" y="195"/>
                                  <a:pt x="240" y="390"/>
                                  <a:pt x="360" y="540"/>
                                </a:cubicBezTo>
                                <a:cubicBezTo>
                                  <a:pt x="480" y="690"/>
                                  <a:pt x="570" y="780"/>
                                  <a:pt x="720" y="900"/>
                                </a:cubicBezTo>
                                <a:cubicBezTo>
                                  <a:pt x="870" y="1020"/>
                                  <a:pt x="1170" y="1200"/>
                                  <a:pt x="1260" y="12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71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85032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99960"/>
                            <a:ext cx="11448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710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65760"/>
                            <a:ext cx="800280" cy="7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0" y="0"/>
                                </a:moveTo>
                                <a:cubicBezTo>
                                  <a:pt x="120" y="195"/>
                                  <a:pt x="240" y="390"/>
                                  <a:pt x="360" y="540"/>
                                </a:cubicBezTo>
                                <a:cubicBezTo>
                                  <a:pt x="480" y="690"/>
                                  <a:pt x="570" y="780"/>
                                  <a:pt x="720" y="900"/>
                                </a:cubicBezTo>
                                <a:cubicBezTo>
                                  <a:pt x="870" y="1020"/>
                                  <a:pt x="1170" y="1200"/>
                                  <a:pt x="1260" y="12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54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4.65pt;width:171pt;height:121.2pt" coordorigin="81,93" coordsize="3420,2424">
                <v:shape id="shape_0" fillcolor="white" stroked="f" o:allowincell="f" style="position:absolute;left:81;top:177;width:34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S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ascii="Symbol" w:hAnsi="Symbol" w:eastAsia="Symbol"/>
                            <w:color w:val="auto"/>
                            <w:lang w:bidi="ar-SA" w:val="ru-RU"/>
                          </w:rPr>
                          <w:t>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cs="Symbol" w:eastAsia="Symbol" w:ascii="Symbol" w:hAnsi="Symbol"/>
                            <w:color w:val="auto"/>
                            <w:lang w:bidi="ar-SA" w:val="ru-RU"/>
                          </w:rPr>
                          <w:t>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 xml:space="preserve">1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Q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0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Ри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. 1.4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1,93" to="441,1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,1949" to="3140,1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260" path="m0,0c120,195,240,390,360,540c480,690,570,780,720,900c870,1020,1170,1200,1260,1260e" stroked="t" o:allowincell="f" style="position:absolute;left:621;top:430;width:1259;height:118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60,1260" path="m0,0c120,195,240,390,360,540c480,690,570,780,720,900c870,1020,1170,1200,1260,1260e" stroked="t" o:allowincell="f" style="position:absolute;left:801;top:430;width:1259;height:11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413,1949" to="1592,1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260" path="m0,0c120,195,240,390,360,540c480,690,570,780,720,900c870,1020,1170,1200,1260,1260e" stroked="t" o:allowincell="f" style="position:absolute;left:981;top:599;width:1259;height:1180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41,1364" to="1520,136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641,1432" to="1641,193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85,723" to="1964,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,1150" to="441,1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260" path="m0,0c120,195,240,390,360,540c480,690,570,780,720,900c870,1020,1170,1200,1260,1260e" stroked="t" o:allowincell="f" style="position:absolute;left:573;top:669;width:1259;height:11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077,1281" to="1077,200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При одновременном движении </w:t>
      </w:r>
      <w:r>
        <w:rPr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sz w:val="24"/>
          <w:lang w:val="en-US"/>
        </w:rPr>
        <w:t>S</w:t>
      </w:r>
      <w:r>
        <w:rPr>
          <w:sz w:val="24"/>
        </w:rPr>
        <w:t xml:space="preserve"> (если растет доход потребителей и сокращаются издержки у производителей) возможно цена равновесия Р</w:t>
      </w:r>
      <w:r>
        <w:rPr>
          <w:rFonts w:eastAsia="Symbol" w:cs="Symbol" w:ascii="Symbol" w:hAnsi="Symbol"/>
          <w:sz w:val="24"/>
          <w:vertAlign w:val="subscript"/>
        </w:rPr>
        <w:t></w:t>
      </w:r>
      <w:r>
        <w:rPr>
          <w:sz w:val="24"/>
        </w:rPr>
        <w:t xml:space="preserve"> и не изменится, но равновесный объем продаж непременно увеличится.</w:t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опрос № 5. Воздействие государства на рыночное равновесие.</w:t>
      </w:r>
    </w:p>
    <w:p>
      <w:pPr>
        <w:pStyle w:val="TextBodyInden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>На практике государство часто вмешивается в рыночное ценообразование. Основными средствами государственного воздействия на рынок являются:</w:t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налоги и субсидии;</w:t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прямое регулирование цен;</w:t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регулирование обращающихся на рынке товаров.</w:t>
      </w:r>
    </w:p>
    <w:p>
      <w:pPr>
        <w:pStyle w:val="TextBodyIndent"/>
        <w:rPr>
          <w:sz w:val="24"/>
        </w:rPr>
      </w:pPr>
      <w:r>
        <w:rPr>
          <w:sz w:val="24"/>
        </w:rPr>
        <w:t>Самым мягким средством государственного вмешательства в работу рыночного механизма считаются налоги.</w:t>
      </w:r>
    </w:p>
    <w:p>
      <w:pPr>
        <w:pStyle w:val="TextBodyIndent"/>
        <w:rPr>
          <w:sz w:val="24"/>
        </w:rPr>
      </w:pPr>
      <w:r>
        <w:rPr>
          <w:sz w:val="24"/>
        </w:rPr>
        <w:t>Рассмотрим последствия введения поштучного (акцизного) налога, уплачиваемого продавцом.</w:t>
      </w:r>
    </w:p>
    <w:p>
      <w:pPr>
        <w:pStyle w:val="TextBodyIndent"/>
        <w:ind w:left="4536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35</wp:posOffset>
                </wp:positionH>
                <wp:positionV relativeFrom="paragraph">
                  <wp:posOffset>417195</wp:posOffset>
                </wp:positionV>
                <wp:extent cx="2171700" cy="1485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486080"/>
                          <a:chOff x="0" y="0"/>
                          <a:chExt cx="21718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 xml:space="preserve">            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Q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1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. 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11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786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42200">
                            <a:off x="455400" y="49680"/>
                            <a:ext cx="800280" cy="7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0" y="0"/>
                                </a:moveTo>
                                <a:cubicBezTo>
                                  <a:pt x="120" y="195"/>
                                  <a:pt x="240" y="390"/>
                                  <a:pt x="360" y="540"/>
                                </a:cubicBezTo>
                                <a:cubicBezTo>
                                  <a:pt x="480" y="690"/>
                                  <a:pt x="570" y="780"/>
                                  <a:pt x="720" y="900"/>
                                </a:cubicBezTo>
                                <a:cubicBezTo>
                                  <a:pt x="870" y="1020"/>
                                  <a:pt x="1170" y="1200"/>
                                  <a:pt x="1260" y="12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69800">
                            <a:off x="456840" y="213840"/>
                            <a:ext cx="800280" cy="7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0" y="0"/>
                                </a:moveTo>
                                <a:cubicBezTo>
                                  <a:pt x="120" y="195"/>
                                  <a:pt x="240" y="390"/>
                                  <a:pt x="360" y="540"/>
                                </a:cubicBezTo>
                                <a:cubicBezTo>
                                  <a:pt x="480" y="690"/>
                                  <a:pt x="570" y="780"/>
                                  <a:pt x="720" y="900"/>
                                </a:cubicBezTo>
                                <a:cubicBezTo>
                                  <a:pt x="870" y="1020"/>
                                  <a:pt x="1170" y="1200"/>
                                  <a:pt x="1260" y="12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178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98600">
                            <a:off x="570240" y="228240"/>
                            <a:ext cx="800280" cy="7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0" y="0"/>
                                </a:moveTo>
                                <a:cubicBezTo>
                                  <a:pt x="120" y="195"/>
                                  <a:pt x="240" y="390"/>
                                  <a:pt x="360" y="540"/>
                                </a:cubicBezTo>
                                <a:cubicBezTo>
                                  <a:pt x="480" y="690"/>
                                  <a:pt x="570" y="780"/>
                                  <a:pt x="720" y="900"/>
                                </a:cubicBezTo>
                                <a:cubicBezTo>
                                  <a:pt x="870" y="1020"/>
                                  <a:pt x="1170" y="1200"/>
                                  <a:pt x="1260" y="12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026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01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39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3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01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80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2.85pt;width:171pt;height:117pt" coordorigin="81,657" coordsize="3420,2340">
                <v:shape id="shape_0" fillcolor="white" stroked="f" o:allowincell="f" style="position:absolute;left:81;top:657;width:34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 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S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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 xml:space="preserve">            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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Q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1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Ри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. 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1,657" to="441,25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,2513" to="3140,2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260" path="m0,0c120,195,240,390,360,540c480,690,570,780,720,900c870,1020,1170,1200,1260,1260e" stroked="t" o:allowincell="f" style="position:absolute;left:798;top:734;width:1259;height:1182;flip:x;mso-wrap-style:none;v-text-anchor:middle;rotation:352">
                  <v:fill o:detectmouseclick="t" on="false"/>
                  <v:stroke color="black" weight="12600" dashstyle="dash" joinstyle="round" endcap="flat"/>
                  <w10:wrap type="none"/>
                </v:shape>
                <v:shape id="shape_0" coordsize="1260,1260" path="m0,0c120,195,240,390,360,540c480,690,570,780,720,900c870,1020,1170,1200,1260,1260e" stroked="t" o:allowincell="f" style="position:absolute;left:800;top:994;width:1259;height:1181;mso-wrap-style:none;v-text-anchor:middle;rotation:353">
                  <v:fill o:detectmouseclick="t" on="false"/>
                  <v:stroke color="black" weight="12600" joinstyle="round" endcap="flat"/>
                  <w10:wrap type="none"/>
                </v:shape>
                <v:line id="shape_0" from="1281,2513" to="1460,251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1260,1260" path="m0,0c120,195,240,390,360,540c480,690,570,780,720,900c870,1020,1170,1200,1260,1260e" stroked="t" o:allowincell="f" style="position:absolute;left:979;top:1016;width:1259;height:1179;flip:x;mso-wrap-style:none;v-text-anchor:middle;rotation:351">
                  <v:fill o:detectmouseclick="t" on="false"/>
                  <v:stroke color="black" weight="12600" joinstyle="round" endcap="flat"/>
                  <w10:wrap type="none"/>
                </v:shape>
                <v:line id="shape_0" from="441,1606" to="441,177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41,1605" to="1160,160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41,1821" to="1520,182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521,1809" to="1521,252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221,1605" to="1221,250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521,1413" to="1521,17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Введение акциза сдвигает кривую «</w:t>
      </w:r>
      <w:r>
        <w:rPr>
          <w:sz w:val="24"/>
          <w:lang w:val="en-US"/>
        </w:rPr>
        <w:t>S</w:t>
      </w:r>
      <w:r>
        <w:rPr>
          <w:sz w:val="24"/>
        </w:rPr>
        <w:t>» влево на величину налога (Т). Спрос и предложение уравниваются при цене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которая выше цены 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. Однако, изменение цены, как правило, меньше налога. Это означает, что налоговое бремя ложится на обе стороны. Относительная доля покупателя и продавца в общей сумме налоговых сборов (Т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) зависит от наклона кривых «</w:t>
      </w:r>
      <w:r>
        <w:rPr>
          <w:sz w:val="24"/>
          <w:lang w:val="en-US"/>
        </w:rPr>
        <w:t>D</w:t>
      </w:r>
      <w:r>
        <w:rPr>
          <w:sz w:val="24"/>
        </w:rPr>
        <w:t>» и «</w:t>
      </w:r>
      <w:r>
        <w:rPr>
          <w:sz w:val="24"/>
          <w:lang w:val="en-US"/>
        </w:rPr>
        <w:t>S</w:t>
      </w:r>
      <w:r>
        <w:rPr>
          <w:sz w:val="24"/>
        </w:rPr>
        <w:t>» или гибкости рыночного поведения. Тот, кто имеет более гибкое поведение (более пологий наклон графика) платит меньшую часть налога (Т).</w:t>
      </w:r>
    </w:p>
    <w:p>
      <w:pPr>
        <w:pStyle w:val="TextBodyIndent"/>
        <w:rPr>
          <w:sz w:val="24"/>
        </w:rPr>
      </w:pPr>
      <w:r>
        <w:rPr>
          <w:sz w:val="24"/>
        </w:rPr>
        <w:t>Менее пригодным инструментом государственного влияния на рынок является регулирование цен, так как оно затрагивает само действие рыночного механизма.</w:t>
      </w:r>
    </w:p>
    <w:p>
      <w:pPr>
        <w:pStyle w:val="TextBodyIndent"/>
        <w:ind w:left="4536"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0035</wp:posOffset>
                </wp:positionH>
                <wp:positionV relativeFrom="paragraph">
                  <wp:posOffset>459105</wp:posOffset>
                </wp:positionV>
                <wp:extent cx="0" cy="11785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36.15pt" to="22.05pt,12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0035</wp:posOffset>
                </wp:positionH>
                <wp:positionV relativeFrom="paragraph">
                  <wp:posOffset>1637665</wp:posOffset>
                </wp:positionV>
                <wp:extent cx="1714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28.95pt" to="157pt,1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8635</wp:posOffset>
                </wp:positionH>
                <wp:positionV relativeFrom="paragraph">
                  <wp:posOffset>673100</wp:posOffset>
                </wp:positionV>
                <wp:extent cx="800100" cy="750570"/>
                <wp:effectExtent l="50165" t="0" r="508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9800">
                          <a:off x="0" y="0"/>
                          <a:ext cx="800280" cy="75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60">
                              <a:moveTo>
                                <a:pt x="0" y="0"/>
                              </a:moveTo>
                              <a:cubicBezTo>
                                <a:pt x="120" y="195"/>
                                <a:pt x="240" y="390"/>
                                <a:pt x="360" y="540"/>
                              </a:cubicBezTo>
                              <a:cubicBezTo>
                                <a:pt x="480" y="690"/>
                                <a:pt x="570" y="780"/>
                                <a:pt x="720" y="900"/>
                              </a:cubicBezTo>
                              <a:cubicBezTo>
                                <a:pt x="870" y="1020"/>
                                <a:pt x="1170" y="1200"/>
                                <a:pt x="1260" y="126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60" path="m0,0c120,195,240,390,360,540c480,690,570,780,720,900c870,1020,1170,1200,1260,1260e" stroked="t" o:allowincell="f" style="position:absolute;margin-left:40pt;margin-top:53pt;width:62.95pt;height:59.05pt;mso-wrap-style:none;v-text-anchor:middle;rotation:353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8000</wp:posOffset>
                </wp:positionH>
                <wp:positionV relativeFrom="paragraph">
                  <wp:posOffset>687705</wp:posOffset>
                </wp:positionV>
                <wp:extent cx="800100" cy="749300"/>
                <wp:effectExtent l="57150" t="0" r="558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98600">
                          <a:off x="0" y="0"/>
                          <a:ext cx="80028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60">
                              <a:moveTo>
                                <a:pt x="0" y="0"/>
                              </a:moveTo>
                              <a:cubicBezTo>
                                <a:pt x="120" y="195"/>
                                <a:pt x="240" y="390"/>
                                <a:pt x="360" y="540"/>
                              </a:cubicBezTo>
                              <a:cubicBezTo>
                                <a:pt x="480" y="690"/>
                                <a:pt x="570" y="780"/>
                                <a:pt x="720" y="900"/>
                              </a:cubicBezTo>
                              <a:cubicBezTo>
                                <a:pt x="870" y="1020"/>
                                <a:pt x="1170" y="1200"/>
                                <a:pt x="1260" y="126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60" path="m0,0c120,195,240,390,360,540c480,690,570,780,720,900c870,1020,1170,1200,1260,1260e" stroked="t" o:allowincell="f" style="position:absolute;margin-left:39.95pt;margin-top:54.1pt;width:62.95pt;height:58.95pt;flip:x;mso-wrap-style:none;v-text-anchor:middle;rotation:351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035</wp:posOffset>
                </wp:positionH>
                <wp:positionV relativeFrom="paragraph">
                  <wp:posOffset>1061720</wp:posOffset>
                </wp:positionV>
                <wp:extent cx="0" cy="10731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83.6pt" to="22.05pt,9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0035</wp:posOffset>
                </wp:positionH>
                <wp:positionV relativeFrom="paragraph">
                  <wp:posOffset>1061085</wp:posOffset>
                </wp:positionV>
                <wp:extent cx="4572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83.55pt" to="58pt,83.5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0035</wp:posOffset>
                </wp:positionH>
                <wp:positionV relativeFrom="paragraph">
                  <wp:posOffset>1175385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2.55pt" to="76pt,92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2495</wp:posOffset>
                </wp:positionH>
                <wp:positionV relativeFrom="paragraph">
                  <wp:posOffset>119062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93.75pt" to="71.85pt,129.7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5335</wp:posOffset>
                </wp:positionH>
                <wp:positionV relativeFrom="paragraph">
                  <wp:posOffset>1061085</wp:posOffset>
                </wp:positionV>
                <wp:extent cx="0" cy="57150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3.55pt" to="61.05pt,128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8715</wp:posOffset>
                </wp:positionH>
                <wp:positionV relativeFrom="paragraph">
                  <wp:posOffset>657225</wp:posOffset>
                </wp:positionV>
                <wp:extent cx="114300" cy="114300"/>
                <wp:effectExtent l="0" t="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51.75pt" to="99.4pt,6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7655</wp:posOffset>
                </wp:positionH>
                <wp:positionV relativeFrom="paragraph">
                  <wp:posOffset>131254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103.35pt" to="94.6pt,103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2935</wp:posOffset>
                </wp:positionH>
                <wp:positionV relativeFrom="paragraph">
                  <wp:posOffset>128968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1.55pt" to="49.05pt,128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86715</wp:posOffset>
                </wp:positionH>
                <wp:positionV relativeFrom="paragraph">
                  <wp:posOffset>390525</wp:posOffset>
                </wp:positionV>
                <wp:extent cx="800100" cy="749935"/>
                <wp:effectExtent l="0" t="159385" r="0" b="158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715400">
                          <a:off x="0" y="0"/>
                          <a:ext cx="800280" cy="7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60">
                              <a:moveTo>
                                <a:pt x="0" y="0"/>
                              </a:moveTo>
                              <a:cubicBezTo>
                                <a:pt x="120" y="195"/>
                                <a:pt x="240" y="390"/>
                                <a:pt x="360" y="540"/>
                              </a:cubicBezTo>
                              <a:cubicBezTo>
                                <a:pt x="480" y="690"/>
                                <a:pt x="570" y="780"/>
                                <a:pt x="720" y="900"/>
                              </a:cubicBezTo>
                              <a:cubicBezTo>
                                <a:pt x="870" y="1020"/>
                                <a:pt x="1170" y="1200"/>
                                <a:pt x="126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60" path="m0,0c120,195,240,390,360,540c480,690,570,780,720,900c870,1020,1170,1200,1260,1260e" stroked="t" o:allowincell="f" style="position:absolute;margin-left:30.45pt;margin-top:30.7pt;width:62.95pt;height:59pt;flip:x;mso-wrap-style:none;v-text-anchor:middle;rotation:31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1955</wp:posOffset>
                </wp:positionH>
                <wp:positionV relativeFrom="paragraph">
                  <wp:posOffset>1297305</wp:posOffset>
                </wp:positionV>
                <wp:extent cx="228600" cy="114300"/>
                <wp:effectExtent l="8890" t="17145" r="8890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102.15pt" to="49.6pt,111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ассмотрим последствия установления верхней границы цены (социально-низкой Р) для защиты интересов малоимущих потребителей. Если «потолок цены - Р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» находится ниже равновесного уровня, то образуется дефицит (А-В). Он превращается в хронический, так как механизм его преодоления заблокирован. Кривая предложения искусственно «обрубается» до отрезка (ОА). В результате хронического дефицита возникает необходимость нормированного распределения товара </w:t>
      </w:r>
      <w:r>
        <w:rPr>
          <w:sz w:val="24"/>
          <w:lang w:val="en-US"/>
        </w:rPr>
        <w:t>Q</w:t>
      </w:r>
      <w:r>
        <w:rPr>
          <w:sz w:val="24"/>
        </w:rPr>
        <w:t>, неизбежно развивается теневая экономика, черный рынок и т.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435</wp:posOffset>
                </wp:positionH>
                <wp:positionV relativeFrom="paragraph">
                  <wp:posOffset>459105</wp:posOffset>
                </wp:positionV>
                <wp:extent cx="2171700" cy="16002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                         </w:t>
                            </w: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Г</w:t>
                            </w:r>
                            <w:r>
                              <w:rPr>
                                <w:lang w:val="en-US"/>
                              </w:rPr>
                              <w:t xml:space="preserve"> &lt; 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 xml:space="preserve">1                 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0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/>
                              <w:t xml:space="preserve">     А                        В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О                     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  Q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 xml:space="preserve">1 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 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/>
                              <w:t>Рис</w:t>
                            </w:r>
                            <w:r>
                              <w:rPr>
                                <w:lang w:val="en-US"/>
                              </w:rPr>
                              <w:t>. 1.5.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6pt;mso-wrap-distance-left:9.05pt;mso-wrap-distance-right:9.05pt;mso-wrap-distance-top:0pt;mso-wrap-distance-bottom:0pt;margin-top:36.1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lang w:val="en-US"/>
                        </w:rPr>
                        <w:t xml:space="preserve">                        S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                         </w:t>
                      </w:r>
                      <w:r>
                        <w:rPr/>
                        <w:t>Р</w:t>
                      </w:r>
                      <w:r>
                        <w:rPr>
                          <w:vertAlign w:val="subscript"/>
                          <w:lang w:val="en-US"/>
                        </w:rPr>
                        <w:t>Г</w:t>
                      </w:r>
                      <w:r>
                        <w:rPr>
                          <w:lang w:val="en-US"/>
                        </w:rPr>
                        <w:t xml:space="preserve"> &lt; P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10"/>
                          <w:vertAlign w:val="subscript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 xml:space="preserve">1                  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0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/>
                        <w:t xml:space="preserve">     А                        В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О                              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  Q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 xml:space="preserve">1 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 xml:space="preserve">                            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/>
                        <w:t>Рис</w:t>
                      </w:r>
                      <w:r>
                        <w:rPr>
                          <w:lang w:val="en-US"/>
                        </w:rPr>
                        <w:t>. 1.5.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-142" w:firstLine="426"/>
        <w:rPr/>
      </w:pPr>
      <w:r>
        <w:rPr>
          <w:sz w:val="24"/>
        </w:rPr>
        <w:t>На графике это показано сдвигом кривой «</w:t>
      </w:r>
      <w:r>
        <w:rPr>
          <w:sz w:val="24"/>
          <w:lang w:val="en-US"/>
        </w:rPr>
        <w:t>S</w:t>
      </w:r>
      <w:r>
        <w:rPr>
          <w:sz w:val="24"/>
        </w:rPr>
        <w:t>» влево до «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» вокруг точки А. В результате:</w:t>
      </w:r>
    </w:p>
    <w:p>
      <w:pPr>
        <w:pStyle w:val="TextBodyIndent"/>
        <w:numPr>
          <w:ilvl w:val="0"/>
          <w:numId w:val="28"/>
        </w:numPr>
        <w:rPr/>
      </w:pPr>
      <w:r>
        <w:rPr>
          <w:sz w:val="24"/>
        </w:rPr>
        <w:t>общая кривая предложения приобретает вид ломанной кривой (</w:t>
      </w:r>
      <w:r>
        <w:rPr>
          <w:sz w:val="24"/>
          <w:lang w:val="en-US"/>
        </w:rPr>
        <w:t>OAS</w:t>
      </w:r>
      <w:r>
        <w:rPr>
          <w:sz w:val="24"/>
          <w:vertAlign w:val="subscript"/>
        </w:rPr>
        <w:t>1</w:t>
      </w:r>
      <w:r>
        <w:rPr>
          <w:sz w:val="24"/>
        </w:rPr>
        <w:t>);</w:t>
      </w:r>
    </w:p>
    <w:p>
      <w:pPr>
        <w:pStyle w:val="TextBodyIndent"/>
        <w:numPr>
          <w:ilvl w:val="0"/>
          <w:numId w:val="28"/>
        </w:numPr>
        <w:rPr>
          <w:b/>
          <w:b/>
          <w:sz w:val="24"/>
        </w:rPr>
      </w:pPr>
      <w:r>
        <w:rPr>
          <w:sz w:val="24"/>
        </w:rPr>
        <w:t>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цена черного рынка, значительно выше не только государственной, но и цены равновесия (Р</w:t>
      </w:r>
      <w:r>
        <w:rPr>
          <w:sz w:val="24"/>
          <w:vertAlign w:val="subscript"/>
        </w:rPr>
        <w:t>0</w:t>
      </w:r>
      <w:r>
        <w:rPr>
          <w:sz w:val="24"/>
        </w:rPr>
        <w:t>);</w:t>
      </w:r>
    </w:p>
    <w:p>
      <w:pPr>
        <w:pStyle w:val="TextBodyIndent"/>
        <w:numPr>
          <w:ilvl w:val="0"/>
          <w:numId w:val="28"/>
        </w:numPr>
        <w:rPr>
          <w:b/>
          <w:b/>
          <w:sz w:val="24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объем продаж с учетом черного рынка меньше равновесного объема продаж (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>).</w:t>
      </w:r>
    </w:p>
    <w:p>
      <w:pPr>
        <w:pStyle w:val="TextBodyIndent"/>
        <w:rPr>
          <w:sz w:val="24"/>
        </w:rPr>
      </w:pPr>
      <w:r>
        <w:rPr>
          <w:sz w:val="24"/>
        </w:rPr>
        <w:t>Аналогичны последствия при установлении нижней границы цены («цены пола»). Фиксация цен означает отключение рыночного механизма.</w:t>
      </w:r>
    </w:p>
    <w:p>
      <w:pPr>
        <w:pStyle w:val="TextBodyIndent"/>
        <w:rPr>
          <w:sz w:val="24"/>
        </w:rPr>
      </w:pPr>
      <w:r>
        <w:rPr>
          <w:sz w:val="24"/>
        </w:rPr>
        <w:t>Регулирование рыночного предложения осуществляется посредством лицензий и квот по экспортно-импортным операциям.</w:t>
      </w:r>
    </w:p>
    <w:p>
      <w:pPr>
        <w:pStyle w:val="TextBodyIndent"/>
        <w:ind w:left="4536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35</wp:posOffset>
                </wp:positionH>
                <wp:positionV relativeFrom="paragraph">
                  <wp:posOffset>132080</wp:posOffset>
                </wp:positionV>
                <wp:extent cx="2286000" cy="1485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  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Q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1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en-US"/>
                                </w:rPr>
                                <w:t>. 1.5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1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786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69800">
                            <a:off x="571320" y="213840"/>
                            <a:ext cx="800280" cy="7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0" y="0"/>
                                </a:moveTo>
                                <a:cubicBezTo>
                                  <a:pt x="120" y="195"/>
                                  <a:pt x="240" y="390"/>
                                  <a:pt x="360" y="540"/>
                                </a:cubicBezTo>
                                <a:cubicBezTo>
                                  <a:pt x="480" y="690"/>
                                  <a:pt x="570" y="780"/>
                                  <a:pt x="720" y="900"/>
                                </a:cubicBezTo>
                                <a:cubicBezTo>
                                  <a:pt x="870" y="1020"/>
                                  <a:pt x="1170" y="1200"/>
                                  <a:pt x="1260" y="12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98600">
                            <a:off x="570240" y="228240"/>
                            <a:ext cx="800280" cy="7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60">
                                <a:moveTo>
                                  <a:pt x="0" y="0"/>
                                </a:moveTo>
                                <a:cubicBezTo>
                                  <a:pt x="120" y="195"/>
                                  <a:pt x="240" y="390"/>
                                  <a:pt x="360" y="540"/>
                                </a:cubicBezTo>
                                <a:cubicBezTo>
                                  <a:pt x="480" y="690"/>
                                  <a:pt x="570" y="780"/>
                                  <a:pt x="720" y="900"/>
                                </a:cubicBezTo>
                                <a:cubicBezTo>
                                  <a:pt x="870" y="1020"/>
                                  <a:pt x="1170" y="1200"/>
                                  <a:pt x="1260" y="12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026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924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3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86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16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0.4pt;width:180pt;height:117pt" coordorigin="81,208" coordsize="3600,2340">
                <v:shape id="shape_0" fillcolor="white" stroked="f" o:allowincell="f" style="position:absolute;left:81;top:208;width:35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S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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  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Q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1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Ри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en-US"/>
                          </w:rPr>
                          <w:t>. 1.5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1,208" to="621,2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,2064" to="3320,2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260" path="m0,0c120,195,240,390,360,540c480,690,570,780,720,900c870,1020,1170,1200,1260,1260e" stroked="t" o:allowincell="f" style="position:absolute;left:980;top:545;width:1259;height:1181;mso-wrap-style:none;v-text-anchor:middle;rotation:353">
                  <v:fill o:detectmouseclick="t" on="false"/>
                  <v:stroke color="black" weight="12600" joinstyle="round" endcap="flat"/>
                  <w10:wrap type="none"/>
                </v:shape>
                <v:shape id="shape_0" coordsize="1260,1260" path="m0,0c120,195,240,390,360,540c480,690,570,780,720,900c870,1020,1170,1200,1260,1260e" stroked="t" o:allowincell="f" style="position:absolute;left:979;top:567;width:1259;height:1179;flip:x;mso-wrap-style:none;v-text-anchor:middle;rotation:351">
                  <v:fill o:detectmouseclick="t" on="false"/>
                  <v:stroke color="black" weight="12600" joinstyle="round" endcap="flat"/>
                  <w10:wrap type="none"/>
                </v:shape>
                <v:line id="shape_0" from="621,1157" to="621,13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21,1120" to="1340,1120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1617,1360" to="1617,207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1,1132" to="1341,203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21,1336" to="1700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388" to="1341,14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Пусть устанавливается квота на уровне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lt;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>). Кривая предложения становится ломанной кривой. Цена возрастает до Р</w:t>
      </w:r>
      <w:r>
        <w:rPr>
          <w:sz w:val="24"/>
          <w:vertAlign w:val="subscript"/>
        </w:rPr>
        <w:t>1</w:t>
      </w:r>
      <w:r>
        <w:rPr>
          <w:sz w:val="24"/>
        </w:rPr>
        <w:t>. В итоге люди получат товара «</w:t>
      </w:r>
      <w:r>
        <w:rPr>
          <w:sz w:val="24"/>
          <w:lang w:val="en-US"/>
        </w:rPr>
        <w:t>Q</w:t>
      </w:r>
      <w:r>
        <w:rPr>
          <w:sz w:val="24"/>
        </w:rPr>
        <w:t>» в меньшем количестве и по более высокой цене.</w:t>
      </w:r>
    </w:p>
    <w:p>
      <w:pPr>
        <w:pStyle w:val="Heading1"/>
        <w:ind w:firstLine="720"/>
        <w:jc w:val="both"/>
        <w:rPr/>
      </w:pPr>
      <w:r>
        <w:rPr>
          <w:b/>
          <w:i/>
          <w:u w:val="single"/>
          <w:lang w:val="ru-RU"/>
        </w:rPr>
        <w:t>Тема № 2.</w:t>
      </w:r>
      <w:r>
        <w:rPr>
          <w:b/>
          <w:i/>
          <w:lang w:val="ru-RU"/>
        </w:rPr>
        <w:t xml:space="preserve"> Эластичность спроса и предложения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просы:</w:t>
      </w:r>
    </w:p>
    <w:p>
      <w:pPr>
        <w:pStyle w:val="TextBody"/>
        <w:numPr>
          <w:ilvl w:val="0"/>
          <w:numId w:val="8"/>
        </w:numPr>
        <w:rPr/>
      </w:pPr>
      <w:r>
        <w:rPr/>
        <w:t>Эластичность спроса по цене: понятие, измерение, виды, факторы. Точечная и дуговая эластичность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екрестная эластичность спроса по цене. Эластичность спроса по доходу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астичность предложения: понятие, измерение, факторы. Три периода эластичности предложения  во време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b/>
          <w:b/>
          <w:i/>
          <w:i/>
          <w:u w:val="none"/>
        </w:rPr>
      </w:pPr>
      <w:r>
        <w:rPr>
          <w:b/>
          <w:i/>
          <w:u w:val="none"/>
        </w:rPr>
        <w:t>Вопрос № 1. Эластичность спроса по цене: понятие, измерение, виды, факторы. Точечная и дуговая эластичность.</w:t>
      </w:r>
    </w:p>
    <w:p>
      <w:pPr>
        <w:pStyle w:val="TextBodyIndent"/>
        <w:rPr>
          <w:sz w:val="24"/>
        </w:rPr>
      </w:pPr>
      <w:r>
        <w:rPr>
          <w:sz w:val="24"/>
        </w:rPr>
        <w:t>Эластичность показывает на сколько процентов изменится одна переменная экономическая величина при изменении другой на 1%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Эластичность спроса по цене </w:t>
      </w:r>
      <w:r>
        <w:rPr>
          <w:sz w:val="24"/>
        </w:rPr>
        <w:t>– это степень изменения спроса в ответ на изменение рыночной це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ластичность спроса по цене измеряется с помощью коэффициента эластичности: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>%/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</w:rPr>
        <w:t>р% = 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 xml:space="preserve"> /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</w:rPr>
        <w:t>р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(р/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>) – коэффициент точечной эластичности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 xml:space="preserve"> 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</w:rPr>
        <w:t xml:space="preserve">р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р</w:t>
      </w:r>
      <w:r>
        <w:rPr>
          <w:sz w:val="24"/>
          <w:vertAlign w:val="subscript"/>
        </w:rPr>
        <w:t>2</w:t>
      </w:r>
      <w:r>
        <w:rPr>
          <w:sz w:val="24"/>
        </w:rPr>
        <w:t>)/(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>)) - коэффициент дуговой эластичности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 xml:space="preserve"> - покупаемое количество блага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 – цена этого благ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Эластичность спроса по цене будет всегда отрицательной величиной, т.к. числитель и знаменатель коэффициента эластичности имеют разные знаки, однако для экономистов важно абсолютное значение этого коэффициента - </w:t>
      </w:r>
      <w:r>
        <w:rPr>
          <w:rFonts w:eastAsia="Symbol" w:cs="Symbol" w:ascii="Symbol" w:hAnsi="Symbol"/>
          <w:sz w:val="24"/>
        </w:rPr>
        <w:t>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p</w:t>
      </w:r>
      <w:r>
        <w:rPr>
          <w:rFonts w:eastAsia="Symbol" w:cs="Symbol" w:ascii="Symbol" w:hAnsi="Symbol"/>
          <w:sz w:val="24"/>
        </w:rPr>
        <w:t>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 </w:t>
      </w:r>
      <w:r>
        <w:rPr>
          <w:sz w:val="24"/>
        </w:rPr>
        <w:t>&gt; 1., то спрос на товар является эластичным по цене;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&lt; 1, то спрос на товар является неэластичным по цене;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1, то эластичность спроса по цене называется единичной;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0, то спрос совершенно неэластичен по цене;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, то спрос совершенно эластичный по цене.</w:t>
      </w:r>
    </w:p>
    <w:p>
      <w:pPr>
        <w:pStyle w:val="Normal"/>
        <w:ind w:firstLine="426"/>
        <w:jc w:val="center"/>
        <w:rPr/>
      </w:pPr>
      <w:r>
        <w:rPr>
          <w:sz w:val="24"/>
          <w:u w:val="single"/>
        </w:rPr>
        <w:t>Графики эластичности спроса по цене</w:t>
      </w:r>
      <w:r>
        <w:rPr>
          <w:sz w:val="24"/>
        </w:rPr>
        <w:t>.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969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7160</wp:posOffset>
                </wp:positionH>
                <wp:positionV relativeFrom="paragraph">
                  <wp:posOffset>13970</wp:posOffset>
                </wp:positionV>
                <wp:extent cx="1737360" cy="18288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828800"/>
                          <a:chOff x="0" y="0"/>
                          <a:chExt cx="1737360" cy="1828800"/>
                        </a:xfrm>
                      </wpg:grpSpPr>
                      <wps:wsp>
                        <wps:cNvSpPr txBox="1"/>
                        <wps:spPr>
                          <a:xfrm>
                            <a:off x="363960" y="15544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5486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8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75120"/>
                            <a:ext cx="1097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221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3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45720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48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640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731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731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73152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7315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7315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7315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7315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8229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91440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0972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1.1pt;width:136.75pt;height:144pt" coordorigin="-216,22" coordsize="2735,2880">
                <v:shape id="shape_0" fillcolor="white" stroked="f" o:allowincell="f" style="position:absolute;left:357;top:247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7;top:88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16;top:22;width:57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,22" to="216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,1894" to="2519,1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613" to="2231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742" to="791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742" to="792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1159" to="1799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174" to="1800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742" to="359,8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,742" to="503,1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,742" to="647,1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742" to="791,1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,886" to="791,1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,1030" to="791,1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,1174" to="935,13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,1174" to="1079,1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,1174" to="1223,16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,1174" to="1367,1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,1174" to="1511,1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,1174" to="1655,1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174" to="1799,1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1318" to="1799,1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8,1462" to="1799,1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2,1606" to="1799,1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6,1750" to="1799,1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1.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 </w:t>
      </w:r>
      <w:r>
        <w:rPr>
          <w:sz w:val="24"/>
        </w:rPr>
        <w:t>&gt; 1 - сильная реакция спроса по цене. Снижение цены с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о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ызывает значительное увеличение спроса с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о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а общая выручка Р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</w:rPr>
        <w:t xml:space="preserve"> возраста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</wp:posOffset>
                </wp:positionH>
                <wp:positionV relativeFrom="paragraph">
                  <wp:posOffset>1202690</wp:posOffset>
                </wp:positionV>
                <wp:extent cx="1463040" cy="27432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         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        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94.7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          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       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7160</wp:posOffset>
                </wp:positionH>
                <wp:positionV relativeFrom="paragraph">
                  <wp:posOffset>113030</wp:posOffset>
                </wp:positionV>
                <wp:extent cx="2103120" cy="1828800"/>
                <wp:effectExtent l="0" t="254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828800"/>
                          <a:chOff x="0" y="0"/>
                          <a:chExt cx="2103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640080" y="118872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15544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6400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8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0"/>
                            <a:ext cx="54864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3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15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45720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45720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548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640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731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200" y="1087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1028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9144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8229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8.9pt;width:165.6pt;height:144pt" coordorigin="-216,178" coordsize="3312,2880">
                <v:shape id="shape_0" fillcolor="white" stroked="f" o:allowincell="f" style="position:absolute;left:792;top:2050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2626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8;top:118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16;top:178;width:57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,178" to="216,20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,2050" to="2519,20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,178" to="1541,1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5,898" to="1065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,1330" to="1284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898" to="1079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1330" to="1367,1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898" to="359,10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,898" to="503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,898" to="647,1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898" to="791,1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,898" to="935,1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,898" to="1079,1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,1042" to="1079,1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6,1186" to="1079,1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330" to="1223,14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0,1891" to="1313,2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5,1798" to="1238,1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0,1618" to="1253,1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0,1474" to="1253,16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969" w:firstLine="567"/>
        <w:jc w:val="both"/>
        <w:rPr/>
      </w:pPr>
      <w:r>
        <w:rPr>
          <w:sz w:val="24"/>
        </w:rPr>
        <w:t xml:space="preserve">2.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&lt; 1 - слабая реакция спроса по цене. Снижение цены вызывает незначительный рост спроса, так что общая выручка Р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Q</w:t>
      </w:r>
      <w:r>
        <w:rPr>
          <w:sz w:val="24"/>
        </w:rPr>
        <w:t xml:space="preserve"> падает.</w:t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</wp:posOffset>
                </wp:positionH>
                <wp:positionV relativeFrom="paragraph">
                  <wp:posOffset>9525</wp:posOffset>
                </wp:positionV>
                <wp:extent cx="1981200" cy="18288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828800"/>
                          <a:chOff x="0" y="0"/>
                          <a:chExt cx="1981080" cy="1828800"/>
                        </a:xfrm>
                      </wpg:grpSpPr>
                      <wps:wsp>
                        <wps:cNvSpPr txBox="1"/>
                        <wps:spPr>
                          <a:xfrm>
                            <a:off x="1585080" y="1188720"/>
                            <a:ext cx="396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15544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731520"/>
                            <a:ext cx="335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8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90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000" y="5486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803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65760"/>
                            <a:ext cx="7315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548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5392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611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703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794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7848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8859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9867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10821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0.75pt;width:156pt;height:144pt" coordorigin="24,15" coordsize="3120,2880">
                <v:shape id="shape_0" fillcolor="white" stroked="f" o:allowincell="f" style="position:absolute;left:2520;top:1887;width:6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;top:2463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4;top:1167;width:5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;top:15;width:57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6,15" to="456,18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,1887" to="2759,1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,1260" to="1034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,879" to="747,1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4,879" to="761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,1281" to="1050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,591" to="1640,1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,879" to="587,10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,864" to="731,1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4,978" to="761,1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3,1122" to="746,1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2,1266" to="905,14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2,1251" to="1049,15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2,1410" to="1049,1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2,1569" to="1049,18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6,1719" to="1049,1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3.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1– единичная эластичность спроса по цене. Снижение цены в точности компенсируется соответствующим ростом величины спроса, так что общая выручка остается неизменной.</w:t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</wp:posOffset>
                </wp:positionH>
                <wp:positionV relativeFrom="paragraph">
                  <wp:posOffset>17145</wp:posOffset>
                </wp:positionV>
                <wp:extent cx="1980565" cy="19202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920240"/>
                          <a:chOff x="0" y="0"/>
                          <a:chExt cx="1980720" cy="1920240"/>
                        </a:xfrm>
                      </wpg:grpSpPr>
                      <wps:wsp>
                        <wps:cNvSpPr txBox="1"/>
                        <wps:spPr>
                          <a:xfrm>
                            <a:off x="1314360" y="693360"/>
                            <a:ext cx="324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4572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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914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80160"/>
                            <a:ext cx="1308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164592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0"/>
                            <a:ext cx="335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801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7315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5360" y="1828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.35pt;width:155.95pt;height:151.2pt" coordorigin="21,27" coordsize="3119,3024">
                <v:shape id="shape_0" fillcolor="white" stroked="f" o:allowincell="f" style="position:absolute;left:2091;top:1119;width:5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74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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8;top:146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2043;width:206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;top:2619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8;top:27;width:5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;top:171;width:57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3,171" to="453,20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,2043" to="2756,2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,1179" to="2345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315" to="1368,2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828" w:firstLine="709"/>
        <w:jc w:val="both"/>
        <w:rPr/>
      </w:pPr>
      <w:r>
        <w:rPr>
          <w:sz w:val="24"/>
        </w:rPr>
        <w:t xml:space="preserve">4.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казывает, что возможно существование только одной цены, при которой товар будет приобретаться покупателями.</w:t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828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На эластичность спроса по цене влияют следующие факторы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426"/>
        <w:jc w:val="both"/>
        <w:rPr>
          <w:sz w:val="24"/>
        </w:rPr>
      </w:pPr>
      <w:r>
        <w:rPr>
          <w:sz w:val="24"/>
        </w:rPr>
        <w:t>Наличие товаров знаменателей, спрос на товар, имеющий близкие заменители, имеет тенденцию быть более эластичным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426"/>
        <w:jc w:val="both"/>
        <w:rPr>
          <w:sz w:val="24"/>
        </w:rPr>
      </w:pPr>
      <w:r>
        <w:rPr>
          <w:sz w:val="24"/>
        </w:rPr>
        <w:t>Временные рамки, в пределах которых принимается решение о покупке. Спрос на коротком промежутке времени менее эластичен, чем на длинном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начимость товара для потребителя. Спрос на товары первой необходимости является малоэластичным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426"/>
        <w:jc w:val="both"/>
        <w:rPr>
          <w:sz w:val="24"/>
        </w:rPr>
      </w:pPr>
      <w:r>
        <w:rPr>
          <w:sz w:val="24"/>
        </w:rPr>
        <w:t>Удельный вес товара в доходе потребителя. Чем большее место занимает продукт в бюджете потребителя, тем выше будет эластичность спроса на него при прочих равных услов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b/>
          <w:b/>
          <w:i/>
          <w:i/>
          <w:u w:val="none"/>
        </w:rPr>
      </w:pPr>
      <w:r>
        <w:rPr>
          <w:b/>
          <w:i/>
          <w:u w:val="none"/>
        </w:rPr>
        <w:t>Вопрос № 2. Перекрестная эластичность спроса по цене. Эластичность спроса по доходу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Перекрестная эластичность спроса по цене </w:t>
      </w:r>
      <w:r>
        <w:rPr>
          <w:sz w:val="24"/>
        </w:rPr>
        <w:t>– это процентное изменение величины спроса на один товар при изменении цены другого това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Индекс перекрестной эластичности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 xml:space="preserve">% товара Х  /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</w:rPr>
        <w:t>р% товара У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х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у</w:t>
      </w:r>
      <w:r>
        <w:rPr>
          <w:sz w:val="24"/>
        </w:rPr>
        <w:t>) (р</w:t>
      </w:r>
      <w:r>
        <w:rPr>
          <w:sz w:val="24"/>
          <w:vertAlign w:val="subscript"/>
        </w:rPr>
        <w:t>у</w:t>
      </w:r>
      <w:r>
        <w:rPr>
          <w:sz w:val="24"/>
        </w:rPr>
        <w:t>/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х</w:t>
      </w:r>
      <w:r>
        <w:rPr>
          <w:sz w:val="24"/>
        </w:rPr>
        <w:t>)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 xml:space="preserve">Если х и у – независимые товары, то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 xml:space="preserve">Если х и у – взаимозаменяемые товары, то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&gt; 0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 xml:space="preserve">Если х и у – взаимодополняющие товары, то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&lt; 0.</w:t>
      </w:r>
    </w:p>
    <w:p>
      <w:pPr>
        <w:pStyle w:val="TextBodyIndent"/>
        <w:rPr/>
      </w:pPr>
      <w:r>
        <w:rPr>
          <w:u w:val="single"/>
        </w:rPr>
        <w:t>Эластичость спроса по доходу</w:t>
      </w:r>
      <w:r>
        <w:rPr/>
        <w:t xml:space="preserve"> – это процентное изменение величины спроса, вызванное увеличением дохода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– коэффициент эластичности спроса по доходу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>%/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>% = 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d  </w:t>
      </w:r>
      <w:r>
        <w:rPr>
          <w:sz w:val="24"/>
          <w:lang w:val="en-US"/>
        </w:rPr>
        <w:t xml:space="preserve">/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I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(I/Q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>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начение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зависит от характеристики товар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&gt; 0, то товар относится к категории «нормального или полноценного» товар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&lt; 0, то речь идет о неполноценных блага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= 0 – для нейтральных товар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начение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для нормальных товаров зависит от степени значимости товара для потребителя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если товар первой необходимости, то 0 &lt;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&lt; 1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для товаров второй необходимости или повседневного спроса -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= 1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для товаров длительного пользования и предметов роскоши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d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&gt;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b/>
          <w:b/>
          <w:i/>
          <w:i/>
          <w:u w:val="none"/>
        </w:rPr>
      </w:pPr>
      <w:r>
        <w:rPr>
          <w:b/>
          <w:i/>
          <w:u w:val="none"/>
        </w:rPr>
        <w:t>Вопрос № 3. Эластичность предложения: понятие, измерение, факторы. Три периода эластичности предложения во времени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Эластичность предложения </w:t>
      </w:r>
      <w:r>
        <w:rPr>
          <w:sz w:val="24"/>
        </w:rPr>
        <w:t>– это процентное измерение величины предложения товара в ответ на однопроцентное изменение его цены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%/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p</w:t>
      </w:r>
      <w:r>
        <w:rPr>
          <w:sz w:val="24"/>
        </w:rPr>
        <w:t>% = 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s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/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p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 xml:space="preserve"> /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) – коэффициент эластичности предложе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еакция предложения на изменение цены может быть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) сильная – 1 &lt;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&lt; 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</w:rPr>
        <w:t xml:space="preserve"> - предложение эластично (рис. 2.3.1);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</wp:posOffset>
                </wp:positionH>
                <wp:positionV relativeFrom="paragraph">
                  <wp:posOffset>9525</wp:posOffset>
                </wp:positionV>
                <wp:extent cx="0" cy="5486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75pt" to="32.4pt,43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б) слабая - 0 &lt;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&lt; 1 – предложение неэластично (рис. 2.3.2);</w:t>
      </w:r>
    </w:p>
    <w:p>
      <w:pPr>
        <w:pStyle w:val="Normal"/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</wp:posOffset>
                </wp:positionH>
                <wp:positionV relativeFrom="paragraph">
                  <wp:posOffset>558165</wp:posOffset>
                </wp:positionV>
                <wp:extent cx="1165860" cy="1005840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1005840"/>
                          <a:chOff x="0" y="0"/>
                          <a:chExt cx="1166040" cy="1005840"/>
                        </a:xfrm>
                      </wpg:grpSpPr>
                      <wps:wsp>
                        <wps:cNvSpPr txBox="1"/>
                        <wps:spPr>
                          <a:xfrm>
                            <a:off x="182880" y="73152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439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6210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64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8288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43.95pt;width:91.8pt;height:79.2pt" coordorigin="216,879" coordsize="1836,1584">
                <v:shape id="shape_0" fillcolor="white" stroked="f" o:allowincell="f" style="position:absolute;left:504;top:2031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4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7;top:185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;top:87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,1887" to="1655,1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,1167" to="1655,1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,1455" to="1079,14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,1311" to="1367,13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1455" to="1080,18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8,1311" to="1368,18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,879" to="648,18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7575</wp:posOffset>
                </wp:positionH>
                <wp:positionV relativeFrom="paragraph">
                  <wp:posOffset>554355</wp:posOffset>
                </wp:positionV>
                <wp:extent cx="1068705" cy="10096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1009800"/>
                          <a:chOff x="0" y="0"/>
                          <a:chExt cx="1068840" cy="1009800"/>
                        </a:xfrm>
                      </wpg:grpSpPr>
                      <wps:wsp>
                        <wps:cNvSpPr txBox="1"/>
                        <wps:spPr>
                          <a:xfrm>
                            <a:off x="182880" y="7354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6249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644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9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69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39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20" y="2304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6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8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25pt;margin-top:43.65pt;width:84.15pt;height:79.5pt" coordorigin="5445,873" coordsize="1683,1590">
                <v:shape id="shape_0" fillcolor="white" stroked="f" o:allowincell="f" style="position:absolute;left:5733;top:2031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3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87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6;top:185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45;top:87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77,1887" to="6884,1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7,1455" to="6308,14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94,1455" to="6294,18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77,879" to="5877,18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0,909" to="6749,1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6,1167" to="6575,11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1,1167" to="6591,18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5940</wp:posOffset>
                </wp:positionH>
                <wp:positionV relativeFrom="paragraph">
                  <wp:posOffset>514350</wp:posOffset>
                </wp:positionV>
                <wp:extent cx="1068705" cy="10496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1049760"/>
                          <a:chOff x="0" y="0"/>
                          <a:chExt cx="1068840" cy="1049760"/>
                        </a:xfrm>
                      </wpg:grpSpPr>
                      <wps:wsp>
                        <wps:cNvSpPr txBox="1"/>
                        <wps:spPr>
                          <a:xfrm>
                            <a:off x="182880" y="7754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6649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9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6840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409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39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392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09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17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226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40.5pt;width:84.15pt;height:82.65pt" coordorigin="2844,810" coordsize="1683,1653">
                <v:shape id="shape_0" fillcolor="white" stroked="f" o:allowincell="f" style="position:absolute;left:3132;top:2031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1;top:81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5;top:185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4;top:87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76,1887" to="4283,1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9,1455" to="3529,18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76,879" to="3276,18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5,879" to="3816,1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55,1455" to="3542,14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5,1152" to="3686,11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02,1167" to="3702,18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в) единичная реакция предложения по цене -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1 (рис. 2.3.3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можны 2 крайних случая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0 – предложение абсолютно неэластично по цене. Кривая предложения строго вертикальна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</w:rPr>
        <w:t xml:space="preserve"> - предложение абсолютно эластично по цене. Кривая предложения строго горизонтальна.</w:t>
      </w:r>
    </w:p>
    <w:p>
      <w:pPr>
        <w:pStyle w:val="TextBodyIndent"/>
        <w:rPr/>
      </w:pPr>
      <w:r>
        <w:rPr/>
        <w:t>Факторы, влияющие на эластичность предложения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мобильность ресурсов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время.</w:t>
      </w:r>
    </w:p>
    <w:p>
      <w:pPr>
        <w:pStyle w:val="TextBodyIndent"/>
        <w:rPr/>
      </w:pPr>
      <w:r>
        <w:rPr/>
        <w:t xml:space="preserve">Обычно при оценке эластичности предложения рассматриваются три временных периода – </w:t>
      </w:r>
      <w:r>
        <w:rPr>
          <w:u w:val="single"/>
        </w:rPr>
        <w:t>кратчайший, короткий, долгий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условиях </w:t>
      </w:r>
      <w:r>
        <w:rPr>
          <w:sz w:val="24"/>
          <w:u w:val="single"/>
        </w:rPr>
        <w:t>кратчайшего</w:t>
      </w:r>
      <w:r>
        <w:rPr>
          <w:sz w:val="24"/>
        </w:rPr>
        <w:t xml:space="preserve"> рыночного периода предложение совершенно неэластично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s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0. Рост Р не изменяет </w:t>
      </w:r>
      <w:r>
        <w:rPr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условиях </w:t>
      </w:r>
      <w:r>
        <w:rPr>
          <w:sz w:val="24"/>
          <w:u w:val="single"/>
        </w:rPr>
        <w:t>короткого</w:t>
      </w:r>
      <w:r>
        <w:rPr>
          <w:sz w:val="24"/>
        </w:rPr>
        <w:t xml:space="preserve"> периода, когда производственные мощности не изменяются. Предложение возрастает вследствие изменения других факторов производства – 0 &lt; </w:t>
      </w:r>
      <w:r>
        <w:rPr>
          <w:sz w:val="24"/>
          <w:lang w:val="en-US"/>
        </w:rPr>
        <w:t>E</w:t>
      </w:r>
      <w:r>
        <w:rPr>
          <w:sz w:val="24"/>
        </w:rPr>
        <w:t xml:space="preserve"> &lt; 1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лгий период предполагает изменение производственных мощностей фирмы, а также изменение количества фирм в отрасли. Поэтому, эластичность предложения выше, чем в двух предыдущих случаях.</w:t>
      </w:r>
      <w:r>
        <w:br w:type="page"/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u w:val="single"/>
        </w:rPr>
        <w:t>Тема № 3.</w:t>
      </w:r>
      <w:r>
        <w:rPr>
          <w:b/>
          <w:i/>
          <w:sz w:val="24"/>
        </w:rPr>
        <w:t xml:space="preserve"> Теория потребительского выбора (4 ч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просы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олезность блага и потребительский выбор (кардиналистская концепция)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Кривые безразличия и бюджетные ограничения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Оптимум потребителя. Внутреннее и угловое решение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Эффект дохода и эффект замещения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Линия «доход-потребление» и кривые Энгеля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Линия «цена-потребление». Построение кривой индивидуального и рыночного спр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ребителя на рынке интересует три вопроса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что купить?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сколько стоит?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хватит ли денег на покупку?</w:t>
      </w:r>
    </w:p>
    <w:p>
      <w:pPr>
        <w:pStyle w:val="TextBodyIndent"/>
        <w:rPr/>
      </w:pPr>
      <w:r>
        <w:rPr/>
        <w:t>Ответы на эти вопросы зависят от полезности и цены товара, а также от дохода потребителя. Исследование этих категорий и составляет содержание теории потребительского выб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ть 3 подхода к изучению потребительского поведения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рдиналистский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диналистский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анализирует поведение потребителя на основе «эффекта дохода» и «эффекта замещ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Вопрос № 1. Полезность блага и потребительский выбор (кардиналистская концепция)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Кардиналистский подход </w:t>
      </w:r>
      <w:r>
        <w:rPr>
          <w:sz w:val="24"/>
        </w:rPr>
        <w:t>к анализу потребительского поведения основывается на теории предельной полезности. Считается, что полезность – главный фактор потребительского выбора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Полезность </w:t>
      </w:r>
      <w:r>
        <w:rPr>
          <w:sz w:val="24"/>
        </w:rPr>
        <w:t>– это удовлетворение, которое человек получает от потребления какого-либо бла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личают общую и предельную полезность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Общая полезность </w:t>
      </w:r>
      <w:r>
        <w:rPr>
          <w:sz w:val="24"/>
        </w:rPr>
        <w:t>(</w:t>
      </w:r>
      <w:r>
        <w:rPr>
          <w:sz w:val="24"/>
          <w:lang w:val="en-US"/>
        </w:rPr>
        <w:t>TU</w:t>
      </w:r>
      <w:r>
        <w:rPr>
          <w:sz w:val="24"/>
        </w:rPr>
        <w:t>) – это совокупная полезность всех потребляемых благ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ельная полезность (</w:t>
      </w:r>
      <w:r>
        <w:rPr>
          <w:sz w:val="24"/>
          <w:lang w:val="en-US"/>
        </w:rPr>
        <w:t>MU</w:t>
      </w:r>
      <w:r>
        <w:rPr>
          <w:sz w:val="24"/>
        </w:rPr>
        <w:t xml:space="preserve">) – это прирост общей полезности при увеличении объема потребления данного блага на 1 единицу: </w:t>
      </w:r>
      <w:r>
        <w:rPr>
          <w:sz w:val="24"/>
          <w:lang w:val="en-US"/>
        </w:rPr>
        <w:t>MU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TU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Q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68580</wp:posOffset>
                </wp:positionV>
                <wp:extent cx="2103120" cy="15544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554480"/>
                          <a:chOff x="0" y="0"/>
                          <a:chExt cx="2103120" cy="1554480"/>
                        </a:xfrm>
                      </wpg:grpSpPr>
                      <wps:wsp>
                        <wps:cNvSpPr txBox="1"/>
                        <wps:spPr>
                          <a:xfrm>
                            <a:off x="457200" y="128016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1887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88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0972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64">
                                <a:moveTo>
                                  <a:pt x="0" y="864"/>
                                </a:moveTo>
                                <a:cubicBezTo>
                                  <a:pt x="24" y="768"/>
                                  <a:pt x="48" y="672"/>
                                  <a:pt x="144" y="576"/>
                                </a:cubicBezTo>
                                <a:cubicBezTo>
                                  <a:pt x="240" y="480"/>
                                  <a:pt x="312" y="384"/>
                                  <a:pt x="576" y="288"/>
                                </a:cubicBezTo>
                                <a:cubicBezTo>
                                  <a:pt x="840" y="192"/>
                                  <a:pt x="1284" y="96"/>
                                  <a:pt x="172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5.4pt;width:165.6pt;height:122.4pt" coordorigin="72,108" coordsize="3312,2448">
                <v:shape id="shape_0" fillcolor="white" stroked="f" o:allowincell="f" style="position:absolute;left:792;top:212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8;top:19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;top:10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,108" to="648,1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,1980" to="2951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28,864" path="m0,864c24,768,48,672,144,576c240,480,312,384,576,288c840,192,1284,96,1728,0e" stroked="t" o:allowincell="f" style="position:absolute;left:648;top:1116;width:1727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1720</wp:posOffset>
                </wp:positionH>
                <wp:positionV relativeFrom="paragraph">
                  <wp:posOffset>68580</wp:posOffset>
                </wp:positionV>
                <wp:extent cx="2103120" cy="15544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554480"/>
                          <a:chOff x="0" y="0"/>
                          <a:chExt cx="210312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1887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188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42080"/>
                            <a:ext cx="120384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1032">
                                <a:moveTo>
                                  <a:pt x="24" y="0"/>
                                </a:moveTo>
                                <a:cubicBezTo>
                                  <a:pt x="12" y="96"/>
                                  <a:pt x="0" y="192"/>
                                  <a:pt x="24" y="288"/>
                                </a:cubicBezTo>
                                <a:cubicBezTo>
                                  <a:pt x="48" y="384"/>
                                  <a:pt x="72" y="480"/>
                                  <a:pt x="168" y="576"/>
                                </a:cubicBezTo>
                                <a:cubicBezTo>
                                  <a:pt x="264" y="672"/>
                                  <a:pt x="432" y="792"/>
                                  <a:pt x="600" y="864"/>
                                </a:cubicBezTo>
                                <a:cubicBezTo>
                                  <a:pt x="768" y="936"/>
                                  <a:pt x="960" y="984"/>
                                  <a:pt x="1176" y="1008"/>
                                </a:cubicBezTo>
                                <a:cubicBezTo>
                                  <a:pt x="1392" y="1032"/>
                                  <a:pt x="1644" y="1020"/>
                                  <a:pt x="1896" y="10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28016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5.4pt;width:165.6pt;height:122.4pt" coordorigin="3672,108" coordsize="3312,2448">
                <v:shape id="shape_0" fillcolor="white" stroked="f" o:allowincell="f" style="position:absolute;left:3672;top:10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8;top:19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48,1980" to="6551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08" to="4248,1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96,1032" path="m24,0c12,96,0,192,24,288c48,384,72,480,168,576c264,672,432,792,600,864c768,936,960,984,1176,1008c1392,1032,1644,1020,1896,1008e" stroked="t" o:allowincell="f" style="position:absolute;left:4392;top:804;width:1895;height:10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536;top:212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рдиналистская концепция исходит из того, что потребитель умеет измерять полезность товаров и услуг, в соответствии с которой он строит свои потребительские предпочтения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Закон убывающей полезности</w:t>
      </w:r>
      <w:r>
        <w:rPr>
          <w:sz w:val="24"/>
        </w:rPr>
        <w:t>: по мере того, как растет количество потребляемого товара, предельная полезность каждой дополнительной единицы уменьш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нный закон лежит в основе закона спро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тобы применить концепцию предельной полезности для исследования спроса, сделаем важное предположение о том, что каждый потребитель исключительно рационален и приобретая товары стремится повысить общую полезность потребляемых благ. Это достижимо лишь при соблюдении правила максимизации общей (интегральной) полезности: потребитель достигает максимального удовлетворения, если предельные полезности приобретаемых благ в расчете на одну денежную единицу оказываются одинаковыми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MU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</w:t>
      </w:r>
      <w:r>
        <w:rPr>
          <w:sz w:val="24"/>
        </w:rPr>
        <w:t>Р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MU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/</w:t>
      </w:r>
      <w:r>
        <w:rPr>
          <w:sz w:val="24"/>
        </w:rPr>
        <w:t>Р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… MU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– условие равновесия потребителя в кардиналистской концеп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Вопрос № 2. Кривые безразличия и бюджетные ограничения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>Ординалистский (порядковый) подход к анализу спроса является более современным, чем кардиналистский (количественный) подхо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десь индивидуальные предпочтения товаров строятся на способности покупателей точно сказать, предпочитают они набор товаров А другому набору товаров В либо наоборот, или оба набора потребителю безразличны. Полезность имеет в этом случае порядковую измерим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порядковом подходе для исследования спроса используются кривые безразличия и бюджетные линии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Кривая безразличия </w:t>
      </w:r>
      <w:r>
        <w:rPr>
          <w:sz w:val="24"/>
        </w:rPr>
        <w:t>показывает различные комбинации двух товаров, имеющих одинаковую полезность для потребителя.</w:t>
      </w:r>
    </w:p>
    <w:p>
      <w:pPr>
        <w:pStyle w:val="Normal"/>
        <w:ind w:firstLine="426"/>
        <w:jc w:val="both"/>
        <w:rPr/>
      </w:pPr>
      <w:r>
        <w:rPr>
          <w:sz w:val="24"/>
        </w:rPr>
        <w:t>Множество кривых безразличия составляют карту безразличия, где более высокая кривая отображает относительно большую полезность (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)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39370</wp:posOffset>
                </wp:positionV>
                <wp:extent cx="2190750" cy="19202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920240"/>
                          <a:chOff x="0" y="0"/>
                          <a:chExt cx="2190600" cy="192024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 3.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24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9144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5925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577080"/>
                            <a:ext cx="472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16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109728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32">
                                <a:moveTo>
                                  <a:pt x="0" y="0"/>
                                </a:moveTo>
                                <a:cubicBezTo>
                                  <a:pt x="24" y="144"/>
                                  <a:pt x="48" y="288"/>
                                  <a:pt x="144" y="432"/>
                                </a:cubicBezTo>
                                <a:cubicBezTo>
                                  <a:pt x="240" y="576"/>
                                  <a:pt x="384" y="768"/>
                                  <a:pt x="576" y="864"/>
                                </a:cubicBezTo>
                                <a:cubicBezTo>
                                  <a:pt x="768" y="960"/>
                                  <a:pt x="1104" y="984"/>
                                  <a:pt x="1296" y="1008"/>
                                </a:cubicBezTo>
                                <a:cubicBezTo>
                                  <a:pt x="1488" y="1032"/>
                                  <a:pt x="1656" y="1008"/>
                                  <a:pt x="1728" y="10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67760"/>
                            <a:ext cx="109728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32">
                                <a:moveTo>
                                  <a:pt x="0" y="0"/>
                                </a:moveTo>
                                <a:cubicBezTo>
                                  <a:pt x="24" y="144"/>
                                  <a:pt x="48" y="288"/>
                                  <a:pt x="144" y="432"/>
                                </a:cubicBezTo>
                                <a:cubicBezTo>
                                  <a:pt x="240" y="576"/>
                                  <a:pt x="384" y="768"/>
                                  <a:pt x="576" y="864"/>
                                </a:cubicBezTo>
                                <a:cubicBezTo>
                                  <a:pt x="768" y="960"/>
                                  <a:pt x="1104" y="984"/>
                                  <a:pt x="1296" y="1008"/>
                                </a:cubicBezTo>
                                <a:cubicBezTo>
                                  <a:pt x="1488" y="1032"/>
                                  <a:pt x="1656" y="1008"/>
                                  <a:pt x="1728" y="10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152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68680" y="132588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914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73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3.1pt;width:172.5pt;height:151.2pt" coordorigin="-216,62" coordsize="3450,3024">
                <v:shape id="shape_0" fillcolor="white" stroked="f" o:allowincell="f" style="position:absolute;left:648;top:2654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 3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4;top:222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6;top:23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7;top:150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8;top:99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6;top:971;width:7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16;top:62;width:71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62" to="360,2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222" to="2807,2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28,1032" path="m0,0c24,144,48,288,144,432c240,576,384,768,576,864c768,960,1104,984,1296,1008c1488,1032,1656,1008,1728,1008e" stroked="t" o:allowincell="f" style="position:absolute;left:792;top:638;width:1727;height:10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28,1032" path="m0,0c24,144,48,288,144,432c240,576,384,768,576,864c768,960,1104,984,1296,1008c1488,1032,1656,1008,1728,1008e" stroked="t" o:allowincell="f" style="position:absolute;left:1080;top:326;width:1727;height:10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80,1214" to="1080,22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8,1502" to="1368,22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16;top:1214;width:143;height:28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52;top:2151;width:143;height:287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360,1502" to="1367,150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1214" to="1079,121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Кривые безразличия имеют нисходящий характер и вогнутую форму, что объясняется уменьшающейся предельной нормой замещеия.</w:t>
      </w:r>
    </w:p>
    <w:p>
      <w:pPr>
        <w:pStyle w:val="Normal"/>
        <w:ind w:left="3969" w:firstLine="426"/>
        <w:jc w:val="both"/>
        <w:rPr/>
      </w:pPr>
      <w:r>
        <w:rPr>
          <w:sz w:val="24"/>
          <w:lang w:val="en-US"/>
        </w:rPr>
        <w:t>Предельной нормой замещеия (</w:t>
      </w:r>
      <w:r>
        <w:rPr>
          <w:sz w:val="24"/>
          <w:lang w:val="en-US"/>
        </w:rPr>
        <w:t>MRS</w:t>
      </w:r>
      <w:r>
        <w:rPr>
          <w:sz w:val="24"/>
        </w:rPr>
        <w:t>) называется количество блага у, которое должно быть сокращено в обмен на увеличение блага х на единицу с тем, чтобы полезность набора осталась прежней:</w:t>
      </w:r>
    </w:p>
    <w:p>
      <w:pPr>
        <w:pStyle w:val="Normal"/>
        <w:ind w:left="3969" w:firstLine="426"/>
        <w:jc w:val="both"/>
        <w:rPr/>
      </w:pPr>
      <w:r>
        <w:rPr>
          <w:sz w:val="24"/>
          <w:lang w:val="en-US"/>
        </w:rPr>
        <w:t>MRS</w:t>
      </w:r>
      <w:r>
        <w:rPr>
          <w:sz w:val="24"/>
          <w:vertAlign w:val="subscript"/>
          <w:lang w:val="en-US"/>
        </w:rPr>
        <w:t>xy</w:t>
      </w:r>
      <w:r>
        <w:rPr>
          <w:sz w:val="24"/>
        </w:rPr>
        <w:t xml:space="preserve"> = -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у/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х.</w:t>
      </w:r>
    </w:p>
    <w:p>
      <w:pPr>
        <w:pStyle w:val="Normal"/>
        <w:ind w:left="3969"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Если кривые безразличия характеризуют предпочтения потребителя, то бюджетная линия определяет его возможности.</w:t>
      </w:r>
    </w:p>
    <w:p>
      <w:pPr>
        <w:pStyle w:val="22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22"/>
        <w:rPr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1828800" cy="14630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63040"/>
                          <a:chOff x="0" y="0"/>
                          <a:chExt cx="1828800" cy="1463040"/>
                        </a:xfrm>
                      </wpg:grpSpPr>
                      <wps:wsp>
                        <wps:cNvSpPr txBox="1"/>
                        <wps:spPr>
                          <a:xfrm>
                            <a:off x="457200" y="118872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2296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     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72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7.8pt;width:144pt;height:115.2pt" coordorigin="-72,156" coordsize="2880,2304">
                <v:shape id="shape_0" fillcolor="white" stroked="f" o:allowincell="f" style="position:absolute;left:648;top:2028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4;top:1452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;top:44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    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156" to="360,18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884" to="2519,1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732" to="2231,1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 w:eastAsia="ru-RU"/>
        </w:rPr>
        <w:t>Бюджетная линия потребителя – это прямая, точки которой показывают допустимые наборы благ при условии полного использования дохода.</w:t>
      </w:r>
    </w:p>
    <w:p>
      <w:pPr>
        <w:pStyle w:val="Normal"/>
        <w:ind w:left="3969" w:firstLine="426"/>
        <w:jc w:val="both"/>
        <w:rPr>
          <w:sz w:val="24"/>
        </w:rPr>
      </w:pPr>
      <w:r>
        <w:rPr>
          <w:sz w:val="24"/>
        </w:rPr>
        <w:t>Бюджетные ограничения для двух товаров выражаются формулой:</w:t>
      </w:r>
    </w:p>
    <w:p>
      <w:pPr>
        <w:pStyle w:val="Normal"/>
        <w:ind w:left="3969" w:firstLine="426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х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х</w:t>
      </w:r>
      <w:r>
        <w:rPr>
          <w:sz w:val="24"/>
          <w:lang w:val="en-US"/>
        </w:rPr>
        <w:t xml:space="preserve"> + P</w:t>
      </w:r>
      <w:r>
        <w:rPr>
          <w:sz w:val="24"/>
          <w:vertAlign w:val="subscript"/>
          <w:lang w:val="en-US"/>
        </w:rPr>
        <w:t>у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у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I.</w:t>
      </w:r>
    </w:p>
    <w:p>
      <w:pPr>
        <w:pStyle w:val="Normal"/>
        <w:ind w:left="3969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Это означает, что сумма затрат на все товары не превышает соответствующего дохода (</w:t>
      </w:r>
      <w:r>
        <w:rPr>
          <w:sz w:val="24"/>
          <w:lang w:val="en-US"/>
        </w:rPr>
        <w:t>I</w:t>
      </w:r>
      <w:r>
        <w:rPr>
          <w:sz w:val="24"/>
        </w:rPr>
        <w:t>). Бюджетная линия пересекает оси координат в точках (К) и (</w:t>
      </w:r>
      <w:r>
        <w:rPr>
          <w:sz w:val="24"/>
          <w:lang w:val="en-US"/>
        </w:rPr>
        <w:t>L</w:t>
      </w:r>
      <w:r>
        <w:rPr>
          <w:sz w:val="24"/>
        </w:rPr>
        <w:t xml:space="preserve">): 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K = I/Р</w:t>
      </w:r>
      <w:r>
        <w:rPr>
          <w:sz w:val="24"/>
          <w:vertAlign w:val="subscript"/>
          <w:lang w:val="en-US"/>
        </w:rPr>
        <w:t>у</w:t>
      </w:r>
      <w:r>
        <w:rPr>
          <w:sz w:val="24"/>
          <w:lang w:val="en-US"/>
        </w:rPr>
        <w:t xml:space="preserve"> ; L = I/P</w:t>
      </w:r>
      <w:r>
        <w:rPr>
          <w:sz w:val="24"/>
          <w:vertAlign w:val="subscript"/>
          <w:lang w:val="en-US"/>
        </w:rPr>
        <w:t>х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аклон бюджетной линии равен отношению цен соответствующих товаров: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х</w:t>
      </w: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у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менение соотношения цен на товары изменяет угол наклона бюджетной лин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изменении дохода потребителя бюджетная линия смещается в соответствующую сторону и занимает положение параллельное первоначально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Вопрос № 3. Оптимум потребителя. Внутренние и угловые решения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требитель, опираясь на свои предпочтения при заданном бюджете и ценах, пытается определить какое количество каждого благ следует купить. Для рационального потребителя это означает, что необходимо максимизировать общую полезность при условии бюджетного ограничения. Данный выбор можно изобразить графически. Используя кривые безразличия и бюджетную линию </w:t>
      </w:r>
      <w:r>
        <w:rPr>
          <w:sz w:val="24"/>
          <w:lang w:val="en-US"/>
        </w:rPr>
        <w:t>(R):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&lt; 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&lt; U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Heading1"/>
        <w:ind w:left="425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7160</wp:posOffset>
                </wp:positionH>
                <wp:positionV relativeFrom="paragraph">
                  <wp:posOffset>239395</wp:posOffset>
                </wp:positionV>
                <wp:extent cx="2131695" cy="164528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1645200"/>
                          <a:chOff x="0" y="0"/>
                          <a:chExt cx="2131560" cy="1645200"/>
                        </a:xfrm>
                      </wpg:grpSpPr>
                      <wps:wsp>
                        <wps:cNvSpPr txBox="1"/>
                        <wps:spPr>
                          <a:xfrm>
                            <a:off x="1103040" y="100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S = con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088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794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731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73152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801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76280"/>
                            <a:ext cx="109728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32">
                                <a:moveTo>
                                  <a:pt x="0" y="0"/>
                                </a:moveTo>
                                <a:cubicBezTo>
                                  <a:pt x="24" y="144"/>
                                  <a:pt x="48" y="288"/>
                                  <a:pt x="144" y="432"/>
                                </a:cubicBezTo>
                                <a:cubicBezTo>
                                  <a:pt x="240" y="576"/>
                                  <a:pt x="384" y="768"/>
                                  <a:pt x="576" y="864"/>
                                </a:cubicBezTo>
                                <a:cubicBezTo>
                                  <a:pt x="768" y="960"/>
                                  <a:pt x="1104" y="984"/>
                                  <a:pt x="1296" y="1008"/>
                                </a:cubicBezTo>
                                <a:cubicBezTo>
                                  <a:pt x="1488" y="1032"/>
                                  <a:pt x="1656" y="1008"/>
                                  <a:pt x="1728" y="10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31560"/>
                            <a:ext cx="109728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32">
                                <a:moveTo>
                                  <a:pt x="0" y="0"/>
                                </a:moveTo>
                                <a:cubicBezTo>
                                  <a:pt x="24" y="144"/>
                                  <a:pt x="48" y="288"/>
                                  <a:pt x="144" y="432"/>
                                </a:cubicBezTo>
                                <a:cubicBezTo>
                                  <a:pt x="240" y="576"/>
                                  <a:pt x="384" y="768"/>
                                  <a:pt x="576" y="864"/>
                                </a:cubicBezTo>
                                <a:cubicBezTo>
                                  <a:pt x="768" y="960"/>
                                  <a:pt x="1104" y="984"/>
                                  <a:pt x="1296" y="1008"/>
                                </a:cubicBezTo>
                                <a:cubicBezTo>
                                  <a:pt x="1488" y="1032"/>
                                  <a:pt x="1656" y="1008"/>
                                  <a:pt x="1728" y="10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82880"/>
                            <a:ext cx="109728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032">
                                <a:moveTo>
                                  <a:pt x="0" y="0"/>
                                </a:moveTo>
                                <a:cubicBezTo>
                                  <a:pt x="24" y="144"/>
                                  <a:pt x="48" y="288"/>
                                  <a:pt x="144" y="432"/>
                                </a:cubicBezTo>
                                <a:cubicBezTo>
                                  <a:pt x="240" y="576"/>
                                  <a:pt x="384" y="768"/>
                                  <a:pt x="576" y="864"/>
                                </a:cubicBezTo>
                                <a:cubicBezTo>
                                  <a:pt x="768" y="960"/>
                                  <a:pt x="1104" y="984"/>
                                  <a:pt x="1296" y="1008"/>
                                </a:cubicBezTo>
                                <a:cubicBezTo>
                                  <a:pt x="1488" y="1032"/>
                                  <a:pt x="1656" y="1008"/>
                                  <a:pt x="1728" y="10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1188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18.85pt;width:167.85pt;height:129.55pt" coordorigin="-216,377" coordsize="3357,2591">
                <v:shape id="shape_0" fillcolor="white" stroked="f" o:allowincell="f" style="position:absolute;left:1521;top:393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S = con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;top:253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4;top:2392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        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6;top:1385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1529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16;top:521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,377" to="216,23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,2393" to="2807,2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28,1032" path="m0,0c24,144,48,288,144,432c240,576,384,768,576,864c768,960,1104,984,1296,1008c1488,1032,1656,1008,1728,1008e" stroked="t" o:allowincell="f" style="position:absolute;left:444;top:1127;width:1727;height:10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28,1032" path="m0,0c24,144,48,288,144,432c240,576,384,768,576,864c768,960,1104,984,1296,1008c1488,1032,1656,1008,1728,1008e" stroked="t" o:allowincell="f" style="position:absolute;left:639;top:899;width:1727;height:10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28,1032" path="m0,0c24,144,48,288,144,432c240,576,384,768,576,864c768,960,1104,984,1296,1008c1488,1032,1656,1008,1728,1008e" stroked="t" o:allowincell="f" style="position:absolute;left:852;top:665;width:1727;height:10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6,1097" to="2087,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Точка касания бюджетной линии (Е) с самой высокой кривой безразличия определяет </w:t>
      </w:r>
      <w:r>
        <w:rPr>
          <w:u w:val="single"/>
          <w:lang w:val="ru-RU"/>
        </w:rPr>
        <w:t>равновесие потребителя</w:t>
      </w:r>
      <w:r>
        <w:rPr>
          <w:lang w:val="ru-RU"/>
        </w:rPr>
        <w:t>.</w:t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  <w:t>В этой точке он максимизирует удовлетворение потребностей.</w:t>
      </w:r>
    </w:p>
    <w:p>
      <w:pPr>
        <w:pStyle w:val="3"/>
        <w:ind w:left="4253" w:firstLine="426"/>
        <w:jc w:val="both"/>
        <w:rPr/>
      </w:pPr>
      <w:r>
        <w:rPr>
          <w:sz w:val="24"/>
        </w:rPr>
        <w:t xml:space="preserve">В точке (Е) </w:t>
      </w:r>
      <w:r>
        <w:rPr>
          <w:sz w:val="24"/>
          <w:lang w:val="en-US"/>
        </w:rPr>
        <w:t>MRS</w:t>
      </w:r>
      <w:r>
        <w:rPr>
          <w:sz w:val="24"/>
        </w:rPr>
        <w:t xml:space="preserve"> равно обратному соотношению цен товаров: </w:t>
      </w:r>
      <w:r>
        <w:rPr>
          <w:sz w:val="24"/>
          <w:lang w:val="en-US"/>
        </w:rPr>
        <w:t>MRS</w:t>
      </w:r>
      <w:r>
        <w:rPr>
          <w:sz w:val="24"/>
          <w:vertAlign w:val="subscript"/>
        </w:rPr>
        <w:t>ху</w:t>
      </w:r>
      <w:r>
        <w:rPr>
          <w:sz w:val="24"/>
        </w:rPr>
        <w:t xml:space="preserve"> = Р</w:t>
      </w:r>
      <w:r>
        <w:rPr>
          <w:sz w:val="24"/>
          <w:vertAlign w:val="subscript"/>
        </w:rPr>
        <w:t>х</w:t>
      </w:r>
      <w:r>
        <w:rPr>
          <w:sz w:val="24"/>
        </w:rPr>
        <w:t>/Р</w:t>
      </w:r>
      <w:r>
        <w:rPr>
          <w:sz w:val="24"/>
          <w:vertAlign w:val="subscript"/>
        </w:rPr>
        <w:t>у</w:t>
      </w:r>
      <w:r>
        <w:rPr>
          <w:sz w:val="24"/>
        </w:rPr>
        <w:t>.</w:t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  <w:t>Рассмотренный случай, когда равновесие достигается при покупке 2-х благ, называется внутренним равновесием.</w:t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/>
      </w:pPr>
      <w:r>
        <w:rPr>
          <w:sz w:val="24"/>
        </w:rPr>
        <w:t>Состояния углового равновесия характерны для ситуаций, когда товары х и у абсолютные субституты (</w:t>
      </w:r>
      <w:r>
        <w:rPr>
          <w:sz w:val="24"/>
          <w:lang w:val="en-US"/>
        </w:rPr>
        <w:t>MRS</w:t>
      </w:r>
      <w:r>
        <w:rPr>
          <w:sz w:val="24"/>
        </w:rPr>
        <w:t xml:space="preserve"> = </w:t>
      </w:r>
      <w:r>
        <w:rPr>
          <w:sz w:val="24"/>
          <w:lang w:val="en-US"/>
        </w:rPr>
        <w:t>const</w:t>
      </w:r>
      <w:r>
        <w:rPr>
          <w:sz w:val="24"/>
        </w:rPr>
        <w:t xml:space="preserve">.) или жестко взаимодополняют друг друга (автомобиль и номерной знак, </w:t>
      </w:r>
      <w:r>
        <w:rPr>
          <w:sz w:val="24"/>
          <w:lang w:val="en-US"/>
        </w:rPr>
        <w:t>MRS</w:t>
      </w:r>
      <w:r>
        <w:rPr>
          <w:sz w:val="24"/>
        </w:rPr>
        <w:t xml:space="preserve"> = 0).</w:t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  <w:t>Графически угловое равновесие потребителя выглядит так:</w:t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7160</wp:posOffset>
                </wp:positionH>
                <wp:positionV relativeFrom="paragraph">
                  <wp:posOffset>79375</wp:posOffset>
                </wp:positionV>
                <wp:extent cx="2012315" cy="1812290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812240"/>
                          <a:chOff x="0" y="0"/>
                          <a:chExt cx="2012400" cy="1812240"/>
                        </a:xfrm>
                      </wpg:grpSpPr>
                      <wps:wsp>
                        <wps:cNvSpPr txBox="1"/>
                        <wps:spPr>
                          <a:xfrm>
                            <a:off x="1103760" y="109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S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12400" cy="181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920" y="153792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.3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480" y="374040"/>
                              <a:ext cx="4572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720"/>
                              <a:ext cx="6418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       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0" y="1288440"/>
                              <a:ext cx="1371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    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504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28844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91160"/>
                              <a:ext cx="109728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74040"/>
                              <a:ext cx="9144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556920"/>
                              <a:ext cx="73152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91160"/>
                              <a:ext cx="54864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6.25pt;width:158.45pt;height:142.65pt" coordorigin="-216,125" coordsize="3169,2853">
                <v:shape id="shape_0" fillcolor="white" stroked="f" o:allowincell="f" style="position:absolute;left:1522;top:29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S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216;top:125;width:3169;height:2853">
                  <v:shape id="shape_0" fillcolor="white" stroked="f" o:allowincell="f" style="position:absolute;left:505;top:2547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.3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1;top:714;width:71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216;top:282;width:1010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       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3;top:2154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    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17,125" to="217,21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,2154" to="2664,21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,426" to="1944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,714" to="1656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,1002" to="1368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,426" to="1080,2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Равновесие потребителя имеет место на одной из осей в вершине угла, образуемого бюджетной линией (в точке Е). Другими словами – потребитель воздерживается от покупки блага х и все ресурсы направляет на покупку блага у.</w:t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7160</wp:posOffset>
                </wp:positionH>
                <wp:positionV relativeFrom="paragraph">
                  <wp:posOffset>29210</wp:posOffset>
                </wp:positionV>
                <wp:extent cx="2103120" cy="164592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645920"/>
                          <a:chOff x="0" y="0"/>
                          <a:chExt cx="2103120" cy="1645920"/>
                        </a:xfrm>
                      </wpg:grpSpPr>
                      <wps:wsp>
                        <wps:cNvSpPr txBox="1"/>
                        <wps:spPr>
                          <a:xfrm>
                            <a:off x="548640" y="13716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801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74320"/>
                            <a:ext cx="548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28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801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365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5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82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118872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.3pt;width:165.6pt;height:129.6pt" coordorigin="-216,46" coordsize="3312,2592">
                <v:shape id="shape_0" fillcolor="white" stroked="f" o:allowincell="f" style="position:absolute;left:648;top:2206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3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4;top:2062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          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4;top:478;width:86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16;top:334;width:201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,46" to="216,20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,2062" to="2807,2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,622" to="648,16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,1630" to="1943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334" to="1080,11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1198" to="2087,1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46" to="1512,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2,766" to="2231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478" to="2087,2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</w:t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  <w:t>Равновесие потребителя всегда имеет место в вершине прямого угла (точка Е).</w:t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 № 4. Эффект дохода и эффект замещения.</w:t>
      </w:r>
    </w:p>
    <w:p>
      <w:pPr>
        <w:pStyle w:val="3"/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  <w:t>Данная модель поведения потребителя объясняет влияние цены товара на выбор потребителя.</w:t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  <w:t>Снижение цены товара имеет двоякое воздействие на спрос: эффект замещения и эффект дохода.</w:t>
      </w:r>
    </w:p>
    <w:p>
      <w:pPr>
        <w:pStyle w:val="3"/>
        <w:ind w:left="0" w:firstLine="426"/>
        <w:jc w:val="both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Эффект замещения</w:t>
      </w:r>
      <w:r>
        <w:rPr>
          <w:sz w:val="24"/>
        </w:rPr>
        <w:t xml:space="preserve"> – это изменение структуры потребления в результате изменения цены одного из товаров, входящих в потребительский набор;</w:t>
      </w:r>
    </w:p>
    <w:p>
      <w:pPr>
        <w:pStyle w:val="3"/>
        <w:ind w:left="0" w:firstLine="426"/>
        <w:jc w:val="both"/>
        <w:rPr/>
      </w:pPr>
      <w:r>
        <w:rPr>
          <w:sz w:val="24"/>
        </w:rPr>
        <w:t xml:space="preserve">2) </w:t>
      </w:r>
      <w:r>
        <w:rPr>
          <w:sz w:val="24"/>
          <w:u w:val="single"/>
        </w:rPr>
        <w:t>Эффект дохода</w:t>
      </w:r>
      <w:r>
        <w:rPr>
          <w:sz w:val="24"/>
        </w:rPr>
        <w:t xml:space="preserve"> – это изменение реального дохода потребителя в результате изменения  цены одного из товаров, входящих в потребительский набор.</w:t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  <w:t>Эти два процесса происходят одновременно, но в экономическом анализе их целесообразно разделить.</w:t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  <w:t>Классический вид графика спроса отражает влияние на спрос эффекта замещения. Чем больше заменителей у товара, тем значительнее эффект замещения.</w:t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  <w:t>Эффект дохода графически выражается сдвигом кривой индивидуального спроса вправо, но это характерно только для нормальных или качественных товаров.</w:t>
      </w:r>
    </w:p>
    <w:p>
      <w:pPr>
        <w:pStyle w:val="3"/>
        <w:ind w:left="4253" w:firstLine="426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</wp:posOffset>
                </wp:positionH>
                <wp:positionV relativeFrom="paragraph">
                  <wp:posOffset>163195</wp:posOffset>
                </wp:positionV>
                <wp:extent cx="1737360" cy="1463040"/>
                <wp:effectExtent l="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463040"/>
                          <a:chOff x="0" y="0"/>
                          <a:chExt cx="1737360" cy="1463040"/>
                        </a:xfrm>
                      </wpg:grpSpPr>
                      <wps:wsp>
                        <wps:cNvSpPr txBox="1"/>
                        <wps:spPr>
                          <a:xfrm>
                            <a:off x="365760" y="11887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972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315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72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77120"/>
                            <a:ext cx="7315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548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2.85pt;width:136.8pt;height:115.2pt" coordorigin="-72,257" coordsize="2736,2304">
                <v:shape id="shape_0" fillcolor="white" stroked="f" o:allowincell="f" style="position:absolute;left:504;top:2129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8;top:19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8;top:140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;top:25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257" to="360,19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985" to="2375,1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833" to="1511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,536" to="1922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1121" to="1223,140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Для таких товаров общий эффект воздействия на спрос складывается из эффекта замещения и эффекта дохода, которые действуют в одном направлении.</w:t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/>
      </w:pPr>
      <w:r>
        <w:rPr>
          <w:sz w:val="24"/>
        </w:rPr>
        <w:t xml:space="preserve">Используем </w:t>
      </w:r>
      <w:r>
        <w:rPr>
          <w:sz w:val="24"/>
          <w:u w:val="single"/>
        </w:rPr>
        <w:t>графическую модель Дж.Хикса</w:t>
      </w:r>
      <w:r>
        <w:rPr>
          <w:sz w:val="24"/>
        </w:rPr>
        <w:t>, чтобы разделить наглядно эффект замещения и эффект дохода:</w:t>
      </w:r>
    </w:p>
    <w:p>
      <w:pPr>
        <w:pStyle w:val="3"/>
        <w:ind w:left="4253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71755</wp:posOffset>
                </wp:positionV>
                <wp:extent cx="2194560" cy="2103120"/>
                <wp:effectExtent l="0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103120"/>
                          <a:chOff x="0" y="0"/>
                          <a:chExt cx="2194560" cy="2103120"/>
                        </a:xfrm>
                      </wpg:grpSpPr>
                      <wps:wsp>
                        <wps:cNvSpPr txBox="1"/>
                        <wps:spPr>
                          <a:xfrm>
                            <a:off x="0" y="1463040"/>
                            <a:ext cx="21945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                     эфф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щения               дох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Рис. 3.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93348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739080"/>
                            <a:ext cx="548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86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630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82880"/>
                            <a:ext cx="1203840" cy="111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1752">
                                <a:moveTo>
                                  <a:pt x="24" y="0"/>
                                </a:moveTo>
                                <a:cubicBezTo>
                                  <a:pt x="12" y="72"/>
                                  <a:pt x="0" y="144"/>
                                  <a:pt x="24" y="288"/>
                                </a:cubicBezTo>
                                <a:cubicBezTo>
                                  <a:pt x="48" y="432"/>
                                  <a:pt x="72" y="696"/>
                                  <a:pt x="168" y="864"/>
                                </a:cubicBezTo>
                                <a:cubicBezTo>
                                  <a:pt x="264" y="1032"/>
                                  <a:pt x="456" y="1176"/>
                                  <a:pt x="600" y="1296"/>
                                </a:cubicBezTo>
                                <a:cubicBezTo>
                                  <a:pt x="744" y="1416"/>
                                  <a:pt x="864" y="1512"/>
                                  <a:pt x="1032" y="1584"/>
                                </a:cubicBezTo>
                                <a:cubicBezTo>
                                  <a:pt x="1200" y="1656"/>
                                  <a:pt x="1464" y="1704"/>
                                  <a:pt x="1608" y="1728"/>
                                </a:cubicBezTo>
                                <a:cubicBezTo>
                                  <a:pt x="1752" y="1752"/>
                                  <a:pt x="1824" y="1740"/>
                                  <a:pt x="1896" y="17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1203840" cy="111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1752">
                                <a:moveTo>
                                  <a:pt x="24" y="0"/>
                                </a:moveTo>
                                <a:cubicBezTo>
                                  <a:pt x="12" y="72"/>
                                  <a:pt x="0" y="144"/>
                                  <a:pt x="24" y="288"/>
                                </a:cubicBezTo>
                                <a:cubicBezTo>
                                  <a:pt x="48" y="432"/>
                                  <a:pt x="72" y="696"/>
                                  <a:pt x="168" y="864"/>
                                </a:cubicBezTo>
                                <a:cubicBezTo>
                                  <a:pt x="264" y="1032"/>
                                  <a:pt x="456" y="1176"/>
                                  <a:pt x="600" y="1296"/>
                                </a:cubicBezTo>
                                <a:cubicBezTo>
                                  <a:pt x="744" y="1416"/>
                                  <a:pt x="864" y="1512"/>
                                  <a:pt x="1032" y="1584"/>
                                </a:cubicBezTo>
                                <a:cubicBezTo>
                                  <a:pt x="1200" y="1656"/>
                                  <a:pt x="1464" y="1704"/>
                                  <a:pt x="1608" y="1728"/>
                                </a:cubicBezTo>
                                <a:cubicBezTo>
                                  <a:pt x="1752" y="1752"/>
                                  <a:pt x="1824" y="1740"/>
                                  <a:pt x="1896" y="17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155448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86800"/>
                            <a:ext cx="1188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73152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97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4360" y="132588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68680" y="141732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5544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15544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5.65pt;width:172.8pt;height:165.6pt" coordorigin="72,113" coordsize="3456,3312">
                <v:shape id="shape_0" fillcolor="white" stroked="f" o:allowincell="f" style="position:absolute;left:72;top:2417;width:345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                     эффек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щения               доход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Рис. 3.4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6;top:1583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4;top:1277;width:86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;top:97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;top:40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113" to="360,24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417" to="3383,2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96,1752" path="m24,0c12,72,0,144,24,288c48,432,72,696,168,864c264,1032,456,1176,600,1296c744,1416,864,1512,1032,1584c1200,1656,1464,1704,1608,1728c1752,1752,1824,1740,1896,1728e" stroked="t" o:allowincell="f" style="position:absolute;left:624;top:401;width:1895;height:17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96,1752" path="m24,0c12,72,0,144,24,288c48,432,72,696,168,864c264,1032,456,1176,600,1296c744,1416,864,1512,1032,1584c1200,1656,1464,1704,1608,1728c1752,1752,1824,1740,1896,1728e" stroked="t" o:allowincell="f" style="position:absolute;left:912;top:113;width:1895;height:17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0,545" to="2807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037" to="2231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45" to="1511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1841" to="1368,24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,1265" to="792,24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56,1553" to="1656,24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008;top:2201;width:143;height:575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2346;width:143;height:287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648,2561" to="935,27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561" to="2087,27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бюджетная линия,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равновесие потребителя. Если снижается Р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, то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вижется против часовой стрелки к R</w:t>
      </w:r>
      <w:r>
        <w:rPr>
          <w:sz w:val="24"/>
          <w:vertAlign w:val="subscript"/>
        </w:rPr>
        <w:t>2</w:t>
      </w:r>
      <w:r>
        <w:rPr>
          <w:sz w:val="24"/>
        </w:rPr>
        <w:t>; 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точка нового потребительского равновесия.</w:t>
      </w:r>
    </w:p>
    <w:p>
      <w:pPr>
        <w:pStyle w:val="3"/>
        <w:ind w:left="4253" w:firstLine="426"/>
        <w:jc w:val="both"/>
        <w:rPr/>
      </w:pPr>
      <w:r>
        <w:rPr>
          <w:sz w:val="24"/>
        </w:rPr>
        <w:t xml:space="preserve">Проведем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араллельно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так, чтобы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касалось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Точка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разделит эффект замещения и эффект дохода.</w:t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  <w:t>Если х некачественный товар, то эффекты дохода и замещения действуют в противоположных направлениях и эффект дохода снижает эффект замещения. В результате изменение спроса оказывается незначительным.</w:t>
      </w:r>
    </w:p>
    <w:p>
      <w:pPr>
        <w:pStyle w:val="3"/>
        <w:ind w:left="0" w:firstLine="426"/>
        <w:jc w:val="both"/>
        <w:rPr/>
      </w:pPr>
      <w:r>
        <w:rPr>
          <w:sz w:val="24"/>
        </w:rPr>
        <w:t>Если низкокачественный товар занимает большое место в бюджете потребителя, то снижение Р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приводит к тому, что отрицательный эффект дохода перекроет положительный эффект замещения и общий эффект выразится в снижении спроса на товар х. Это характерно для товаров Гиффена.</w:t>
      </w:r>
    </w:p>
    <w:p>
      <w:pPr>
        <w:pStyle w:val="3"/>
        <w:ind w:left="0" w:firstLine="426"/>
        <w:jc w:val="both"/>
        <w:rPr/>
      </w:pPr>
      <w:r>
        <w:rPr>
          <w:sz w:val="24"/>
          <w:u w:val="single"/>
        </w:rPr>
        <w:t xml:space="preserve">Товар Гиффена </w:t>
      </w:r>
      <w:r>
        <w:rPr>
          <w:sz w:val="24"/>
        </w:rPr>
        <w:t>– это товар, спрос на который при прочих равных условиях изменяется в том же направлении, что и цена.</w:t>
      </w:r>
      <w:r>
        <w:br w:type="page"/>
      </w:r>
    </w:p>
    <w:p>
      <w:pPr>
        <w:pStyle w:val="3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 № 5. Линия «доход-потребление» и кривые Энгеля.</w:t>
      </w:r>
    </w:p>
    <w:p>
      <w:pPr>
        <w:pStyle w:val="3"/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3"/>
        <w:ind w:left="4253" w:firstLine="426"/>
        <w:jc w:val="both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140970</wp:posOffset>
                </wp:positionV>
                <wp:extent cx="1828800" cy="18288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 txBox="1"/>
                        <wps:spPr>
                          <a:xfrm>
                            <a:off x="182880" y="15544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8016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С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С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С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801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9120" y="666720"/>
                            <a:ext cx="457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28600" y="777240"/>
                            <a:ext cx="457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28480" y="477360"/>
                            <a:ext cx="457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30560" y="575280"/>
                            <a:ext cx="457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542160"/>
                            <a:ext cx="5486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53160"/>
                            <a:ext cx="7315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70280"/>
                            <a:ext cx="91440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82296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008">
                                <a:moveTo>
                                  <a:pt x="0" y="1008"/>
                                </a:moveTo>
                                <a:cubicBezTo>
                                  <a:pt x="12" y="924"/>
                                  <a:pt x="24" y="840"/>
                                  <a:pt x="144" y="720"/>
                                </a:cubicBezTo>
                                <a:cubicBezTo>
                                  <a:pt x="264" y="600"/>
                                  <a:pt x="528" y="408"/>
                                  <a:pt x="720" y="288"/>
                                </a:cubicBezTo>
                                <a:cubicBezTo>
                                  <a:pt x="912" y="168"/>
                                  <a:pt x="1200" y="48"/>
                                  <a:pt x="129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1.1pt;width:144pt;height:144pt" coordorigin="-72,222" coordsize="2880,2880">
                <v:shape id="shape_0" fillcolor="white" stroked="f" o:allowincell="f" style="position:absolute;left:216;top:2670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5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;top:2238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;top:1230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С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С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С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;top:36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,222" to="216,22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,2238" to="2663,2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62;top:1272;width:719;height:575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8;top:1446;width:719;height:575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60;top:974;width:719;height:575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06;top:1128;width:719;height:575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216,1518" to="791,2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,1076" to="1099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,778" to="1387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,490" to="1675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96,1008" path="m0,1008c12,924,24,840,144,720c264,600,528,408,720,288c912,168,1200,48,1296,0e" stroked="t" o:allowincell="f" style="position:absolute;left:216;top:1230;width:1295;height:10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Если одновременно снижается Р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и Р</w:t>
      </w:r>
      <w:r>
        <w:rPr>
          <w:sz w:val="24"/>
          <w:vertAlign w:val="subscript"/>
        </w:rPr>
        <w:t>у</w:t>
      </w:r>
      <w:r>
        <w:rPr>
          <w:sz w:val="24"/>
        </w:rPr>
        <w:t>, то это означает увеличение реального дохода потребителя и равномерное смещение бюджетной линии вправо. С</w:t>
      </w:r>
      <w:r>
        <w:rPr>
          <w:sz w:val="24"/>
          <w:vertAlign w:val="subscript"/>
        </w:rPr>
        <w:t>1</w:t>
      </w:r>
      <w:r>
        <w:rPr>
          <w:sz w:val="24"/>
        </w:rPr>
        <w:t>, С</w:t>
      </w:r>
      <w:r>
        <w:rPr>
          <w:sz w:val="24"/>
          <w:vertAlign w:val="subscript"/>
        </w:rPr>
        <w:t>2</w:t>
      </w:r>
      <w:r>
        <w:rPr>
          <w:sz w:val="24"/>
        </w:rPr>
        <w:t>, С</w:t>
      </w:r>
      <w:r>
        <w:rPr>
          <w:sz w:val="24"/>
          <w:vertAlign w:val="subscript"/>
        </w:rPr>
        <w:t>3</w:t>
      </w:r>
      <w:r>
        <w:rPr>
          <w:sz w:val="24"/>
        </w:rPr>
        <w:t>, С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- параметры рыночного равновесия при различных уровнях дохода. Соединив их, получим линию «доход-потребление».</w:t>
      </w:r>
    </w:p>
    <w:p>
      <w:pPr>
        <w:pStyle w:val="3"/>
        <w:ind w:left="4253" w:firstLine="426"/>
        <w:jc w:val="both"/>
        <w:rPr>
          <w:sz w:val="24"/>
        </w:rPr>
      </w:pPr>
      <w:r>
        <w:rPr>
          <w:sz w:val="24"/>
        </w:rPr>
        <w:t>Линия «доход-потребление» связывает точки равновесия и показывает, как потребление товаров х и у изменяется с ростом дохода.</w:t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  <w:t>Для нормальных благ линия «доход-потребление» имеет положительный наклон, для некачественных товаров – отрицательный наклон, для нейтральных товаров она вертикальна.</w:t>
      </w:r>
    </w:p>
    <w:p>
      <w:pPr>
        <w:pStyle w:val="3"/>
        <w:ind w:left="0" w:firstLine="426"/>
        <w:jc w:val="both"/>
        <w:rPr/>
      </w:pPr>
      <w:r>
        <w:rPr>
          <w:sz w:val="24"/>
        </w:rPr>
        <w:t xml:space="preserve">Зависимость объема спроса на благо от дохода потребителя в графическом виде называется </w:t>
      </w:r>
      <w:r>
        <w:rPr>
          <w:sz w:val="24"/>
          <w:u w:val="single"/>
        </w:rPr>
        <w:t>кривой Энгеля</w:t>
      </w:r>
      <w:r>
        <w:rPr>
          <w:sz w:val="24"/>
        </w:rPr>
        <w:t>.</w:t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-80010</wp:posOffset>
                </wp:positionH>
                <wp:positionV relativeFrom="paragraph">
                  <wp:posOffset>36195</wp:posOffset>
                </wp:positionV>
                <wp:extent cx="1680210" cy="195770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1957680"/>
                          <a:chOff x="0" y="0"/>
                          <a:chExt cx="1680120" cy="1957680"/>
                        </a:xfrm>
                      </wpg:grpSpPr>
                      <wps:wsp>
                        <wps:cNvSpPr txBox="1"/>
                        <wps:spPr>
                          <a:xfrm>
                            <a:off x="491400" y="16833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5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4623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160" y="137160"/>
                            <a:ext cx="6408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о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520" y="2736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4623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913680"/>
                            <a:ext cx="10972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64">
                                <a:moveTo>
                                  <a:pt x="0" y="864"/>
                                </a:moveTo>
                                <a:cubicBezTo>
                                  <a:pt x="36" y="768"/>
                                  <a:pt x="72" y="672"/>
                                  <a:pt x="144" y="576"/>
                                </a:cubicBezTo>
                                <a:cubicBezTo>
                                  <a:pt x="216" y="480"/>
                                  <a:pt x="312" y="360"/>
                                  <a:pt x="432" y="288"/>
                                </a:cubicBezTo>
                                <a:cubicBezTo>
                                  <a:pt x="552" y="216"/>
                                  <a:pt x="648" y="192"/>
                                  <a:pt x="864" y="144"/>
                                </a:cubicBezTo>
                                <a:cubicBezTo>
                                  <a:pt x="1080" y="96"/>
                                  <a:pt x="1404" y="48"/>
                                  <a:pt x="172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pt;margin-top:13.6pt;width:143.1pt;height:143.4pt" coordorigin="-342,272" coordsize="2862,2868">
                <v:shape id="shape_0" fillcolor="white" stroked="f" o:allowincell="f" style="position:absolute;left:648;top:2708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5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6;top:236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1;top:273;width:1008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488" to="360,23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360" to="2519,2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28,864" path="m0,864c36,768,72,672,144,576c216,480,312,360,432,288c552,216,648,192,864,144c1080,96,1404,48,1728,0e" stroked="t" o:allowincell="f" style="position:absolute;left:360;top:1496;width:1727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3720</wp:posOffset>
                </wp:positionH>
                <wp:positionV relativeFrom="paragraph">
                  <wp:posOffset>42545</wp:posOffset>
                </wp:positionV>
                <wp:extent cx="1696720" cy="19513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6680" cy="1951200"/>
                          <a:chOff x="0" y="0"/>
                          <a:chExt cx="1696680" cy="1951200"/>
                        </a:xfrm>
                      </wpg:grpSpPr>
                      <wps:wsp>
                        <wps:cNvSpPr txBox="1"/>
                        <wps:spPr>
                          <a:xfrm>
                            <a:off x="507960" y="1462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14623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160" y="137160"/>
                            <a:ext cx="6408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о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080" y="2736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4623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73600"/>
                            <a:ext cx="73152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872">
                                <a:moveTo>
                                  <a:pt x="0" y="1872"/>
                                </a:moveTo>
                                <a:cubicBezTo>
                                  <a:pt x="36" y="1620"/>
                                  <a:pt x="72" y="1368"/>
                                  <a:pt x="144" y="1152"/>
                                </a:cubicBezTo>
                                <a:cubicBezTo>
                                  <a:pt x="216" y="936"/>
                                  <a:pt x="312" y="744"/>
                                  <a:pt x="432" y="576"/>
                                </a:cubicBezTo>
                                <a:cubicBezTo>
                                  <a:pt x="552" y="408"/>
                                  <a:pt x="744" y="240"/>
                                  <a:pt x="864" y="144"/>
                                </a:cubicBezTo>
                                <a:cubicBezTo>
                                  <a:pt x="984" y="48"/>
                                  <a:pt x="1068" y="24"/>
                                  <a:pt x="11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16768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5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pt;margin-top:14.1pt;width:144.4pt;height:142.85pt" coordorigin="2656,282" coordsize="2888,2857">
                <v:shape id="shape_0" fillcolor="white" stroked="f" o:allowincell="f" style="position:absolute;left:3672;top:237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`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237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7;top:283;width:1008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84,498" to="3384,23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2370" to="5543,2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52,1872" path="m0,1872c36,1620,72,1368,144,1152c216,936,312,744,432,576c552,408,744,240,864,144c984,48,1068,24,1152,0e" stroked="t" o:allowincell="f" style="position:absolute;left:3816;top:498;width:1151;height:18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672;top:2708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5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0</wp:posOffset>
                </wp:positionH>
                <wp:positionV relativeFrom="paragraph">
                  <wp:posOffset>36195</wp:posOffset>
                </wp:positionV>
                <wp:extent cx="1684020" cy="195770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957680"/>
                          <a:chOff x="0" y="0"/>
                          <a:chExt cx="1684080" cy="1957680"/>
                        </a:xfrm>
                      </wpg:grpSpPr>
                      <wps:wsp>
                        <wps:cNvSpPr txBox="1"/>
                        <wps:spPr>
                          <a:xfrm>
                            <a:off x="678240" y="1462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14623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160" y="137160"/>
                            <a:ext cx="6408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о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480" y="2736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4623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56480"/>
                            <a:ext cx="91440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344">
                                <a:moveTo>
                                  <a:pt x="0" y="624"/>
                                </a:moveTo>
                                <a:cubicBezTo>
                                  <a:pt x="36" y="528"/>
                                  <a:pt x="72" y="432"/>
                                  <a:pt x="144" y="336"/>
                                </a:cubicBezTo>
                                <a:cubicBezTo>
                                  <a:pt x="216" y="240"/>
                                  <a:pt x="336" y="96"/>
                                  <a:pt x="432" y="48"/>
                                </a:cubicBezTo>
                                <a:cubicBezTo>
                                  <a:pt x="528" y="0"/>
                                  <a:pt x="624" y="0"/>
                                  <a:pt x="720" y="48"/>
                                </a:cubicBezTo>
                                <a:cubicBezTo>
                                  <a:pt x="816" y="96"/>
                                  <a:pt x="912" y="168"/>
                                  <a:pt x="1008" y="336"/>
                                </a:cubicBezTo>
                                <a:cubicBezTo>
                                  <a:pt x="1104" y="504"/>
                                  <a:pt x="1224" y="888"/>
                                  <a:pt x="1296" y="1056"/>
                                </a:cubicBezTo>
                                <a:cubicBezTo>
                                  <a:pt x="1368" y="1224"/>
                                  <a:pt x="1404" y="1284"/>
                                  <a:pt x="1440" y="13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4564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16833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2pt;margin-top:13.6pt;width:143.4pt;height:143.4pt" coordorigin="5844,272" coordsize="2868,2868">
                <v:shape id="shape_0" fillcolor="white" stroked="f" o:allowincell="f" style="position:absolute;left:7128;top:236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`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8;top:236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5;top:273;width:1008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52,488" to="6552,23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2,2360" to="8711,2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40,1344" path="m0,624c36,528,72,432,144,336c216,240,336,96,432,48c528,0,624,0,720,48c816,96,912,168,1008,336c1104,504,1224,888,1296,1056c1368,1224,1404,1284,1440,1344e" stroked="t" o:allowincell="f" style="position:absolute;left:6696;top:776;width:1439;height:1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72,776" to="7272,2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0;top:2708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5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  <w:t>Кривая Энгеля для нормальных товаров с неэластичным по доходом спросом (рис. 3.5.2).</w:t>
      </w:r>
    </w:p>
    <w:p>
      <w:pPr>
        <w:pStyle w:val="3"/>
        <w:ind w:left="0" w:firstLine="426"/>
        <w:jc w:val="both"/>
        <w:rPr/>
      </w:pPr>
      <w:r>
        <w:rPr>
          <w:sz w:val="24"/>
        </w:rPr>
        <w:t xml:space="preserve">Кривая Энгеля для высококачественных и дорогих товаров и услуг, предметов роскоши (рис. 3.5.3). Если доход меньше, чем </w:t>
      </w:r>
      <w:r>
        <w:rPr>
          <w:sz w:val="24"/>
          <w:lang w:val="en-US"/>
        </w:rPr>
        <w:t>I</w:t>
      </w:r>
      <w:r>
        <w:rPr>
          <w:sz w:val="24"/>
          <w:vertAlign w:val="superscript"/>
        </w:rPr>
        <w:t>`</w:t>
      </w:r>
      <w:r>
        <w:rPr>
          <w:sz w:val="24"/>
        </w:rPr>
        <w:t>, то благо вообще недоступно.</w:t>
      </w:r>
    </w:p>
    <w:p>
      <w:pPr>
        <w:pStyle w:val="3"/>
        <w:ind w:left="0" w:firstLine="426"/>
        <w:jc w:val="both"/>
        <w:rPr/>
      </w:pPr>
      <w:r>
        <w:rPr>
          <w:sz w:val="24"/>
        </w:rPr>
        <w:t xml:space="preserve">Кривая Энгеля для некачественных товаров. Потребление их растет, пока доход не достигнет уровня </w:t>
      </w:r>
      <w:r>
        <w:rPr>
          <w:sz w:val="24"/>
          <w:lang w:val="en-US"/>
        </w:rPr>
        <w:t>I</w:t>
      </w:r>
      <w:r>
        <w:rPr>
          <w:sz w:val="24"/>
          <w:vertAlign w:val="superscript"/>
        </w:rPr>
        <w:t>`</w:t>
      </w:r>
      <w:r>
        <w:rPr>
          <w:sz w:val="24"/>
        </w:rPr>
        <w:t>.</w:t>
      </w:r>
    </w:p>
    <w:p>
      <w:pPr>
        <w:pStyle w:val="3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 № 6. Линия «цена-потребление». Построение кривой индивидуального и рыночного спроса.</w:t>
      </w:r>
    </w:p>
    <w:p>
      <w:pPr>
        <w:pStyle w:val="3"/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  <w:t>Линия «цена-потребление» проходит через все точки потребительского равновесия, связанные с изменением цены одного из товаров. На ее основе строится кривая индивидуального спроса.</w:t>
      </w:r>
      <w:r>
        <w:br w:type="page"/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5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</wp:posOffset>
                </wp:positionH>
                <wp:positionV relativeFrom="paragraph">
                  <wp:posOffset>133350</wp:posOffset>
                </wp:positionV>
                <wp:extent cx="2286000" cy="310896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108960"/>
                          <a:chOff x="0" y="0"/>
                          <a:chExt cx="2286000" cy="3108960"/>
                        </a:xfrm>
                      </wpg:grpSpPr>
                      <wps:wsp>
                        <wps:cNvSpPr txBox="1"/>
                        <wps:spPr>
                          <a:xfrm>
                            <a:off x="548640" y="283464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7432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920"/>
                            <a:ext cx="36576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18692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8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512000">
                            <a:off x="868680" y="411120"/>
                            <a:ext cx="457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512000">
                            <a:off x="739440" y="546840"/>
                            <a:ext cx="457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512000">
                            <a:off x="607320" y="672480"/>
                            <a:ext cx="457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10058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16459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93400"/>
                            <a:ext cx="640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6459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4008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296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71600"/>
                            <a:ext cx="56376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2016">
                                <a:moveTo>
                                  <a:pt x="24" y="0"/>
                                </a:moveTo>
                                <a:cubicBezTo>
                                  <a:pt x="12" y="120"/>
                                  <a:pt x="0" y="240"/>
                                  <a:pt x="24" y="432"/>
                                </a:cubicBezTo>
                                <a:cubicBezTo>
                                  <a:pt x="48" y="624"/>
                                  <a:pt x="96" y="936"/>
                                  <a:pt x="168" y="1152"/>
                                </a:cubicBezTo>
                                <a:cubicBezTo>
                                  <a:pt x="240" y="1368"/>
                                  <a:pt x="336" y="1584"/>
                                  <a:pt x="456" y="1728"/>
                                </a:cubicBezTo>
                                <a:cubicBezTo>
                                  <a:pt x="576" y="1872"/>
                                  <a:pt x="816" y="1968"/>
                                  <a:pt x="888" y="20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011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468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5920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640080"/>
                            <a:ext cx="8229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0.5pt;width:180pt;height:244.8pt" coordorigin="-72,210" coordsize="3600,4896">
                <v:shape id="shape_0" fillcolor="white" stroked="f" o:allowincell="f" style="position:absolute;left:792;top:467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6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2;top:453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;top:2802;width:575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;top:35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4;top:2079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210" to="360,20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082" to="3239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96;top:857;width:719;height:575;flip:y;mso-wrap-style:none;v-text-anchor:middle;rotation:285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92;top:1071;width:719;height:575;flip:y;mso-wrap-style:none;v-text-anchor:middle;rotation:285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84;top:1269;width:719;height:575;flip:y;mso-wrap-style:none;v-text-anchor:middle;rotation:285">
                  <v:fill o:detectmouseclick="t" on="false"/>
                  <v:stroke color="black" weight="9360" joinstyle="miter" endcap="flat"/>
                  <w10:wrap type="none"/>
                </v:rect>
                <v:line id="shape_0" from="360,642" to="1943,2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642" to="2951,2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,672" to="1387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802" to="360,45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530" to="3239,45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2,1218" to="1512,45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24,1362" to="1224,45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6,1506" to="936,45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888,2016" path="m24,0c12,120,0,240,24,432c48,624,96,936,168,1152c240,1368,336,1584,456,1728c576,1872,816,1968,888,2016e" stroked="t" o:allowincell="f" style="position:absolute;left:792;top:2370;width:887;height:20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0,3378" to="935,337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4098" to="1223,409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4292" to="1511,429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,1218" to="1799,1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ind w:left="4253" w:firstLine="425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hanging="0"/>
        <w:jc w:val="both"/>
        <w:rPr>
          <w:sz w:val="24"/>
        </w:rPr>
      </w:pPr>
      <w:r>
        <w:rPr>
          <w:sz w:val="24"/>
        </w:rPr>
        <w:t>Кривая «цена-потребление»</w:t>
      </w:r>
    </w:p>
    <w:p>
      <w:pPr>
        <w:pStyle w:val="3"/>
        <w:ind w:left="4253" w:firstLine="425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5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5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5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5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5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5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5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firstLine="425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hanging="0"/>
        <w:jc w:val="both"/>
        <w:rPr>
          <w:sz w:val="24"/>
        </w:rPr>
      </w:pPr>
      <w:r>
        <w:rPr>
          <w:sz w:val="24"/>
        </w:rPr>
        <w:t>Кривая индивидуального спроса на товар х.</w:t>
      </w:r>
    </w:p>
    <w:p>
      <w:pPr>
        <w:pStyle w:val="3"/>
        <w:ind w:left="4253" w:hanging="0"/>
        <w:jc w:val="both"/>
        <w:rPr>
          <w:sz w:val="24"/>
        </w:rPr>
      </w:pPr>
      <w:r>
        <w:rPr>
          <w:sz w:val="24"/>
        </w:rPr>
        <w:t>х – нормальное благо.</w:t>
      </w:r>
    </w:p>
    <w:p>
      <w:pPr>
        <w:pStyle w:val="3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/>
      </w:pPr>
      <w:r>
        <w:rPr>
          <w:sz w:val="24"/>
          <w:u w:val="single"/>
        </w:rPr>
        <w:t xml:space="preserve">Рыночный спрос </w:t>
      </w:r>
      <w:r>
        <w:rPr>
          <w:sz w:val="24"/>
        </w:rPr>
        <w:t>– это общий объем спроса всех потребителей при каждой данной цене товара.</w:t>
      </w:r>
    </w:p>
    <w:p>
      <w:pPr>
        <w:pStyle w:val="3"/>
        <w:ind w:left="0" w:firstLine="426"/>
        <w:jc w:val="both"/>
        <w:rPr/>
      </w:pPr>
      <w:r>
        <w:rPr>
          <w:sz w:val="24"/>
          <w:u w:val="single"/>
        </w:rPr>
        <w:t xml:space="preserve">Кривая рыночного спроса </w:t>
      </w:r>
      <w:r>
        <w:rPr>
          <w:sz w:val="24"/>
        </w:rPr>
        <w:t>получается в результате горизонтального суммирования кривых индивидуального спроса на товар х.</w:t>
      </w:r>
    </w:p>
    <w:p>
      <w:pPr>
        <w:pStyle w:val="3"/>
        <w:ind w:left="0" w:firstLine="426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165</wp:posOffset>
                </wp:positionH>
                <wp:positionV relativeFrom="paragraph">
                  <wp:posOffset>105410</wp:posOffset>
                </wp:positionV>
                <wp:extent cx="5486400" cy="160210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602000"/>
                          <a:chOff x="0" y="0"/>
                          <a:chExt cx="5486400" cy="160200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54864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                                                        P                                                      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    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Q                               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Q                                      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. 3.6.2                                          Рис.3.6.3                                            Рис. 3.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143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720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56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8.3pt;width:432pt;height:126.15pt" coordorigin="-279,166" coordsize="8640,2523">
                <v:shape id="shape_0" fillcolor="white" stroked="f" o:allowincell="f" style="position:absolute;left:-279;top:169;width:86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                                                        P                                                       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    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Q                               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Q                                      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. 3.6.2                                          Рис.3.6.3                                            Рис. 3.6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,166" to="81,19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1,166" to="2961,19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1,166" to="6021,19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1966" to="2060,19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1,1966" to="4940,19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1,1966" to="8000,19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526" to="800,1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,526" to="6020,5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61,886" to="4580,1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1,526" to="6200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1,886" to="7820,1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1,886" to="6200,8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,1426" to="7100,142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25,1426" to="525,19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65,1426" to="3765,19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65,1426" to="6465,19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05,1426" to="7005,19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1</w:t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426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440" w:hanging="0"/>
        <w:jc w:val="both"/>
        <w:rPr/>
      </w:pPr>
      <w:r>
        <w:rPr>
          <w:b/>
          <w:i/>
          <w:sz w:val="24"/>
          <w:u w:val="single"/>
        </w:rPr>
        <w:t>Тема № 4.</w:t>
      </w:r>
      <w:r>
        <w:rPr>
          <w:b/>
          <w:i/>
          <w:sz w:val="24"/>
        </w:rPr>
        <w:t xml:space="preserve"> Производственная функция (2 часа).</w:t>
      </w:r>
    </w:p>
    <w:p>
      <w:pPr>
        <w:pStyle w:val="Normal"/>
        <w:ind w:firstLine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просы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изводственная функция. Изоквант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изводство с одним переменным фактором и закон убывающей отдач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изводство с двумя переменными факторами. Эффект масшта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Вопрос № 1. Производственная функция. Изокван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роцесс производства рассматривается как преобразование ресурсов в продукты. Технологическая зависимость между структурой затрат ресурсов (факторов производства) и максимально возможным выпуском продукции выражается с помощью </w:t>
      </w:r>
      <w:r>
        <w:rPr>
          <w:sz w:val="24"/>
          <w:u w:val="single"/>
        </w:rPr>
        <w:t>производственной функции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изводственная функция – зависимость между объемом производства (</w:t>
      </w:r>
      <w:r>
        <w:rPr>
          <w:sz w:val="24"/>
          <w:lang w:val="en-US"/>
        </w:rPr>
        <w:t>Q</w:t>
      </w:r>
      <w:r>
        <w:rPr>
          <w:sz w:val="24"/>
        </w:rPr>
        <w:t xml:space="preserve">) и затратами факторов производства (труда </w:t>
      </w:r>
      <w:r>
        <w:rPr>
          <w:sz w:val="24"/>
          <w:lang w:val="en-US"/>
        </w:rPr>
        <w:t>L</w:t>
      </w:r>
      <w:r>
        <w:rPr>
          <w:sz w:val="24"/>
        </w:rPr>
        <w:t xml:space="preserve">, капитала К): </w:t>
      </w:r>
      <w:r>
        <w:rPr>
          <w:sz w:val="24"/>
          <w:lang w:val="en-US"/>
        </w:rPr>
        <w:t>Q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 xml:space="preserve"> (</w:t>
      </w:r>
      <w:r>
        <w:rPr>
          <w:sz w:val="24"/>
          <w:lang w:val="en-US"/>
        </w:rPr>
        <w:t>K</w:t>
      </w:r>
      <w:r>
        <w:rPr>
          <w:sz w:val="24"/>
        </w:rPr>
        <w:t>,</w:t>
      </w:r>
      <w:r>
        <w:rPr>
          <w:sz w:val="24"/>
          <w:lang w:val="en-US"/>
        </w:rPr>
        <w:t>L</w:t>
      </w:r>
      <w:r>
        <w:rPr>
          <w:sz w:val="24"/>
        </w:rPr>
        <w:t>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ухфакторную производственную функцию можно представить в графической форме:</w:t>
      </w:r>
    </w:p>
    <w:p>
      <w:pPr>
        <w:pStyle w:val="Normal"/>
        <w:ind w:left="3969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1465</wp:posOffset>
                </wp:positionH>
                <wp:positionV relativeFrom="paragraph">
                  <wp:posOffset>-47625</wp:posOffset>
                </wp:positionV>
                <wp:extent cx="2171700" cy="192659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26720"/>
                          <a:chOff x="0" y="0"/>
                          <a:chExt cx="2171880" cy="1926720"/>
                        </a:xfrm>
                      </wpg:grpSpPr>
                      <wps:wsp>
                        <wps:cNvSpPr/>
                        <wps:spPr>
                          <a:xfrm flipV="1" rot="4897800">
                            <a:off x="750600" y="132840"/>
                            <a:ext cx="105804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493" h="10800">
                                <a:moveTo>
                                  <a:pt x="9107" y="134"/>
                                </a:moveTo>
                                <a:arcTo wR="10800" hR="10800" stAng="-5941160" swAng="59411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493" h="10800">
                                <a:moveTo>
                                  <a:pt x="9107" y="134"/>
                                </a:moveTo>
                                <a:arcTo wR="10800" hR="10800" stAng="-5941160" swAng="59411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695600"/>
                            <a:ext cx="11430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97840"/>
                            <a:ext cx="457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3265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836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897800">
                            <a:off x="468720" y="460440"/>
                            <a:ext cx="105804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493" h="10800">
                                <a:moveTo>
                                  <a:pt x="9107" y="134"/>
                                </a:moveTo>
                                <a:arcTo wR="10800" hR="10800" stAng="-5941160" swAng="59411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493" h="10800">
                                <a:moveTo>
                                  <a:pt x="9107" y="134"/>
                                </a:moveTo>
                                <a:arcTo wR="10800" hR="10800" stAng="-5941160" swAng="59411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897800">
                            <a:off x="613440" y="284040"/>
                            <a:ext cx="105804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493" h="10800">
                                <a:moveTo>
                                  <a:pt x="9107" y="134"/>
                                </a:moveTo>
                                <a:arcTo wR="10800" hR="10800" stAng="-5941160" swAng="59411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493" h="10800">
                                <a:moveTo>
                                  <a:pt x="9107" y="134"/>
                                </a:moveTo>
                                <a:arcTo wR="10800" hR="10800" stAng="-5941160" swAng="59411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6.65pt;width:171pt;height:141.3pt" coordorigin="-459,133" coordsize="3420,2826">
                <v:rect id="shape_0" coordsize="12493,10800" path="l0,21600xee" stroked="t" o:allowincell="f" style="position:absolute;left:723;top:134;width:1665;height:1438;flip:y;mso-wrap-style:none;v-text-anchor:middle;rotation:278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261;top:2595;width:179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1;top:1339;width:7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59;top:2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,439" to="81,2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,2419" to="2780,2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2493,10800" path="l0,21600xee" stroked="t" o:allowincell="f" style="position:absolute;left:279;top:650;width:1665;height:1438;flip:y;mso-wrap-style:none;v-text-anchor:middle;rotation:278">
                  <v:fill o:detectmouseclick="t" on="false"/>
                  <v:stroke color="black" weight="9360" joinstyle="miter" endcap="flat"/>
                  <w10:wrap type="none"/>
                </v:rect>
                <v:rect id="shape_0" coordsize="12493,10800" path="l0,21600xee" stroked="t" o:allowincell="f" style="position:absolute;left:507;top:372;width:1665;height:1438;flip:y;mso-wrap-style:none;v-text-anchor:middle;rotation:278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969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firstLine="426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;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;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карта изоквант. Изокванта (кривая равного продукта) показывает различные комбинации затрат, которые обеспечивают одинаковый объем выпуска продукции.</w:t>
      </w:r>
    </w:p>
    <w:p>
      <w:pPr>
        <w:pStyle w:val="Normal"/>
        <w:ind w:left="3969" w:firstLine="426"/>
        <w:jc w:val="both"/>
        <w:rPr/>
      </w:pPr>
      <w:r>
        <w:rPr>
          <w:sz w:val="24"/>
        </w:rPr>
        <w:t>Наклон изокванты измеряет предельную норму технологической замены ресурсов (</w:t>
      </w:r>
      <w:r>
        <w:rPr>
          <w:sz w:val="24"/>
          <w:lang w:val="en-US"/>
        </w:rPr>
        <w:t>MRTS</w:t>
      </w:r>
      <w:r>
        <w:rPr>
          <w:sz w:val="24"/>
        </w:rPr>
        <w:t xml:space="preserve">): </w:t>
      </w:r>
      <w:r>
        <w:rPr>
          <w:sz w:val="24"/>
          <w:lang w:val="en-US"/>
        </w:rPr>
        <w:t>MRTS</w:t>
      </w:r>
      <w:r>
        <w:rPr>
          <w:sz w:val="24"/>
        </w:rPr>
        <w:t xml:space="preserve"> = -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K</w:t>
      </w:r>
      <w:r>
        <w:rPr>
          <w:sz w:val="24"/>
        </w:rPr>
        <w:t xml:space="preserve">/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L</w:t>
      </w:r>
      <w:r>
        <w:rPr>
          <w:sz w:val="24"/>
        </w:rPr>
        <w:t>.</w:t>
      </w:r>
    </w:p>
    <w:p>
      <w:pPr>
        <w:pStyle w:val="Normal"/>
        <w:ind w:left="3969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Вопрос № 2. Производство с одним переменным фактором и закон убывающей отдачи.</w:t>
      </w:r>
    </w:p>
    <w:p>
      <w:pPr>
        <w:pStyle w:val="Normal"/>
        <w:ind w:firstLine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краткосрочном периоде (</w:t>
      </w:r>
      <w:r>
        <w:rPr>
          <w:sz w:val="24"/>
          <w:lang w:val="en-US"/>
        </w:rPr>
        <w:t>SR</w:t>
      </w:r>
      <w:r>
        <w:rPr>
          <w:sz w:val="24"/>
        </w:rPr>
        <w:t>) по крайней мере один из факторов производства является фиксированным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положим, что капитал (К) – постоянный фактор, а труд (</w:t>
      </w:r>
      <w:r>
        <w:rPr>
          <w:sz w:val="24"/>
          <w:lang w:val="en-US"/>
        </w:rPr>
        <w:t>L</w:t>
      </w:r>
      <w:r>
        <w:rPr>
          <w:sz w:val="24"/>
        </w:rPr>
        <w:t>) – переменный фактор. В условиях, когда один ресурс является переменным, используются поняти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совокупный продукт труда (Т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средний продукт труда (А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): А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= </w:t>
      </w:r>
      <w:r>
        <w:rPr>
          <w:sz w:val="24"/>
          <w:lang w:val="en-US"/>
        </w:rPr>
        <w:t>T</w:t>
      </w:r>
      <w:r>
        <w:rPr>
          <w:sz w:val="24"/>
        </w:rPr>
        <w:t>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/ </w:t>
      </w:r>
      <w:r>
        <w:rPr>
          <w:sz w:val="24"/>
          <w:lang w:val="en-US"/>
        </w:rPr>
        <w:t>L</w:t>
      </w:r>
      <w:r>
        <w:rPr>
          <w:sz w:val="24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предельный продукт труда (</w:t>
      </w:r>
      <w:r>
        <w:rPr>
          <w:sz w:val="24"/>
          <w:lang w:val="en-US"/>
        </w:rPr>
        <w:t>M</w:t>
      </w:r>
      <w:r>
        <w:rPr>
          <w:sz w:val="24"/>
        </w:rPr>
        <w:t>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): </w:t>
      </w:r>
      <w:r>
        <w:rPr>
          <w:sz w:val="24"/>
          <w:lang w:val="en-US"/>
        </w:rPr>
        <w:t>M</w:t>
      </w:r>
      <w:r>
        <w:rPr>
          <w:sz w:val="24"/>
        </w:rPr>
        <w:t>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Р /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L</w:t>
      </w:r>
      <w:r>
        <w:rPr>
          <w:sz w:val="24"/>
        </w:rPr>
        <w:t xml:space="preserve"> .</w:t>
      </w:r>
      <w:r>
        <w:br w:type="page"/>
      </w:r>
    </w:p>
    <w:p>
      <w:pPr>
        <w:pStyle w:val="Normal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firstLine="426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7165</wp:posOffset>
                </wp:positionH>
                <wp:positionV relativeFrom="paragraph">
                  <wp:posOffset>-205740</wp:posOffset>
                </wp:positionV>
                <wp:extent cx="2628900" cy="377063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770640"/>
                          <a:chOff x="0" y="0"/>
                          <a:chExt cx="2629080" cy="3770640"/>
                        </a:xfrm>
                      </wpg:grpSpPr>
                      <wps:wsp>
                        <wps:cNvSpPr txBox="1"/>
                        <wps:spPr>
                          <a:xfrm>
                            <a:off x="0" y="2055960"/>
                            <a:ext cx="2629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A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M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. 4.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125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B                         T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4640"/>
                            <a:ext cx="2400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130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0559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46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275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0240"/>
                            <a:ext cx="800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440">
                                <a:moveTo>
                                  <a:pt x="0" y="1440"/>
                                </a:moveTo>
                                <a:cubicBezTo>
                                  <a:pt x="120" y="1395"/>
                                  <a:pt x="240" y="1350"/>
                                  <a:pt x="360" y="1260"/>
                                </a:cubicBezTo>
                                <a:cubicBezTo>
                                  <a:pt x="480" y="1170"/>
                                  <a:pt x="630" y="1020"/>
                                  <a:pt x="720" y="900"/>
                                </a:cubicBezTo>
                                <a:cubicBezTo>
                                  <a:pt x="810" y="780"/>
                                  <a:pt x="840" y="660"/>
                                  <a:pt x="900" y="540"/>
                                </a:cubicBezTo>
                                <a:cubicBezTo>
                                  <a:pt x="960" y="420"/>
                                  <a:pt x="1020" y="270"/>
                                  <a:pt x="1080" y="180"/>
                                </a:cubicBezTo>
                                <a:cubicBezTo>
                                  <a:pt x="1140" y="90"/>
                                  <a:pt x="1230" y="3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0">
                            <a:off x="785160" y="691920"/>
                            <a:ext cx="100764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80" h="5407">
                                <a:moveTo>
                                  <a:pt x="20149" y="5392"/>
                                </a:moveTo>
                                <a:arcTo wR="10800" hR="10800" stAng="-1802787" swAng="11091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80" h="5407">
                                <a:moveTo>
                                  <a:pt x="20149" y="5392"/>
                                </a:moveTo>
                                <a:arcTo wR="10800" hR="10800" stAng="-1802787" swAng="11091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50940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320" y="50940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13040"/>
                            <a:ext cx="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13040"/>
                            <a:ext cx="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3040"/>
                            <a:ext cx="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825640"/>
                            <a:ext cx="16200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320">
                                <a:moveTo>
                                  <a:pt x="0" y="390"/>
                                </a:moveTo>
                                <a:cubicBezTo>
                                  <a:pt x="45" y="330"/>
                                  <a:pt x="90" y="270"/>
                                  <a:pt x="180" y="210"/>
                                </a:cubicBezTo>
                                <a:cubicBezTo>
                                  <a:pt x="270" y="150"/>
                                  <a:pt x="390" y="60"/>
                                  <a:pt x="540" y="30"/>
                                </a:cubicBezTo>
                                <a:cubicBezTo>
                                  <a:pt x="690" y="0"/>
                                  <a:pt x="930" y="0"/>
                                  <a:pt x="1080" y="30"/>
                                </a:cubicBezTo>
                                <a:cubicBezTo>
                                  <a:pt x="1230" y="60"/>
                                  <a:pt x="1320" y="120"/>
                                  <a:pt x="1440" y="210"/>
                                </a:cubicBezTo>
                                <a:cubicBezTo>
                                  <a:pt x="1560" y="300"/>
                                  <a:pt x="1680" y="450"/>
                                  <a:pt x="1800" y="570"/>
                                </a:cubicBezTo>
                                <a:cubicBezTo>
                                  <a:pt x="1920" y="690"/>
                                  <a:pt x="2070" y="840"/>
                                  <a:pt x="2160" y="930"/>
                                </a:cubicBezTo>
                                <a:cubicBezTo>
                                  <a:pt x="2250" y="1020"/>
                                  <a:pt x="2250" y="1050"/>
                                  <a:pt x="2340" y="1110"/>
                                </a:cubicBezTo>
                                <a:cubicBezTo>
                                  <a:pt x="2430" y="1170"/>
                                  <a:pt x="2580" y="1260"/>
                                  <a:pt x="2700" y="1290"/>
                                </a:cubicBezTo>
                                <a:cubicBezTo>
                                  <a:pt x="2820" y="1320"/>
                                  <a:pt x="3000" y="1290"/>
                                  <a:pt x="3060" y="129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">
                            <a:off x="411480" y="2513160"/>
                            <a:ext cx="14860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170">
                                <a:moveTo>
                                  <a:pt x="0" y="240"/>
                                </a:moveTo>
                                <a:cubicBezTo>
                                  <a:pt x="60" y="165"/>
                                  <a:pt x="120" y="90"/>
                                  <a:pt x="180" y="60"/>
                                </a:cubicBezTo>
                                <a:cubicBezTo>
                                  <a:pt x="240" y="30"/>
                                  <a:pt x="300" y="0"/>
                                  <a:pt x="360" y="60"/>
                                </a:cubicBezTo>
                                <a:cubicBezTo>
                                  <a:pt x="420" y="120"/>
                                  <a:pt x="480" y="270"/>
                                  <a:pt x="540" y="420"/>
                                </a:cubicBezTo>
                                <a:cubicBezTo>
                                  <a:pt x="600" y="570"/>
                                  <a:pt x="660" y="840"/>
                                  <a:pt x="720" y="960"/>
                                </a:cubicBezTo>
                                <a:cubicBezTo>
                                  <a:pt x="780" y="1080"/>
                                  <a:pt x="840" y="1110"/>
                                  <a:pt x="900" y="1140"/>
                                </a:cubicBezTo>
                                <a:cubicBezTo>
                                  <a:pt x="960" y="1170"/>
                                  <a:pt x="1020" y="1155"/>
                                  <a:pt x="10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13040"/>
                            <a:ext cx="11430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-16.2pt;width:207pt;height:296.9pt" coordorigin="-279,-324" coordsize="4140,5938">
                <v:shape id="shape_0" fillcolor="white" stroked="f" o:allowincell="f" style="position:absolute;left:-279;top:2913;width:41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  A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M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. 4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79;top:-324;width:3239;height:1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B                         T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;top:2014;width:3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 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,-146" to="261,20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,2913" to="261,50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,2014" to="3500,2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,5073" to="3500,5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440" path="m0,1440c120,1395,240,1350,360,1260c480,1170,630,1020,720,900c810,780,840,660,900,540c960,420,1020,270,1080,180c1140,90,1230,30,1260,0e" stroked="t" o:allowincell="f" style="position:absolute;left:261;top:574;width:125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origin="10800,5392" coordsize="10580,5407" path="l0,21600xee" stroked="t" o:allowincell="f" style="position:absolute;left:957;top:765;width:1586;height:720;mso-wrap-style:none;v-text-anchor:middle;rotation:34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69;top:478;width:35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85;top:478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29,-146" to="1029,50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73,-146" to="1473,50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81,-146" to="1881,50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060,1320" path="m0,390c45,330,90,270,180,210c270,150,390,60,540,30c690,0,930,0,1080,30c1230,60,1320,120,1440,210c1560,300,1680,450,1800,570c1920,690,2070,840,2160,930c2250,1020,2250,1050,2340,1110c2430,1170,2580,1260,2700,1290c2820,1320,3000,1290,3060,1290e" stroked="t" o:allowincell="f" style="position:absolute;left:624;top:4126;width:2550;height:69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080,1170" path="m0,240c60,165,120,90,180,60c240,30,300,0,360,60c420,120,480,270,540,420c600,570,660,840,720,960c780,1080,840,1110,900,1140c960,1170,1020,1155,1080,1140e" stroked="t" o:allowincell="f" style="position:absolute;left:368;top:3633;width:2339;height:1679;mso-wrap-style:none;v-text-anchor:middle;rotation:3">
                  <v:fill o:detectmouseclick="t" on="false"/>
                  <v:stroke color="black" weight="9360" joinstyle="round" endcap="flat"/>
                  <w10:wrap type="none"/>
                </v:shape>
                <v:line id="shape_0" from="297,-146" to="2096,20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firstLine="426"/>
        <w:jc w:val="both"/>
        <w:rPr/>
      </w:pPr>
      <w:r>
        <w:rPr>
          <w:sz w:val="24"/>
        </w:rPr>
        <w:t>- Если М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&gt;  А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, то А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возрастает;</w:t>
      </w:r>
    </w:p>
    <w:p>
      <w:pPr>
        <w:pStyle w:val="Normal"/>
        <w:ind w:left="4253" w:firstLine="426"/>
        <w:jc w:val="both"/>
        <w:rPr/>
      </w:pPr>
      <w:r>
        <w:rPr>
          <w:sz w:val="24"/>
        </w:rPr>
        <w:t>- Если М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&lt; А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, то А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убывает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86" w:firstLine="3892"/>
        <w:jc w:val="both"/>
        <w:rPr/>
      </w:pPr>
      <w:r>
        <w:rPr>
          <w:sz w:val="24"/>
        </w:rPr>
        <w:t>Если М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= А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, то А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= </w:t>
      </w:r>
      <w:r>
        <w:rPr>
          <w:sz w:val="24"/>
          <w:lang w:val="en-US"/>
        </w:rPr>
        <w:t>ma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Производство в рамках краткосрочного периода можно разделить на </w:t>
      </w:r>
      <w:r>
        <w:rPr>
          <w:sz w:val="24"/>
          <w:u w:val="single"/>
        </w:rPr>
        <w:t>3 стадии</w:t>
      </w:r>
      <w:r>
        <w:rPr>
          <w:sz w:val="24"/>
        </w:rPr>
        <w:t>: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стадия 1</w:t>
      </w:r>
      <w:r>
        <w:rPr>
          <w:sz w:val="24"/>
        </w:rPr>
        <w:t xml:space="preserve"> – от 0 до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где А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= </w:t>
      </w:r>
      <w:r>
        <w:rPr>
          <w:sz w:val="24"/>
          <w:lang w:val="en-US"/>
        </w:rPr>
        <w:t>max</w:t>
      </w:r>
      <w:r>
        <w:rPr>
          <w:sz w:val="24"/>
        </w:rPr>
        <w:t>;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стадия 2</w:t>
      </w:r>
      <w:r>
        <w:rPr>
          <w:sz w:val="24"/>
        </w:rPr>
        <w:t xml:space="preserve"> – от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до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, где величина M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= 0;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стадия 3</w:t>
      </w:r>
      <w:r>
        <w:rPr>
          <w:sz w:val="24"/>
        </w:rPr>
        <w:t xml:space="preserve"> – от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и далее, где M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имеет отрицательные значения.</w:t>
      </w:r>
    </w:p>
    <w:p>
      <w:pPr>
        <w:pStyle w:val="TextBodyIndent"/>
        <w:rPr>
          <w:sz w:val="24"/>
        </w:rPr>
      </w:pPr>
      <w:r>
        <w:rPr>
          <w:sz w:val="24"/>
        </w:rPr>
        <w:t>1 и 3 стадии не желательные для фирмы, т.к. на 1 стадии - избыток капитала относительно труда, а на 3 стадии - избыток труда относительно капитала.</w:t>
      </w:r>
    </w:p>
    <w:p>
      <w:pPr>
        <w:pStyle w:val="TextBodyIndent"/>
        <w:rPr/>
      </w:pPr>
      <w:r>
        <w:rPr>
          <w:sz w:val="24"/>
          <w:u w:val="single"/>
        </w:rPr>
        <w:t xml:space="preserve">Закон убывающей отдачи </w:t>
      </w:r>
      <w:r>
        <w:rPr>
          <w:sz w:val="24"/>
        </w:rPr>
        <w:t>показывает, что начиная с определенного момента увеличение объема использования одного ресурса при неизменном объеме другого приводит к уменьшению предельного продукта переменного фактора (MР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 № 3. Производство с двумя переменными факторами. Эффект масштаба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sz w:val="24"/>
        </w:rPr>
        <w:t>Долгосрочный период (</w:t>
      </w:r>
      <w:r>
        <w:rPr>
          <w:sz w:val="24"/>
          <w:lang w:val="en-US"/>
        </w:rPr>
        <w:t>LR</w:t>
      </w:r>
      <w:r>
        <w:rPr>
          <w:sz w:val="24"/>
        </w:rPr>
        <w:t xml:space="preserve">) в деятельности фирмы достаточен для изменения всех вовлекаемых ресурсов. Поэтому в </w:t>
      </w:r>
      <w:r>
        <w:rPr>
          <w:sz w:val="24"/>
          <w:lang w:val="en-US"/>
        </w:rPr>
        <w:t>LR</w:t>
      </w:r>
      <w:r>
        <w:rPr>
          <w:sz w:val="24"/>
        </w:rPr>
        <w:t xml:space="preserve"> все факторы производства – переменные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олгосрочную стратегию фирмы можно рассматривать в двух аспектах: </w:t>
      </w:r>
    </w:p>
    <w:p>
      <w:pPr>
        <w:pStyle w:val="TextBodyIndent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. </w:t>
      </w:r>
      <w:r>
        <w:rPr>
          <w:sz w:val="24"/>
          <w:lang w:val="en-US"/>
        </w:rPr>
        <w:t>K</w:t>
      </w:r>
      <w:r>
        <w:rPr>
          <w:sz w:val="24"/>
        </w:rPr>
        <w:t xml:space="preserve"> и </w:t>
      </w:r>
      <w:r>
        <w:rPr>
          <w:sz w:val="24"/>
          <w:lang w:val="en-US"/>
        </w:rPr>
        <w:t>L</w:t>
      </w:r>
      <w:r>
        <w:rPr>
          <w:sz w:val="24"/>
        </w:rPr>
        <w:t xml:space="preserve"> изменяются одновременно, но в разных направлениях, что выражается через изокванту. </w:t>
      </w:r>
      <w:r>
        <w:rPr>
          <w:sz w:val="24"/>
          <w:lang w:val="en-US"/>
        </w:rPr>
        <w:t>MRTS</w:t>
      </w:r>
      <w:r>
        <w:rPr>
          <w:sz w:val="24"/>
        </w:rPr>
        <w:t xml:space="preserve"> определяет величину капитала, которую может заменить каждая единица труда при </w:t>
      </w:r>
      <w:r>
        <w:rPr>
          <w:sz w:val="24"/>
          <w:lang w:val="en-US"/>
        </w:rPr>
        <w:t>Q</w:t>
      </w:r>
      <w:r>
        <w:rPr>
          <w:sz w:val="24"/>
        </w:rPr>
        <w:t xml:space="preserve"> – </w:t>
      </w:r>
      <w:r>
        <w:rPr>
          <w:sz w:val="24"/>
          <w:lang w:val="en-US"/>
        </w:rPr>
        <w:t>const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  <w:lang w:val="en-US"/>
        </w:rPr>
        <w:t>MRTS</w:t>
      </w:r>
      <w:r>
        <w:rPr>
          <w:sz w:val="24"/>
        </w:rPr>
        <w:t xml:space="preserve"> зависит от предельных продуктов факторов производства (</w:t>
      </w:r>
      <w:r>
        <w:rPr>
          <w:sz w:val="24"/>
          <w:lang w:val="en-US"/>
        </w:rPr>
        <w:t>K</w:t>
      </w:r>
      <w:r>
        <w:rPr>
          <w:sz w:val="24"/>
        </w:rPr>
        <w:t xml:space="preserve"> и </w:t>
      </w:r>
      <w:r>
        <w:rPr>
          <w:sz w:val="24"/>
          <w:lang w:val="en-US"/>
        </w:rPr>
        <w:t>L</w:t>
      </w:r>
      <w:r>
        <w:rPr>
          <w:sz w:val="24"/>
        </w:rPr>
        <w:t xml:space="preserve">). Чем больше предельный продукт труда, тем меньше его надо для замещения капитала, т.е. существует обратная зависимость между </w:t>
      </w:r>
      <w:r>
        <w:rPr>
          <w:sz w:val="24"/>
          <w:lang w:val="en-US"/>
        </w:rPr>
        <w:t>MRTS</w:t>
      </w:r>
      <w:r>
        <w:rPr>
          <w:sz w:val="24"/>
        </w:rPr>
        <w:t xml:space="preserve"> и предельными продуктами факторов производства.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K /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L = MP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/ MP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.</w:t>
      </w:r>
    </w:p>
    <w:p>
      <w:pPr>
        <w:pStyle w:val="TextBodyIndent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. </w:t>
      </w:r>
      <w:r>
        <w:rPr>
          <w:sz w:val="24"/>
          <w:lang w:val="en-US"/>
        </w:rPr>
        <w:t>K</w:t>
      </w:r>
      <w:r>
        <w:rPr>
          <w:sz w:val="24"/>
        </w:rPr>
        <w:t xml:space="preserve"> и </w:t>
      </w:r>
      <w:r>
        <w:rPr>
          <w:sz w:val="24"/>
          <w:lang w:val="en-US"/>
        </w:rPr>
        <w:t>L</w:t>
      </w:r>
      <w:r>
        <w:rPr>
          <w:sz w:val="24"/>
        </w:rPr>
        <w:t xml:space="preserve"> изменяются одновременно и в одном направлении. Зависимость между увеличением факторов производства и объемом выпуска характеризуется эффектом масштаба:</w:t>
      </w:r>
    </w:p>
    <w:p>
      <w:pPr>
        <w:pStyle w:val="TextBodyIndent"/>
        <w:numPr>
          <w:ilvl w:val="0"/>
          <w:numId w:val="22"/>
        </w:numPr>
        <w:rPr>
          <w:sz w:val="24"/>
        </w:rPr>
      </w:pPr>
      <w:r>
        <w:rPr>
          <w:sz w:val="24"/>
        </w:rPr>
        <w:t>Положительный эффект масштаба – когда объем выпуска продукции увеличивается в большей степени, чем затраты ресурсов;</w:t>
      </w:r>
    </w:p>
    <w:p>
      <w:pPr>
        <w:pStyle w:val="TextBodyIndent"/>
        <w:numPr>
          <w:ilvl w:val="0"/>
          <w:numId w:val="22"/>
        </w:numPr>
        <w:rPr>
          <w:sz w:val="24"/>
        </w:rPr>
      </w:pPr>
      <w:r>
        <w:rPr>
          <w:sz w:val="24"/>
        </w:rPr>
        <w:t>Постоянный эффект масштаба – когда объем выпуска продукции увеличивается в той же пропорции, что и затраты ресурсов;</w:t>
      </w:r>
    </w:p>
    <w:p>
      <w:pPr>
        <w:pStyle w:val="TextBodyIndent"/>
        <w:numPr>
          <w:ilvl w:val="0"/>
          <w:numId w:val="22"/>
        </w:numPr>
        <w:rPr>
          <w:sz w:val="24"/>
        </w:rPr>
      </w:pPr>
      <w:r>
        <w:rPr>
          <w:sz w:val="24"/>
        </w:rPr>
        <w:t>Отрицательный эффект масштаба – когда объем выпуска продукции увеличивается в меньшей степени, чем затраты ресурс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Эффект масштаба покажем графически:</w:t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0960</wp:posOffset>
                </wp:positionH>
                <wp:positionV relativeFrom="paragraph">
                  <wp:posOffset>5715</wp:posOffset>
                </wp:positionV>
                <wp:extent cx="2626995" cy="257619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920" cy="2576160"/>
                          <a:chOff x="0" y="0"/>
                          <a:chExt cx="2626920" cy="2576160"/>
                        </a:xfrm>
                      </wpg:grpSpPr>
                      <wps:wsp>
                        <wps:cNvSpPr txBox="1"/>
                        <wps:spPr>
                          <a:xfrm>
                            <a:off x="0" y="61560"/>
                            <a:ext cx="2626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                                             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Рис. 4.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1420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47400">
                            <a:off x="1171440" y="335520"/>
                            <a:ext cx="800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47400">
                            <a:off x="455400" y="1318320"/>
                            <a:ext cx="800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47400">
                            <a:off x="539280" y="1211760"/>
                            <a:ext cx="800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47400">
                            <a:off x="592560" y="1135440"/>
                            <a:ext cx="800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47400">
                            <a:off x="630720" y="1074600"/>
                            <a:ext cx="800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47400">
                            <a:off x="714240" y="952560"/>
                            <a:ext cx="800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47400">
                            <a:off x="798120" y="822960"/>
                            <a:ext cx="800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47400">
                            <a:off x="905040" y="701280"/>
                            <a:ext cx="800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47400">
                            <a:off x="1026720" y="541080"/>
                            <a:ext cx="800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47400">
                            <a:off x="1369800" y="83880"/>
                            <a:ext cx="800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640" y="427320"/>
                            <a:ext cx="16002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640" y="17604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5.3pt;width:206.85pt;height:198pt" coordorigin="-96,106" coordsize="4137,3960">
                <v:shape id="shape_0" fillcolor="white" stroked="f" o:allowincell="f" style="position:absolute;left:-96;top:106;width:4136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                                             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Рис. 4.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2,3382" to="3681,3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749;top:537;width:1259;height:1439;mso-wrap-style:none;v-text-anchor:middle;rotation:166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21;top:2085;width:1259;height:1439;mso-wrap-style:none;v-text-anchor:middle;rotation:166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53;top:1917;width:1259;height:1439;mso-wrap-style:none;v-text-anchor:middle;rotation:166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7;top:1797;width:1259;height:1439;mso-wrap-style:none;v-text-anchor:middle;rotation:166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7;top:1701;width:1259;height:1439;mso-wrap-style:none;v-text-anchor:middle;rotation:166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29;top:1509;width:1259;height:1439;mso-wrap-style:none;v-text-anchor:middle;rotation:166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61;top:1305;width:1259;height:1439;mso-wrap-style:none;v-text-anchor:middle;rotation:166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29;top:1113;width:1259;height:1439;mso-wrap-style:none;v-text-anchor:middle;rotation:166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21;top:861;width:1259;height:1439;mso-wrap-style:none;v-text-anchor:middle;rotation:166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61;top:141;width:1259;height:1439;mso-wrap-style:none;v-text-anchor:middle;rotation:166">
                  <v:fill o:detectmouseclick="t" on="false"/>
                  <v:stroke color="black" weight="9360" joinstyle="miter" endcap="flat"/>
                  <w10:wrap type="none"/>
                </v:rect>
                <v:line id="shape_0" from="442,682" to="2961,3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,286" to="442,33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  <w:t>Чем ближе изокванты друг к другу, тем больше проявляется положительный эффект масштаба. Стабильное расстояние между кривыми характеризует постоянный эффект масштаба. Чем больше расстояние между изоквантами, тем больше отрицательный эффект масштаба.</w:t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4536" w:firstLine="426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Итак, если в </w:t>
      </w:r>
      <w:r>
        <w:rPr>
          <w:sz w:val="24"/>
          <w:lang w:val="en-US"/>
        </w:rPr>
        <w:t>SR</w:t>
      </w:r>
      <w:r>
        <w:rPr>
          <w:sz w:val="24"/>
        </w:rPr>
        <w:t xml:space="preserve"> для фирмы важно найти оптимальное соотношение факторов производства (</w:t>
      </w:r>
      <w:r>
        <w:rPr>
          <w:sz w:val="24"/>
          <w:lang w:val="en-US"/>
        </w:rPr>
        <w:t>K</w:t>
      </w:r>
      <w:r>
        <w:rPr>
          <w:sz w:val="24"/>
        </w:rPr>
        <w:t>,</w:t>
      </w:r>
      <w:r>
        <w:rPr>
          <w:sz w:val="24"/>
          <w:lang w:val="en-US"/>
        </w:rPr>
        <w:t>L</w:t>
      </w:r>
      <w:r>
        <w:rPr>
          <w:sz w:val="24"/>
        </w:rPr>
        <w:t xml:space="preserve">), то в </w:t>
      </w:r>
      <w:r>
        <w:rPr>
          <w:sz w:val="24"/>
          <w:lang w:val="en-US"/>
        </w:rPr>
        <w:t>LR</w:t>
      </w:r>
      <w:r>
        <w:rPr>
          <w:sz w:val="24"/>
        </w:rPr>
        <w:t xml:space="preserve"> решается задача выбора необходимого масштаба деятельности фирмы.</w:t>
      </w:r>
      <w:r>
        <w:br w:type="page"/>
      </w:r>
    </w:p>
    <w:p>
      <w:pPr>
        <w:pStyle w:val="TextBody"/>
        <w:rPr/>
      </w:pPr>
      <w:r>
        <w:rPr>
          <w:b/>
          <w:i/>
          <w:u w:val="single"/>
        </w:rPr>
        <w:t>Тема № 7.</w:t>
      </w:r>
      <w:r>
        <w:rPr>
          <w:b/>
          <w:i/>
        </w:rPr>
        <w:t xml:space="preserve"> Определение цены и объема производства в условиях чистой монополии (3 ч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просы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Модель рынка чистой монополии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Кривая предельного дохода чистого монополиста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Максимизация прибыли чистым монополистом в краткосрочном периоде. Долгосрочное монопольное равновесие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 № 1. Модель рынка чистой монополии.</w:t>
      </w:r>
    </w:p>
    <w:p>
      <w:pPr>
        <w:pStyle w:val="Normal"/>
        <w:ind w:firstLine="426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426"/>
        <w:rPr/>
      </w:pPr>
      <w:r>
        <w:rPr>
          <w:sz w:val="24"/>
          <w:u w:val="single"/>
        </w:rPr>
        <w:t xml:space="preserve">Монополия </w:t>
      </w:r>
      <w:r>
        <w:rPr>
          <w:sz w:val="24"/>
        </w:rPr>
        <w:t>– исключительное право производства, торговли и других видов деятельности, принадлежащие одному лицу, определенной группе лиц или государств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истая монополия – это такой тип рыночной структуры, когда фирма является единственным производителем какой-либо продукции, не имеющей аналогов.</w:t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rPr/>
      </w:pPr>
      <w:r>
        <w:rPr>
          <w:sz w:val="24"/>
          <w:u w:val="single"/>
        </w:rPr>
        <w:t>Характерные черты чистой монополии</w:t>
      </w:r>
      <w:r>
        <w:rPr>
          <w:sz w:val="24"/>
        </w:rPr>
        <w:t>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онятия «фирма» и «отрасль» совпадают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окупатели не имеют возможности выбора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чистый монополист, контролируя весь объем выпуска товаров, в состоянии управлять ценой, изменять ее в любом направлении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кривая спроса на продукцию монополиста имеет классический вид и совпадает с кривой рыночного спроса;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чистая монополия ограждена от конкуренции высокими </w:t>
      </w:r>
      <w:r>
        <w:rPr>
          <w:sz w:val="24"/>
          <w:u w:val="single"/>
        </w:rPr>
        <w:t>входными барьерами</w:t>
      </w:r>
      <w:r>
        <w:rPr>
          <w:sz w:val="24"/>
        </w:rPr>
        <w:t>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  <w:u w:val="single"/>
        </w:rPr>
        <w:t xml:space="preserve">Барьеры для входа в отрасль </w:t>
      </w:r>
      <w:r>
        <w:rPr>
          <w:sz w:val="24"/>
        </w:rPr>
        <w:t xml:space="preserve">– это препятствия, которые выдвигаются на пути проникновения в отрасль новых фирм. Все барьеры делятся на </w:t>
      </w:r>
      <w:r>
        <w:rPr>
          <w:sz w:val="24"/>
          <w:u w:val="single"/>
        </w:rPr>
        <w:t>2 вида</w:t>
      </w:r>
      <w:r>
        <w:rPr>
          <w:sz w:val="24"/>
        </w:rPr>
        <w:t xml:space="preserve">: </w:t>
      </w:r>
      <w:r>
        <w:rPr>
          <w:sz w:val="24"/>
          <w:u w:val="single"/>
        </w:rPr>
        <w:t>естественные</w:t>
      </w:r>
      <w:r>
        <w:rPr>
          <w:sz w:val="24"/>
        </w:rPr>
        <w:t xml:space="preserve">, которые возникают по экономическим причинам (экономия от масштаба производства, контроль над ключевыми ресурсами) и </w:t>
      </w:r>
      <w:r>
        <w:rPr>
          <w:sz w:val="24"/>
          <w:u w:val="single"/>
        </w:rPr>
        <w:t>искусственные</w:t>
      </w:r>
      <w:r>
        <w:rPr>
          <w:sz w:val="24"/>
        </w:rPr>
        <w:t>, создаваемые институциональным путем, например, вследствие действий правительства (патенты, лицензии или нечестные действия монополиста).</w:t>
      </w:r>
    </w:p>
    <w:p>
      <w:pPr>
        <w:pStyle w:val="TextBodyIndent"/>
        <w:rPr>
          <w:sz w:val="24"/>
        </w:rPr>
      </w:pPr>
      <w:r>
        <w:rPr>
          <w:sz w:val="24"/>
        </w:rPr>
        <w:t>Чистая монополия – это крайняя форма рыночной структуры, противоположная совершенной конкурен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 № 2. Кривая предельного дохода чистого монополиста.</w:t>
      </w:r>
    </w:p>
    <w:p>
      <w:pPr>
        <w:pStyle w:val="TextBodyInden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rPr/>
      </w:pPr>
      <w:r>
        <w:rPr>
          <w:sz w:val="24"/>
          <w:u w:val="single"/>
        </w:rPr>
        <w:t xml:space="preserve">Кривая спроса </w:t>
      </w:r>
      <w:r>
        <w:rPr>
          <w:sz w:val="24"/>
        </w:rPr>
        <w:t xml:space="preserve">на продукт чистой монополии имеет отрицательный наклон, поэтому фирма может оказывать влияние на цену, контролируя выпуск товаров. Возможность влиять на цену товара называется </w:t>
      </w:r>
      <w:r>
        <w:rPr>
          <w:sz w:val="24"/>
          <w:u w:val="single"/>
        </w:rPr>
        <w:t>монопольной властью</w:t>
      </w:r>
      <w:r>
        <w:rPr>
          <w:sz w:val="24"/>
        </w:rPr>
        <w:t>. В случае простой монополии предельный доход (</w:t>
      </w:r>
      <w:r>
        <w:rPr>
          <w:sz w:val="24"/>
          <w:lang w:val="en-US"/>
        </w:rPr>
        <w:t>MR</w:t>
      </w:r>
      <w:r>
        <w:rPr>
          <w:sz w:val="24"/>
        </w:rPr>
        <w:t xml:space="preserve">), получаемый от продажи дополнительной единицы товара, ниже его цены (кроме первой единицы) – </w:t>
      </w:r>
      <w:r>
        <w:rPr>
          <w:sz w:val="24"/>
          <w:lang w:val="en-US"/>
        </w:rPr>
        <w:t>M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</w:rPr>
        <w:t xml:space="preserve">. График </w:t>
      </w:r>
      <w:r>
        <w:rPr>
          <w:sz w:val="24"/>
          <w:lang w:val="en-US"/>
        </w:rPr>
        <w:t>MR</w:t>
      </w:r>
      <w:r>
        <w:rPr>
          <w:sz w:val="24"/>
        </w:rPr>
        <w:t xml:space="preserve"> проходит ниже кривой спроса.</w:t>
      </w:r>
    </w:p>
    <w:p>
      <w:pPr>
        <w:pStyle w:val="TextBodyIndent"/>
        <w:rPr/>
      </w:pPr>
      <w:r>
        <w:rPr>
          <w:sz w:val="24"/>
        </w:rPr>
        <w:t>Существует взаимосвязь эластичности спроса по цене, общего дохода (</w:t>
      </w:r>
      <w:r>
        <w:rPr>
          <w:sz w:val="24"/>
          <w:lang w:val="en-US"/>
        </w:rPr>
        <w:t>TR</w:t>
      </w:r>
      <w:r>
        <w:rPr>
          <w:sz w:val="24"/>
        </w:rPr>
        <w:t>) и предельного дохода монополии (</w:t>
      </w:r>
      <w:r>
        <w:rPr>
          <w:sz w:val="24"/>
          <w:lang w:val="en-US"/>
        </w:rPr>
        <w:t>MR</w:t>
      </w:r>
      <w:r>
        <w:rPr>
          <w:sz w:val="24"/>
        </w:rPr>
        <w:t>).</w:t>
      </w:r>
      <w:r>
        <w:br w:type="page"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4395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-32385</wp:posOffset>
                </wp:positionV>
                <wp:extent cx="2400300" cy="30861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086280"/>
                          <a:chOff x="0" y="0"/>
                          <a:chExt cx="2400480" cy="3086280"/>
                        </a:xfrm>
                      </wpg:grpSpPr>
                      <wps:wsp>
                        <wps:cNvSpPr txBox="1"/>
                        <wps:spPr>
                          <a:xfrm>
                            <a:off x="861120" y="1143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57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057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828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685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54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486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576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71880"/>
                            <a:ext cx="5904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080">
                                <a:moveTo>
                                  <a:pt x="30" y="1080"/>
                                </a:moveTo>
                                <a:cubicBezTo>
                                  <a:pt x="15" y="1035"/>
                                  <a:pt x="0" y="990"/>
                                  <a:pt x="30" y="900"/>
                                </a:cubicBezTo>
                                <a:cubicBezTo>
                                  <a:pt x="60" y="810"/>
                                  <a:pt x="120" y="660"/>
                                  <a:pt x="210" y="540"/>
                                </a:cubicBezTo>
                                <a:cubicBezTo>
                                  <a:pt x="300" y="420"/>
                                  <a:pt x="450" y="270"/>
                                  <a:pt x="570" y="180"/>
                                </a:cubicBezTo>
                                <a:cubicBezTo>
                                  <a:pt x="690" y="90"/>
                                  <a:pt x="870" y="30"/>
                                  <a:pt x="9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171880"/>
                            <a:ext cx="5904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080">
                                <a:moveTo>
                                  <a:pt x="30" y="1080"/>
                                </a:moveTo>
                                <a:cubicBezTo>
                                  <a:pt x="15" y="1035"/>
                                  <a:pt x="0" y="990"/>
                                  <a:pt x="30" y="900"/>
                                </a:cubicBezTo>
                                <a:cubicBezTo>
                                  <a:pt x="60" y="810"/>
                                  <a:pt x="120" y="660"/>
                                  <a:pt x="210" y="540"/>
                                </a:cubicBezTo>
                                <a:cubicBezTo>
                                  <a:pt x="300" y="420"/>
                                  <a:pt x="450" y="270"/>
                                  <a:pt x="570" y="180"/>
                                </a:cubicBezTo>
                                <a:cubicBezTo>
                                  <a:pt x="690" y="90"/>
                                  <a:pt x="870" y="30"/>
                                  <a:pt x="9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371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371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68580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8580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4004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cubicBezTo>
                                  <a:pt x="75" y="105"/>
                                  <a:pt x="150" y="3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31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" y="131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1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318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.55pt;width:188.95pt;height:243pt" coordorigin="-180,-51" coordsize="3779,4860">
                <v:shape id="shape_0" fillcolor="white" stroked="f" o:allowincell="f" style="position:absolute;left:1176;top:174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174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444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318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0;top:282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R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82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R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22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10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138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7;top:102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 =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66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66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30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-51" to="360,21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109" to="3419,21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289" to="360,44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449" to="3419,4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30,1080" path="m30,1080c15,1035,0,990,30,900c60,810,120,660,210,540c300,420,450,270,570,180c690,90,870,30,930,0e" stroked="t" o:allowincell="f" style="position:absolute;left:360;top:3369;width:92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0,1080" path="m30,1080c15,1035,0,990,30,900c60,810,120,660,210,540c300,420,450,270,570,180c690,90,870,30,930,0e" stroked="t" o:allowincell="f" style="position:absolute;left:1260;top:3369;width:929;height:107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60,2109" to="1260,444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60,2109" to="2160,444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,1029" to="1475,2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,1029" to="2171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569" to="1260,210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80,180" path="m0,180c75,105,150,30,180,0e" stroked="t" o:allowincell="f" style="position:absolute;left:720;top:3729;width:179;height:17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600,2013" to="779,21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6,2013" to="875,21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8,2013" to="1727,21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2025" to="1619,2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0;top:138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Когда спрос эластичен, значение </w:t>
      </w:r>
      <w:r>
        <w:rPr>
          <w:sz w:val="24"/>
          <w:lang w:val="en-US"/>
        </w:rPr>
        <w:t>MR</w:t>
      </w:r>
      <w:r>
        <w:rPr>
          <w:sz w:val="24"/>
        </w:rPr>
        <w:t xml:space="preserve"> положительны и общий доход растет. Когда спрос неэластичен, </w:t>
      </w:r>
      <w:r>
        <w:rPr>
          <w:sz w:val="24"/>
          <w:lang w:val="en-US"/>
        </w:rPr>
        <w:t>MR</w:t>
      </w:r>
      <w:r>
        <w:rPr>
          <w:sz w:val="24"/>
        </w:rPr>
        <w:t xml:space="preserve"> &lt; 0 и Т</w:t>
      </w:r>
      <w:r>
        <w:rPr>
          <w:sz w:val="24"/>
          <w:lang w:val="en-US"/>
        </w:rPr>
        <w:t>R</w:t>
      </w:r>
      <w:r>
        <w:rPr>
          <w:sz w:val="24"/>
        </w:rPr>
        <w:t xml:space="preserve"> падает. Наконец, когда спрос единичной эластичности, </w:t>
      </w:r>
      <w:r>
        <w:rPr>
          <w:sz w:val="24"/>
          <w:lang w:val="en-US"/>
        </w:rPr>
        <w:t>MR</w:t>
      </w:r>
      <w:r>
        <w:rPr>
          <w:sz w:val="24"/>
        </w:rPr>
        <w:t xml:space="preserve"> = 0, а Т</w:t>
      </w:r>
      <w:r>
        <w:rPr>
          <w:sz w:val="24"/>
          <w:lang w:val="en-US"/>
        </w:rPr>
        <w:t>R</w:t>
      </w:r>
      <w:r>
        <w:rPr>
          <w:sz w:val="24"/>
        </w:rPr>
        <w:t xml:space="preserve"> – максимальный. Монополист, очевидно, ограничит объем выпуска эластичной частью кривой спроса.</w:t>
      </w:r>
    </w:p>
    <w:p>
      <w:pPr>
        <w:pStyle w:val="TextBodyIndent"/>
        <w:ind w:left="3969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3969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 № 3. Максимизация прибыли чистым монополистом в краткосрочном периоде. Долгосрочное монопольное равновесие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sz w:val="24"/>
        </w:rPr>
        <w:t>Объем выпуска (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), максимизирующий прибыль монополиста, определяется правилом: </w:t>
      </w:r>
      <w:r>
        <w:rPr>
          <w:sz w:val="24"/>
          <w:lang w:val="en-US"/>
        </w:rPr>
        <w:t>MR</w:t>
      </w:r>
      <w:r>
        <w:rPr>
          <w:sz w:val="24"/>
        </w:rPr>
        <w:t xml:space="preserve"> = </w:t>
      </w:r>
      <w:r>
        <w:rPr>
          <w:sz w:val="24"/>
          <w:lang w:val="en-US"/>
        </w:rPr>
        <w:t>M</w:t>
      </w:r>
      <w:r>
        <w:rPr>
          <w:sz w:val="24"/>
        </w:rPr>
        <w:t>С. Затем устанавливается цена (Р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).</w:t>
      </w:r>
    </w:p>
    <w:p>
      <w:pPr>
        <w:pStyle w:val="TextBodyIndent"/>
        <w:ind w:left="3969" w:firstLine="42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52400</wp:posOffset>
                </wp:positionH>
                <wp:positionV relativeFrom="paragraph">
                  <wp:posOffset>184150</wp:posOffset>
                </wp:positionV>
                <wp:extent cx="2324100" cy="19431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943280"/>
                          <a:chOff x="0" y="0"/>
                          <a:chExt cx="2324160" cy="1943280"/>
                        </a:xfrm>
                      </wpg:grpSpPr>
                      <wps:wsp>
                        <wps:cNvSpPr txBox="1"/>
                        <wps:spPr>
                          <a:xfrm>
                            <a:off x="1638360" y="1714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028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600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912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114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600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28600"/>
                            <a:ext cx="10288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800">
                                <a:moveTo>
                                  <a:pt x="0" y="1440"/>
                                </a:moveTo>
                                <a:cubicBezTo>
                                  <a:pt x="45" y="1500"/>
                                  <a:pt x="90" y="1560"/>
                                  <a:pt x="180" y="1620"/>
                                </a:cubicBezTo>
                                <a:cubicBezTo>
                                  <a:pt x="270" y="1680"/>
                                  <a:pt x="420" y="1800"/>
                                  <a:pt x="540" y="1800"/>
                                </a:cubicBezTo>
                                <a:cubicBezTo>
                                  <a:pt x="660" y="1800"/>
                                  <a:pt x="780" y="1740"/>
                                  <a:pt x="900" y="1620"/>
                                </a:cubicBezTo>
                                <a:cubicBezTo>
                                  <a:pt x="1020" y="1500"/>
                                  <a:pt x="1140" y="1350"/>
                                  <a:pt x="1260" y="1080"/>
                                </a:cubicBezTo>
                                <a:cubicBezTo>
                                  <a:pt x="1380" y="810"/>
                                  <a:pt x="1500" y="405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57200"/>
                            <a:ext cx="1371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57200"/>
                            <a:ext cx="1600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800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143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14.5pt;width:182.95pt;height:153pt" coordorigin="-240,290" coordsize="3659,3060">
                <v:shape id="shape_0" fillcolor="white" stroked="f" o:allowincell="f" style="position:absolute;left:2340;top:299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19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281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12;top:172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48;top:47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40;top:471;width:7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290" to="360,28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810" to="3419,28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20,1800" path="m0,1440c45,1500,90,1560,180,1620c270,1680,420,1800,540,1800c660,1800,780,1740,900,1620c1020,1500,1140,1350,1260,1080c1380,810,1500,405,1620,0e" stroked="t" o:allowincell="f" style="position:absolute;left:540;top:650;width:1619;height:17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0,1010" to="2519,2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010" to="287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551" to="1584,281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1551" to="1619,155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2090" to="1619,209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3828" w:firstLine="426"/>
        <w:rPr/>
      </w:pPr>
      <w:r>
        <w:rPr>
          <w:sz w:val="24"/>
        </w:rPr>
        <w:t>Графически это выглядит так: устанавливаемая цена (Р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) определяется высотой кривой спроса в точке выпуска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. Такая цена всегда выше </w:t>
      </w:r>
      <w:r>
        <w:rPr>
          <w:sz w:val="24"/>
          <w:lang w:val="en-US"/>
        </w:rPr>
        <w:t>MC</w:t>
      </w:r>
      <w:r>
        <w:rPr>
          <w:sz w:val="24"/>
        </w:rPr>
        <w:t xml:space="preserve">. Отсюда: </w:t>
      </w:r>
      <w:r>
        <w:rPr>
          <w:sz w:val="24"/>
          <w:lang w:val="en-US"/>
        </w:rPr>
        <w:t>MC</w:t>
      </w:r>
      <w:r>
        <w:rPr>
          <w:sz w:val="24"/>
        </w:rPr>
        <w:t xml:space="preserve"> = </w:t>
      </w:r>
      <w:r>
        <w:rPr>
          <w:sz w:val="24"/>
          <w:lang w:val="en-US"/>
        </w:rPr>
        <w:t>M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</w:rPr>
        <w:t xml:space="preserve"> – условие равновесия чистого монополиста в </w:t>
      </w:r>
      <w:r>
        <w:rPr>
          <w:sz w:val="24"/>
          <w:lang w:val="en-US"/>
        </w:rPr>
        <w:t>SR</w:t>
      </w:r>
      <w:r>
        <w:rPr>
          <w:sz w:val="24"/>
        </w:rPr>
        <w:t>.</w:t>
      </w:r>
    </w:p>
    <w:p>
      <w:pPr>
        <w:pStyle w:val="TextBodyIndent"/>
        <w:ind w:left="3969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3969" w:firstLine="426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72640</wp:posOffset>
                </wp:positionH>
                <wp:positionV relativeFrom="paragraph">
                  <wp:posOffset>135890</wp:posOffset>
                </wp:positionV>
                <wp:extent cx="441960" cy="2286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8pt;mso-wrap-distance-left:9.05pt;mso-wrap-distance-right:9.05pt;mso-wrap-distance-top:0pt;mso-wrap-distance-bottom:0pt;margin-top:10.7pt;mso-position-vertical-relative:text;margin-left:1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3969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3969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3969"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left="3969" w:firstLine="426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Для определения монопольной прибыли необходимо знать соотношение цены (Р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) и средних издержек (АТС).</w:t>
      </w:r>
    </w:p>
    <w:p>
      <w:pPr>
        <w:pStyle w:val="TextBodyIndent"/>
        <w:numPr>
          <w:ilvl w:val="0"/>
          <w:numId w:val="16"/>
        </w:numPr>
        <w:rPr/>
      </w:pPr>
      <w:r>
        <w:rPr>
          <w:sz w:val="24"/>
        </w:rPr>
        <w:t>Если Р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АТС – монополист получает прибыль 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= (Р – АТС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Q</w:t>
      </w:r>
      <w:r>
        <w:rPr>
          <w:sz w:val="24"/>
        </w:rPr>
        <w:t>) и максимизирует ее;</w:t>
      </w:r>
    </w:p>
    <w:p>
      <w:pPr>
        <w:pStyle w:val="TextBodyIndent"/>
        <w:numPr>
          <w:ilvl w:val="0"/>
          <w:numId w:val="16"/>
        </w:numPr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AVC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</w:rPr>
        <w:t xml:space="preserve"> Р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</w:rPr>
        <w:t xml:space="preserve"> </w:t>
      </w:r>
      <w:r>
        <w:rPr>
          <w:sz w:val="24"/>
          <w:lang w:val="en-US"/>
        </w:rPr>
        <w:t>ATC</w:t>
      </w:r>
      <w:r>
        <w:rPr>
          <w:sz w:val="24"/>
        </w:rPr>
        <w:t xml:space="preserve"> – монополист несет убытки и, минимизируя их, продолжает производство;</w:t>
      </w:r>
    </w:p>
    <w:p>
      <w:pPr>
        <w:pStyle w:val="TextBodyIndent"/>
        <w:numPr>
          <w:ilvl w:val="0"/>
          <w:numId w:val="16"/>
        </w:numPr>
        <w:rPr>
          <w:sz w:val="24"/>
        </w:rPr>
      </w:pPr>
      <w:r>
        <w:rPr>
          <w:sz w:val="24"/>
        </w:rPr>
        <w:t>Если Р = АТС – монополист полностью покрывает экономические издержки и имеет нулевую экономическую прибыль.</w:t>
      </w:r>
    </w:p>
    <w:p>
      <w:pPr>
        <w:pStyle w:val="TextBodyIndent"/>
        <w:rPr>
          <w:sz w:val="24"/>
        </w:rPr>
      </w:pPr>
      <w:r>
        <w:rPr>
          <w:sz w:val="24"/>
        </w:rPr>
        <w:t>В долгосрочном периоде монопольная фирма обеспечит равновесие в том случае, если сможет удержать контролируемую ею отрасль от проникновения в нее иных фирм. Используя входные барьеры чистая монополия способна получать экономическую прибыль и в долгосрочном периоде.</w:t>
      </w:r>
    </w:p>
    <w:p>
      <w:pPr>
        <w:pStyle w:val="TextBodyIndent"/>
        <w:rPr/>
      </w:pPr>
      <w:r>
        <w:rPr>
          <w:sz w:val="24"/>
        </w:rPr>
        <w:t xml:space="preserve">Чистая монополия лишена кривой предложения, т.к. она сама назначает цену в соответствии с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. Решение монополиста об объеме выпуска (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) невозможно отделить от кривой спроса.</w:t>
      </w:r>
      <w:r>
        <w:br w:type="page"/>
      </w:r>
    </w:p>
    <w:p>
      <w:pPr>
        <w:pStyle w:val="TextBodyIndent"/>
        <w:ind w:left="720" w:hanging="0"/>
        <w:rPr/>
      </w:pPr>
      <w:r>
        <w:rPr>
          <w:b/>
          <w:i/>
          <w:sz w:val="24"/>
          <w:u w:val="single"/>
        </w:rPr>
        <w:t>Тема № 8.</w:t>
      </w:r>
      <w:r>
        <w:rPr>
          <w:b/>
          <w:i/>
          <w:sz w:val="24"/>
        </w:rPr>
        <w:t xml:space="preserve"> Ценовая дискриминация. Монопольная власть. (3 ч)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опросы: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Ценовая дискриминация: понятия, условия, последствия;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Монопольная власть: понятия, показатели, факторы;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Социальная цена монопольной власти;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Государственное регулирование рынка чистой монополии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 № 1. Ценовая дискриминация: понятие, условия, последствия.</w:t>
      </w:r>
    </w:p>
    <w:p>
      <w:pPr>
        <w:pStyle w:val="TextBodyIndent"/>
        <w:rPr>
          <w:sz w:val="24"/>
        </w:rPr>
      </w:pPr>
      <w:r>
        <w:rPr>
          <w:sz w:val="24"/>
        </w:rPr>
        <w:t>В некоторых ситуациях чистая монополия может осуществлять ценовую дискриминацию – устанавливать разные цены на одинаковые по качеству и уровню издержек товары для разных покупателей.</w:t>
      </w:r>
    </w:p>
    <w:p>
      <w:pPr>
        <w:pStyle w:val="TextBodyIndent"/>
        <w:rPr>
          <w:sz w:val="24"/>
        </w:rPr>
      </w:pPr>
      <w:r>
        <w:rPr>
          <w:sz w:val="24"/>
        </w:rPr>
        <w:t>Условия осуществления ценовой дискриминации:</w:t>
      </w:r>
    </w:p>
    <w:p>
      <w:pPr>
        <w:pStyle w:val="TextBodyIndent"/>
        <w:numPr>
          <w:ilvl w:val="0"/>
          <w:numId w:val="27"/>
        </w:numPr>
        <w:rPr>
          <w:sz w:val="24"/>
        </w:rPr>
      </w:pPr>
      <w:r>
        <w:rPr>
          <w:sz w:val="24"/>
        </w:rPr>
        <w:t>невозможность для потребителя перепродать купленный у монополии товар;</w:t>
      </w:r>
    </w:p>
    <w:p>
      <w:pPr>
        <w:pStyle w:val="TextBodyIndent"/>
        <w:numPr>
          <w:ilvl w:val="0"/>
          <w:numId w:val="27"/>
        </w:numPr>
        <w:rPr>
          <w:sz w:val="24"/>
        </w:rPr>
      </w:pPr>
      <w:r>
        <w:rPr>
          <w:sz w:val="24"/>
        </w:rPr>
        <w:t>возможность разделить всех потребителей данного товара на группы в соответствии с их готовностью  заплатить.</w:t>
      </w:r>
    </w:p>
    <w:p>
      <w:pPr>
        <w:pStyle w:val="TextBodyIndent"/>
        <w:rPr>
          <w:sz w:val="24"/>
        </w:rPr>
      </w:pPr>
      <w:r>
        <w:rPr>
          <w:sz w:val="24"/>
        </w:rPr>
        <w:t>Если фирма знает, какую максимальную цену готов заплатить за товар каждый покупатель, то имеет место совершенная ценовая дискриминация (или идеальная).</w:t>
      </w:r>
    </w:p>
    <w:p>
      <w:pPr>
        <w:pStyle w:val="TextBodyIndent"/>
        <w:rPr>
          <w:sz w:val="24"/>
        </w:rPr>
      </w:pPr>
      <w:r>
        <w:rPr>
          <w:sz w:val="24"/>
        </w:rPr>
        <w:t>Последствия ценовой дискриминации:</w:t>
      </w:r>
    </w:p>
    <w:p>
      <w:pPr>
        <w:pStyle w:val="TextBodyIndent"/>
        <w:numPr>
          <w:ilvl w:val="0"/>
          <w:numId w:val="24"/>
        </w:numPr>
        <w:rPr>
          <w:sz w:val="24"/>
        </w:rPr>
      </w:pPr>
      <w:r>
        <w:rPr>
          <w:sz w:val="24"/>
        </w:rPr>
        <w:t>производится больший объем продукции;</w:t>
      </w:r>
    </w:p>
    <w:p>
      <w:pPr>
        <w:pStyle w:val="TextBodyIndent"/>
        <w:numPr>
          <w:ilvl w:val="0"/>
          <w:numId w:val="24"/>
        </w:numPr>
        <w:rPr>
          <w:sz w:val="24"/>
        </w:rPr>
      </w:pPr>
      <w:r>
        <w:rPr>
          <w:sz w:val="24"/>
        </w:rPr>
        <w:t>увеличивается прибыль продавца за счет потребительского излишка;</w:t>
      </w:r>
    </w:p>
    <w:p>
      <w:pPr>
        <w:pStyle w:val="TextBodyIndent"/>
        <w:numPr>
          <w:ilvl w:val="0"/>
          <w:numId w:val="24"/>
        </w:numPr>
        <w:rPr>
          <w:sz w:val="24"/>
        </w:rPr>
      </w:pPr>
      <w:r>
        <w:rPr>
          <w:sz w:val="24"/>
        </w:rPr>
        <w:t>возрастает благосостояние общества, т.к. товар становится доступным большему числу потребителей.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Графический анализ ценовой дискриминации. (при условии, что МС – </w:t>
      </w:r>
      <w:r>
        <w:rPr>
          <w:sz w:val="24"/>
          <w:lang w:val="en-US"/>
        </w:rPr>
        <w:t>const</w:t>
      </w:r>
      <w:r>
        <w:rPr>
          <w:sz w:val="24"/>
        </w:rPr>
        <w:t>)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695</wp:posOffset>
                </wp:positionH>
                <wp:positionV relativeFrom="paragraph">
                  <wp:posOffset>151765</wp:posOffset>
                </wp:positionV>
                <wp:extent cx="2287905" cy="22860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2286000"/>
                          <a:chOff x="0" y="0"/>
                          <a:chExt cx="2287800" cy="2286000"/>
                        </a:xfrm>
                      </wpg:grpSpPr>
                      <wps:wsp>
                        <wps:cNvSpPr txBox="1"/>
                        <wps:spPr>
                          <a:xfrm>
                            <a:off x="345600" y="171468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ценовая поли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20574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.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86080"/>
                            <a:ext cx="1830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MR     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685800"/>
                            <a:ext cx="45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I        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112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486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343080"/>
                            <a:ext cx="14860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43080"/>
                            <a:ext cx="9144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914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2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480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" y="502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464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2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411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525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56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1.95pt;width:180.15pt;height:180pt" coordorigin="357,239" coordsize="3603,3600">
                <v:shape id="shape_0" fillcolor="white" stroked="f" o:allowincell="f" style="position:absolute;left:901;top:294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ценовая полити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3479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.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7;top:2580;width:28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MR                    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1;top:1319;width:7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239;width:1442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I         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1,420" to="721,25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2580" to="3600,2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1679" to="3240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,780" to="3048,2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780" to="2160,2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3,1679" to="1393,2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93,1319" to="1393,16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1,1319" to="1440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959" to="900,1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5,1140" to="1164,13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7,1140" to="996,13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1140" to="900,13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5,996" to="1044,1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3,1031" to="912,1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,971" to="972,1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3,1140" to="1272,13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9,887" to="888,10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9,1068" to="1068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5,1115" to="1104,1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2400300" cy="228536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285280"/>
                          <a:chOff x="0" y="0"/>
                          <a:chExt cx="2400480" cy="2285280"/>
                        </a:xfrm>
                      </wpg:grpSpPr>
                      <wps:wsp>
                        <wps:cNvSpPr txBox="1"/>
                        <wps:spPr>
                          <a:xfrm>
                            <a:off x="228600" y="171396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ценовой дискримин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056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.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48536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`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080"/>
                            <a:ext cx="57168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,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53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2360"/>
                            <a:ext cx="14860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914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pt;width:189pt;height:179.9pt" coordorigin="4320,240" coordsize="3780,3598">
                <v:shape id="shape_0" fillcolor="white" stroked="f" o:allowincell="f" style="position:absolute;left:4680;top:2939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ценовой дискримин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3479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.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2579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`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319;width:89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,M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40;width:10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0,420" to="4680,25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579" to="7559,2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680" to="7199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779" to="7019,2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6,1680" to="5856,25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 xml:space="preserve">На рис. 8.1.1 видно, что прибыль монополиста равна площади прямоугольника </w:t>
      </w:r>
      <w:r>
        <w:rPr>
          <w:sz w:val="24"/>
          <w:lang w:val="en-US"/>
        </w:rPr>
        <w:t>I</w:t>
      </w:r>
      <w:r>
        <w:rPr>
          <w:sz w:val="24"/>
        </w:rPr>
        <w:t xml:space="preserve">; заштрихованный треугольник – это потребительский излишек; площадь треугольника </w:t>
      </w:r>
      <w:r>
        <w:rPr>
          <w:sz w:val="24"/>
          <w:lang w:val="en-US"/>
        </w:rPr>
        <w:t>II</w:t>
      </w:r>
      <w:r>
        <w:rPr>
          <w:sz w:val="24"/>
        </w:rPr>
        <w:t xml:space="preserve"> – это безвозвратные потери общества из-за монопольной цены.</w:t>
      </w:r>
    </w:p>
    <w:p>
      <w:pPr>
        <w:pStyle w:val="Normal"/>
        <w:ind w:firstLine="426"/>
        <w:rPr/>
      </w:pPr>
      <w:r>
        <w:rPr>
          <w:sz w:val="24"/>
        </w:rPr>
        <w:t xml:space="preserve">Переход к политике ценовой дискриминации (рис.8.1.2) означает, что </w:t>
      </w:r>
      <w:r>
        <w:rPr>
          <w:sz w:val="24"/>
          <w:lang w:val="en-US"/>
        </w:rPr>
        <w:t>MR</w:t>
      </w:r>
      <w:r>
        <w:rPr>
          <w:sz w:val="24"/>
        </w:rPr>
        <w:t>=</w:t>
      </w:r>
      <w:r>
        <w:rPr>
          <w:sz w:val="24"/>
          <w:lang w:val="en-US"/>
        </w:rPr>
        <w:t>P</w:t>
      </w:r>
      <w:r>
        <w:rPr>
          <w:sz w:val="24"/>
        </w:rPr>
        <w:t xml:space="preserve">, а график </w:t>
      </w:r>
      <w:r>
        <w:rPr>
          <w:sz w:val="24"/>
          <w:lang w:val="en-US"/>
        </w:rPr>
        <w:t>MR</w:t>
      </w:r>
      <w:r>
        <w:rPr>
          <w:sz w:val="24"/>
        </w:rPr>
        <w:t xml:space="preserve"> сливается с графиком спроса. Весь  потребительский излишек переходит к продавцу, увеличивая его прибыль (площадь треугольника </w:t>
      </w:r>
      <w:r>
        <w:rPr>
          <w:sz w:val="24"/>
          <w:lang w:val="en-US"/>
        </w:rPr>
        <w:t>I</w:t>
      </w:r>
      <w:r>
        <w:rPr>
          <w:sz w:val="24"/>
        </w:rPr>
        <w:t xml:space="preserve"> на рис. 8.1.2). Исчезают и безвозвратные общественные потери за счет расширения рынка сбыта (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`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&gt;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)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Ценовая дискриминация может носить систематический или временный характер. Однако, в любом случае, монополист учитывает эластичность спроса на свой товар. Объектом ценовой дискриминации являются в основном малоэластичные товары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Вопрос № 2. Монопольная власть: понятие, показатели, факторы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426"/>
        <w:rPr/>
      </w:pPr>
      <w:r>
        <w:rPr>
          <w:sz w:val="24"/>
          <w:u w:val="single"/>
        </w:rPr>
        <w:t>Монопольная власть</w:t>
      </w:r>
      <w:r>
        <w:rPr>
          <w:sz w:val="24"/>
        </w:rPr>
        <w:t xml:space="preserve"> – это способность фирмы воздействовать на цену своего товара, изменяя продаваемое на рынке количество этого товара.</w:t>
      </w:r>
    </w:p>
    <w:p>
      <w:pPr>
        <w:pStyle w:val="Normal"/>
        <w:ind w:firstLine="426"/>
        <w:rPr/>
      </w:pPr>
      <w:r>
        <w:rPr>
          <w:sz w:val="24"/>
        </w:rPr>
        <w:t xml:space="preserve">Чистая монополия обладает </w:t>
      </w:r>
      <w:r>
        <w:rPr>
          <w:sz w:val="24"/>
          <w:u w:val="single"/>
        </w:rPr>
        <w:t>действительной (полной) монопольной властью</w:t>
      </w:r>
      <w:r>
        <w:rPr>
          <w:sz w:val="24"/>
        </w:rPr>
        <w:t>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тепень монопольной власти весьма относительна, если на рынке действует не одна, а несколько производителей аналогичной продукц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обходимой предпосылкой монопольной власти является наклоненная вниз кривая спроса на продукцию фирм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ля количественной характеристики монопольной власти используются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sz w:val="24"/>
          <w:u w:val="single"/>
        </w:rPr>
        <w:t xml:space="preserve">показатель </w:t>
      </w:r>
      <w:r>
        <w:rPr>
          <w:sz w:val="24"/>
        </w:rPr>
        <w:t xml:space="preserve">монопольной власти </w:t>
      </w:r>
      <w:r>
        <w:rPr>
          <w:sz w:val="24"/>
          <w:u w:val="single"/>
        </w:rPr>
        <w:t>Лернера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</w:rPr>
        <w:t xml:space="preserve"> = (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MC</w:t>
      </w:r>
      <w:r>
        <w:rPr>
          <w:sz w:val="24"/>
        </w:rPr>
        <w:t>)/</w:t>
      </w:r>
      <w:r>
        <w:rPr>
          <w:sz w:val="24"/>
          <w:lang w:val="en-US"/>
        </w:rPr>
        <w:t>P</w:t>
      </w:r>
      <w:r>
        <w:rPr>
          <w:sz w:val="24"/>
        </w:rPr>
        <w:t>, который показывает степень превышения цены товара над предельными издержками его производства.</w:t>
      </w:r>
    </w:p>
    <w:p>
      <w:pPr>
        <w:pStyle w:val="Normal"/>
        <w:jc w:val="both"/>
        <w:rPr/>
      </w:pPr>
      <w:r>
        <w:rPr>
          <w:sz w:val="24"/>
        </w:rPr>
        <w:t xml:space="preserve">0 &lt; </w:t>
      </w:r>
      <w:r>
        <w:rPr>
          <w:sz w:val="24"/>
          <w:lang w:val="en-US"/>
        </w:rPr>
        <w:t>L</w:t>
      </w:r>
      <w:r>
        <w:rPr>
          <w:sz w:val="24"/>
        </w:rPr>
        <w:t xml:space="preserve"> &lt; 1, чем больше </w:t>
      </w:r>
      <w:r>
        <w:rPr>
          <w:sz w:val="24"/>
          <w:lang w:val="en-US"/>
        </w:rPr>
        <w:t>L</w:t>
      </w:r>
      <w:r>
        <w:rPr>
          <w:sz w:val="24"/>
        </w:rPr>
        <w:t>, тем больше монопольная власть фирмы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sz w:val="24"/>
          <w:u w:val="single"/>
        </w:rPr>
        <w:t>индекс монопольной власти</w:t>
      </w:r>
      <w:r>
        <w:rPr>
          <w:sz w:val="24"/>
        </w:rPr>
        <w:t xml:space="preserve"> (</w:t>
      </w:r>
      <w:r>
        <w:rPr>
          <w:sz w:val="24"/>
          <w:lang w:val="en-US"/>
        </w:rPr>
        <w:t>M</w:t>
      </w:r>
      <w:r>
        <w:rPr>
          <w:sz w:val="24"/>
        </w:rPr>
        <w:t>), который показывает степень превышения цены над долгосрочными средними издержками (</w:t>
      </w:r>
      <w:r>
        <w:rPr>
          <w:sz w:val="24"/>
          <w:lang w:val="en-US"/>
        </w:rPr>
        <w:t>LAC</w:t>
      </w:r>
      <w:r>
        <w:rPr>
          <w:sz w:val="24"/>
        </w:rPr>
        <w:t xml:space="preserve">): </w:t>
      </w:r>
      <w:r>
        <w:rPr>
          <w:sz w:val="24"/>
          <w:lang w:val="en-US"/>
        </w:rPr>
        <w:t>M</w:t>
      </w:r>
      <w:r>
        <w:rPr>
          <w:sz w:val="24"/>
        </w:rPr>
        <w:t xml:space="preserve"> = (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LAC</w:t>
      </w:r>
      <w:r>
        <w:rPr>
          <w:sz w:val="24"/>
        </w:rPr>
        <w:t>)/</w:t>
      </w:r>
      <w:r>
        <w:rPr>
          <w:sz w:val="24"/>
          <w:lang w:val="en-US"/>
        </w:rPr>
        <w:t>P</w:t>
      </w:r>
      <w:r>
        <w:rPr>
          <w:sz w:val="24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sz w:val="24"/>
          <w:u w:val="single"/>
        </w:rPr>
        <w:t>Индекс Херфиндаля –Хиршмана</w:t>
      </w:r>
      <w:r>
        <w:rPr>
          <w:sz w:val="24"/>
        </w:rPr>
        <w:t>, который определяет степень концентрации рынка: Н = Р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Р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… + Р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, где Н – показатель концентрации, Р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- процентная доля фирмы на рынке или удельный вес в отраслевом предложении. Максимальное значение Н – 10000. Если Н меньше 1000, то рынок считается неконцентрированным. Если Н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800, то отрасль считается высокомонополизированной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Источники или факторы монопольной власти</w:t>
      </w:r>
      <w:r>
        <w:rPr>
          <w:sz w:val="24"/>
        </w:rPr>
        <w:t>: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426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оля фирмы в рыночном предложении;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426" w:leader="none"/>
        </w:tabs>
        <w:ind w:left="0" w:firstLine="426"/>
        <w:jc w:val="both"/>
        <w:rPr>
          <w:sz w:val="24"/>
        </w:rPr>
      </w:pPr>
      <w:r>
        <w:rPr>
          <w:sz w:val="24"/>
        </w:rPr>
        <w:t>отсутствие хороших заменителей у товара, выпускаемого фирмой с монопольной властью;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426" w:leader="none"/>
        </w:tabs>
        <w:ind w:left="0" w:firstLine="426"/>
        <w:jc w:val="both"/>
        <w:rPr>
          <w:sz w:val="24"/>
        </w:rPr>
      </w:pPr>
      <w:r>
        <w:rPr>
          <w:sz w:val="24"/>
        </w:rPr>
        <w:t>Эластичность рыночного спроса. Чем меньше эластичность спроса на товар фирмы, тем больше монопольная власть этой фирмы на рын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Вопрос № 3. Социальная цена монопольной вла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 xml:space="preserve">Социальная цена </w:t>
      </w:r>
      <w:r>
        <w:rPr>
          <w:sz w:val="24"/>
        </w:rPr>
        <w:t>– это убытки или потери для общества в целом от монопольной вла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равним объем предложения и цену продукции на рынках чистой монополии и совершенной конкуренции. При соблюдении равенства всех прочих условий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6695</wp:posOffset>
                </wp:positionH>
                <wp:positionV relativeFrom="paragraph">
                  <wp:posOffset>60325</wp:posOffset>
                </wp:positionV>
                <wp:extent cx="2284095" cy="27432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2743200"/>
                          <a:chOff x="0" y="0"/>
                          <a:chExt cx="22842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42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         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D=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 8.3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D=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M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.8.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16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028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2860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160" y="1371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28600"/>
                            <a:ext cx="1486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486080"/>
                            <a:ext cx="1486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160" y="228600"/>
                            <a:ext cx="1371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160" y="1486080"/>
                            <a:ext cx="1371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5716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486080"/>
                            <a:ext cx="9144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1714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882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73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09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360" y="63252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304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4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480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4039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120" y="495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1615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1600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640" y="1638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" y="1531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790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520" y="1836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836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240" y="1752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4.75pt;width:179.85pt;height:216pt" coordorigin="-357,95" coordsize="3597,4320">
                <v:shape id="shape_0" fillcolor="white" stroked="f" o:allowincell="f" style="position:absolute;left:-357;top:95;width:3596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         A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D=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 8.3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M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D=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M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.8.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,276" to="1,17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1716" to="2880,1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3695" to="2880,36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2255" to="1,3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455" to="2340,1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2436" to="2340,3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455" to="2160,17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,2436" to="2160,3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9,996" to="1129,36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,2436" to="1440,4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2796" to="721,369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,3059" to="720,30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,2831" to="720,28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,1055" to="1080,10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,996" to="37,17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,1091" to="996,163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,575" to="204,7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,636" to="360,9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3,852" to="672,1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,731" to="528,10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,875" to="852,1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5,2639" to="384,2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,2615" to="252,27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7,2675" to="516,28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,2508" to="192,26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2915" to="900,3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1,2987" to="960,31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1,2987" to="1080,31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7,2855" to="876,3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u w:val="single"/>
        </w:rPr>
        <w:t xml:space="preserve">На конкурентном рынке Р = МС </w:t>
      </w:r>
      <w:r>
        <w:rPr/>
        <w:t>(рис. 8.3.1). Заштрихованный треугольник А – излишек потребителя. Треугольник В – выигрыш продавца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u w:val="single"/>
        </w:rPr>
        <w:t>На рынке чистой монополии Р &gt; МС</w:t>
      </w:r>
      <w:r>
        <w:rPr/>
        <w:t>, теряется часть потребительского излишка и увеличивается выигрыш продавца. Заштрихованный треугольник между графиками «D» и «МС» показывает появление безвозвратных общественных потерь.</w:t>
      </w:r>
    </w:p>
    <w:p>
      <w:pPr>
        <w:pStyle w:val="22"/>
        <w:ind w:left="0" w:firstLine="426"/>
        <w:rPr/>
      </w:pPr>
      <w:r>
        <w:rPr/>
      </w:r>
    </w:p>
    <w:p>
      <w:pPr>
        <w:pStyle w:val="22"/>
        <w:ind w:left="0" w:firstLine="426"/>
        <w:rPr/>
      </w:pPr>
      <w:r>
        <w:rPr/>
        <w:t>В этом и есть существо неэффективности монопольного рынка.</w:t>
      </w:r>
    </w:p>
    <w:p>
      <w:pPr>
        <w:pStyle w:val="22"/>
        <w:ind w:left="0" w:firstLine="426"/>
        <w:rPr/>
      </w:pPr>
      <w:r>
        <w:rPr/>
        <w:t>Негативные последствия чистой монополии:</w:t>
      </w:r>
    </w:p>
    <w:p>
      <w:pPr>
        <w:pStyle w:val="22"/>
        <w:numPr>
          <w:ilvl w:val="0"/>
          <w:numId w:val="9"/>
        </w:numPr>
        <w:ind w:left="0" w:firstLine="426"/>
        <w:rPr/>
      </w:pPr>
      <w:r>
        <w:rPr/>
        <w:t>Q</w:t>
      </w:r>
      <w:r>
        <w:rPr>
          <w:vertAlign w:val="subscript"/>
        </w:rPr>
        <w:t>m</w:t>
      </w:r>
      <w:r>
        <w:rPr/>
        <w:t xml:space="preserve"> &lt; Q</w:t>
      </w:r>
      <w:r>
        <w:rPr>
          <w:vertAlign w:val="subscript"/>
        </w:rPr>
        <w:t>k</w:t>
      </w:r>
      <w:r>
        <w:rPr/>
        <w:t xml:space="preserve"> – производит меньший объем продукции;</w:t>
      </w:r>
    </w:p>
    <w:p>
      <w:pPr>
        <w:pStyle w:val="22"/>
        <w:numPr>
          <w:ilvl w:val="0"/>
          <w:numId w:val="9"/>
        </w:numPr>
        <w:ind w:left="0" w:firstLine="426"/>
        <w:rPr/>
      </w:pPr>
      <w:r>
        <w:rPr/>
        <w:t>Р</w:t>
      </w:r>
      <w:r>
        <w:rPr>
          <w:vertAlign w:val="subscript"/>
        </w:rPr>
        <w:t>m</w:t>
      </w:r>
      <w:r>
        <w:rPr/>
        <w:t xml:space="preserve"> &gt; Р</w:t>
      </w:r>
      <w:r>
        <w:rPr>
          <w:vertAlign w:val="subscript"/>
        </w:rPr>
        <w:t>k</w:t>
      </w:r>
      <w:r>
        <w:rPr/>
        <w:t xml:space="preserve"> – назначает более высокую цену;</w:t>
      </w:r>
    </w:p>
    <w:p>
      <w:pPr>
        <w:pStyle w:val="22"/>
        <w:numPr>
          <w:ilvl w:val="0"/>
          <w:numId w:val="9"/>
        </w:numPr>
        <w:ind w:left="0" w:firstLine="426"/>
        <w:rPr/>
      </w:pPr>
      <w:r>
        <w:rPr/>
        <w:t>Потребителям экономически не выгодно иметь дело с монополистом. Имеет место х – неэффективность;</w:t>
      </w:r>
    </w:p>
    <w:p>
      <w:pPr>
        <w:pStyle w:val="22"/>
        <w:numPr>
          <w:ilvl w:val="0"/>
          <w:numId w:val="9"/>
        </w:numPr>
        <w:ind w:left="0" w:firstLine="426"/>
        <w:rPr/>
      </w:pPr>
      <w:r>
        <w:rPr/>
        <w:t>Монопольная власть формирует тенденцию к сдерживанию НТП и бюрократизации производства;</w:t>
      </w:r>
    </w:p>
    <w:p>
      <w:pPr>
        <w:pStyle w:val="22"/>
        <w:numPr>
          <w:ilvl w:val="0"/>
          <w:numId w:val="9"/>
        </w:numPr>
        <w:ind w:left="0" w:firstLine="426"/>
        <w:rPr/>
      </w:pPr>
      <w:r>
        <w:rPr/>
        <w:t>Деятельность монополий усиливает дифференциацию доходов, что чревато социальными конфликтами;</w:t>
      </w:r>
    </w:p>
    <w:p>
      <w:pPr>
        <w:pStyle w:val="22"/>
        <w:numPr>
          <w:ilvl w:val="0"/>
          <w:numId w:val="9"/>
        </w:numPr>
        <w:ind w:left="0" w:firstLine="426"/>
        <w:rPr/>
      </w:pPr>
      <w:r>
        <w:rPr/>
        <w:t>Монополия несет большие расходы на сохранение входных барьеров.</w:t>
      </w:r>
    </w:p>
    <w:p>
      <w:pPr>
        <w:pStyle w:val="22"/>
        <w:ind w:left="426" w:hanging="0"/>
        <w:rPr/>
      </w:pPr>
      <w:r>
        <w:rPr/>
      </w:r>
    </w:p>
    <w:p>
      <w:pPr>
        <w:pStyle w:val="22"/>
        <w:ind w:left="0" w:hanging="0"/>
        <w:rPr>
          <w:b/>
          <w:b/>
          <w:i/>
          <w:i/>
        </w:rPr>
      </w:pPr>
      <w:r>
        <w:rPr>
          <w:b/>
          <w:i/>
        </w:rPr>
        <w:t>Вопрос № 4. Государственное регулирование рынка чистой монополии.</w:t>
      </w:r>
    </w:p>
    <w:p>
      <w:pPr>
        <w:pStyle w:val="22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firstLine="426"/>
        <w:rPr/>
      </w:pPr>
      <w:r>
        <w:rPr/>
        <w:t>Способы сокращения монопольной власти: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786" w:leader="none"/>
        </w:tabs>
        <w:ind w:left="0" w:firstLine="426"/>
        <w:rPr/>
      </w:pPr>
      <w:r>
        <w:rPr/>
        <w:t>Антимонопольное законодательство. Направлено против накопления фирмами опасной для общества монопольной власти;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786" w:leader="none"/>
        </w:tabs>
        <w:ind w:left="0" w:firstLine="426"/>
        <w:rPr/>
      </w:pPr>
      <w:r>
        <w:rPr/>
        <w:t>Экономическое регулирование естественных монополий (прямое или косвенное).</w:t>
      </w:r>
    </w:p>
    <w:p>
      <w:pPr>
        <w:pStyle w:val="22"/>
        <w:ind w:left="0" w:firstLine="426"/>
        <w:rPr/>
      </w:pPr>
      <w:r>
        <w:rPr/>
      </w:r>
    </w:p>
    <w:p>
      <w:pPr>
        <w:pStyle w:val="22"/>
        <w:ind w:left="0" w:firstLine="426"/>
        <w:jc w:val="center"/>
        <w:rPr>
          <w:u w:val="single"/>
        </w:rPr>
      </w:pPr>
      <w:r>
        <w:rPr>
          <w:u w:val="single"/>
        </w:rPr>
        <w:t>Модель регулируемой естественной монополии.</w:t>
      </w:r>
    </w:p>
    <w:p>
      <w:pPr>
        <w:pStyle w:val="22"/>
        <w:ind w:left="4536" w:firstLine="426"/>
        <w:rPr>
          <w:u w:val="single"/>
        </w:rPr>
      </w:pPr>
      <w:r>
        <w:rPr>
          <w:u w:val="single"/>
        </w:rPr>
      </w:r>
    </w:p>
    <w:p>
      <w:pPr>
        <w:pStyle w:val="22"/>
        <w:ind w:left="4536" w:firstLine="426"/>
        <w:rPr/>
      </w:pPr>
      <w:r>
        <mc:AlternateContent>
          <mc:Choice Requires="wpg">
            <w:drawing>
              <wp:anchor behindDoc="0" distT="0" distB="0" distL="114935" distR="106680" simplePos="0" locked="0" layoutInCell="0" allowOverlap="1" relativeHeight="58">
                <wp:simplePos x="0" y="0"/>
                <wp:positionH relativeFrom="column">
                  <wp:posOffset>-204470</wp:posOffset>
                </wp:positionH>
                <wp:positionV relativeFrom="paragraph">
                  <wp:posOffset>62230</wp:posOffset>
                </wp:positionV>
                <wp:extent cx="2317115" cy="155702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960" cy="1557000"/>
                          <a:chOff x="0" y="0"/>
                          <a:chExt cx="2316960" cy="1557000"/>
                        </a:xfrm>
                      </wpg:grpSpPr>
                      <wps:wsp>
                        <wps:cNvSpPr txBox="1"/>
                        <wps:spPr>
                          <a:xfrm>
                            <a:off x="0" y="216360"/>
                            <a:ext cx="343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022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738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32400">
                            <a:off x="780480" y="425880"/>
                            <a:ext cx="150480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1110">
                                <a:moveTo>
                                  <a:pt x="30" y="0"/>
                                </a:moveTo>
                                <a:cubicBezTo>
                                  <a:pt x="15" y="45"/>
                                  <a:pt x="0" y="90"/>
                                  <a:pt x="30" y="180"/>
                                </a:cubicBezTo>
                                <a:cubicBezTo>
                                  <a:pt x="60" y="270"/>
                                  <a:pt x="90" y="420"/>
                                  <a:pt x="210" y="540"/>
                                </a:cubicBezTo>
                                <a:cubicBezTo>
                                  <a:pt x="330" y="660"/>
                                  <a:pt x="540" y="810"/>
                                  <a:pt x="750" y="900"/>
                                </a:cubicBezTo>
                                <a:cubicBezTo>
                                  <a:pt x="960" y="990"/>
                                  <a:pt x="1200" y="1050"/>
                                  <a:pt x="1470" y="1080"/>
                                </a:cubicBezTo>
                                <a:cubicBezTo>
                                  <a:pt x="1740" y="1110"/>
                                  <a:pt x="2055" y="1095"/>
                                  <a:pt x="237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8400">
                            <a:off x="456840" y="768600"/>
                            <a:ext cx="16002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390">
                                <a:moveTo>
                                  <a:pt x="0" y="180"/>
                                </a:moveTo>
                                <a:cubicBezTo>
                                  <a:pt x="90" y="255"/>
                                  <a:pt x="180" y="330"/>
                                  <a:pt x="360" y="360"/>
                                </a:cubicBezTo>
                                <a:cubicBezTo>
                                  <a:pt x="540" y="390"/>
                                  <a:pt x="810" y="390"/>
                                  <a:pt x="1080" y="360"/>
                                </a:cubicBezTo>
                                <a:cubicBezTo>
                                  <a:pt x="1350" y="330"/>
                                  <a:pt x="1740" y="240"/>
                                  <a:pt x="1980" y="180"/>
                                </a:cubicBezTo>
                                <a:cubicBezTo>
                                  <a:pt x="2220" y="120"/>
                                  <a:pt x="2370" y="60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30840"/>
                            <a:ext cx="1714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30840"/>
                            <a:ext cx="9144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7880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16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307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30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16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7880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37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79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76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920" y="792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pt;margin-top:12.95pt;width:180pt;height:107.95pt" coordorigin="-322,259" coordsize="3600,2159">
                <v:shape id="shape_0" fillcolor="white" stroked="f" o:allowincell="f" style="position:absolute;left:-322;top:439;width:5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8,259" to="218,2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,2419" to="3277,2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370,1110" path="m30,0c15,45,0,90,30,180c60,270,90,420,210,540c330,660,540,810,750,900c960,990,1200,1050,1470,1080c1740,1110,2055,1095,2370,1080e" stroked="t" o:allowincell="f" style="position:absolute;left:907;top:769;width:2369;height:1109;mso-wrap-style:none;v-text-anchor:middle;rotation:315">
                  <v:fill o:detectmouseclick="t" on="false"/>
                  <v:stroke color="black" weight="9360" joinstyle="round" endcap="flat"/>
                  <w10:wrap type="none"/>
                </v:shape>
                <v:shape id="shape_0" coordsize="2520,390" path="m0,180c90,255,180,330,360,360c540,390,810,390,1080,360c1350,330,1740,240,1980,180c2220,120,2370,60,2520,0e" stroked="t" o:allowincell="f" style="position:absolute;left:398;top:1308;width:2519;height:389;mso-wrap-style:none;v-text-anchor:middle;rotation:18">
                  <v:fill o:detectmouseclick="t" on="false"/>
                  <v:stroke color="black" weight="9360" joinstyle="round" endcap="flat"/>
                  <w10:wrap type="none"/>
                </v:shape>
                <v:line id="shape_0" from="218,619" to="2917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,619" to="1657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8,1339" to="1298,241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38,1699" to="1838,241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8,1879" to="2017,18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18,1879" to="2018,24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8,1699" to="1837,16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8,1339" to="1297,133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7,1574" to="1316,15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7,1346" to="416,1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,1358" to="620,1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,1358" to="824,1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,1358" to="1028,1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5,1346" to="1244,1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Из-за больших постоянных издержек кривая D пересекает кривую средних издержек в точке, где средние издержки все еще снижают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5630</wp:posOffset>
                </wp:positionH>
                <wp:positionV relativeFrom="paragraph">
                  <wp:posOffset>176530</wp:posOffset>
                </wp:positionV>
                <wp:extent cx="1828800" cy="171450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M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A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Q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 xml:space="preserve">     MR                          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</w:t>
                            </w:r>
                            <w:r>
                              <w:rPr>
                                <w:lang w:val="en-US"/>
                              </w:rPr>
                              <w:t>.8.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13.9pt;mso-position-vertical-relative:text;margin-left: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</w:t>
                      </w:r>
                      <w:r>
                        <w:rPr>
                          <w:lang w:val="en-US"/>
                        </w:rPr>
                        <w:t>M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</w:t>
                      </w:r>
                      <w:r>
                        <w:rPr>
                          <w:lang w:val="en-US"/>
                        </w:rPr>
                        <w:t xml:space="preserve">F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</w:t>
                      </w:r>
                      <w:r>
                        <w:rPr>
                          <w:lang w:val="en-US"/>
                        </w:rPr>
                        <w:t>A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</w:t>
                      </w: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        </w:t>
                      </w:r>
                      <w:r>
                        <w:rPr>
                          <w:sz w:val="16"/>
                          <w:lang w:val="en-US"/>
                        </w:rPr>
                        <w:t>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16"/>
                          <w:lang w:val="en-US"/>
                        </w:rPr>
                        <w:t xml:space="preserve"> Q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 xml:space="preserve">     MR                          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</w:t>
                      </w:r>
                      <w:r>
                        <w:rPr>
                          <w:lang w:val="en-US"/>
                        </w:rPr>
                        <w:t>.8.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4536" w:firstLine="426"/>
        <w:rPr/>
      </w:pPr>
      <w:r>
        <w:rPr/>
        <w:t>Нерегулируемый монополист выбрал бы объем производства Q</w:t>
      </w:r>
      <w:r>
        <w:rPr>
          <w:vertAlign w:val="subscript"/>
        </w:rPr>
        <w:t>m</w:t>
      </w:r>
      <w:r>
        <w:rPr/>
        <w:t xml:space="preserve"> и назначил бы цену P</w:t>
      </w:r>
      <w:r>
        <w:rPr>
          <w:vertAlign w:val="subscript"/>
        </w:rPr>
        <w:t>m</w:t>
      </w:r>
      <w:r>
        <w:rPr/>
        <w:t>. Здесь он имел бы экономическую прибыль, равную заштрихованному прямоугольнику.</w:t>
      </w:r>
    </w:p>
    <w:p>
      <w:pPr>
        <w:pStyle w:val="22"/>
        <w:ind w:left="4536" w:firstLine="426"/>
        <w:rPr/>
      </w:pPr>
      <w:r>
        <w:rPr/>
      </w:r>
    </w:p>
    <w:p>
      <w:pPr>
        <w:pStyle w:val="22"/>
        <w:ind w:left="4536" w:firstLine="426"/>
        <w:rPr/>
      </w:pPr>
      <w:r>
        <w:rPr/>
      </w:r>
    </w:p>
    <w:p>
      <w:pPr>
        <w:pStyle w:val="22"/>
        <w:ind w:left="0" w:firstLine="426"/>
        <w:rPr/>
      </w:pPr>
      <w:r>
        <w:rPr/>
        <w:t>При совершенной конкуренции Р = МС; такая цена (P</w:t>
      </w:r>
      <w:r>
        <w:rPr>
          <w:vertAlign w:val="subscript"/>
        </w:rPr>
        <w:t>2</w:t>
      </w:r>
      <w:r>
        <w:rPr/>
        <w:t xml:space="preserve"> ) оптимальна с точки зрения общества, т.к. обеспечивает наиболее эффективное распределение ресурсов. Если государство установит эту цену на продукт монополиста, то фирма будет нести убытки. Регулирующие агенства могут разрешить фирме </w:t>
      </w:r>
      <w:r>
        <w:rPr>
          <w:u w:val="single"/>
        </w:rPr>
        <w:t>справедливую прибыль</w:t>
      </w:r>
      <w:r>
        <w:rPr/>
        <w:t>, установив цену P</w:t>
      </w:r>
      <w:r>
        <w:rPr>
          <w:vertAlign w:val="subscript"/>
        </w:rPr>
        <w:t>1</w:t>
      </w:r>
      <w:r>
        <w:rPr/>
        <w:t xml:space="preserve"> на уровне средних издержек. Хотя такая цена ведет к сокращению Q  по сравнению с оптимальным случаем (Q</w:t>
      </w:r>
      <w:r>
        <w:rPr>
          <w:vertAlign w:val="subscript"/>
        </w:rPr>
        <w:t>1</w:t>
      </w:r>
      <w:r>
        <w:rPr/>
        <w:t xml:space="preserve"> &lt; Q</w:t>
      </w:r>
      <w:r>
        <w:rPr>
          <w:vertAlign w:val="subscript"/>
        </w:rPr>
        <w:t>2</w:t>
      </w:r>
      <w:r>
        <w:rPr/>
        <w:t>), потребители получают все же больше в сравнении со случаем нерегулируемо естественной монополии (Q</w:t>
      </w:r>
      <w:r>
        <w:rPr>
          <w:vertAlign w:val="subscript"/>
        </w:rPr>
        <w:t>1</w:t>
      </w:r>
      <w:r>
        <w:rPr/>
        <w:t xml:space="preserve"> &gt; Q</w:t>
      </w:r>
      <w:r>
        <w:rPr>
          <w:vertAlign w:val="subscript"/>
        </w:rPr>
        <w:t>m</w:t>
      </w:r>
      <w:r>
        <w:rPr/>
        <w:t xml:space="preserve"> ).</w:t>
      </w:r>
    </w:p>
    <w:p>
      <w:pPr>
        <w:pStyle w:val="22"/>
        <w:ind w:left="0" w:firstLine="426"/>
        <w:rPr/>
      </w:pPr>
      <w:r>
        <w:rPr/>
        <w:t>3) Формирование государственной собственности, т.е. вместо того, чтобы регулировать естественную монополию, находящуюся в частном владении, государство становится собственником монополии. Однако, как показала практика, стремление к прибыли – более надежная гарантия профессионального управления фирмой, чем кабинка для голосования.</w:t>
      </w:r>
    </w:p>
    <w:sectPr>
      <w:headerReference w:type="default" r:id="rId2"/>
      <w:type w:val="nextPage"/>
      <w:pgSz w:w="11906" w:h="16838"/>
      <w:pgMar w:left="1800" w:right="1133" w:gutter="0" w:header="72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84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1038"/>
        </w:tabs>
        <w:ind w:left="1038" w:hanging="612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54"/>
        </w:tabs>
        <w:ind w:left="1254" w:hanging="828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266"/>
        </w:tabs>
        <w:ind w:left="1266" w:hanging="8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122"/>
        </w:tabs>
        <w:ind w:left="1122" w:hanging="696"/>
      </w:pPr>
      <w:rPr/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34"/>
        </w:tabs>
        <w:ind w:left="1434" w:hanging="1008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120" w:after="12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4">
    <w:name w:val="Рамочка"/>
    <w:basedOn w:val="TextBody"/>
    <w:qFormat/>
    <w:pPr>
      <w:jc w:val="left"/>
    </w:pPr>
    <w:rPr/>
  </w:style>
  <w:style w:type="paragraph" w:styleId="2">
    <w:name w:val="Список 2"/>
    <w:basedOn w:val="Normal"/>
    <w:qFormat/>
    <w:pPr>
      <w:spacing w:before="120" w:after="120"/>
      <w:ind w:left="566" w:hanging="283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22">
    <w:name w:val="Основной текст с отступом 2"/>
    <w:basedOn w:val="Normal"/>
    <w:qFormat/>
    <w:pPr>
      <w:ind w:left="3969" w:firstLine="426"/>
      <w:jc w:val="both"/>
    </w:pPr>
    <w:rPr>
      <w:sz w:val="24"/>
      <w:lang w:val="en-US" w:eastAsia="en-US"/>
    </w:rPr>
  </w:style>
  <w:style w:type="paragraph" w:styleId="3">
    <w:name w:val="Основной текст с отступом 3"/>
    <w:basedOn w:val="Normal"/>
    <w:qFormat/>
    <w:pPr>
      <w:ind w:left="3969" w:firstLine="426"/>
    </w:pPr>
    <w:rPr/>
  </w:style>
  <w:style w:type="paragraph" w:styleId="31">
    <w:name w:val="Основной текст 3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1:53:00Z</dcterms:created>
  <dc:creator>Ланцов Андрей</dc:creator>
  <dc:description/>
  <dc:language>en-US</dc:language>
  <cp:lastModifiedBy>Габайдулин Павел</cp:lastModifiedBy>
  <cp:lastPrinted>2001-02-17T16:21:00Z</cp:lastPrinted>
  <dcterms:modified xsi:type="dcterms:W3CDTF">2001-02-17T10:24:00Z</dcterms:modified>
  <cp:revision>21</cp:revision>
  <dc:subject/>
  <dc:title>Тема 1</dc:title>
</cp:coreProperties>
</file>