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tents1"/>
        <w:rPr/>
      </w:pPr>
      <w:r>
        <w:rPr/>
        <w:t xml:space="preserve">                                                                  </w:t>
      </w:r>
      <w:r>
        <w:rPr/>
        <w:t>содержание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rFonts w:eastAsia="Monotype Sorts;ZapfDingbats" w:cs="Monotype Sorts;ZapfDingbats" w:ascii="Monotype Sorts;ZapfDingbats" w:hAnsi="Monotype Sorts;ZapfDingbats"/>
          <w:lang w:val="en-US" w:eastAsia="en-US"/>
        </w:rPr>
        <w:t>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1.РЫНОК ДРАГОЦЕННЫХ МЕТТАЛОВ И ДРАГОЦЕННЫХ       КАМНЕЙ</w:t>
        <w:tab/>
        <w:t>3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1.1.РЫНОК ЗОЛОТА</w:t>
        <w:tab/>
        <w:t>4</w:t>
      </w:r>
    </w:p>
    <w:p>
      <w:pPr>
        <w:pStyle w:val="Contents1"/>
        <w:rPr/>
      </w:pPr>
      <w:r>
        <w:rPr>
          <w:rFonts w:eastAsia="Monotype Sorts;ZapfDingbats" w:cs="Monotype Sorts;ZapfDingbats" w:ascii="Monotype Sorts;ZapfDingbats" w:hAnsi="Monotype Sorts;ZapfDingbats"/>
          <w:sz w:val="24"/>
          <w:lang w:val="en-US" w:eastAsia="en-US"/>
        </w:rPr>
        <w:t></w:t>
      </w:r>
      <w:r>
        <w:rPr>
          <w:lang w:val="en-US" w:eastAsia="en-US"/>
        </w:rPr>
        <w:t>2.ВИДЫ ОПЕРАЦИЙ С ЗОЛОТОМ</w:t>
        <w:tab/>
        <w:t>6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2.1БАНКОВСКИЕ ОПЕРАЦИИ</w:t>
        <w:tab/>
        <w:t>6</w:t>
      </w:r>
    </w:p>
    <w:p>
      <w:pPr>
        <w:pStyle w:val="Contents3"/>
        <w:rPr/>
      </w:pPr>
      <w:r>
        <w:rPr>
          <w:b/>
          <w:lang w:val="en-US" w:eastAsia="en-US"/>
        </w:rPr>
        <w:t>2.1.1 Спекулятивные операции</w:t>
      </w:r>
      <w:r>
        <w:rPr>
          <w:lang w:val="en-US" w:eastAsia="en-US"/>
        </w:rPr>
        <w:tab/>
        <w:t>8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2.2 БИРЖЕВЫЕ ОПЕРАЦИИ</w:t>
        <w:tab/>
        <w:t>10</w:t>
      </w:r>
    </w:p>
    <w:p>
      <w:pPr>
        <w:pStyle w:val="Contents1"/>
        <w:rPr/>
      </w:pPr>
      <w:r>
        <w:rPr>
          <w:rFonts w:eastAsia="Monotype Sorts;ZapfDingbats" w:cs="Monotype Sorts;ZapfDingbats" w:ascii="Monotype Sorts;ZapfDingbats" w:hAnsi="Monotype Sorts;ZapfDingbats"/>
          <w:lang w:val="en-US" w:eastAsia="en-US"/>
        </w:rPr>
        <w:t></w:t>
      </w:r>
      <w:r>
        <w:rPr>
          <w:lang w:val="en-US" w:eastAsia="en-US"/>
        </w:rPr>
        <w:t>3. ПОЛОЖЕНИЕ НА МИРОВОМ РЫНКЕ ЗОЛОТА</w:t>
        <w:tab/>
        <w:t>14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3.1 РАЗВИТИЕ МИРОВОГО ФИНАНСОВОГО РЫНКА ЗОЛОТА</w:t>
        <w:tab/>
        <w:t>15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3.2.ФАКТОРЫ , ВЛИЯЮЩИЕ НА МИРОВОЙ ФИНАНСОВЫЙ РЫНОК ЗОЛОТА</w:t>
        <w:tab/>
        <w:t>16</w:t>
      </w:r>
    </w:p>
    <w:p>
      <w:pPr>
        <w:pStyle w:val="Contents3"/>
        <w:rPr/>
      </w:pPr>
      <w:r>
        <w:rPr>
          <w:b/>
          <w:lang w:val="en-US" w:eastAsia="en-US"/>
        </w:rPr>
        <w:t>3.2.1 спрос и предложение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b/>
          <w:lang w:val="en-US" w:eastAsia="en-US"/>
        </w:rPr>
        <w:t>3.2.2сезонность</w:t>
      </w:r>
      <w:r>
        <w:rPr>
          <w:lang w:val="en-US" w:eastAsia="en-US"/>
        </w:rPr>
        <w:tab/>
        <w:t>17</w:t>
      </w:r>
    </w:p>
    <w:p>
      <w:pPr>
        <w:pStyle w:val="Contents3"/>
        <w:rPr/>
      </w:pPr>
      <w:r>
        <w:rPr>
          <w:b/>
          <w:lang w:val="en-US" w:eastAsia="en-US"/>
        </w:rPr>
        <w:t>3.2.3государственные запасы золота</w:t>
      </w:r>
      <w:r>
        <w:rPr>
          <w:lang w:val="en-US" w:eastAsia="en-US"/>
        </w:rPr>
        <w:tab/>
        <w:t>17</w:t>
      </w:r>
    </w:p>
    <w:p>
      <w:pPr>
        <w:pStyle w:val="Contents3"/>
        <w:rPr/>
      </w:pPr>
      <w:r>
        <w:rPr>
          <w:b/>
          <w:lang w:val="en-US" w:eastAsia="en-US"/>
        </w:rPr>
        <w:t>3.2.4добыча</w:t>
      </w:r>
      <w:r>
        <w:rPr>
          <w:lang w:val="en-US" w:eastAsia="en-US"/>
        </w:rPr>
        <w:tab/>
        <w:t>18</w:t>
      </w:r>
    </w:p>
    <w:p>
      <w:pPr>
        <w:pStyle w:val="Contents1"/>
        <w:rPr/>
      </w:pPr>
      <w:r>
        <w:rPr>
          <w:rFonts w:eastAsia="Monotype Sorts;ZapfDingbats" w:cs="Monotype Sorts;ZapfDingbats" w:ascii="Monotype Sorts;ZapfDingbats" w:hAnsi="Monotype Sorts;ZapfDingbats"/>
          <w:lang w:val="en-US" w:eastAsia="en-US"/>
        </w:rPr>
        <w:t></w:t>
      </w:r>
      <w:r>
        <w:rPr>
          <w:lang w:val="en-US" w:eastAsia="en-US"/>
        </w:rPr>
        <w:t>4. РОССИЯ -1998 ГОД. РАЗВИТИЕ БАНКОВСКОГО РЫНКА ЗОЛОТА : ПРОБЛЕМЫ , РЕШЕНИЯ</w:t>
        <w:tab/>
        <w:t>21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4.1ЭКСПОРТ ЗОЛОТА</w:t>
        <w:tab/>
        <w:t>21</w:t>
      </w:r>
    </w:p>
    <w:p>
      <w:pPr>
        <w:pStyle w:val="Contents1"/>
        <w:rPr/>
      </w:pPr>
      <w:r>
        <w:rPr>
          <w:rFonts w:eastAsia="Monotype Sorts;ZapfDingbats" w:cs="Monotype Sorts;ZapfDingbats" w:ascii="Monotype Sorts;ZapfDingbats" w:hAnsi="Monotype Sorts;ZapfDingbats"/>
          <w:lang w:val="en-US" w:eastAsia="en-US"/>
        </w:rPr>
        <w:t></w:t>
      </w:r>
      <w:r>
        <w:rPr>
          <w:lang w:val="en-US" w:eastAsia="en-US"/>
        </w:rPr>
        <w:t>ВЫВОДЫ</w:t>
        <w:tab/>
        <w:t>2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ПРИЛОЖЕНИЕ</w:t>
        <w:tab/>
        <w:t>2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ЛИТЕРАТУРА</w:t>
        <w:tab/>
        <w:t>2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eastAsia="Arial"/>
        </w:rPr>
        <w:t xml:space="preserve"> </w:t>
      </w:r>
      <w:r>
        <w:rPr>
          <w:rFonts w:eastAsia="Monotype Sorts;ZapfDingbats" w:cs="Monotype Sorts;ZapfDingbats" w:ascii="Monotype Sorts;ZapfDingbats" w:hAnsi="Monotype Sorts;ZapfDingbats"/>
        </w:rPr>
        <w:t></w:t>
      </w:r>
      <w:r>
        <w:rPr>
          <w:rFonts w:eastAsia="Arial"/>
        </w:rPr>
        <w:t xml:space="preserve"> </w:t>
      </w:r>
      <w:r>
        <w:rPr/>
        <w:t xml:space="preserve">1.РЫНОК ДРАГОЦЕННЫХ МЕТТАЛОВ И ДРАГОЦЕННЫХ       КАМНЕЙ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28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Характерной чертой развития рыночных отношений в Российской Федерации за последние несколько лет является быстрое развитие финансового рынка и всех его звеньев в полном объёме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инансовый рынок -это сфера реализации финансовых активов и отношений между участниками сделок с этими активами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Финансовые активы представляют собой денежные средства и инвестиционные ценности ,служащие инструментом образования этих средств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инансовый актив -это рыночный товар. Отличительной особенностью финансового актива как рыночного товара ,является его высокая ликвидность . Это создаёт условия для спекулятивных операций  и для игры на рынке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временный  финансовый рынок РФ представляет собой семиблочную систему относительно самостоятельных звеньев. Звено -это рынок  определённой группы  однородных финансовых активов.     К таким звеньям финансового рынка относятся денежный рынок, рынок ссудных капиталов ,рынок недвижимости ,валютный рынок , рынок драгоценных металл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ынок драгоценных металлов можно определить как сферу экономических отношений между участниками сделок с драгоценными металлами , драгоценными камнями ,котируемыми в золоте. К последним относятся золотые сертификаты , облигации, фьючерсы..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к системное явление рынок драгоценных металлов можно рассматривать с двух точек зрения : с функциональной и институциональной .С функциональной точки зрения рынок драгоценных металлов и драгоценных камней  представляет собой торгово -финансовый центр , в котором сосредоточены торговля ими и другие коммерческие и имущественные сделки с этими активами 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этой позиции функционирование рынка драгоценных  металлов должно обеспечить промышленное и ювелирное потребление драгоценных металлов и драгоценных камней , создание золотого запаса государства , страхование от валютных рисков , получение прибыли за счёт арбитражных сделок и свопинга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2"/>
        <w:t>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 институциональной точки зрения рынок драгоценных металлов представляет собой совокупность специально уполномоченных банков , бирж драгоценных металлов. Рынок драгоценных металлов как система состоит из отдельных секторов . Под сектором понимается рынок только одного финансового актив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огласно Закона РФ «О валютном регулировании и валютном контроле» к валютным ценностям ,кроме иностранной валюты и ценных бумаг котируемых в валюте , относятся также следующие драгоценные металлы : золото, серебро, платина и металлы платиновой группы (палладий , иридий , родий , рутений , и осьмий )  влюбом виде и состоянии , за исключением ювелирных и других бытовых  изделий , а также  лома таких изделий , а также «природные  драгоценные камни- алмазы , рубины , изумруды , сапфиры  и александриты ..., а также жемчуг ...»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им образом , рынок драгоценных металлов состоит из следующих секторов: 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рынок золота  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 </w:t>
      </w:r>
      <w:r>
        <w:rPr>
          <w:sz w:val="24"/>
        </w:rPr>
        <w:t>рынок серебра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 </w:t>
      </w:r>
      <w:r>
        <w:rPr>
          <w:sz w:val="24"/>
        </w:rPr>
        <w:t xml:space="preserve">рынок платины 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 </w:t>
      </w:r>
      <w:r>
        <w:rPr>
          <w:sz w:val="24"/>
        </w:rPr>
        <w:t>рынок палладия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 </w:t>
      </w:r>
      <w:r>
        <w:rPr>
          <w:sz w:val="24"/>
        </w:rPr>
        <w:t xml:space="preserve">рынок изделий из драг. металлов 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 </w:t>
      </w:r>
      <w:r>
        <w:rPr>
          <w:sz w:val="24"/>
        </w:rPr>
        <w:t>рынок ценных бумаг , котируемых в золоте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</w:t>
      </w:r>
      <w:r>
        <w:rPr>
          <w:rFonts w:eastAsia="Arial"/>
          <w:i w:val="false"/>
        </w:rPr>
        <w:t xml:space="preserve"> </w:t>
      </w:r>
      <w:r>
        <w:rPr>
          <w:i w:val="false"/>
        </w:rPr>
        <w:t>1.1.РЫНОК ЗОЛОТА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м сектором рынка драгоценных  драгоценных  металлов является рынок золота. Организационно рынок золота представляет  собой консорциум из нескольких банков, уполномоченных совершать сделки с золотом .Они являются посредниками между продавцами и покупателями золота , собирают их заявки , сопоставляют их  и по взаимной  договорённости фиксируют средний рыночный курс золота ( обычно два раза в день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ынки золота подразделяются :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 </w:t>
      </w:r>
      <w:r>
        <w:rPr>
          <w:sz w:val="24"/>
        </w:rPr>
        <w:t>мировы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>внутренние свободны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местные контролируемые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егодня ведущее место по объёму оборота занимают рынки, Лондона, Цюриха, Нью-Йорка , Чикаго .На рынках Лондона  и Цюриха реализуется золото ЮАР. Почти половина реализованного на них золота поступает для дальнейшей перепродажи на другие рынки золота .Главным является Лондонской  рынок золота. Он монополизирован пятью фирмами - официальными членами золотого рынка .Представители членов рынка собираются вместе дважды в течение рабочего дня на фиксинги для установления ориентировочной цены золота. Цена золота  на фиксингах с 1968 г. устанавливается в долларах США .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3"/>
        <w:t>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внутренних и местных рынках  золота удовлетворяется спрос промышленности , ювелиров ,  местных инвесторов и тезавраторов (тезавратор - это частное лицо накапливающее золото в виде сокровища). На внутренних  и местных рынках преобладают сделки с монетами , медалями, мелкими слитками золота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ынок золота как часть рынка драгоценных металлов и драгоценных камней начинает развиваться и в Российской Федерации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едпосылки  к созданию российского рынка драгоценных металлов и драгоценных камней были заложены  Указом  Президента РФ от 15 ноября 1991 г. «О добыче и использовании драгоценных металлов и алмазов на территории РСФСР .»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4"/>
        <w:t></w:t>
      </w:r>
      <w:r>
        <w:rPr>
          <w:rStyle w:val="FootnoteCharacters"/>
          <w:rStyle w:val="FootnoteAnchor"/>
          <w:sz w:val="24"/>
        </w:rPr>
        <w:footnoteReference w:customMarkFollows="1" w:id="5"/>
        <w:t></w:t>
      </w:r>
      <w:r>
        <w:rPr>
          <w:sz w:val="24"/>
        </w:rPr>
        <w:t xml:space="preserve"> и постановлением  Правительства РФ от 4 января 1992г. « О добыче и использовании драгоценных металлов и алмазов  на территории РФ  и усиления  государственного контроля  за их производством и потреблением .»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6"/>
        <w:t></w:t>
      </w:r>
      <w:r>
        <w:rPr>
          <w:rStyle w:val="FootnoteCharacters"/>
          <w:rStyle w:val="FootnoteAnchor"/>
          <w:sz w:val="24"/>
        </w:rPr>
        <w:footnoteReference w:customMarkFollows="1" w:id="7"/>
        <w:t></w:t>
      </w:r>
      <w:r>
        <w:rPr>
          <w:rStyle w:val="FootnoteCharacters"/>
          <w:sz w:val="24"/>
        </w:rPr>
        <w:t></w:t>
      </w:r>
      <w:r>
        <w:rPr>
          <w:sz w:val="24"/>
        </w:rPr>
        <w:t xml:space="preserve"> Этим же постановлением был поставлен вопрос о создании биржи драгоценных металлов , драгоценных камней и изделий из них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выми этапами становления российского рынка драгоценных металлов и  драгоценных камней  в соответствии с Указом Президента  от 16 дек. 1993 № 2148 стало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. Предоставление коммерческим банкам права совершать сделки с указанными ценностями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Создание биржи драгоценных металлов и  драгоценных камне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льнейшее развитие российского рынка драгоценных металлов и  драгоценных камней связано с созданием специализированной биржи драгоценных металлов и  драгоценных камней  , а также с развитием  банковских операций  по физическому перемещению слиткового золота , по его учёту и хранению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8"/>
        <w:t>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</w:t>
      </w:r>
      <w:r>
        <w:rPr>
          <w:sz w:val="24"/>
        </w:rPr>
        <w:t>2.ВИДЫ ОПЕРАЦИЙ С ЗОЛОТО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both"/>
        <w:rPr>
          <w:i w:val="false"/>
          <w:i w:val="false"/>
        </w:rPr>
      </w:pPr>
      <w:r>
        <w:rPr>
          <w:i w:val="false"/>
        </w:rPr>
        <w:t xml:space="preserve">2.1БАНКОВСКИЕ ОПЕРАЦИИ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 1 ноября 1996г .  вступило в действие</w:t>
      </w:r>
      <w:r>
        <w:rPr>
          <w:i/>
          <w:sz w:val="24"/>
        </w:rPr>
        <w:t xml:space="preserve"> Положение о совершении кредитными организациями операций с  драгоценными металлами на территории РФ и порядке проведения банковских операций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соответствии  с ним Центральный Банк РФ регулирует  величины лимитов  открытой позиции  по операциям с драгоценными металлами  , устанавливает официальные котировки цен на них , покупает золото  у банков по заранее определённой товарной цене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анки имеют право осуществлять следующие операции по торговле  драгоценными металлами: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покупать и продавать драгоценные металлы как за свой счёт , так и за счёт клиентов ( по договорам комиссии и поручения).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сделки  купли-продажи  драгоценных металлов  осуществляются с поставкой  драгоценных  металлов в физической форме  или с отражением по счета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1сделки  купли-продажи с немедленной поставкой (наличные сделки), когда дата  валютирования устанавливается  в пределах двух рабочих дней от даты  заключения сделки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срочные сделки купли-продажи , когда сроки расчётов по сделке составляют более двух рабочих дней  от даты заключения сдел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3 осуществлять сделки( опционы , фьючерсы , свопы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совершения  операций  с драгоценными металлами банк должен получить лицензию от Центрального банка  РФ . К середине 1997 года  120 коммерческих банков  получили лицензию на работу с драгоценными металлами . Однако сделки с драгоценными  металлами , причём не в полном объёме , проводят только 20 банков,  или около 17%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Например , в Санкт-Петербурге их  проводят  Лесопромбанк и Промрадтехбанк  . Лесопромбанк  является дочерним предприятием АО « Промстройбанк» </w:t>
        <w:tab/>
        <w:t xml:space="preserve">и имеет лицензию только на работу с золотом и серебром .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9"/>
        <w:t>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>Банки проводят операции с драгоценными металлами  в целях: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получения прибыли 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обеспечение кредита 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>спекуляции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тезаврации золота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ис .1</w:t>
      </w:r>
      <w:r>
        <w:rPr>
          <w:sz w:val="28"/>
        </w:rPr>
        <w:t xml:space="preserve">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8"/>
        </w:rPr>
        <w:footnoteReference w:customMarkFollows="1" w:id="10"/>
        <w:t></w:t>
      </w:r>
      <w:r>
        <w:rPr>
          <w:rStyle w:val="FootnoteCharacters"/>
          <w:sz w:val="28"/>
        </w:rPr>
        <w:t>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87960</wp:posOffset>
                </wp:positionV>
                <wp:extent cx="4481195" cy="27495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275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4.8pt;width:352.8pt;height:21.6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нковские операции с драгоценными металлами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165</wp:posOffset>
                </wp:positionH>
                <wp:positionV relativeFrom="paragraph">
                  <wp:posOffset>69215</wp:posOffset>
                </wp:positionV>
                <wp:extent cx="640715" cy="36639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.45pt" to="104.35pt,3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8840</wp:posOffset>
                </wp:positionH>
                <wp:positionV relativeFrom="paragraph">
                  <wp:posOffset>69215</wp:posOffset>
                </wp:positionV>
                <wp:extent cx="635" cy="3663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45pt" to="169.2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4680</wp:posOffset>
                </wp:positionH>
                <wp:positionV relativeFrom="paragraph">
                  <wp:posOffset>69215</wp:posOffset>
                </wp:positionV>
                <wp:extent cx="635" cy="36639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45pt" to="248.4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1960</wp:posOffset>
                </wp:positionH>
                <wp:positionV relativeFrom="paragraph">
                  <wp:posOffset>69215</wp:posOffset>
                </wp:positionV>
                <wp:extent cx="183515" cy="36639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.45pt" to="349.2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0640</wp:posOffset>
                </wp:positionH>
                <wp:positionV relativeFrom="paragraph">
                  <wp:posOffset>191135</wp:posOffset>
                </wp:positionV>
                <wp:extent cx="1189355" cy="4578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2pt;margin-top:15.05pt;width:9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1555115" cy="4578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pt;width:122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1006475" cy="4578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pt;width:79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4760</wp:posOffset>
                </wp:positionH>
                <wp:positionV relativeFrom="paragraph">
                  <wp:posOffset>12700</wp:posOffset>
                </wp:positionV>
                <wp:extent cx="823595" cy="4578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1pt;width:64.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Получение прибыли         Обеспечение    Спекулятивные  Тезаврац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 страхование риска           кредита          операции                 золота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09855</wp:posOffset>
                </wp:positionV>
                <wp:extent cx="635" cy="13722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65pt" to="3.6pt,1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635" cy="13722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133.2pt,1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109855</wp:posOffset>
                </wp:positionV>
                <wp:extent cx="635" cy="13722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65pt" to="212.4pt,1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18415</wp:posOffset>
                </wp:positionV>
                <wp:extent cx="635" cy="14636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45pt" to="298.8pt,1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109855</wp:posOffset>
                </wp:positionV>
                <wp:extent cx="635" cy="13722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65pt" to="414pt,1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17720</wp:posOffset>
                </wp:positionH>
                <wp:positionV relativeFrom="paragraph">
                  <wp:posOffset>109855</wp:posOffset>
                </wp:positionV>
                <wp:extent cx="64071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65pt" to="414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еталлические счета              Залог займа           Арбитраж                 Покупка золотых слитков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олотые сертификаты             Залог серебра        Своп                         Покупка золотых монет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лигации федерального       Залог платин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йма , обеспеченны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671195</wp:posOffset>
                </wp:positionV>
                <wp:extent cx="521271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2.85pt" to="414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золотом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/>
          <w:b/>
          <w:sz w:val="28"/>
        </w:rPr>
      </w:pPr>
      <w:r>
        <w:rPr>
          <w:b/>
          <w:sz w:val="28"/>
        </w:rPr>
        <w:t>2.1.1 Спекулятивные операции</w:t>
      </w:r>
    </w:p>
    <w:p>
      <w:pPr>
        <w:pStyle w:val="Footnote"/>
        <w:spacing w:lineRule="auto" w:line="360"/>
        <w:jc w:val="both"/>
        <w:rPr/>
      </w:pPr>
      <w:r>
        <w:rPr/>
        <w:t xml:space="preserve">    </w:t>
      </w:r>
      <w:r>
        <w:rPr>
          <w:sz w:val="24"/>
        </w:rPr>
        <w:t>Спекулятивная операция  - это краткосрочная сделка по получению прибыли в виде разницы  в ценах (курсах) покупки и продажи , разницы в процентах 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Центральные банки иностранных государств заинтересованы больше в операциях своп, чем в представлении своего золота  в ссуду  В случае  с операциями своп , владелец золота меняется , то есть золото переходит от Центрального банка к его партнёру по сделке из частного сектора на весь период данной операции.  Операции своп проводятся с золотом в основном , так как золото является валютным металлом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СВОП - ( </w:t>
      </w:r>
      <w:r>
        <w:rPr>
          <w:sz w:val="24"/>
          <w:lang w:val="en-US"/>
        </w:rPr>
        <w:t>swap-</w:t>
      </w:r>
      <w:r>
        <w:rPr>
          <w:sz w:val="24"/>
        </w:rPr>
        <w:t>обмен) с золотом представляет  собой операцию по одновременной покупке и продаже определённого количества золота при условии расчётов по ним на разные даты по разным ценам : по цене спот и форвардной цене. Своп с золотом означает  подписание двух отдельных контрактов по обмену золото -деньги в одно  и тоже время. В международных сделках своп объём сделки установлен  в тройских унциях , а цена золота -в долларах США за одну тройскую унцию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11"/>
        <w:t></w:t>
      </w:r>
      <w:r>
        <w:rPr>
          <w:sz w:val="24"/>
        </w:rPr>
        <w:t xml:space="preserve"> Для сделок своп на российском рынке золота объём сделки следует устанавливать в граммах , а цену золота - в рублях или в долларах США за 1 г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 xml:space="preserve">Рис.2 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12"/>
        <w:t></w:t>
      </w:r>
      <w:r>
        <w:rPr>
          <w:rStyle w:val="FootnoteCharacters"/>
          <w:sz w:val="24"/>
        </w:rPr>
        <w:t></w:t>
      </w:r>
      <w:r>
        <w:rPr>
          <w:sz w:val="24"/>
        </w:rPr>
        <w:t xml:space="preserve"> Схема сделок- </w:t>
      </w:r>
      <w:r>
        <w:rPr>
          <w:sz w:val="24"/>
          <w:lang w:val="en-US"/>
        </w:rPr>
        <w:t>swap</w:t>
      </w:r>
    </w:p>
    <w:p>
      <w:pPr>
        <w:pStyle w:val="Footnot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304155" cy="26670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6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.65pt;width:417.6pt;height:2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1905</wp:posOffset>
                </wp:positionV>
                <wp:extent cx="1829435" cy="2749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0.15pt;width:14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-1905</wp:posOffset>
                </wp:positionV>
                <wp:extent cx="1829435" cy="27495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-0.15pt;width:14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Сроки сделки , дни                           Сроки сделки ,дни          </w:t>
      </w:r>
    </w:p>
    <w:p>
      <w:pPr>
        <w:pStyle w:val="Footnot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1829435" cy="36639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85pt;width:14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635" cy="36639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46.8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61595</wp:posOffset>
                </wp:positionV>
                <wp:extent cx="1829435" cy="36639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4.85pt;width:14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635" cy="36639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262.8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sz w:val="22"/>
        </w:rPr>
      </w:pPr>
      <w:r>
        <w:rPr>
          <w:sz w:val="22"/>
        </w:rPr>
        <w:t>цена спот  цена форвардная                              цена спот  цена форвардная</w:t>
      </w:r>
    </w:p>
    <w:p>
      <w:pPr>
        <w:pStyle w:val="Footnote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640715" cy="10979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6.05pt;width:50.4pt;height:8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</wp:posOffset>
                </wp:positionH>
                <wp:positionV relativeFrom="paragraph">
                  <wp:posOffset>74295</wp:posOffset>
                </wp:positionV>
                <wp:extent cx="1372235" cy="4578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5.85pt;width:108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74295</wp:posOffset>
                </wp:positionV>
                <wp:extent cx="1189355" cy="109791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5.85pt;width:93.6pt;height:8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74295</wp:posOffset>
                </wp:positionV>
                <wp:extent cx="1006475" cy="5492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5.85pt;width:79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183515" cy="635"/>
                <wp:effectExtent l="0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61.2pt,0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4760</wp:posOffset>
                </wp:positionH>
                <wp:positionV relativeFrom="paragraph">
                  <wp:posOffset>93980</wp:posOffset>
                </wp:positionV>
                <wp:extent cx="27495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4pt" to="320.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476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2540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65pt" to="320.4pt,7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Инвестор  1   Специально                                     Инвестор             3         Специально         </w:t>
      </w:r>
    </w:p>
    <w:p>
      <w:pPr>
        <w:pStyle w:val="Footnote"/>
        <w:jc w:val="both"/>
        <w:rPr>
          <w:sz w:val="22"/>
        </w:rPr>
      </w:pPr>
      <w:r>
        <w:rPr>
          <w:sz w:val="22"/>
        </w:rPr>
        <w:t>(банк ,          уполномоченный банк                 (банк, компания)          уполномоченный</w:t>
      </w:r>
    </w:p>
    <w:p>
      <w:pPr>
        <w:pStyle w:val="Footnote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1372235" cy="5492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0.65pt;width:10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компания)                                               или                                                  банк              </w:t>
      </w:r>
    </w:p>
    <w:p>
      <w:pPr>
        <w:pStyle w:val="Footnote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69080</wp:posOffset>
                </wp:positionH>
                <wp:positionV relativeFrom="paragraph">
                  <wp:posOffset>155575</wp:posOffset>
                </wp:positionV>
                <wp:extent cx="1006475" cy="5492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12.25pt;width:79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</w:t>
      </w:r>
      <w:r>
        <w:rPr>
          <w:sz w:val="22"/>
        </w:rPr>
        <w:t xml:space="preserve">Специально </w:t>
      </w:r>
    </w:p>
    <w:p>
      <w:pPr>
        <w:pStyle w:val="Footnote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уполномоченный                                                                  Специально                                                                                   </w:t>
      </w:r>
    </w:p>
    <w:p>
      <w:pPr>
        <w:pStyle w:val="Footnote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2   банк                                                                                       уполномочен- </w:t>
      </w:r>
    </w:p>
    <w:p>
      <w:pPr>
        <w:pStyle w:val="Footnote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33655</wp:posOffset>
                </wp:positionV>
                <wp:extent cx="635" cy="18351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65pt" to="97.2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085</wp:posOffset>
                </wp:positionH>
                <wp:positionV relativeFrom="paragraph">
                  <wp:posOffset>33020</wp:posOffset>
                </wp:positionV>
                <wp:extent cx="1189355" cy="183515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94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.6pt" to="97.15pt,1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9080</wp:posOffset>
                </wp:positionH>
                <wp:positionV relativeFrom="paragraph">
                  <wp:posOffset>125095</wp:posOffset>
                </wp:positionV>
                <wp:extent cx="635" cy="920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9.85pt;width:0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165</wp:posOffset>
                </wp:positionH>
                <wp:positionV relativeFrom="paragraph">
                  <wp:posOffset>33020</wp:posOffset>
                </wp:positionV>
                <wp:extent cx="1097915" cy="183515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80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2.6pt" to="320.35pt,1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4440</wp:posOffset>
                </wp:positionH>
                <wp:positionV relativeFrom="paragraph">
                  <wp:posOffset>35560</wp:posOffset>
                </wp:positionV>
                <wp:extent cx="635" cy="183515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8pt" to="97.2pt,17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165</wp:posOffset>
                </wp:positionH>
                <wp:positionV relativeFrom="paragraph">
                  <wp:posOffset>35560</wp:posOffset>
                </wp:positionV>
                <wp:extent cx="1097915" cy="183515"/>
                <wp:effectExtent l="635" t="17145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80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2.8pt" to="320.35pt,17.2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</w:t>
      </w:r>
      <w:r>
        <w:rPr>
          <w:sz w:val="22"/>
        </w:rPr>
        <w:t xml:space="preserve">4      ный банк </w:t>
      </w:r>
    </w:p>
    <w:p>
      <w:pPr>
        <w:pStyle w:val="Footnote"/>
        <w:numPr>
          <w:ilvl w:val="8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 xml:space="preserve">Покупка золота по цене спот                       3. Продажа золота по цене спот     </w:t>
      </w:r>
    </w:p>
    <w:p>
      <w:pPr>
        <w:pStyle w:val="Footnote"/>
        <w:numPr>
          <w:ilvl w:val="8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</w:rPr>
      </w:pPr>
      <w:r>
        <w:rPr>
          <w:sz w:val="22"/>
        </w:rPr>
        <w:t xml:space="preserve">Продажа золота по форвардной цене          4. Покупка золота по форвардной цене            </w:t>
      </w:r>
    </w:p>
    <w:p>
      <w:pPr>
        <w:pStyle w:val="Footnote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д   АРБИТРАЖЕМ Арбитраж с золотом может быть  временным и пространственным .В основном  практикуется пространственный арбитраж  с золотом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>Пространственный  арбитраж с золотом осуществляется по следующей схеме.</w:t>
      </w:r>
    </w:p>
    <w:p>
      <w:pPr>
        <w:pStyle w:val="Footnote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Рис. 3)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13"/>
        <w:t></w:t>
      </w:r>
      <w:r>
        <w:rPr>
          <w:rStyle w:val="FootnoteCharacters"/>
          <w:sz w:val="24"/>
        </w:rPr>
        <w:t></w:t>
      </w:r>
      <w:r>
        <w:rPr>
          <w:rStyle w:val="FootnoteCharacters"/>
          <w:rStyle w:val="FootnoteAnchor"/>
          <w:sz w:val="24"/>
        </w:rPr>
        <w:footnoteReference w:customMarkFollows="1" w:id="14"/>
        <w:t></w:t>
      </w:r>
      <w:r>
        <w:rPr>
          <w:sz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198755</wp:posOffset>
                </wp:positionV>
                <wp:extent cx="5212715" cy="219519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pt;margin-top:15.65pt;width:410.4pt;height:17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43815</wp:posOffset>
                </wp:positionV>
                <wp:extent cx="2195195" cy="9150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pt;margin-top:3.45pt;width:172.8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7840</wp:posOffset>
                </wp:positionH>
                <wp:positionV relativeFrom="paragraph">
                  <wp:posOffset>43815</wp:posOffset>
                </wp:positionV>
                <wp:extent cx="2012315" cy="91503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pt;margin-top:3.45pt;width:158.4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5325</wp:posOffset>
                </wp:positionH>
                <wp:positionV relativeFrom="paragraph">
                  <wp:posOffset>86995</wp:posOffset>
                </wp:positionV>
                <wp:extent cx="1097915" cy="1097915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6.85pt" to="241.15pt,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32000</wp:posOffset>
                </wp:positionH>
                <wp:positionV relativeFrom="paragraph">
                  <wp:posOffset>142240</wp:posOffset>
                </wp:positionV>
                <wp:extent cx="1006475" cy="1006475"/>
                <wp:effectExtent l="3810" t="63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1.2pt" to="239.2pt,90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Первый рынок золота                         Второй рынок золота</w:t>
      </w:r>
    </w:p>
    <w:p>
      <w:pPr>
        <w:pStyle w:val="Footnot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7600</wp:posOffset>
                </wp:positionH>
                <wp:positionV relativeFrom="paragraph">
                  <wp:posOffset>114935</wp:posOffset>
                </wp:positionV>
                <wp:extent cx="635" cy="4578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9.05pt" to="88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7600</wp:posOffset>
                </wp:positionH>
                <wp:positionV relativeFrom="paragraph">
                  <wp:posOffset>114935</wp:posOffset>
                </wp:positionV>
                <wp:extent cx="635" cy="457835"/>
                <wp:effectExtent l="25400" t="635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9.05pt" to="88pt,4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3680</wp:posOffset>
                </wp:positionH>
                <wp:positionV relativeFrom="paragraph">
                  <wp:posOffset>114935</wp:posOffset>
                </wp:positionV>
                <wp:extent cx="635" cy="366395"/>
                <wp:effectExtent l="25400" t="635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9.05pt" to="318.4pt,3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                             </w:t>
      </w:r>
      <w:r>
        <w:rPr/>
        <w:t xml:space="preserve">1                                     2                                                3                                  </w:t>
      </w:r>
    </w:p>
    <w:p>
      <w:pPr>
        <w:pStyle w:val="Footnot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0</wp:posOffset>
                </wp:positionH>
                <wp:positionV relativeFrom="paragraph">
                  <wp:posOffset>122555</wp:posOffset>
                </wp:positionV>
                <wp:extent cx="1829435" cy="64071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pt;margin-top:9.65pt;width:144pt;height:50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2160</wp:posOffset>
                </wp:positionH>
                <wp:positionV relativeFrom="paragraph">
                  <wp:posOffset>31115</wp:posOffset>
                </wp:positionV>
                <wp:extent cx="1737995" cy="64071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8pt;margin-top:2.45pt;width:136.8pt;height:50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46800</wp:posOffset>
                </wp:positionH>
                <wp:positionV relativeFrom="paragraph">
                  <wp:posOffset>31115</wp:posOffset>
                </wp:positionV>
                <wp:extent cx="128079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pt,2.45pt" to="584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31365</wp:posOffset>
                </wp:positionH>
                <wp:positionV relativeFrom="paragraph">
                  <wp:posOffset>188595</wp:posOffset>
                </wp:positionV>
                <wp:extent cx="1372235" cy="635"/>
                <wp:effectExtent l="635" t="25400" r="63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4.85pt" to="267.95pt,14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sz w:val="28"/>
        </w:rPr>
        <w:t>Арбитражёр                            4                            Деньги</w:t>
      </w:r>
    </w:p>
    <w:p>
      <w:pPr>
        <w:pStyle w:val="Footnote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98120</wp:posOffset>
                </wp:positionV>
                <wp:extent cx="635" cy="9207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6pt;width:0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 xml:space="preserve">1-покупка арбитражёром золота по первой цене </w:t>
      </w:r>
    </w:p>
    <w:p>
      <w:pPr>
        <w:pStyle w:val="Footnote"/>
        <w:numPr>
          <w:ilvl w:val="8"/>
          <w:numId w:val="7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перевод купленного золота </w:t>
      </w:r>
    </w:p>
    <w:p>
      <w:pPr>
        <w:pStyle w:val="Footnote"/>
        <w:numPr>
          <w:ilvl w:val="8"/>
          <w:numId w:val="8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продажа золота по второй (более высокой ) цене</w:t>
      </w:r>
    </w:p>
    <w:p>
      <w:pPr>
        <w:pStyle w:val="Footnote"/>
        <w:numPr>
          <w:ilvl w:val="8"/>
          <w:numId w:val="9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перевод денег , полученных от продажи  золота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странственный арбитраж с золотом - это операция , проводимая с целью  получения прибыли за счёт различий в цене на золото на разных рынках золота , то есть производится покупка золота в одном банке и одновременная продажа его другому  банку по более высокой цене. Сегодня российский рынок драгоценных металлов находится ещё в стадии становления . Поэтому операции своп и арбитраж с физическим металлом почти не проводятся.</w:t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</w:rPr>
        <w:t xml:space="preserve">2.2 БИРЖЕВЫЕ ОПЕРАЦИИ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 драгоценным металлам ,являющимся предметом биржевых сделок, относится  прежде всего золото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иржевые сделки могут проводиться с золотом как  с физическим металлом , так и с ценными бумагами ,обеспеченными золот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Ценные бумаги , обеспеченные золотом ,- это предмет сделок на фондовой и фьючерсной биржах.  Крупными мировыми Биржами драгоценных металлов являются </w:t>
      </w:r>
      <w:r>
        <w:rPr>
          <w:sz w:val="24"/>
          <w:lang w:val="en-US"/>
        </w:rPr>
        <w:t xml:space="preserve">COMEX </w:t>
      </w:r>
      <w:r>
        <w:rPr>
          <w:sz w:val="24"/>
        </w:rPr>
        <w:t xml:space="preserve"> ( Нью- Йоркская срочная товарная биржа 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>MACE</w:t>
      </w:r>
      <w:r>
        <w:rPr>
          <w:sz w:val="24"/>
        </w:rPr>
        <w:t xml:space="preserve"> (Среднеамериканская товарная биржа - Чикаго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иржевые операции с драгоценными металлами включают четыре вида операций: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>торговлю драгоценными металлами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 </w:t>
      </w:r>
      <w:r>
        <w:rPr>
          <w:sz w:val="24"/>
        </w:rPr>
        <w:t xml:space="preserve">торговлю ценными бумагами , обеспеченными золотом 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 xml:space="preserve"> </w:t>
      </w:r>
      <w:r>
        <w:rPr>
          <w:sz w:val="24"/>
        </w:rPr>
        <w:t>хеджировани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</w:t>
      </w:r>
      <w:r>
        <w:rPr>
          <w:sz w:val="24"/>
        </w:rPr>
        <w:t>фьючерсные операци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Торговля ценными бумагами , обеспеченными золотом -</w:t>
      </w:r>
      <w:r>
        <w:rPr>
          <w:sz w:val="24"/>
        </w:rPr>
        <w:t>это торговл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лигациями золотого федерального займа. Она является традиционной формой биржевых сделок и осуществляется по отработанной схеме  и стандартным правилам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Хеджирование</w:t>
      </w:r>
      <w:r>
        <w:rPr>
          <w:sz w:val="24"/>
          <w:u w:val="single"/>
        </w:rPr>
        <w:t xml:space="preserve">- </w:t>
      </w:r>
      <w:r>
        <w:rPr>
          <w:sz w:val="24"/>
        </w:rPr>
        <w:t xml:space="preserve">(англ. </w:t>
      </w:r>
      <w:r>
        <w:rPr>
          <w:sz w:val="24"/>
          <w:lang w:val="en-US"/>
        </w:rPr>
        <w:t xml:space="preserve">Heaging - </w:t>
      </w:r>
      <w:r>
        <w:rPr>
          <w:sz w:val="24"/>
        </w:rPr>
        <w:t>ограждать) означает страхование рисков от неблагоприятного изменения цен( курсов) 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15"/>
        <w:t>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еджирование по золоту представляет собой систему операций по страхованию рисков от хеджирования по золоту заключается в системе  купли- продажи срочных неблагоприятных изменений цен на золото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ущность контрактов ( форвардного или опционного )и заключения сделок , учитывающих вероятные изменения цен на золото в будуще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хеджировании участвуют хеджер и спекулянт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Хеджер -это лицо, осуществляющее хеджирование .Хеджер по золоту -это обычно юридическое лицо, то есть хозяйствующий субъек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еджер приходит на рынок , чтобы передать кому-то свою долю риска .Он стремится снизить риск , вызванный неопределённостью цен  на золото , с помощью покупки или продажи срочных контрактов. Это даёт ему возможность заранее зафиксировать цену на золото и сделать его доходы или расходы предсказуемы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пекулянт - это лицо . идущее на заранее рассчитанный и приемлемый для себя риск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уществуют </w:t>
      </w:r>
      <w:r>
        <w:rPr>
          <w:sz w:val="24"/>
          <w:u w:val="single"/>
        </w:rPr>
        <w:t>две операции хеджирования</w:t>
      </w:r>
      <w:r>
        <w:rPr>
          <w:sz w:val="24"/>
        </w:rPr>
        <w:t xml:space="preserve">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на повышение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</w:rPr>
        <w:t>2)на понижение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Хеджирование на повышение</w:t>
      </w:r>
      <w:r>
        <w:rPr>
          <w:sz w:val="24"/>
        </w:rPr>
        <w:t xml:space="preserve"> представляет собой операцию по покупке срочных контрактов.Оно применяется в тех случаях , когда необходимо застраховаться от возможного повышения цены на золото в будущем. Цель его - установить цену покупки золота намного раньше , чем хеджер будет покупать золото .При этом хеджер приобретает контракт, дающий ему право купить золото через какой-то срок по цене , установленной в контракте в день его приобретен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Хеджирование на понижение</w:t>
      </w:r>
      <w:r>
        <w:rPr>
          <w:sz w:val="24"/>
        </w:rPr>
        <w:t xml:space="preserve"> представляет собой операцию по продаже срочных контрактов.Оно применяется в тех случаях , когда необходимо застраховаться от возможного  снижения цены на золото в будущем.Цель его- установить цену продажи золота раньше , чем  хеджер будет продавать  золото. В этом случае хеджер продаёт контракт , дающий ему право продать золото через какой-то срок по цене , установленной в контракте в день его продаж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еджирование осуществляется с помощью форвардного контракта или опциона 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Форвардный контракт</w:t>
      </w:r>
      <w:r>
        <w:rPr>
          <w:sz w:val="24"/>
        </w:rPr>
        <w:t xml:space="preserve"> по золоту представляет собой обязательство для двух сторон ( продавца и покупателя) , заключивших этот контракт , то есть продавец обязан продать , а покупатель обязан купить определённое количество  золота  по зафиксированной в контракте цене в определённый день. Форвардная операция осуществляется путём заключения между продавцом и покупателем форвардного контрак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имущество форвардной операции проявляется в отсутствии предварительных затрат на эту операцию и в защите от неблагоприятного изменения цен на золото 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едостатком являются потенциальные потери , связанные с риском упущенной выгоды  </w:t>
      </w:r>
      <w:r>
        <w:rPr>
          <w:sz w:val="24"/>
          <w:u w:val="single"/>
        </w:rPr>
        <w:t>Пример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16"/>
        <w:t></w:t>
      </w:r>
      <w:r>
        <w:rPr>
          <w:sz w:val="24"/>
        </w:rPr>
        <w:t xml:space="preserve"> </w:t>
      </w:r>
      <w:r>
        <w:rPr>
          <w:sz w:val="24"/>
          <w:u w:val="single"/>
        </w:rPr>
        <w:t>Хеджер</w:t>
      </w:r>
      <w:r>
        <w:rPr>
          <w:sz w:val="24"/>
        </w:rPr>
        <w:t xml:space="preserve"> заключил  форвардный контракт сроком на два месяца  на покупку 11 000 г золота марки ЗЛА-1П</w:t>
      </w:r>
      <w:r>
        <w:rPr>
          <w:sz w:val="24"/>
          <w:lang w:val="en-US"/>
        </w:rPr>
        <w:t>(</w:t>
      </w:r>
      <w:r>
        <w:rPr>
          <w:sz w:val="24"/>
        </w:rPr>
        <w:t xml:space="preserve"> см. приложение стр.28 )по форвардной цене 70 руб.(  в нов . ценах  с 1. 01 .98 ) за 1 г( в России в граммах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ерез два месяца на рынке золота могут возникнуть две ситуации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-я ситуация: Цена на золото составляет </w:t>
        <w:tab/>
        <w:t>72 тыс. руб . за 1г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гда хеджер откажется от опциона и купит золото на наличном рынке .Экономия денежных средств ( потенциальная выгода) хеджера с учётом уплаченной им премии составит 38, 5 млн. Руб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/(72-76)*11 000 - 5 500/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 ситуация . Цена на золото составит 81 тыс. руб . за 1 г. Тогда хеджер реализует опцион и покупает золото по указанной страйк цене .Экономия денежных средств  составит / (76- 81 ) *11 000 -5000/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Фьючерсные операции</w:t>
      </w:r>
      <w:r>
        <w:rPr>
          <w:sz w:val="24"/>
        </w:rPr>
        <w:t xml:space="preserve"> . Они проводятся либо с золотом как физическим металлом , либо с ценными бумагами , обеспеченными золотом . Фьючерсные операции - это купля -продажа активов по цене, фиксируемой в момент заключения сделки с исполнением операции через определённый промежуток .Здесь участвуют два субъекта : продавец актива и покупатель актива . При торговле золотыми фьючерсами важно :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предвидеть изменение цены золота в будущем по сравнению с датой её покупки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постоянно следить за изменением цены золота в течение всего срока действия фьючерса и , уловив нежелательную тенденцию , своевременно избавиться от фьючерсного контрак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Механизм фьючерсных операций с золотом аналогичен фьючерсным сделкам с валютой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настоящее время получили распространение виды сделок с опционами- это </w:t>
      </w:r>
      <w:r>
        <w:rPr>
          <w:b/>
          <w:sz w:val="24"/>
        </w:rPr>
        <w:t>опционы с фьючерсными контрактами</w:t>
      </w:r>
      <w:r>
        <w:rPr>
          <w:sz w:val="24"/>
        </w:rPr>
        <w:t xml:space="preserve"> , в основе которых лежит золото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орговля опционами  с фьючерсными контрактами ведётся практически на всех фьючерсных биржах параллельно с торговлей фьючерсными контрактами . Преимуществом с фьючерсными контрактами , которые представляют производное  от производного или, образно говоря , фиктивный капитал в квадрате , по сравнению с другими видами опционов является доступность цен , что облегчает заключение сделок , а также простота и дешевизна реализации опциона ( ёмкость фьючерсного рынка больше , чем рынка реального товара )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17"/>
        <w:t></w:t>
      </w:r>
      <w:r>
        <w:rPr>
          <w:sz w:val="24"/>
        </w:rPr>
        <w:t xml:space="preserve"> .В таблице  приведены данные об опционах с фьючерсами на Нью-Йоркской срочной бирже -</w:t>
      </w:r>
      <w:r>
        <w:rPr>
          <w:sz w:val="24"/>
          <w:lang w:val="en-US"/>
        </w:rPr>
        <w:t>COMEX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Табл1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b/>
          <w:sz w:val="24"/>
        </w:rPr>
        <w:footnoteReference w:customMarkFollows="1" w:id="18"/>
        <w:t></w:t>
      </w:r>
      <w:r>
        <w:rPr>
          <w:b/>
          <w:sz w:val="24"/>
        </w:rPr>
        <w:t xml:space="preserve"> Данные об опционах с фьючерсными контрактами</w:t>
      </w:r>
    </w:p>
    <w:p>
      <w:pPr>
        <w:pStyle w:val="Normal"/>
        <w:rPr/>
      </w:pPr>
      <w:r>
        <w:rPr>
          <w:b/>
          <w:sz w:val="24"/>
        </w:rPr>
        <w:t xml:space="preserve">на Нью-Йоркской срочной товарной бирже </w:t>
      </w:r>
      <w:r>
        <w:rPr>
          <w:b/>
          <w:sz w:val="24"/>
          <w:lang w:val="en-US"/>
        </w:rPr>
        <w:t>COMEX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4"/>
        <w:gridCol w:w="4304"/>
      </w:tblGrid>
      <w:tr>
        <w:trPr>
          <w:trHeight w:val="584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COMEX </w:t>
            </w:r>
          </w:p>
        </w:tc>
      </w:tr>
      <w:tr>
        <w:trPr>
          <w:trHeight w:val="637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фьючерсный контракт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олото (100 унций)</w:t>
            </w:r>
          </w:p>
        </w:tc>
      </w:tr>
      <w:tr>
        <w:trPr>
          <w:trHeight w:val="655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месяцы окончания срока действия опциона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 , август , декабрь</w:t>
            </w:r>
          </w:p>
        </w:tc>
      </w:tr>
      <w:tr>
        <w:trPr>
          <w:trHeight w:val="1201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следний день торговли опционам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торая пятница месяца , предшествующего месяцу окончания срока действия опциона</w:t>
            </w:r>
          </w:p>
        </w:tc>
      </w:tr>
      <w:tr>
        <w:trPr>
          <w:trHeight w:val="1701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интервалы цен заключения сделок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зависимости от текущей цены :10 долл.., если цена меньше 300 долл.за унц., 20 долл. , при цене 300-500 долл.за унц ., 30 долл-500до 800 долл .за тр. унц., 40долл. при цне более 800 долл.</w:t>
            </w:r>
          </w:p>
        </w:tc>
      </w:tr>
      <w:tr>
        <w:trPr>
          <w:trHeight w:val="649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котировка премий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 долл. за унцию ( 100 долл. на контракт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табл2.*.</w:t>
      </w:r>
      <w:r>
        <w:rPr>
          <w:sz w:val="24"/>
        </w:rPr>
        <w:t xml:space="preserve">  </w:t>
      </w:r>
      <w:r>
        <w:rPr>
          <w:b/>
          <w:sz w:val="24"/>
        </w:rPr>
        <w:t xml:space="preserve">Котировки фьючерсных контрактов на золото на биржах </w:t>
      </w:r>
      <w:r>
        <w:rPr>
          <w:b/>
          <w:sz w:val="24"/>
          <w:lang w:val="en-US"/>
        </w:rPr>
        <w:t xml:space="preserve"> COMEX </w:t>
      </w:r>
      <w:r>
        <w:rPr>
          <w:b/>
          <w:sz w:val="24"/>
        </w:rPr>
        <w:t xml:space="preserve"> и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MACE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0"/>
        <w:gridCol w:w="1408"/>
        <w:gridCol w:w="1696"/>
        <w:gridCol w:w="1216"/>
        <w:gridCol w:w="1408"/>
      </w:tblGrid>
      <w:tr>
        <w:trPr>
          <w:trHeight w:val="328" w:hRule="atLeas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рж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постав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а откр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а закр.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ex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4,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5,1</w:t>
            </w:r>
          </w:p>
        </w:tc>
      </w:tr>
      <w:tr>
        <w:trPr>
          <w:trHeight w:val="328" w:hRule="atLeas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Т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01,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5,9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7,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6,9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ce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6,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России пока не существует Биржи драгоценных металлов ,но работают Ассоциации « Золотая Биржа» - ассоциация ,учреждённая 12 .09.96 . Учредителями являются банк Промстройбанк , Золото банк , а также золотодобывающие предприятия , крупные старательные артели . Цель учредителей ассоциации - создание в РФ сети торговых площадок , где будут проводиться операции с наличным золотом и производными финансовыми инструментами  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19"/>
        <w:t></w:t>
      </w:r>
      <w:r>
        <w:rPr>
          <w:sz w:val="24"/>
        </w:rPr>
        <w:t xml:space="preserve"> Но в 1994 Роскомдрагмет предлагал ввести в обращение предъявительские сертификаты на золото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20"/>
        <w:t></w:t>
      </w:r>
      <w:r>
        <w:rPr>
          <w:rStyle w:val="FootnoteCharacters"/>
          <w:rStyle w:val="FootnoteAnchor"/>
          <w:sz w:val="24"/>
        </w:rPr>
        <w:footnoteReference w:customMarkFollows="1" w:id="21"/>
        <w:t></w:t>
      </w:r>
      <w:r>
        <w:rPr>
          <w:sz w:val="24"/>
        </w:rPr>
        <w:t xml:space="preserve"> Тогда же предполагалось . что будут проводиться операции  с фьючерсами  и опционами на эти предъявительские сертификаты , и были разработаны проекты Временных правил расчётов по фьючерсным сделкам  на предъявительские сертификаты Комдрагмета РФ на золото ,Правил фьючерсной торговли по индексам цен на золото (приложение стр.25-26) С мая 1995 г. фьючерсные операции с золотом проводит Российская Биржа. Золотой фьючерс включает 100 г золота 999,9 пробы .Сумма залога для участников сделки с золотым фьючерсом составляет 850 долл. США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лог вносится в рублях .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22"/>
        <w:t></w:t>
      </w:r>
      <w:r>
        <w:rPr>
          <w:rStyle w:val="FootnoteCharacters"/>
          <w:sz w:val="24"/>
        </w:rPr>
        <w:t>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rFonts w:eastAsia="Monotype Sorts;ZapfDingbats" w:cs="Monotype Sorts;ZapfDingbats" w:ascii="Monotype Sorts;ZapfDingbats" w:hAnsi="Monotype Sorts;ZapfDingbats"/>
        </w:rPr>
        <w:t></w:t>
      </w:r>
      <w:r>
        <w:rPr/>
        <w:t>3. ПОЛОЖЕНИЕ НА МИРОВОМ РЫНКЕ ЗО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4"/>
        </w:rPr>
        <w:t xml:space="preserve"> </w:t>
      </w:r>
      <w:r>
        <w:rPr>
          <w:sz w:val="24"/>
        </w:rPr>
        <w:t xml:space="preserve">Начало 90-х годов ознаменовалось окончанием « золотого бума» , охватившего мировой рынок золота в прошедшее десятилетие . Высокий уровень цен на золото,(см. график ) который сложился на мировом рынке после кризисных потрясений  70-х годов . привёл к освоению новейших технологий  разведки и разработки драгоценного металла , позволивших начать эксплуатацию значительного числа ранее нерентабельных месторождений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23"/>
        <w:t></w:t>
      </w:r>
      <w:r>
        <w:rPr>
          <w:rStyle w:val="FootnoteCharacters"/>
          <w:sz w:val="24"/>
        </w:rPr>
        <w:t>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График</w:t>
      </w:r>
      <w:r>
        <w:rPr>
          <w:b/>
          <w:sz w:val="28"/>
        </w:rPr>
        <w:t xml:space="preserve"> 1.Среднегодовая  мировая цена золота 1979-1997 </w:t>
      </w:r>
      <w:r>
        <w:rPr>
          <w:sz w:val="28"/>
        </w:rPr>
        <w:t xml:space="preserve">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8"/>
        </w:rPr>
        <w:footnoteReference w:customMarkFollows="1" w:id="24"/>
        <w:t>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$\</w:t>
      </w:r>
      <w:r>
        <w:rPr/>
        <w:t xml:space="preserve">тр.унц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10795</wp:posOffset>
                </wp:positionV>
                <wp:extent cx="635" cy="27495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85pt" to="25.2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</wp:posOffset>
                </wp:positionH>
                <wp:positionV relativeFrom="paragraph">
                  <wp:posOffset>46355</wp:posOffset>
                </wp:positionV>
                <wp:extent cx="4481195" cy="6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65pt" to="378pt,3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635" cy="210375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65pt" to="25.2pt,174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4389755" cy="635"/>
                <wp:effectExtent l="635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65pt" to="370.8pt,8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366395" cy="1887855"/>
                <wp:effectExtent l="26035" t="26035" r="24130" b="241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8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93"/>
                              </a:moveTo>
                              <a:lnTo>
                                <a:pt x="1109" y="19913"/>
                              </a:lnTo>
                              <a:lnTo>
                                <a:pt x="3189" y="19913"/>
                              </a:lnTo>
                              <a:lnTo>
                                <a:pt x="5962" y="19374"/>
                              </a:lnTo>
                              <a:lnTo>
                                <a:pt x="5962" y="18836"/>
                              </a:lnTo>
                              <a:lnTo>
                                <a:pt x="5269" y="18836"/>
                              </a:lnTo>
                              <a:lnTo>
                                <a:pt x="5269" y="18702"/>
                              </a:lnTo>
                              <a:lnTo>
                                <a:pt x="3882" y="18702"/>
                              </a:lnTo>
                              <a:lnTo>
                                <a:pt x="3882" y="19105"/>
                              </a:lnTo>
                              <a:lnTo>
                                <a:pt x="3882" y="15338"/>
                              </a:lnTo>
                              <a:lnTo>
                                <a:pt x="4575" y="15338"/>
                              </a:lnTo>
                              <a:lnTo>
                                <a:pt x="4575" y="15203"/>
                              </a:lnTo>
                              <a:lnTo>
                                <a:pt x="5269" y="15069"/>
                              </a:lnTo>
                              <a:lnTo>
                                <a:pt x="5269" y="14934"/>
                              </a:lnTo>
                              <a:lnTo>
                                <a:pt x="5962" y="14934"/>
                              </a:lnTo>
                              <a:lnTo>
                                <a:pt x="5962" y="14531"/>
                              </a:lnTo>
                              <a:lnTo>
                                <a:pt x="6655" y="14396"/>
                              </a:lnTo>
                              <a:lnTo>
                                <a:pt x="7348" y="14396"/>
                              </a:lnTo>
                              <a:lnTo>
                                <a:pt x="8042" y="14262"/>
                              </a:lnTo>
                              <a:lnTo>
                                <a:pt x="8042" y="10225"/>
                              </a:lnTo>
                              <a:lnTo>
                                <a:pt x="8735" y="10225"/>
                              </a:lnTo>
                              <a:lnTo>
                                <a:pt x="8735" y="0"/>
                              </a:lnTo>
                              <a:lnTo>
                                <a:pt x="8735" y="538"/>
                              </a:lnTo>
                              <a:lnTo>
                                <a:pt x="9428" y="538"/>
                              </a:lnTo>
                              <a:lnTo>
                                <a:pt x="9428" y="673"/>
                              </a:lnTo>
                              <a:lnTo>
                                <a:pt x="10121" y="673"/>
                              </a:lnTo>
                              <a:lnTo>
                                <a:pt x="10815" y="807"/>
                              </a:lnTo>
                              <a:lnTo>
                                <a:pt x="10815" y="3767"/>
                              </a:lnTo>
                              <a:lnTo>
                                <a:pt x="11508" y="3767"/>
                              </a:lnTo>
                              <a:lnTo>
                                <a:pt x="11508" y="5920"/>
                              </a:lnTo>
                              <a:lnTo>
                                <a:pt x="12201" y="5920"/>
                              </a:lnTo>
                              <a:lnTo>
                                <a:pt x="12201" y="6189"/>
                              </a:lnTo>
                              <a:lnTo>
                                <a:pt x="12201" y="5920"/>
                              </a:lnTo>
                              <a:lnTo>
                                <a:pt x="13588" y="5920"/>
                              </a:lnTo>
                              <a:lnTo>
                                <a:pt x="13588" y="6189"/>
                              </a:lnTo>
                              <a:lnTo>
                                <a:pt x="13588" y="1480"/>
                              </a:lnTo>
                              <a:lnTo>
                                <a:pt x="14281" y="1345"/>
                              </a:lnTo>
                              <a:lnTo>
                                <a:pt x="14281" y="269"/>
                              </a:lnTo>
                              <a:lnTo>
                                <a:pt x="14974" y="269"/>
                              </a:lnTo>
                              <a:lnTo>
                                <a:pt x="14974" y="135"/>
                              </a:lnTo>
                              <a:lnTo>
                                <a:pt x="15667" y="135"/>
                              </a:lnTo>
                              <a:lnTo>
                                <a:pt x="15667" y="2153"/>
                              </a:lnTo>
                              <a:lnTo>
                                <a:pt x="16360" y="2153"/>
                              </a:lnTo>
                              <a:lnTo>
                                <a:pt x="16360" y="4036"/>
                              </a:lnTo>
                              <a:lnTo>
                                <a:pt x="17054" y="4036"/>
                              </a:lnTo>
                              <a:lnTo>
                                <a:pt x="17054" y="7400"/>
                              </a:lnTo>
                              <a:lnTo>
                                <a:pt x="19827" y="7400"/>
                              </a:lnTo>
                              <a:lnTo>
                                <a:pt x="19827" y="6727"/>
                              </a:lnTo>
                              <a:lnTo>
                                <a:pt x="19133" y="6727"/>
                              </a:lnTo>
                              <a:lnTo>
                                <a:pt x="19133" y="6862"/>
                              </a:lnTo>
                              <a:lnTo>
                                <a:pt x="18440" y="6996"/>
                              </a:lnTo>
                              <a:lnTo>
                                <a:pt x="18440" y="7131"/>
                              </a:lnTo>
                              <a:lnTo>
                                <a:pt x="18440" y="6727"/>
                              </a:lnTo>
                              <a:lnTo>
                                <a:pt x="17747" y="6727"/>
                              </a:lnTo>
                              <a:lnTo>
                                <a:pt x="19965" y="7400"/>
                              </a:ln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93l1109,19913l3189,19913l5962,19374l5962,18836l5269,18836l5269,18702l3882,18702l3882,19105l3882,15338l4575,15338l4575,15203l5269,15069l5269,14934l5962,14934l5962,14531l6655,14396l7348,14396l8042,14262l8042,10225l8735,10225l8735,0l8735,538l9428,538l9428,673l10121,673l10815,807l10815,3767l11508,3767l11508,5920l12201,5920l12201,6189l12201,5920l13588,5920l13588,6189l13588,1480l14281,1345l14281,269l14974,269l14974,135l15667,135l15667,2153l16360,2153l16360,4036l17054,4036l17054,7400l19827,7400l19827,6727l19133,6727l19133,6862l18440,6996l18440,7131l18440,6727l17747,6727l19965,7400e" stroked="t" o:allowincell="f" style="position:absolute;margin-left:32.4pt;margin-top:6.45pt;width:28.8pt;height:148.6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7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114935</wp:posOffset>
                </wp:positionV>
                <wp:extent cx="4389755" cy="635"/>
                <wp:effectExtent l="635" t="3175" r="63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05pt" to="370.8pt,9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120015</wp:posOffset>
                </wp:positionV>
                <wp:extent cx="4298315" cy="635"/>
                <wp:effectExtent l="635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45pt" to="363.6pt,9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64135</wp:posOffset>
                </wp:positionV>
                <wp:extent cx="4298315" cy="635"/>
                <wp:effectExtent l="635" t="3175" r="63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05pt" to="370.8pt,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400</wp:posOffset>
                </wp:positionH>
                <wp:positionV relativeFrom="paragraph">
                  <wp:posOffset>-1480185</wp:posOffset>
                </wp:positionV>
                <wp:extent cx="4356735" cy="1946275"/>
                <wp:effectExtent l="5715" t="5080" r="381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720" cy="19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" y="19993"/>
                              </a:moveTo>
                              <a:lnTo>
                                <a:pt x="0" y="19837"/>
                              </a:lnTo>
                              <a:lnTo>
                                <a:pt x="0" y="19315"/>
                              </a:lnTo>
                              <a:lnTo>
                                <a:pt x="58" y="19315"/>
                              </a:lnTo>
                              <a:lnTo>
                                <a:pt x="58" y="19184"/>
                              </a:lnTo>
                              <a:lnTo>
                                <a:pt x="58" y="19576"/>
                              </a:lnTo>
                              <a:lnTo>
                                <a:pt x="292" y="19576"/>
                              </a:lnTo>
                              <a:lnTo>
                                <a:pt x="292" y="15269"/>
                              </a:lnTo>
                              <a:lnTo>
                                <a:pt x="350" y="15269"/>
                              </a:lnTo>
                              <a:lnTo>
                                <a:pt x="350" y="15008"/>
                              </a:lnTo>
                              <a:lnTo>
                                <a:pt x="408" y="14878"/>
                              </a:lnTo>
                              <a:lnTo>
                                <a:pt x="466" y="14617"/>
                              </a:lnTo>
                              <a:lnTo>
                                <a:pt x="466" y="14486"/>
                              </a:lnTo>
                              <a:lnTo>
                                <a:pt x="525" y="14356"/>
                              </a:lnTo>
                              <a:lnTo>
                                <a:pt x="525" y="13703"/>
                              </a:lnTo>
                              <a:lnTo>
                                <a:pt x="583" y="13703"/>
                              </a:lnTo>
                              <a:lnTo>
                                <a:pt x="583" y="13181"/>
                              </a:lnTo>
                              <a:lnTo>
                                <a:pt x="641" y="13181"/>
                              </a:lnTo>
                              <a:lnTo>
                                <a:pt x="700" y="13051"/>
                              </a:lnTo>
                              <a:lnTo>
                                <a:pt x="700" y="12398"/>
                              </a:lnTo>
                              <a:lnTo>
                                <a:pt x="758" y="12137"/>
                              </a:lnTo>
                              <a:lnTo>
                                <a:pt x="758" y="5351"/>
                              </a:lnTo>
                              <a:lnTo>
                                <a:pt x="700" y="5220"/>
                              </a:lnTo>
                              <a:lnTo>
                                <a:pt x="700" y="0"/>
                              </a:lnTo>
                              <a:lnTo>
                                <a:pt x="700" y="261"/>
                              </a:lnTo>
                              <a:lnTo>
                                <a:pt x="641" y="261"/>
                              </a:lnTo>
                              <a:lnTo>
                                <a:pt x="641" y="1044"/>
                              </a:lnTo>
                              <a:lnTo>
                                <a:pt x="700" y="1044"/>
                              </a:lnTo>
                              <a:lnTo>
                                <a:pt x="700" y="1175"/>
                              </a:lnTo>
                              <a:lnTo>
                                <a:pt x="758" y="1175"/>
                              </a:lnTo>
                              <a:lnTo>
                                <a:pt x="758" y="1566"/>
                              </a:lnTo>
                              <a:lnTo>
                                <a:pt x="816" y="1566"/>
                              </a:lnTo>
                              <a:lnTo>
                                <a:pt x="816" y="1958"/>
                              </a:lnTo>
                              <a:lnTo>
                                <a:pt x="933" y="1958"/>
                              </a:lnTo>
                              <a:lnTo>
                                <a:pt x="933" y="4437"/>
                              </a:lnTo>
                              <a:lnTo>
                                <a:pt x="991" y="4437"/>
                              </a:lnTo>
                              <a:lnTo>
                                <a:pt x="991" y="6134"/>
                              </a:lnTo>
                              <a:lnTo>
                                <a:pt x="1049" y="6134"/>
                              </a:lnTo>
                              <a:lnTo>
                                <a:pt x="1049" y="6786"/>
                              </a:lnTo>
                              <a:lnTo>
                                <a:pt x="1166" y="6786"/>
                              </a:lnTo>
                              <a:lnTo>
                                <a:pt x="1166" y="4698"/>
                              </a:lnTo>
                              <a:lnTo>
                                <a:pt x="1224" y="4698"/>
                              </a:lnTo>
                              <a:lnTo>
                                <a:pt x="1224" y="1175"/>
                              </a:lnTo>
                              <a:lnTo>
                                <a:pt x="1283" y="1175"/>
                              </a:lnTo>
                              <a:lnTo>
                                <a:pt x="1283" y="653"/>
                              </a:lnTo>
                              <a:lnTo>
                                <a:pt x="1341" y="653"/>
                              </a:lnTo>
                              <a:lnTo>
                                <a:pt x="1341" y="522"/>
                              </a:lnTo>
                              <a:lnTo>
                                <a:pt x="1399" y="522"/>
                              </a:lnTo>
                              <a:lnTo>
                                <a:pt x="1399" y="2871"/>
                              </a:lnTo>
                              <a:lnTo>
                                <a:pt x="1458" y="2871"/>
                              </a:lnTo>
                              <a:lnTo>
                                <a:pt x="1458" y="5742"/>
                              </a:lnTo>
                              <a:lnTo>
                                <a:pt x="1516" y="5742"/>
                              </a:lnTo>
                              <a:lnTo>
                                <a:pt x="1516" y="6525"/>
                              </a:lnTo>
                              <a:lnTo>
                                <a:pt x="1632" y="6525"/>
                              </a:lnTo>
                              <a:lnTo>
                                <a:pt x="1632" y="6917"/>
                              </a:lnTo>
                              <a:lnTo>
                                <a:pt x="1691" y="6917"/>
                              </a:lnTo>
                              <a:lnTo>
                                <a:pt x="1691" y="9266"/>
                              </a:lnTo>
                              <a:lnTo>
                                <a:pt x="1749" y="9266"/>
                              </a:lnTo>
                              <a:lnTo>
                                <a:pt x="1749" y="9788"/>
                              </a:lnTo>
                              <a:lnTo>
                                <a:pt x="1807" y="9788"/>
                              </a:lnTo>
                              <a:lnTo>
                                <a:pt x="1866" y="9918"/>
                              </a:lnTo>
                              <a:lnTo>
                                <a:pt x="1866" y="10571"/>
                              </a:lnTo>
                              <a:lnTo>
                                <a:pt x="1924" y="10571"/>
                              </a:lnTo>
                              <a:lnTo>
                                <a:pt x="1924" y="11876"/>
                              </a:lnTo>
                              <a:lnTo>
                                <a:pt x="1982" y="11876"/>
                              </a:lnTo>
                              <a:lnTo>
                                <a:pt x="1982" y="12268"/>
                              </a:lnTo>
                              <a:lnTo>
                                <a:pt x="1982" y="12137"/>
                              </a:lnTo>
                              <a:lnTo>
                                <a:pt x="2041" y="12137"/>
                              </a:lnTo>
                              <a:lnTo>
                                <a:pt x="2099" y="12007"/>
                              </a:lnTo>
                              <a:lnTo>
                                <a:pt x="2099" y="10962"/>
                              </a:lnTo>
                              <a:lnTo>
                                <a:pt x="2157" y="10962"/>
                              </a:lnTo>
                              <a:lnTo>
                                <a:pt x="2157" y="10571"/>
                              </a:lnTo>
                              <a:lnTo>
                                <a:pt x="2157" y="10701"/>
                              </a:lnTo>
                              <a:lnTo>
                                <a:pt x="2215" y="10832"/>
                              </a:lnTo>
                              <a:lnTo>
                                <a:pt x="2215" y="11093"/>
                              </a:lnTo>
                              <a:lnTo>
                                <a:pt x="2274" y="11093"/>
                              </a:lnTo>
                              <a:lnTo>
                                <a:pt x="2274" y="11223"/>
                              </a:lnTo>
                              <a:lnTo>
                                <a:pt x="2332" y="11223"/>
                              </a:lnTo>
                              <a:lnTo>
                                <a:pt x="2332" y="12268"/>
                              </a:lnTo>
                              <a:lnTo>
                                <a:pt x="2390" y="12268"/>
                              </a:lnTo>
                              <a:lnTo>
                                <a:pt x="2390" y="12659"/>
                              </a:lnTo>
                              <a:lnTo>
                                <a:pt x="2449" y="12659"/>
                              </a:lnTo>
                              <a:lnTo>
                                <a:pt x="2449" y="13051"/>
                              </a:lnTo>
                              <a:lnTo>
                                <a:pt x="2507" y="13051"/>
                              </a:lnTo>
                              <a:lnTo>
                                <a:pt x="2507" y="13181"/>
                              </a:lnTo>
                              <a:lnTo>
                                <a:pt x="2565" y="13181"/>
                              </a:lnTo>
                              <a:lnTo>
                                <a:pt x="2565" y="13703"/>
                              </a:lnTo>
                              <a:lnTo>
                                <a:pt x="2624" y="13703"/>
                              </a:lnTo>
                              <a:lnTo>
                                <a:pt x="2624" y="15139"/>
                              </a:lnTo>
                              <a:lnTo>
                                <a:pt x="2682" y="15139"/>
                              </a:lnTo>
                              <a:lnTo>
                                <a:pt x="2682" y="15400"/>
                              </a:lnTo>
                              <a:lnTo>
                                <a:pt x="2740" y="15400"/>
                              </a:lnTo>
                              <a:lnTo>
                                <a:pt x="2740" y="15530"/>
                              </a:lnTo>
                              <a:lnTo>
                                <a:pt x="2798" y="15530"/>
                              </a:lnTo>
                              <a:lnTo>
                                <a:pt x="2798" y="15661"/>
                              </a:lnTo>
                              <a:lnTo>
                                <a:pt x="2857" y="15661"/>
                              </a:lnTo>
                              <a:lnTo>
                                <a:pt x="2857" y="16052"/>
                              </a:lnTo>
                              <a:lnTo>
                                <a:pt x="2915" y="16052"/>
                              </a:lnTo>
                              <a:lnTo>
                                <a:pt x="2915" y="16183"/>
                              </a:lnTo>
                              <a:lnTo>
                                <a:pt x="3032" y="16183"/>
                              </a:lnTo>
                              <a:lnTo>
                                <a:pt x="3032" y="16052"/>
                              </a:lnTo>
                              <a:lnTo>
                                <a:pt x="3090" y="16052"/>
                              </a:lnTo>
                              <a:lnTo>
                                <a:pt x="3090" y="14225"/>
                              </a:lnTo>
                              <a:lnTo>
                                <a:pt x="3090" y="14356"/>
                              </a:lnTo>
                              <a:lnTo>
                                <a:pt x="3148" y="14486"/>
                              </a:lnTo>
                              <a:lnTo>
                                <a:pt x="3148" y="14747"/>
                              </a:lnTo>
                              <a:lnTo>
                                <a:pt x="3265" y="14878"/>
                              </a:lnTo>
                              <a:lnTo>
                                <a:pt x="3265" y="15269"/>
                              </a:lnTo>
                              <a:lnTo>
                                <a:pt x="3323" y="15400"/>
                              </a:lnTo>
                              <a:lnTo>
                                <a:pt x="3323" y="16183"/>
                              </a:lnTo>
                              <a:lnTo>
                                <a:pt x="3381" y="16183"/>
                              </a:lnTo>
                              <a:lnTo>
                                <a:pt x="3381" y="16574"/>
                              </a:lnTo>
                              <a:lnTo>
                                <a:pt x="3498" y="16574"/>
                              </a:lnTo>
                              <a:lnTo>
                                <a:pt x="3498" y="17096"/>
                              </a:lnTo>
                              <a:lnTo>
                                <a:pt x="3556" y="17096"/>
                              </a:lnTo>
                              <a:lnTo>
                                <a:pt x="3556" y="14486"/>
                              </a:lnTo>
                              <a:lnTo>
                                <a:pt x="3615" y="14486"/>
                              </a:lnTo>
                              <a:lnTo>
                                <a:pt x="3615" y="14095"/>
                              </a:lnTo>
                              <a:lnTo>
                                <a:pt x="3615" y="16966"/>
                              </a:lnTo>
                              <a:lnTo>
                                <a:pt x="3615" y="15269"/>
                              </a:lnTo>
                              <a:lnTo>
                                <a:pt x="3673" y="15269"/>
                              </a:lnTo>
                              <a:lnTo>
                                <a:pt x="3673" y="15139"/>
                              </a:lnTo>
                              <a:lnTo>
                                <a:pt x="3731" y="15008"/>
                              </a:lnTo>
                              <a:lnTo>
                                <a:pt x="3731" y="14486"/>
                              </a:lnTo>
                              <a:lnTo>
                                <a:pt x="3790" y="14486"/>
                              </a:lnTo>
                              <a:lnTo>
                                <a:pt x="3790" y="12268"/>
                              </a:lnTo>
                              <a:lnTo>
                                <a:pt x="3848" y="12007"/>
                              </a:lnTo>
                              <a:lnTo>
                                <a:pt x="3848" y="8613"/>
                              </a:lnTo>
                              <a:lnTo>
                                <a:pt x="3964" y="8613"/>
                              </a:lnTo>
                              <a:lnTo>
                                <a:pt x="3964" y="10962"/>
                              </a:lnTo>
                              <a:lnTo>
                                <a:pt x="4023" y="10962"/>
                              </a:lnTo>
                              <a:lnTo>
                                <a:pt x="4023" y="9788"/>
                              </a:lnTo>
                              <a:lnTo>
                                <a:pt x="4081" y="9788"/>
                              </a:lnTo>
                              <a:lnTo>
                                <a:pt x="4081" y="9396"/>
                              </a:lnTo>
                              <a:lnTo>
                                <a:pt x="4139" y="9396"/>
                              </a:lnTo>
                              <a:lnTo>
                                <a:pt x="4198" y="9266"/>
                              </a:lnTo>
                              <a:lnTo>
                                <a:pt x="4198" y="8874"/>
                              </a:lnTo>
                              <a:lnTo>
                                <a:pt x="4256" y="8874"/>
                              </a:lnTo>
                              <a:lnTo>
                                <a:pt x="4256" y="6917"/>
                              </a:lnTo>
                              <a:lnTo>
                                <a:pt x="4314" y="6917"/>
                              </a:lnTo>
                              <a:lnTo>
                                <a:pt x="4314" y="6395"/>
                              </a:lnTo>
                              <a:lnTo>
                                <a:pt x="4431" y="6395"/>
                              </a:lnTo>
                              <a:lnTo>
                                <a:pt x="4431" y="6134"/>
                              </a:lnTo>
                              <a:lnTo>
                                <a:pt x="4431" y="10049"/>
                              </a:lnTo>
                              <a:lnTo>
                                <a:pt x="4547" y="10049"/>
                              </a:lnTo>
                              <a:lnTo>
                                <a:pt x="4547" y="9657"/>
                              </a:lnTo>
                              <a:lnTo>
                                <a:pt x="4664" y="9657"/>
                              </a:lnTo>
                              <a:lnTo>
                                <a:pt x="4664" y="9918"/>
                              </a:lnTo>
                              <a:lnTo>
                                <a:pt x="4722" y="9918"/>
                              </a:lnTo>
                              <a:lnTo>
                                <a:pt x="4722" y="10962"/>
                              </a:lnTo>
                              <a:lnTo>
                                <a:pt x="4781" y="10962"/>
                              </a:lnTo>
                              <a:lnTo>
                                <a:pt x="4781" y="11223"/>
                              </a:lnTo>
                              <a:lnTo>
                                <a:pt x="4897" y="11223"/>
                              </a:lnTo>
                              <a:lnTo>
                                <a:pt x="4897" y="11485"/>
                              </a:lnTo>
                              <a:lnTo>
                                <a:pt x="4956" y="11485"/>
                              </a:lnTo>
                              <a:lnTo>
                                <a:pt x="4956" y="11876"/>
                              </a:lnTo>
                              <a:lnTo>
                                <a:pt x="5189" y="11876"/>
                              </a:lnTo>
                              <a:lnTo>
                                <a:pt x="5189" y="11093"/>
                              </a:lnTo>
                              <a:lnTo>
                                <a:pt x="5189" y="12920"/>
                              </a:lnTo>
                              <a:lnTo>
                                <a:pt x="5247" y="12920"/>
                              </a:lnTo>
                              <a:lnTo>
                                <a:pt x="5247" y="12790"/>
                              </a:lnTo>
                              <a:lnTo>
                                <a:pt x="5305" y="12529"/>
                              </a:lnTo>
                              <a:lnTo>
                                <a:pt x="5305" y="12137"/>
                              </a:lnTo>
                              <a:lnTo>
                                <a:pt x="5364" y="11876"/>
                              </a:lnTo>
                              <a:lnTo>
                                <a:pt x="5364" y="11354"/>
                              </a:lnTo>
                              <a:lnTo>
                                <a:pt x="5422" y="11354"/>
                              </a:lnTo>
                              <a:lnTo>
                                <a:pt x="5422" y="12268"/>
                              </a:lnTo>
                              <a:lnTo>
                                <a:pt x="5480" y="12268"/>
                              </a:lnTo>
                              <a:lnTo>
                                <a:pt x="5480" y="14225"/>
                              </a:lnTo>
                              <a:lnTo>
                                <a:pt x="5480" y="14095"/>
                              </a:lnTo>
                              <a:lnTo>
                                <a:pt x="5597" y="13834"/>
                              </a:lnTo>
                              <a:lnTo>
                                <a:pt x="5597" y="13442"/>
                              </a:lnTo>
                              <a:lnTo>
                                <a:pt x="5655" y="13442"/>
                              </a:lnTo>
                              <a:lnTo>
                                <a:pt x="5655" y="13051"/>
                              </a:lnTo>
                              <a:lnTo>
                                <a:pt x="5772" y="13051"/>
                              </a:lnTo>
                              <a:lnTo>
                                <a:pt x="5772" y="13181"/>
                              </a:lnTo>
                              <a:lnTo>
                                <a:pt x="5830" y="13181"/>
                              </a:lnTo>
                              <a:lnTo>
                                <a:pt x="5830" y="14878"/>
                              </a:lnTo>
                              <a:lnTo>
                                <a:pt x="6063" y="14878"/>
                              </a:lnTo>
                              <a:lnTo>
                                <a:pt x="6063" y="14617"/>
                              </a:lnTo>
                              <a:lnTo>
                                <a:pt x="6122" y="14617"/>
                              </a:lnTo>
                              <a:lnTo>
                                <a:pt x="6122" y="13703"/>
                              </a:lnTo>
                              <a:lnTo>
                                <a:pt x="6180" y="13573"/>
                              </a:lnTo>
                              <a:lnTo>
                                <a:pt x="6238" y="13573"/>
                              </a:lnTo>
                              <a:lnTo>
                                <a:pt x="6238" y="13442"/>
                              </a:lnTo>
                              <a:lnTo>
                                <a:pt x="6296" y="13442"/>
                              </a:lnTo>
                              <a:lnTo>
                                <a:pt x="6296" y="13312"/>
                              </a:lnTo>
                              <a:lnTo>
                                <a:pt x="6355" y="13312"/>
                              </a:lnTo>
                              <a:lnTo>
                                <a:pt x="6355" y="13181"/>
                              </a:lnTo>
                              <a:lnTo>
                                <a:pt x="6355" y="13573"/>
                              </a:lnTo>
                              <a:lnTo>
                                <a:pt x="6413" y="13834"/>
                              </a:lnTo>
                              <a:lnTo>
                                <a:pt x="6413" y="15922"/>
                              </a:lnTo>
                              <a:lnTo>
                                <a:pt x="6646" y="15922"/>
                              </a:lnTo>
                              <a:lnTo>
                                <a:pt x="6646" y="15791"/>
                              </a:lnTo>
                              <a:lnTo>
                                <a:pt x="6705" y="15791"/>
                              </a:lnTo>
                              <a:lnTo>
                                <a:pt x="6705" y="15661"/>
                              </a:lnTo>
                              <a:lnTo>
                                <a:pt x="6763" y="15661"/>
                              </a:lnTo>
                              <a:lnTo>
                                <a:pt x="6763" y="15139"/>
                              </a:lnTo>
                              <a:lnTo>
                                <a:pt x="6821" y="15139"/>
                              </a:lnTo>
                              <a:lnTo>
                                <a:pt x="6821" y="15922"/>
                              </a:lnTo>
                              <a:lnTo>
                                <a:pt x="6821" y="15530"/>
                              </a:lnTo>
                              <a:lnTo>
                                <a:pt x="6879" y="15530"/>
                              </a:lnTo>
                              <a:lnTo>
                                <a:pt x="6879" y="14878"/>
                              </a:lnTo>
                              <a:lnTo>
                                <a:pt x="6938" y="14878"/>
                              </a:lnTo>
                              <a:lnTo>
                                <a:pt x="6938" y="14747"/>
                              </a:lnTo>
                              <a:lnTo>
                                <a:pt x="6996" y="14747"/>
                              </a:lnTo>
                              <a:lnTo>
                                <a:pt x="6996" y="14225"/>
                              </a:lnTo>
                              <a:lnTo>
                                <a:pt x="7054" y="14225"/>
                              </a:lnTo>
                              <a:lnTo>
                                <a:pt x="7054" y="13442"/>
                              </a:lnTo>
                              <a:lnTo>
                                <a:pt x="7113" y="13442"/>
                              </a:lnTo>
                              <a:lnTo>
                                <a:pt x="7113" y="12137"/>
                              </a:lnTo>
                              <a:lnTo>
                                <a:pt x="7171" y="12007"/>
                              </a:lnTo>
                              <a:lnTo>
                                <a:pt x="7171" y="11746"/>
                              </a:lnTo>
                              <a:lnTo>
                                <a:pt x="7229" y="11615"/>
                              </a:lnTo>
                              <a:lnTo>
                                <a:pt x="7229" y="11354"/>
                              </a:lnTo>
                              <a:lnTo>
                                <a:pt x="7229" y="11615"/>
                              </a:lnTo>
                              <a:lnTo>
                                <a:pt x="7288" y="11615"/>
                              </a:lnTo>
                              <a:lnTo>
                                <a:pt x="7288" y="11746"/>
                              </a:lnTo>
                              <a:lnTo>
                                <a:pt x="7346" y="11746"/>
                              </a:lnTo>
                              <a:lnTo>
                                <a:pt x="7346" y="11615"/>
                              </a:lnTo>
                              <a:lnTo>
                                <a:pt x="7404" y="11615"/>
                              </a:lnTo>
                              <a:lnTo>
                                <a:pt x="7404" y="11485"/>
                              </a:lnTo>
                              <a:lnTo>
                                <a:pt x="7462" y="11485"/>
                              </a:lnTo>
                              <a:lnTo>
                                <a:pt x="7462" y="11093"/>
                              </a:lnTo>
                              <a:lnTo>
                                <a:pt x="7521" y="11093"/>
                              </a:lnTo>
                              <a:lnTo>
                                <a:pt x="7521" y="10571"/>
                              </a:lnTo>
                              <a:lnTo>
                                <a:pt x="7579" y="10440"/>
                              </a:lnTo>
                              <a:lnTo>
                                <a:pt x="7637" y="10440"/>
                              </a:lnTo>
                              <a:lnTo>
                                <a:pt x="7696" y="10310"/>
                              </a:lnTo>
                              <a:lnTo>
                                <a:pt x="7696" y="10179"/>
                              </a:lnTo>
                              <a:lnTo>
                                <a:pt x="7754" y="10179"/>
                              </a:lnTo>
                              <a:lnTo>
                                <a:pt x="7754" y="10049"/>
                              </a:lnTo>
                              <a:lnTo>
                                <a:pt x="7812" y="10049"/>
                              </a:lnTo>
                              <a:lnTo>
                                <a:pt x="7812" y="10179"/>
                              </a:lnTo>
                              <a:lnTo>
                                <a:pt x="7871" y="10179"/>
                              </a:lnTo>
                              <a:lnTo>
                                <a:pt x="7929" y="10310"/>
                              </a:lnTo>
                              <a:lnTo>
                                <a:pt x="7987" y="10310"/>
                              </a:lnTo>
                              <a:lnTo>
                                <a:pt x="7987" y="9135"/>
                              </a:lnTo>
                              <a:lnTo>
                                <a:pt x="8045" y="9135"/>
                              </a:lnTo>
                              <a:lnTo>
                                <a:pt x="8045" y="8483"/>
                              </a:lnTo>
                              <a:lnTo>
                                <a:pt x="8104" y="8483"/>
                              </a:lnTo>
                              <a:lnTo>
                                <a:pt x="8104" y="8352"/>
                              </a:lnTo>
                              <a:lnTo>
                                <a:pt x="8162" y="8222"/>
                              </a:lnTo>
                              <a:lnTo>
                                <a:pt x="8162" y="7830"/>
                              </a:lnTo>
                              <a:lnTo>
                                <a:pt x="8162" y="9135"/>
                              </a:lnTo>
                              <a:lnTo>
                                <a:pt x="8162" y="9005"/>
                              </a:lnTo>
                              <a:lnTo>
                                <a:pt x="8220" y="8744"/>
                              </a:lnTo>
                              <a:lnTo>
                                <a:pt x="8220" y="6264"/>
                              </a:lnTo>
                              <a:lnTo>
                                <a:pt x="8279" y="6134"/>
                              </a:lnTo>
                              <a:lnTo>
                                <a:pt x="8279" y="6264"/>
                              </a:lnTo>
                              <a:lnTo>
                                <a:pt x="8337" y="6395"/>
                              </a:lnTo>
                              <a:lnTo>
                                <a:pt x="8337" y="6525"/>
                              </a:lnTo>
                              <a:lnTo>
                                <a:pt x="8395" y="6656"/>
                              </a:lnTo>
                              <a:lnTo>
                                <a:pt x="8395" y="8613"/>
                              </a:lnTo>
                              <a:lnTo>
                                <a:pt x="8454" y="8744"/>
                              </a:lnTo>
                              <a:lnTo>
                                <a:pt x="8454" y="10832"/>
                              </a:lnTo>
                              <a:lnTo>
                                <a:pt x="8512" y="10832"/>
                              </a:lnTo>
                              <a:lnTo>
                                <a:pt x="8512" y="10962"/>
                              </a:lnTo>
                              <a:lnTo>
                                <a:pt x="8687" y="10962"/>
                              </a:lnTo>
                              <a:lnTo>
                                <a:pt x="8687" y="10832"/>
                              </a:lnTo>
                              <a:lnTo>
                                <a:pt x="8745" y="10701"/>
                              </a:lnTo>
                              <a:lnTo>
                                <a:pt x="8745" y="10440"/>
                              </a:lnTo>
                              <a:lnTo>
                                <a:pt x="8862" y="10310"/>
                              </a:lnTo>
                              <a:lnTo>
                                <a:pt x="8862" y="10179"/>
                              </a:lnTo>
                              <a:lnTo>
                                <a:pt x="8920" y="10049"/>
                              </a:lnTo>
                              <a:lnTo>
                                <a:pt x="8920" y="9918"/>
                              </a:lnTo>
                              <a:lnTo>
                                <a:pt x="8978" y="9918"/>
                              </a:lnTo>
                              <a:lnTo>
                                <a:pt x="9095" y="10440"/>
                              </a:lnTo>
                              <a:lnTo>
                                <a:pt x="9153" y="10571"/>
                              </a:lnTo>
                              <a:lnTo>
                                <a:pt x="9153" y="11093"/>
                              </a:lnTo>
                              <a:lnTo>
                                <a:pt x="9211" y="11223"/>
                              </a:lnTo>
                              <a:lnTo>
                                <a:pt x="9211" y="11354"/>
                              </a:lnTo>
                              <a:lnTo>
                                <a:pt x="9328" y="11354"/>
                              </a:lnTo>
                              <a:lnTo>
                                <a:pt x="9328" y="10962"/>
                              </a:lnTo>
                              <a:lnTo>
                                <a:pt x="9386" y="10962"/>
                              </a:lnTo>
                              <a:lnTo>
                                <a:pt x="9386" y="11746"/>
                              </a:lnTo>
                              <a:lnTo>
                                <a:pt x="9445" y="11876"/>
                              </a:lnTo>
                              <a:lnTo>
                                <a:pt x="9445" y="12007"/>
                              </a:lnTo>
                              <a:lnTo>
                                <a:pt x="9503" y="12137"/>
                              </a:lnTo>
                              <a:lnTo>
                                <a:pt x="9561" y="12398"/>
                              </a:lnTo>
                              <a:lnTo>
                                <a:pt x="9561" y="12659"/>
                              </a:lnTo>
                              <a:lnTo>
                                <a:pt x="9620" y="12790"/>
                              </a:lnTo>
                              <a:lnTo>
                                <a:pt x="9620" y="12920"/>
                              </a:lnTo>
                              <a:lnTo>
                                <a:pt x="9620" y="12268"/>
                              </a:lnTo>
                              <a:lnTo>
                                <a:pt x="9678" y="12137"/>
                              </a:lnTo>
                              <a:lnTo>
                                <a:pt x="9678" y="11876"/>
                              </a:lnTo>
                              <a:lnTo>
                                <a:pt x="9736" y="11876"/>
                              </a:lnTo>
                              <a:lnTo>
                                <a:pt x="9736" y="12007"/>
                              </a:lnTo>
                              <a:lnTo>
                                <a:pt x="9794" y="12137"/>
                              </a:lnTo>
                              <a:lnTo>
                                <a:pt x="9794" y="12398"/>
                              </a:lnTo>
                              <a:lnTo>
                                <a:pt x="9853" y="12398"/>
                              </a:lnTo>
                              <a:lnTo>
                                <a:pt x="9853" y="15008"/>
                              </a:lnTo>
                              <a:lnTo>
                                <a:pt x="9911" y="15139"/>
                              </a:lnTo>
                              <a:lnTo>
                                <a:pt x="9911" y="15008"/>
                              </a:lnTo>
                              <a:lnTo>
                                <a:pt x="9969" y="15008"/>
                              </a:lnTo>
                              <a:lnTo>
                                <a:pt x="9969" y="14878"/>
                              </a:lnTo>
                              <a:lnTo>
                                <a:pt x="10028" y="14878"/>
                              </a:lnTo>
                              <a:lnTo>
                                <a:pt x="10028" y="14356"/>
                              </a:lnTo>
                              <a:lnTo>
                                <a:pt x="10086" y="14225"/>
                              </a:lnTo>
                              <a:lnTo>
                                <a:pt x="10086" y="13573"/>
                              </a:lnTo>
                              <a:lnTo>
                                <a:pt x="10144" y="13573"/>
                              </a:lnTo>
                              <a:lnTo>
                                <a:pt x="10144" y="13442"/>
                              </a:lnTo>
                              <a:lnTo>
                                <a:pt x="10261" y="13442"/>
                              </a:lnTo>
                              <a:lnTo>
                                <a:pt x="10261" y="13573"/>
                              </a:lnTo>
                              <a:lnTo>
                                <a:pt x="10319" y="13703"/>
                              </a:lnTo>
                              <a:lnTo>
                                <a:pt x="10319" y="14356"/>
                              </a:lnTo>
                              <a:lnTo>
                                <a:pt x="10377" y="14356"/>
                              </a:lnTo>
                              <a:lnTo>
                                <a:pt x="10377" y="14747"/>
                              </a:lnTo>
                              <a:lnTo>
                                <a:pt x="10494" y="14747"/>
                              </a:lnTo>
                              <a:lnTo>
                                <a:pt x="10494" y="14878"/>
                              </a:lnTo>
                              <a:lnTo>
                                <a:pt x="10552" y="14878"/>
                              </a:lnTo>
                              <a:lnTo>
                                <a:pt x="10552" y="14747"/>
                              </a:lnTo>
                              <a:lnTo>
                                <a:pt x="10669" y="14747"/>
                              </a:lnTo>
                              <a:lnTo>
                                <a:pt x="10669" y="14878"/>
                              </a:lnTo>
                              <a:lnTo>
                                <a:pt x="10727" y="14878"/>
                              </a:lnTo>
                              <a:lnTo>
                                <a:pt x="10727" y="15139"/>
                              </a:lnTo>
                              <a:lnTo>
                                <a:pt x="10786" y="15139"/>
                              </a:lnTo>
                              <a:lnTo>
                                <a:pt x="10786" y="15661"/>
                              </a:lnTo>
                              <a:lnTo>
                                <a:pt x="10844" y="15661"/>
                              </a:lnTo>
                              <a:lnTo>
                                <a:pt x="10844" y="15922"/>
                              </a:lnTo>
                              <a:lnTo>
                                <a:pt x="10902" y="15922"/>
                              </a:lnTo>
                              <a:lnTo>
                                <a:pt x="10961" y="16052"/>
                              </a:lnTo>
                              <a:lnTo>
                                <a:pt x="10961" y="16313"/>
                              </a:lnTo>
                              <a:lnTo>
                                <a:pt x="11019" y="16444"/>
                              </a:lnTo>
                              <a:lnTo>
                                <a:pt x="11019" y="16313"/>
                              </a:lnTo>
                              <a:lnTo>
                                <a:pt x="11077" y="16313"/>
                              </a:lnTo>
                              <a:lnTo>
                                <a:pt x="11077" y="16052"/>
                              </a:lnTo>
                              <a:lnTo>
                                <a:pt x="11194" y="15922"/>
                              </a:lnTo>
                              <a:lnTo>
                                <a:pt x="11194" y="15661"/>
                              </a:lnTo>
                              <a:lnTo>
                                <a:pt x="11252" y="15661"/>
                              </a:lnTo>
                              <a:lnTo>
                                <a:pt x="11252" y="15269"/>
                              </a:lnTo>
                              <a:lnTo>
                                <a:pt x="11310" y="15269"/>
                              </a:lnTo>
                              <a:lnTo>
                                <a:pt x="11310" y="15139"/>
                              </a:lnTo>
                              <a:lnTo>
                                <a:pt x="11369" y="15139"/>
                              </a:lnTo>
                              <a:lnTo>
                                <a:pt x="11427" y="15008"/>
                              </a:lnTo>
                              <a:lnTo>
                                <a:pt x="11427" y="14878"/>
                              </a:lnTo>
                              <a:lnTo>
                                <a:pt x="11485" y="14878"/>
                              </a:lnTo>
                              <a:lnTo>
                                <a:pt x="11485" y="14617"/>
                              </a:lnTo>
                              <a:lnTo>
                                <a:pt x="11660" y="14617"/>
                              </a:lnTo>
                              <a:lnTo>
                                <a:pt x="11660" y="14747"/>
                              </a:lnTo>
                              <a:lnTo>
                                <a:pt x="11718" y="14878"/>
                              </a:lnTo>
                              <a:lnTo>
                                <a:pt x="11718" y="15269"/>
                              </a:lnTo>
                              <a:lnTo>
                                <a:pt x="11777" y="15269"/>
                              </a:lnTo>
                              <a:lnTo>
                                <a:pt x="11777" y="15400"/>
                              </a:lnTo>
                              <a:lnTo>
                                <a:pt x="11835" y="15400"/>
                              </a:lnTo>
                              <a:lnTo>
                                <a:pt x="11835" y="15530"/>
                              </a:lnTo>
                              <a:lnTo>
                                <a:pt x="11952" y="15530"/>
                              </a:lnTo>
                              <a:lnTo>
                                <a:pt x="11952" y="15400"/>
                              </a:lnTo>
                              <a:lnTo>
                                <a:pt x="12010" y="15269"/>
                              </a:lnTo>
                              <a:lnTo>
                                <a:pt x="12010" y="15139"/>
                              </a:lnTo>
                              <a:lnTo>
                                <a:pt x="12185" y="15139"/>
                              </a:lnTo>
                              <a:lnTo>
                                <a:pt x="12185" y="15400"/>
                              </a:lnTo>
                              <a:lnTo>
                                <a:pt x="12243" y="15400"/>
                              </a:lnTo>
                              <a:lnTo>
                                <a:pt x="12243" y="15530"/>
                              </a:lnTo>
                              <a:lnTo>
                                <a:pt x="12418" y="15530"/>
                              </a:lnTo>
                              <a:lnTo>
                                <a:pt x="12418" y="15269"/>
                              </a:lnTo>
                              <a:lnTo>
                                <a:pt x="12476" y="15008"/>
                              </a:lnTo>
                              <a:lnTo>
                                <a:pt x="12476" y="14747"/>
                              </a:lnTo>
                              <a:lnTo>
                                <a:pt x="12535" y="14747"/>
                              </a:lnTo>
                              <a:lnTo>
                                <a:pt x="12593" y="14617"/>
                              </a:lnTo>
                              <a:lnTo>
                                <a:pt x="12593" y="14356"/>
                              </a:lnTo>
                              <a:lnTo>
                                <a:pt x="12651" y="14356"/>
                              </a:lnTo>
                              <a:lnTo>
                                <a:pt x="12651" y="14225"/>
                              </a:lnTo>
                              <a:lnTo>
                                <a:pt x="12651" y="14356"/>
                              </a:lnTo>
                              <a:lnTo>
                                <a:pt x="12826" y="14747"/>
                              </a:lnTo>
                              <a:lnTo>
                                <a:pt x="12826" y="14878"/>
                              </a:lnTo>
                              <a:lnTo>
                                <a:pt x="12884" y="15008"/>
                              </a:lnTo>
                              <a:lnTo>
                                <a:pt x="12884" y="15530"/>
                              </a:lnTo>
                              <a:lnTo>
                                <a:pt x="12943" y="15530"/>
                              </a:lnTo>
                              <a:lnTo>
                                <a:pt x="12943" y="15661"/>
                              </a:lnTo>
                              <a:lnTo>
                                <a:pt x="13059" y="15661"/>
                              </a:lnTo>
                              <a:lnTo>
                                <a:pt x="13059" y="15530"/>
                              </a:lnTo>
                              <a:lnTo>
                                <a:pt x="13176" y="15530"/>
                              </a:lnTo>
                              <a:lnTo>
                                <a:pt x="13293" y="15661"/>
                              </a:lnTo>
                              <a:lnTo>
                                <a:pt x="13293" y="15791"/>
                              </a:lnTo>
                              <a:lnTo>
                                <a:pt x="13351" y="15791"/>
                              </a:lnTo>
                              <a:lnTo>
                                <a:pt x="13351" y="15661"/>
                              </a:lnTo>
                              <a:lnTo>
                                <a:pt x="13409" y="15400"/>
                              </a:lnTo>
                              <a:lnTo>
                                <a:pt x="13409" y="15139"/>
                              </a:lnTo>
                              <a:lnTo>
                                <a:pt x="13584" y="15139"/>
                              </a:lnTo>
                              <a:lnTo>
                                <a:pt x="13584" y="15269"/>
                              </a:lnTo>
                              <a:lnTo>
                                <a:pt x="13817" y="15791"/>
                              </a:lnTo>
                              <a:lnTo>
                                <a:pt x="13817" y="16052"/>
                              </a:lnTo>
                              <a:lnTo>
                                <a:pt x="13934" y="16052"/>
                              </a:lnTo>
                              <a:lnTo>
                                <a:pt x="14050" y="15922"/>
                              </a:lnTo>
                              <a:lnTo>
                                <a:pt x="14050" y="15661"/>
                              </a:lnTo>
                              <a:lnTo>
                                <a:pt x="14167" y="15400"/>
                              </a:lnTo>
                              <a:lnTo>
                                <a:pt x="14225" y="15400"/>
                              </a:lnTo>
                              <a:lnTo>
                                <a:pt x="14225" y="15269"/>
                              </a:lnTo>
                              <a:lnTo>
                                <a:pt x="14284" y="15269"/>
                              </a:lnTo>
                              <a:lnTo>
                                <a:pt x="14284" y="15791"/>
                              </a:lnTo>
                              <a:lnTo>
                                <a:pt x="14342" y="15791"/>
                              </a:lnTo>
                              <a:lnTo>
                                <a:pt x="14342" y="15922"/>
                              </a:lnTo>
                              <a:lnTo>
                                <a:pt x="14400" y="15922"/>
                              </a:lnTo>
                              <a:lnTo>
                                <a:pt x="14459" y="16052"/>
                              </a:lnTo>
                              <a:lnTo>
                                <a:pt x="14459" y="16183"/>
                              </a:lnTo>
                              <a:lnTo>
                                <a:pt x="14517" y="16313"/>
                              </a:lnTo>
                              <a:lnTo>
                                <a:pt x="14517" y="16835"/>
                              </a:lnTo>
                              <a:lnTo>
                                <a:pt x="14575" y="16835"/>
                              </a:lnTo>
                              <a:lnTo>
                                <a:pt x="14575" y="16966"/>
                              </a:lnTo>
                              <a:lnTo>
                                <a:pt x="14575" y="16835"/>
                              </a:lnTo>
                              <a:lnTo>
                                <a:pt x="14633" y="16835"/>
                              </a:lnTo>
                              <a:lnTo>
                                <a:pt x="14633" y="16574"/>
                              </a:lnTo>
                              <a:lnTo>
                                <a:pt x="14692" y="16574"/>
                              </a:lnTo>
                              <a:lnTo>
                                <a:pt x="14692" y="14747"/>
                              </a:lnTo>
                              <a:lnTo>
                                <a:pt x="14633" y="14747"/>
                              </a:lnTo>
                              <a:lnTo>
                                <a:pt x="14633" y="13573"/>
                              </a:lnTo>
                              <a:lnTo>
                                <a:pt x="14692" y="13573"/>
                              </a:lnTo>
                              <a:lnTo>
                                <a:pt x="14750" y="13834"/>
                              </a:lnTo>
                              <a:lnTo>
                                <a:pt x="14750" y="13964"/>
                              </a:lnTo>
                              <a:lnTo>
                                <a:pt x="14808" y="14225"/>
                              </a:lnTo>
                              <a:lnTo>
                                <a:pt x="14867" y="14356"/>
                              </a:lnTo>
                              <a:lnTo>
                                <a:pt x="14925" y="14356"/>
                              </a:lnTo>
                              <a:lnTo>
                                <a:pt x="14925" y="13964"/>
                              </a:lnTo>
                              <a:lnTo>
                                <a:pt x="14983" y="13703"/>
                              </a:lnTo>
                              <a:lnTo>
                                <a:pt x="14983" y="12920"/>
                              </a:lnTo>
                              <a:lnTo>
                                <a:pt x="15042" y="12790"/>
                              </a:lnTo>
                              <a:lnTo>
                                <a:pt x="15042" y="12659"/>
                              </a:lnTo>
                              <a:lnTo>
                                <a:pt x="15216" y="12659"/>
                              </a:lnTo>
                              <a:lnTo>
                                <a:pt x="15216" y="12920"/>
                              </a:lnTo>
                              <a:lnTo>
                                <a:pt x="15275" y="12790"/>
                              </a:lnTo>
                              <a:lnTo>
                                <a:pt x="15275" y="12529"/>
                              </a:lnTo>
                              <a:lnTo>
                                <a:pt x="15391" y="12137"/>
                              </a:lnTo>
                              <a:lnTo>
                                <a:pt x="15391" y="11876"/>
                              </a:lnTo>
                              <a:lnTo>
                                <a:pt x="15508" y="11876"/>
                              </a:lnTo>
                              <a:lnTo>
                                <a:pt x="15508" y="12137"/>
                              </a:lnTo>
                              <a:lnTo>
                                <a:pt x="15566" y="12137"/>
                              </a:lnTo>
                              <a:lnTo>
                                <a:pt x="15566" y="12268"/>
                              </a:lnTo>
                              <a:lnTo>
                                <a:pt x="15625" y="12398"/>
                              </a:lnTo>
                              <a:lnTo>
                                <a:pt x="15625" y="12529"/>
                              </a:lnTo>
                              <a:lnTo>
                                <a:pt x="15683" y="12529"/>
                              </a:lnTo>
                              <a:lnTo>
                                <a:pt x="15683" y="13442"/>
                              </a:lnTo>
                              <a:lnTo>
                                <a:pt x="15741" y="13442"/>
                              </a:lnTo>
                              <a:lnTo>
                                <a:pt x="15741" y="13703"/>
                              </a:lnTo>
                              <a:lnTo>
                                <a:pt x="15799" y="13703"/>
                              </a:lnTo>
                              <a:lnTo>
                                <a:pt x="15799" y="13834"/>
                              </a:lnTo>
                              <a:lnTo>
                                <a:pt x="15858" y="13834"/>
                              </a:lnTo>
                              <a:lnTo>
                                <a:pt x="15858" y="14095"/>
                              </a:lnTo>
                              <a:lnTo>
                                <a:pt x="15916" y="14095"/>
                              </a:lnTo>
                              <a:lnTo>
                                <a:pt x="15916" y="14878"/>
                              </a:lnTo>
                              <a:lnTo>
                                <a:pt x="15974" y="14878"/>
                              </a:lnTo>
                              <a:lnTo>
                                <a:pt x="15974" y="15008"/>
                              </a:lnTo>
                              <a:lnTo>
                                <a:pt x="16033" y="15008"/>
                              </a:lnTo>
                              <a:lnTo>
                                <a:pt x="16091" y="15139"/>
                              </a:lnTo>
                              <a:lnTo>
                                <a:pt x="16091" y="15269"/>
                              </a:lnTo>
                              <a:lnTo>
                                <a:pt x="16208" y="15269"/>
                              </a:lnTo>
                              <a:lnTo>
                                <a:pt x="16208" y="15008"/>
                              </a:lnTo>
                              <a:lnTo>
                                <a:pt x="16324" y="14747"/>
                              </a:lnTo>
                              <a:lnTo>
                                <a:pt x="16324" y="14617"/>
                              </a:lnTo>
                              <a:lnTo>
                                <a:pt x="16382" y="14617"/>
                              </a:lnTo>
                              <a:lnTo>
                                <a:pt x="16382" y="14225"/>
                              </a:lnTo>
                              <a:lnTo>
                                <a:pt x="16674" y="14225"/>
                              </a:lnTo>
                              <a:lnTo>
                                <a:pt x="16849" y="13834"/>
                              </a:lnTo>
                              <a:lnTo>
                                <a:pt x="16849" y="13051"/>
                              </a:lnTo>
                              <a:lnTo>
                                <a:pt x="16907" y="13051"/>
                              </a:lnTo>
                              <a:lnTo>
                                <a:pt x="16907" y="12790"/>
                              </a:lnTo>
                              <a:lnTo>
                                <a:pt x="16907" y="13964"/>
                              </a:lnTo>
                              <a:lnTo>
                                <a:pt x="16732" y="13964"/>
                              </a:lnTo>
                              <a:lnTo>
                                <a:pt x="16732" y="12659"/>
                              </a:lnTo>
                              <a:lnTo>
                                <a:pt x="16849" y="12398"/>
                              </a:lnTo>
                              <a:lnTo>
                                <a:pt x="16849" y="10701"/>
                              </a:lnTo>
                              <a:lnTo>
                                <a:pt x="16907" y="10701"/>
                              </a:lnTo>
                              <a:lnTo>
                                <a:pt x="16907" y="10571"/>
                              </a:lnTo>
                              <a:lnTo>
                                <a:pt x="17024" y="10571"/>
                              </a:lnTo>
                              <a:lnTo>
                                <a:pt x="17024" y="10440"/>
                              </a:lnTo>
                              <a:lnTo>
                                <a:pt x="17082" y="10440"/>
                              </a:lnTo>
                              <a:lnTo>
                                <a:pt x="17082" y="10571"/>
                              </a:lnTo>
                              <a:lnTo>
                                <a:pt x="17140" y="10701"/>
                              </a:lnTo>
                              <a:lnTo>
                                <a:pt x="17140" y="10832"/>
                              </a:lnTo>
                              <a:lnTo>
                                <a:pt x="17257" y="11093"/>
                              </a:lnTo>
                              <a:lnTo>
                                <a:pt x="17257" y="11223"/>
                              </a:lnTo>
                              <a:lnTo>
                                <a:pt x="17257" y="10962"/>
                              </a:lnTo>
                              <a:lnTo>
                                <a:pt x="17315" y="10832"/>
                              </a:lnTo>
                              <a:lnTo>
                                <a:pt x="17315" y="10310"/>
                              </a:lnTo>
                              <a:lnTo>
                                <a:pt x="17374" y="10310"/>
                              </a:lnTo>
                              <a:lnTo>
                                <a:pt x="17374" y="10440"/>
                              </a:lnTo>
                              <a:lnTo>
                                <a:pt x="17432" y="10571"/>
                              </a:lnTo>
                              <a:lnTo>
                                <a:pt x="17490" y="10571"/>
                              </a:lnTo>
                              <a:lnTo>
                                <a:pt x="17490" y="10701"/>
                              </a:lnTo>
                              <a:lnTo>
                                <a:pt x="17548" y="10832"/>
                              </a:lnTo>
                              <a:lnTo>
                                <a:pt x="17548" y="10962"/>
                              </a:lnTo>
                              <a:lnTo>
                                <a:pt x="18131" y="10962"/>
                              </a:lnTo>
                              <a:lnTo>
                                <a:pt x="18190" y="11093"/>
                              </a:lnTo>
                              <a:lnTo>
                                <a:pt x="18190" y="11223"/>
                              </a:lnTo>
                              <a:lnTo>
                                <a:pt x="18248" y="11223"/>
                              </a:lnTo>
                              <a:lnTo>
                                <a:pt x="18248" y="11615"/>
                              </a:lnTo>
                              <a:lnTo>
                                <a:pt x="18306" y="11615"/>
                              </a:lnTo>
                              <a:lnTo>
                                <a:pt x="18306" y="11746"/>
                              </a:lnTo>
                              <a:lnTo>
                                <a:pt x="18306" y="11093"/>
                              </a:lnTo>
                              <a:lnTo>
                                <a:pt x="18306" y="12398"/>
                              </a:lnTo>
                              <a:lnTo>
                                <a:pt x="18365" y="12398"/>
                              </a:lnTo>
                              <a:lnTo>
                                <a:pt x="18423" y="12137"/>
                              </a:lnTo>
                              <a:lnTo>
                                <a:pt x="18423" y="11876"/>
                              </a:lnTo>
                              <a:lnTo>
                                <a:pt x="18481" y="11876"/>
                              </a:lnTo>
                              <a:lnTo>
                                <a:pt x="18481" y="11485"/>
                              </a:lnTo>
                              <a:lnTo>
                                <a:pt x="18540" y="11485"/>
                              </a:lnTo>
                              <a:lnTo>
                                <a:pt x="18540" y="11876"/>
                              </a:lnTo>
                              <a:lnTo>
                                <a:pt x="18598" y="11876"/>
                              </a:lnTo>
                              <a:lnTo>
                                <a:pt x="18598" y="12790"/>
                              </a:lnTo>
                              <a:lnTo>
                                <a:pt x="18656" y="12659"/>
                              </a:lnTo>
                              <a:lnTo>
                                <a:pt x="18656" y="12398"/>
                              </a:lnTo>
                              <a:lnTo>
                                <a:pt x="18714" y="12268"/>
                              </a:lnTo>
                              <a:lnTo>
                                <a:pt x="18714" y="12137"/>
                              </a:lnTo>
                              <a:lnTo>
                                <a:pt x="18889" y="12137"/>
                              </a:lnTo>
                              <a:lnTo>
                                <a:pt x="18889" y="12268"/>
                              </a:lnTo>
                              <a:lnTo>
                                <a:pt x="18948" y="12268"/>
                              </a:lnTo>
                              <a:lnTo>
                                <a:pt x="18948" y="12920"/>
                              </a:lnTo>
                              <a:lnTo>
                                <a:pt x="19006" y="13051"/>
                              </a:lnTo>
                              <a:lnTo>
                                <a:pt x="19006" y="13834"/>
                              </a:lnTo>
                              <a:lnTo>
                                <a:pt x="19064" y="13834"/>
                              </a:lnTo>
                              <a:lnTo>
                                <a:pt x="19064" y="13964"/>
                              </a:lnTo>
                              <a:lnTo>
                                <a:pt x="19123" y="13964"/>
                              </a:lnTo>
                              <a:lnTo>
                                <a:pt x="19123" y="15269"/>
                              </a:lnTo>
                              <a:lnTo>
                                <a:pt x="19181" y="15400"/>
                              </a:lnTo>
                              <a:lnTo>
                                <a:pt x="19181" y="15791"/>
                              </a:lnTo>
                              <a:lnTo>
                                <a:pt x="19239" y="15791"/>
                              </a:lnTo>
                              <a:lnTo>
                                <a:pt x="19239" y="15922"/>
                              </a:lnTo>
                              <a:lnTo>
                                <a:pt x="19356" y="15922"/>
                              </a:lnTo>
                              <a:lnTo>
                                <a:pt x="19356" y="16052"/>
                              </a:lnTo>
                              <a:lnTo>
                                <a:pt x="19414" y="16052"/>
                              </a:lnTo>
                              <a:lnTo>
                                <a:pt x="19414" y="16183"/>
                              </a:lnTo>
                              <a:lnTo>
                                <a:pt x="19822" y="16183"/>
                              </a:lnTo>
                              <a:lnTo>
                                <a:pt x="19822" y="16444"/>
                              </a:lnTo>
                              <a:lnTo>
                                <a:pt x="19764" y="16444"/>
                              </a:lnTo>
                              <a:lnTo>
                                <a:pt x="19764" y="16313"/>
                              </a:lnTo>
                              <a:lnTo>
                                <a:pt x="19297" y="16313"/>
                              </a:lnTo>
                              <a:lnTo>
                                <a:pt x="19997" y="16313"/>
                              </a:lnTo>
                              <a:lnTo>
                                <a:pt x="19064" y="16313"/>
                              </a:lnTo>
                              <a:lnTo>
                                <a:pt x="19880" y="16313"/>
                              </a:lnTo>
                              <a:lnTo>
                                <a:pt x="19880" y="16574"/>
                              </a:lnTo>
                              <a:lnTo>
                                <a:pt x="19706" y="16574"/>
                              </a:lnTo>
                              <a:lnTo>
                                <a:pt x="19706" y="16705"/>
                              </a:lnTo>
                              <a:lnTo>
                                <a:pt x="19531" y="16705"/>
                              </a:lnTo>
                              <a:lnTo>
                                <a:pt x="19531" y="16574"/>
                              </a:lnTo>
                              <a:lnTo>
                                <a:pt x="19181" y="16574"/>
                              </a:lnTo>
                              <a:lnTo>
                                <a:pt x="19181" y="16313"/>
                              </a:lnTo>
                              <a:lnTo>
                                <a:pt x="19356" y="16183"/>
                              </a:lnTo>
                              <a:lnTo>
                                <a:pt x="19414" y="16183"/>
                              </a:lnTo>
                              <a:lnTo>
                                <a:pt x="19414" y="16052"/>
                              </a:lnTo>
                              <a:lnTo>
                                <a:pt x="19647" y="16052"/>
                              </a:lnTo>
                              <a:lnTo>
                                <a:pt x="19822" y="16313"/>
                              </a:lnTo>
                              <a:lnTo>
                                <a:pt x="19880" y="16444"/>
                              </a:lnTo>
                              <a:lnTo>
                                <a:pt x="19297" y="16444"/>
                              </a:lnTo>
                              <a:lnTo>
                                <a:pt x="19647" y="16444"/>
                              </a:lnTo>
                              <a:lnTo>
                                <a:pt x="19752" y="16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,19993l0,19837l0,19315l58,19315l58,19184l58,19576l292,19576l292,15269l350,15269l350,15008l408,14878l466,14617l466,14486l525,14356l525,13703l583,13703l583,13181l641,13181l700,13051l700,12398l758,12137l758,5351l700,5220l700,0l700,261l641,261l641,1044l700,1044l700,1175l758,1175l758,1566l816,1566l816,1958l933,1958l933,4437l991,4437l991,6134l1049,6134l1049,6786l1166,6786l1166,4698l1224,4698l1224,1175l1283,1175l1283,653l1341,653l1341,522l1399,522l1399,2871l1458,2871l1458,5742l1516,5742l1516,6525l1632,6525l1632,6917l1691,6917l1691,9266l1749,9266l1749,9788l1807,9788l1866,9918l1866,10571l1924,10571l1924,11876l1982,11876l1982,12268l1982,12137l2041,12137l2099,12007l2099,10962l2157,10962l2157,10571l2157,10701l2215,10832l2215,11093l2274,11093l2274,11223l2332,11223l2332,12268l2390,12268l2390,12659l2449,12659l2449,13051l2507,13051l2507,13181l2565,13181l2565,13703l2624,13703l2624,15139l2682,15139l2682,15400l2740,15400l2740,15530l2798,15530l2798,15661l2857,15661l2857,16052l2915,16052l2915,16183l3032,16183l3032,16052l3090,16052l3090,14225l3090,14356l3148,14486l3148,14747l3265,14878l3265,15269l3323,15400l3323,16183l3381,16183l3381,16574l3498,16574l3498,17096l3556,17096l3556,14486l3615,14486l3615,14095l3615,16966l3615,15269l3673,15269l3673,15139l3731,15008l3731,14486l3790,14486l3790,12268l3848,12007l3848,8613l3964,8613l3964,10962l4023,10962l4023,9788l4081,9788l4081,9396l4139,9396l4198,9266l4198,8874l4256,8874l4256,6917l4314,6917l4314,6395l4431,6395l4431,6134l4431,10049l4547,10049l4547,9657l4664,9657l4664,9918l4722,9918l4722,10962l4781,10962l4781,11223l4897,11223l4897,11485l4956,11485l4956,11876l5189,11876l5189,11093l5189,12920l5247,12920l5247,12790l5305,12529l5305,12137l5364,11876l5364,11354l5422,11354l5422,12268l5480,12268l5480,14225l5480,14095l5597,13834l5597,13442l5655,13442l5655,13051l5772,13051l5772,13181l5830,13181l5830,14878l6063,14878l6063,14617l6122,14617l6122,13703l6180,13573l6238,13573l6238,13442l6296,13442l6296,13312l6355,13312l6355,13181l6355,13573l6413,13834l6413,15922l6646,15922l6646,15791l6705,15791l6705,15661l6763,15661l6763,15139l6821,15139l6821,15922l6821,15530l6879,15530l6879,14878l6938,14878l6938,14747l6996,14747l6996,14225l7054,14225l7054,13442l7113,13442l7113,12137l7171,12007l7171,11746l7229,11615l7229,11354l7229,11615l7288,11615l7288,11746l7346,11746l7346,11615l7404,11615l7404,11485l7462,11485l7462,11093l7521,11093l7521,10571l7579,10440l7637,10440l7696,10310l7696,10179l7754,10179l7754,10049l7812,10049l7812,10179l7871,10179l7929,10310l7987,10310l7987,9135l8045,9135l8045,8483l8104,8483l8104,8352l8162,8222l8162,7830l8162,9135l8162,9005l8220,8744l8220,6264l8279,6134l8279,6264l8337,6395l8337,6525l8395,6656l8395,8613l8454,8744l8454,10832l8512,10832l8512,10962l8687,10962l8687,10832l8745,10701l8745,10440l8862,10310l8862,10179l8920,10049l8920,9918l8978,9918l9095,10440l9153,10571l9153,11093l9211,11223l9211,11354l9328,11354l9328,10962l9386,10962l9386,11746l9445,11876l9445,12007l9503,12137l9561,12398l9561,12659l9620,12790l9620,12920l9620,12268l9678,12137l9678,11876l9736,11876l9736,12007l9794,12137l9794,12398l9853,12398l9853,15008l9911,15139l9911,15008l9969,15008l9969,14878l10028,14878l10028,14356l10086,14225l10086,13573l10144,13573l10144,13442l10261,13442l10261,13573l10319,13703l10319,14356l10377,14356l10377,14747l10494,14747l10494,14878l10552,14878l10552,14747l10669,14747l10669,14878l10727,14878l10727,15139l10786,15139l10786,15661l10844,15661l10844,15922l10902,15922l10961,16052l10961,16313l11019,16444l11019,16313l11077,16313l11077,16052l11194,15922l11194,15661l11252,15661l11252,15269l11310,15269l11310,15139l11369,15139l11427,15008l11427,14878l11485,14878l11485,14617l11660,14617l11660,14747l11718,14878l11718,15269l11777,15269l11777,15400l11835,15400l11835,15530l11952,15530l11952,15400l12010,15269l12010,15139l12185,15139l12185,15400l12243,15400l12243,15530l12418,15530l12418,15269l12476,15008l12476,14747l12535,14747l12593,14617l12593,14356l12651,14356l12651,14225l12651,14356l12826,14747l12826,14878l12884,15008l12884,15530l12943,15530l12943,15661l13059,15661l13059,15530l13176,15530l13293,15661l13293,15791l13351,15791l13351,15661l13409,15400l13409,15139l13584,15139l13584,15269l13817,15791l13817,16052l13934,16052l14050,15922l14050,15661l14167,15400l14225,15400l14225,15269l14284,15269l14284,15791l14342,15791l14342,15922l14400,15922l14459,16052l14459,16183l14517,16313l14517,16835l14575,16835l14575,16966l14575,16835l14633,16835l14633,16574l14692,16574l14692,14747l14633,14747l14633,13573l14692,13573l14750,13834l14750,13964l14808,14225l14867,14356l14925,14356l14925,13964l14983,13703l14983,12920l15042,12790l15042,12659l15216,12659l15216,12920l15275,12790l15275,12529l15391,12137l15391,11876l15508,11876l15508,12137l15566,12137l15566,12268l15625,12398l15625,12529l15683,12529l15683,13442l15741,13442l15741,13703l15799,13703l15799,13834l15858,13834l15858,14095l15916,14095l15916,14878l15974,14878l15974,15008l16033,15008l16091,15139l16091,15269l16208,15269l16208,15008l16324,14747l16324,14617l16382,14617l16382,14225l16674,14225l16849,13834l16849,13051l16907,13051l16907,12790l16907,13964l16732,13964l16732,12659l16849,12398l16849,10701l16907,10701l16907,10571l17024,10571l17024,10440l17082,10440l17082,10571l17140,10701l17140,10832l17257,11093l17257,11223l17257,10962l17315,10832l17315,10310l17374,10310l17374,10440l17432,10571l17490,10571l17490,10701l17548,10832l17548,10962l18131,10962l18190,11093l18190,11223l18248,11223l18248,11615l18306,11615l18306,11746l18306,11093l18306,12398l18365,12398l18423,12137l18423,11876l18481,11876l18481,11485l18540,11485l18540,11876l18598,11876l18598,12790l18656,12659l18656,12398l18714,12268l18714,12137l18889,12137l18889,12268l18948,12268l18948,12920l19006,13051l19006,13834l19064,13834l19064,13964l19123,13964l19123,15269l19181,15400l19181,15791l19239,15791l19239,15922l19356,15922l19356,16052l19414,16052l19414,16183l19822,16183l19822,16444l19764,16444l19764,16313l19297,16313l19997,16313l19064,16313l19880,16313l19880,16574l19706,16574l19706,16705l19531,16705l19531,16574l19181,16574l19181,16313l19356,16183l19414,16183l19414,16052l19647,16052l19822,16313l19880,16444l19297,16444l19647,16444l19752,16235e" stroked="t" o:allowincell="f" style="position:absolute;margin-left:32pt;margin-top:-116.55pt;width:343pt;height:15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99695</wp:posOffset>
                </wp:positionV>
                <wp:extent cx="4389755" cy="635"/>
                <wp:effectExtent l="635" t="317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85pt" to="370.8pt,7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3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91135</wp:posOffset>
                </wp:positionV>
                <wp:extent cx="4298315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05pt" to="363.6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134620</wp:posOffset>
                </wp:positionV>
                <wp:extent cx="4298315" cy="635"/>
                <wp:effectExtent l="635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6pt" to="363.6pt,10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00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979      81     83     85      87      89      91     93      95      97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последние годы ситуация на мировом рынке золота претерпела серьёзные изменения .С середины 1987 наблюдается тенденция снижения реальной ( с поправкой на инфляцию ) и даже текущей номинальной цены на жёлтый металл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i w:val="false"/>
          <w:i w:val="false"/>
          <w:sz w:val="28"/>
        </w:rPr>
      </w:pPr>
      <w:r>
        <w:rPr>
          <w:i w:val="false"/>
        </w:rPr>
        <w:t>3.1 РАЗВИТИЕ МИРОВОГО ФИНАНСОВОГО РЫНКА ЗОЛОТА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>Официальный (но не везде реальный) отказ от исполнения золотом двух функций денег -  меры стоимости и средства обращения - привел к выводу золота  из-под контроля денежных властей. Таким образом ,усилилось влияние рыночных сил. Либерализация золотого рынка в мире продолжается. Свободная купля - продажа, а особенно перемещение золота через границу, разрешены далеко не во всех странах (включая Россию). Даже свободные золотые рынки подвержены подробной, не сравнимой с другими товарами, регламентации. По мере увеличения свободы рынка ярче проявляется не самая приятная сторона рыночного ценообразования - сильные колебания цены.</w:t>
      </w:r>
    </w:p>
    <w:p>
      <w:pPr>
        <w:pStyle w:val="Footnote"/>
        <w:spacing w:lineRule="auto" w:line="360"/>
        <w:jc w:val="both"/>
        <w:rPr/>
      </w:pPr>
      <w:r>
        <w:rPr>
          <w:sz w:val="24"/>
        </w:rPr>
        <w:t>На всех современных рынках, как финансовых, так и товарных, постоянно растет виртуальная часть - производные инструменты: фьючерсы, опционы и т.д. Эти детища экономического прогресса, призванные повысить ликвидность базового актива и хеджировать риски, превратились в огромную самостоятельную область извлечения прибыли. Оборот рынка реального золота с центрами в Лондоне и Цюрихе составляет всего 1 - 2% от оборота рынка  «бумажного» золота с центрами в Чикаго и Нью-Йорке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25"/>
        <w:t></w:t>
      </w:r>
      <w:r>
        <w:rPr>
          <w:sz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 xml:space="preserve">Поскольку доход здесь извлекается из разницы цен на базовый актив в разное время, то для его максимизации выгодно сильно раскачивать цену. Чем более развита виртуальная часть рынка, тем более он спекулятивен. В повышении цены золота в 1980 году до 850 долларов за унцию была очень велика роль чикагских спекулянтов, у многих из которых подошел срок исполнения форвардных контрактов. На последнем понижении цены золота был зафиксирован рекордный оборот рынка. Наблюдались большие объемы продаж золота крупными операторами с последующим приобретением по более выгодной цене*. 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 xml:space="preserve">Важнейший источник обогащения на таком рынке - информация, поэтому особое внимание уделяется как плохим, так и хорошим новостям, значение которых умышленно преувеличивается. 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</w:rPr>
        <w:t xml:space="preserve">3.2.ФАКТОРЫ , ВЛИЯЮЩИЕ НА МИРОВОЙ ФИНАНСОВЫЙ РЫНОК ЗОЛОТА </w:t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rFonts w:eastAsia="Arial"/>
          <w:b/>
          <w:sz w:val="28"/>
        </w:rPr>
        <w:t xml:space="preserve">  </w:t>
      </w:r>
      <w:r>
        <w:rPr>
          <w:b/>
          <w:sz w:val="28"/>
        </w:rPr>
        <w:t>3.2.1 спрос и предложен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дной из важнейших причин снижения мировой цены на золото явился опережающий рост его предложения  по сравнению с увеличением спроса . Ювелирная промышленность , на которую приходится около 90 % спроса на жёлтый металл , не могла поглотить возросшие объёмы производства .В деловых кругах западного мира идёт пересмотр  прежних взглядов на золото как на эффективное средство страхования от инфляции , падения курсов национальных валют. </w:t>
      </w:r>
    </w:p>
    <w:p>
      <w:pPr>
        <w:pStyle w:val="Heading3"/>
        <w:rPr>
          <w:b/>
          <w:b/>
        </w:rPr>
      </w:pPr>
      <w:r>
        <w:rPr>
          <w:b/>
        </w:rPr>
        <w:t>3.2.2сезонность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Ещё одной особенностью современного развития мирового рынка золота стал сезонный характер в движении цен на металл . Он проявляется в том ,что эти цены достигают самого высокого в течение года уровня в середине зимы ,  тогда как в середине лета происходит падение цен .На февраль приходится Новый год в Китае, который становится одним из ведущих потребителей золота в мире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26"/>
        <w:t></w:t>
      </w:r>
      <w:r>
        <w:rPr>
          <w:sz w:val="24"/>
        </w:rPr>
        <w:t xml:space="preserve">  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both"/>
        <w:rPr>
          <w:b/>
          <w:b/>
        </w:rPr>
      </w:pPr>
      <w:r>
        <w:rPr>
          <w:b/>
        </w:rPr>
        <w:t>3.2.3государственные запасы золота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</w:rPr>
        <w:t>Заявление Швейцарии о возможной продаже (в случае одобрения изменения закона на всенародном референдуме) после  2000 года в течение десяти лет 1400 тонн из золотого запаса сказалось на ценах так, как будто сделка уже началась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27"/>
        <w:t></w:t>
      </w:r>
      <w:r>
        <w:rPr>
          <w:rStyle w:val="FootnoteCharacters"/>
          <w:sz w:val="24"/>
        </w:rPr>
        <w:t></w:t>
      </w:r>
      <w:r>
        <w:rPr>
          <w:sz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>Поэтому не очень крупные продажи золота из резервов некоторых центральных банков, состоявшиеся в последнее время, рассматривались не сточки зрения физического объема, а как сигнал о формировании определенной тенденции. Если экстраполировать эту тенденцию до конца, то продажа всех официальных запасов выбросит на рынок 31 тысячу тонн золота (четверть всего имеющегося в наличии, 12 - летний объем добычи). Цена поползла вниз не из-за реальной продажи, а только лишь из-за того, что наметилась тенденция .</w:t>
      </w:r>
    </w:p>
    <w:p>
      <w:pPr>
        <w:pStyle w:val="Footnote"/>
        <w:jc w:val="both"/>
        <w:rPr>
          <w:sz w:val="28"/>
        </w:rPr>
      </w:pPr>
      <w:r>
        <w:rPr>
          <w:b/>
          <w:sz w:val="24"/>
        </w:rPr>
        <w:t>График 2</w:t>
      </w:r>
      <w:r>
        <w:rPr>
          <w:sz w:val="24"/>
        </w:rPr>
        <w:t>.</w:t>
      </w:r>
      <w:r>
        <w:rPr>
          <w:sz w:val="28"/>
        </w:rPr>
        <w:t xml:space="preserve"> 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28"/>
        <w:t></w:t>
      </w:r>
      <w:r>
        <w:rPr>
          <w:rStyle w:val="FootnoteCharacters"/>
          <w:sz w:val="24"/>
        </w:rPr>
        <w:t></w:t>
      </w:r>
      <w:r>
        <w:rPr>
          <w:sz w:val="24"/>
        </w:rPr>
        <w:t xml:space="preserve"> </w:t>
      </w:r>
    </w:p>
    <w:p>
      <w:pPr>
        <w:pStyle w:val="Footnote"/>
        <w:jc w:val="both"/>
        <w:rPr/>
      </w:pPr>
      <w:r>
        <w:rPr/>
        <w:t xml:space="preserve"> </w:t>
      </w:r>
    </w:p>
    <w:p>
      <w:pPr>
        <w:pStyle w:val="Footnote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  <w:t xml:space="preserve">        </w:t>
      </w:r>
      <w:r>
        <w:rPr>
          <w:sz w:val="24"/>
        </w:rPr>
        <w:t xml:space="preserve">Сообщение  ЦБ Бельгии о том , что в течение нескольких последних месяцев  он продал из своих резервов 299 т золота  на сумму 2,8 млрд. долл. США нанесло новый тяжёлый удар по котировкам золота . Сначала они «рухнули» сразу на 5 </w:t>
      </w:r>
      <w:r>
        <w:rPr>
          <w:sz w:val="24"/>
          <w:lang w:val="en-US"/>
        </w:rPr>
        <w:t>$</w:t>
      </w:r>
      <w:r>
        <w:rPr>
          <w:sz w:val="24"/>
        </w:rPr>
        <w:t xml:space="preserve"> , опустившись до</w:t>
      </w:r>
      <w:r>
        <w:rPr>
          <w:sz w:val="24"/>
          <w:u w:val="single"/>
        </w:rPr>
        <w:t xml:space="preserve"> 287</w:t>
      </w:r>
      <w:r>
        <w:rPr>
          <w:sz w:val="24"/>
          <w:lang w:val="en-US"/>
        </w:rPr>
        <w:t>$</w:t>
      </w:r>
      <w:r>
        <w:rPr>
          <w:sz w:val="24"/>
        </w:rPr>
        <w:t xml:space="preserve">   за тройск.  унцию. Эксперты предрекали , что они вполне могут откатиться и к самой низкой за последние 18,5 года отметке -281,3 </w:t>
      </w:r>
      <w:r>
        <w:rPr>
          <w:sz w:val="24"/>
          <w:lang w:val="en-US"/>
        </w:rPr>
        <w:t>$</w:t>
      </w:r>
      <w:r>
        <w:rPr>
          <w:sz w:val="24"/>
        </w:rPr>
        <w:t xml:space="preserve"> , зафиксированной в декабре 1997 года после крупной распродажи золота ЦБ Австралии . </w:t>
      </w:r>
    </w:p>
    <w:p>
      <w:pPr>
        <w:pStyle w:val="Footnote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таком положении перспективы золотодобывающих корпораций выглядят мрачновато. Уже сейчас половина золотых рудников мира оказалась нерентабельной .Крупные концерны , и  особенно те ,что хеджировали фьючерсные контракты , ещё как-то держатся .Но канадская компания «</w:t>
      </w:r>
      <w:r>
        <w:rPr>
          <w:sz w:val="24"/>
          <w:lang w:val="en-US"/>
        </w:rPr>
        <w:t>Barrick Gold</w:t>
      </w:r>
      <w:r>
        <w:rPr>
          <w:sz w:val="24"/>
        </w:rPr>
        <w:t xml:space="preserve">» в союзе с </w:t>
      </w:r>
      <w:r>
        <w:rPr>
          <w:sz w:val="24"/>
          <w:lang w:val="en-US"/>
        </w:rPr>
        <w:t>‘Swiss bank Co.’</w:t>
      </w:r>
      <w:r>
        <w:rPr>
          <w:sz w:val="24"/>
        </w:rPr>
        <w:t xml:space="preserve"> Собираются поддержать мировые цены на золото с помощью проекта «монета третьего тысячелетия» . Юбилейная монета предположительно  в одну тройскую унцию весом , стоимость которой будет тесно привязана к рыночной , по расчётам экспертов «</w:t>
      </w:r>
      <w:r>
        <w:rPr>
          <w:sz w:val="24"/>
          <w:lang w:val="en-US"/>
        </w:rPr>
        <w:t>Barrick Gold</w:t>
      </w:r>
      <w:r>
        <w:rPr>
          <w:sz w:val="24"/>
        </w:rPr>
        <w:t>» , сможет абсорбировать до одной тысячи тонн «излишков золота»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29"/>
        <w:t></w:t>
      </w:r>
      <w:r>
        <w:rPr>
          <w:sz w:val="24"/>
        </w:rPr>
        <w:t xml:space="preserve"> Сейчас общий мировой запас золота составляет 120 тыс. тонн , по рыночной цене это 1 триллион 200 тысяч  долларов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30"/>
        <w:t></w:t>
      </w:r>
      <w:r>
        <w:rPr>
          <w:rStyle w:val="FootnoteCharacters"/>
          <w:sz w:val="24"/>
        </w:rPr>
        <w:t></w:t>
      </w:r>
      <w:r>
        <w:rPr>
          <w:sz w:val="24"/>
        </w:rPr>
        <w:t xml:space="preserve"> </w:t>
      </w:r>
    </w:p>
    <w:p>
      <w:pPr>
        <w:pStyle w:val="Heading3"/>
        <w:spacing w:lineRule="auto" w:line="360"/>
        <w:jc w:val="both"/>
        <w:rPr>
          <w:b/>
          <w:b/>
        </w:rPr>
      </w:pPr>
      <w:r>
        <w:rPr>
          <w:b/>
        </w:rPr>
        <w:t xml:space="preserve">3.2.4добыча </w:t>
      </w:r>
    </w:p>
    <w:p>
      <w:pPr>
        <w:pStyle w:val="Footnote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 структуре  мировой добычи постепенно сокращается доля ведущих стран  и увеличивается доля развивающихся .Сейчас в мире идёт активная разведка целых неосвоенных районов .За последние пять лет расходы на разведку месторождений золота выросли в Африке в  пять раз , в Латинской Америке - в четыре раза .Дешевая рабочая сила , благоприятный налоговый режим в этих странах , где правительства очень заинтересованы в экономическом развитии . По данным аналитиков </w:t>
      </w:r>
      <w:r>
        <w:rPr>
          <w:sz w:val="24"/>
          <w:lang w:val="en-US"/>
        </w:rPr>
        <w:t>Business Week</w:t>
      </w:r>
      <w:r>
        <w:rPr>
          <w:sz w:val="24"/>
        </w:rPr>
        <w:t xml:space="preserve"> , если в США себестоимость добычи доходит до 240 долларов , в ЮАР -до 300 долларов , то во многих новых районах она составляет всего 100 долларов .Подобная тенденция к снижению среднемировой себестоимости не могла не оказать своего влияния на цену.</w:t>
      </w:r>
    </w:p>
    <w:p>
      <w:pPr>
        <w:pStyle w:val="Footnote"/>
        <w:jc w:val="both"/>
        <w:rPr>
          <w:sz w:val="28"/>
        </w:rPr>
      </w:pPr>
      <w:r>
        <w:rPr/>
        <w:t xml:space="preserve"> 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рынка, зависящего от информации, хуже всего - неопределенность. Из осторожности игроки рассчитывают на худший вариант, даже если вероятность его осуществления невелика. Поэтому нынешняя цена учитывает вариант обвального роста предложения и сокращения спроса из-за продажи большой части официальных золотых запасов и сопровождающей ее на волне паники продажи частных тезаврационных запасов. Если уж центральные банки решатся реализовывать золото из своих авуаров, то им необходимо сначала договориться и составить совместный план - график продаж на десятилетия вперед, чтобы попусту не волновать рынок.</w:t>
      </w:r>
    </w:p>
    <w:p>
      <w:pPr>
        <w:pStyle w:val="Footnote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этому и особое, преувеличенное значение придают вопросу о доле золота в резервах  ЕЦБ - будет ли она составлять 30%, как в среднем по европейским странам, всего 5 - 10% или вообще станет нулевой. Заявления главных европейских банкиров о том, что ЕЦБ много золота не нужно, но  что какая-то доля обязательно будет, остановили обвальное падение цены, но обратный рост все равно не начнется до окончательного решения вопроса в апреле - мае этого года(1998г).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31"/>
        <w:t></w:t>
      </w:r>
      <w:r>
        <w:rPr>
          <w:sz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ли проанализировать положение в 1997 году этих факторов , то в 1997 нового рекордного уровня достигло хеджирование слитков продуцентами , хотя этот показатель частично компенсировался снижением опционного хеджирования Центральными Банками .В таблице представлены показатели , характеризующие рынок золота в 1997 .</w:t>
      </w:r>
    </w:p>
    <w:p>
      <w:pPr>
        <w:pStyle w:val="Footnote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Табл3 .   </w:t>
      </w:r>
      <w:r>
        <w:rPr>
          <w:sz w:val="24"/>
        </w:rPr>
        <w:t xml:space="preserve">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32"/>
        <w:t></w:t>
      </w:r>
      <w:r>
        <w:rPr>
          <w:sz w:val="24"/>
        </w:rPr>
        <w:t xml:space="preserve"> </w:t>
      </w:r>
      <w:r>
        <w:rPr>
          <w:b/>
          <w:sz w:val="28"/>
          <w:u w:val="single"/>
        </w:rPr>
        <w:t xml:space="preserve">Характеристика мирового рынка золота </w:t>
      </w:r>
    </w:p>
    <w:p>
      <w:pPr>
        <w:pStyle w:val="Footnote"/>
        <w:jc w:val="both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1995-1997 года</w:t>
      </w:r>
    </w:p>
    <w:p>
      <w:pPr>
        <w:pStyle w:val="Footnot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65735</wp:posOffset>
                </wp:positionV>
                <wp:extent cx="5304155" cy="549275"/>
                <wp:effectExtent l="13335" t="13335" r="12065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3.05pt;width:417.6pt;height:43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tbl>
      <w:tblPr>
        <w:tblW w:w="836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08"/>
        <w:gridCol w:w="1701"/>
        <w:gridCol w:w="1701"/>
        <w:gridCol w:w="1559"/>
      </w:tblGrid>
      <w:tr>
        <w:trPr>
          <w:trHeight w:val="768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997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 xml:space="preserve">предлож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быч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6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025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дажи гос. секто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3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торичное производ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5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олотые зай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орвардные сдел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06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ционное хедж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инвести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спро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отребление в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олотые зай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904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реднегод. цена (долл. за тр. унц ) Цена на Лондонск. ры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84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87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31,29</w:t>
            </w:r>
          </w:p>
        </w:tc>
      </w:tr>
    </w:tbl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4"/>
        </w:rPr>
        <w:t>Падение цен началось ещё в 1997 году , вызванное главным образом поступлением на рынок золотых слитков  в основном из государственных запасов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rFonts w:eastAsia="Monotype Sorts;ZapfDingbats" w:cs="Monotype Sorts;ZapfDingbats" w:ascii="Monotype Sorts;ZapfDingbats" w:hAnsi="Monotype Sorts;ZapfDingbats"/>
        </w:rPr>
        <w:t></w:t>
      </w:r>
      <w:r>
        <w:rPr/>
        <w:t>4. РОССИЯ -1998 ГОД. РАЗВИТИЕ БАНКОВСКОГО РЫНКА ЗОЛОТА : ПРОБЛЕМЫ , РЕ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ереломная ситуация на международном рынке золота  в России накладывается на сложный и затянувшийся процесс реформирования золотого бизнеса. Чёткого понимания того, к какому результату этот процесс должен привести и из каких действий состоять , нет ни у одного из множества занимающихся этой проблемой ведомств.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i w:val="false"/>
          <w:i w:val="false"/>
        </w:rPr>
      </w:pPr>
      <w:r>
        <w:rPr>
          <w:i w:val="false"/>
        </w:rPr>
        <w:t>4.1ЭКСПОРТ ЗОЛОТА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Золото , какие бы катаклизмы ни происходили в его исторической судьбе, остаётся надёжным экспортным товаром, за конкурентоспособность которого на мировом рынке не нужно биться, , и даже по нынешним  ценам  сегодняшний уровень добычи может приносить в страну более миллиарда в год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Сегодня развит только пока банковский золотой рынок , поэтому в целях организации межбанковского рынка драгоценных металлов в стране ЦБ РФ  приказом от 30 декабря 1996 № 02-475 ввёл в действие Временный порядок проведения Банком России операций по купле продажи драгоценных металлов на внутреннем рынке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33"/>
        <w:t></w:t>
      </w:r>
      <w:r>
        <w:rPr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1996 году банкам было невыгодно покупать золото, потому что они  приобретали его на заводах по цене выше государственной . В то же время  продать золото внутри РФ было трудно . Также трудно продавать золото за границу из-за проблем , связанных с получением соответствующих лицензий и высоких таможенных пошлин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для развития финансового рынка и его золотого сектора  экспорт-это важный шаг к ликвидности рынка .Сегодня ЦБ заключает сделки только спот, и гарантией того ,что он это будет делать через полгода, служит только его честное слово. Гарантия сбыта радикально меняет риски , может снизить маржу банков, поднять общие цены закупок у производителей .Но многие банки не повезут золото на экспорт, им это невыгодно ,так как торговать золотом они могут сегодня с ЦБ - он рядом , в Москве , каждый день покупает , всё отработано .А там надо зафрахтовать , застраховать , вывести на депозит ,- а это же всё деньги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ЦБ привязывает цену золота  к лондонскому фиксингу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34"/>
        <w:t></w:t>
      </w:r>
      <w:r>
        <w:rPr>
          <w:rStyle w:val="FootnoteCharacters"/>
          <w:sz w:val="24"/>
        </w:rPr>
        <w:t></w:t>
      </w:r>
      <w:r>
        <w:rPr>
          <w:sz w:val="24"/>
        </w:rPr>
        <w:t xml:space="preserve"> , хотя до постановления об экспорт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вышедшем в феврале 1998года(см.приложение стр.27  ), Россия практически не была связана с внешним рынком золота.  Привязывание к лондонскому фиксингу происходит потому,  что Россия всё-таки хочет работать в международных структурах,  на международном рынке. Россия идёт к рыночным отношениям , свободной игры ЦБ на внешнем рынке золота. По закону о Центральном Банке можно вывозить золото ,по Закону о валютном собирается вступать в ВТО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егодня существуют законодательные проблемы по вопросу регулировании и валютном контроле это право принадлежит правительству , а по Закону о внешнеэкономической деятельности -лично президенту. Золото на сегодня уже не валютная ценность , а  определённый товар , как это признано во всём мире. Поэтому для него должны действовать два закона: Гражданский кодекс , который чётко описывает все сделки с любым товаром , и специальный закон о драгоценных металлах и камнях. По этим законам работает весь мир . А у нас начинается : указы президента , инструкции Гохрана , инструкции Минфина , а как результат медленное развитие рынк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Азиатский кризис показал , что золото никому не нужно Центральные Банки стран , попавших в валютный кризис , начали сбрасывать золото, когда быстро закончилась валютная составляющая резервов. Цена на рынке сразу упала так, как не падала двадцать лет (см.графики№1,№2 с.15 и с.17). Если бы была свобода ,- были бы кредитные ресурсы зарубежных банков , и наши банки стали бы более конкурентоспособными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35"/>
        <w:t>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едположительно Сергей Кириенко в ближайшие дни  подпишет постановление , разрешающее МинФину выпуск «золотых сертификатов» , с помощью которого  в 1998 году должна быть проавансирована добыча 50 т золота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36"/>
        <w:t></w:t>
      </w:r>
      <w:r>
        <w:rPr>
          <w:rStyle w:val="FootnoteCharacters"/>
          <w:sz w:val="24"/>
        </w:rPr>
        <w:t>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 как заявил советник первого вице-премьера правительства Борис Надеждин , если большинство ключевых правительственных постов останется за старыми  чиновниками , курс на либерализацию  золотого рынка и позиция по экспорту не изменится.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о мнению председателя комитета по природным ресурсам Государственной Думы  Алексея Михайлова:  «Правительство на сегодняшний день занимает очень интересную позицию : оно хочет как можно меньше заниматься  и авансированием золотодобычи , и покупкой золота , и всем остальным , и в то же время оно очень хочет регулировать экспорт золота.» Сейчас отрасль существует за счёт того, что Гохран покупает половину добычи золота ,но за поставленное золото не может расплатиться из-за проблемы неплатежей , и золото устремляется в теневые потоки (на Кавказ , Украину , Прибалтику , Китай ,Турцию), а к нам возвращается оно уже в польских ювелирных изделиях , которыми «завалены» магазины нашего города , а вторую половину  покупает ЦБ .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sz w:val="24"/>
        </w:rPr>
        <w:footnoteReference w:customMarkFollows="1" w:id="37"/>
        <w:t>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окупка золота производится им за счёт эмиссии  денег . тем самым в стране образуется инфляционное давление .ЦБ, получая золото , должен немедленно продавать на мировом рынке , потому что , если он начинает копить большой золотой запас , он не получает аналогичного валютного резерва , с помощью которого мог бы регулировать курс рубл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Существует ещё одна проблема развития нашего рынка -мы добываем около 120 тонн в год , но потребляем только 20  .Как нам создавать золотой рынок , если у нас такой колоссальный перевес предложения </w:t>
      </w:r>
      <w:r>
        <w:rPr>
          <w:sz w:val="24"/>
          <w:lang w:val="en-US"/>
        </w:rPr>
        <w:t>?</w:t>
      </w:r>
      <w:r>
        <w:rPr>
          <w:sz w:val="24"/>
        </w:rPr>
        <w:t xml:space="preserve"> Опять встаёт вопрос об экспорте золота 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перечисленные события и факторы являются сегодня решающими в становлении не только банковского рынка , но и создании в будущем биржевого золотого рынка , который может несомненно укрепить финансовое положение России. Развитие российского рынка драгоценных металлов  требует обобщения имеющегося на сегодня опыта проведения операций с драгоценными металлами, -особенно, с золотом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rFonts w:eastAsia="Monotype Sorts;ZapfDingbats" w:cs="Monotype Sorts;ZapfDingbats" w:ascii="Monotype Sorts;ZapfDingbats" w:hAnsi="Monotype Sorts;ZapfDingbats"/>
        </w:rPr>
        <w:t></w:t>
      </w:r>
      <w:r>
        <w:rPr/>
        <w:t>ВЫВОД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а , существует много законодательных противоречий , но принять грамотное и правильное решение о финансовом  управлении такой важной отраслью невозможно за один раз .Я считаю , что сделано уже многое для её развития :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Утверждён проект закона РФ «О драгоценных металлах и драгоценных камнях» и ряд других нормативных документов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 1 апреля 1996 года отменён налог НДС со всех форм обращения драгоценных металлов как финансовых инструмен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оявились специально уполномоченные банки , имеющие лицензию от ЦБ РФ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Начат выпуск в обращение ценных бумаг , обеспеченных золотом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оводятся , хотя ещё нет специальной биржи драгоценных металлов, операции с фьючерсом на куплю -продажу золо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инято Постановление об экспорте золота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 многое друго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ынок развивается  и необходимо помогать ему крепнуть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ИЛОЖЕНИЕ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роект  фьючерсной торговли  по индексам цен на золото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 по ГОСТ 28058-89 « Золото в слитках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b/>
          <w:sz w:val="24"/>
        </w:rPr>
        <w:footnoteReference w:customMarkFollows="1" w:id="38"/>
        <w:t></w:t>
      </w:r>
      <w:r>
        <w:rPr>
          <w:b/>
          <w:sz w:val="24"/>
        </w:rPr>
        <w:t xml:space="preserve"> .Технические          условия»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</w:rPr>
      </w:pPr>
      <w:r>
        <w:rPr>
          <w:sz w:val="24"/>
        </w:rPr>
        <w:t xml:space="preserve">Объект торговли : индексы цен на золото ГОСТ 28058-85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sz w:val="24"/>
        </w:rPr>
      </w:pPr>
      <w:r>
        <w:rPr>
          <w:sz w:val="24"/>
        </w:rPr>
        <w:t xml:space="preserve">Минимальная партия : (лот) 100г золота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sz w:val="24"/>
        </w:rPr>
      </w:pPr>
      <w:r>
        <w:rPr>
          <w:sz w:val="24"/>
        </w:rPr>
        <w:t>Валюта сделок : российский рубль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sz w:val="24"/>
        </w:rPr>
      </w:pPr>
      <w:r>
        <w:rPr>
          <w:sz w:val="24"/>
        </w:rPr>
        <w:t xml:space="preserve">Срок поставки : через 7 дней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sz w:val="24"/>
        </w:rPr>
      </w:pPr>
      <w:r>
        <w:rPr>
          <w:sz w:val="24"/>
        </w:rPr>
        <w:t xml:space="preserve">Дни поставки : по календарю Комдрагмета РФ и по протоколу отпускных цен Госкомдрагмета РФ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sz w:val="24"/>
        </w:rPr>
      </w:pPr>
      <w:r>
        <w:rPr>
          <w:sz w:val="24"/>
        </w:rPr>
        <w:t>Минимальное изменение цены в ходе торгов : 1000 руб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sz w:val="24"/>
        </w:rPr>
      </w:pPr>
      <w:r>
        <w:rPr>
          <w:sz w:val="24"/>
        </w:rPr>
        <w:t>Ликвидация фьючерсного контракта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ликвидация ( закрытие ) открытых позиций до наступления дня поставк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) перерасчёт всех позиций , открытых участниками торговли в день поставки по цене </w:t>
      </w:r>
      <w:r>
        <w:rPr>
          <w:sz w:val="24"/>
          <w:lang w:val="en-US"/>
        </w:rPr>
        <w:t>‘ CASH SETTELEMENT’ 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b/>
          <w:sz w:val="32"/>
        </w:rPr>
        <w:t>8</w:t>
      </w:r>
      <w:r>
        <w:rPr>
          <w:b/>
          <w:sz w:val="24"/>
        </w:rPr>
        <w:t>.</w:t>
      </w:r>
      <w:r>
        <w:rPr>
          <w:sz w:val="24"/>
        </w:rPr>
        <w:t>Цена</w:t>
      </w:r>
      <w:r>
        <w:rPr>
          <w:sz w:val="24"/>
          <w:lang w:val="en-US"/>
        </w:rPr>
        <w:t>‘ CASH SETTELEMENT’</w:t>
      </w:r>
      <w:r>
        <w:rPr>
          <w:sz w:val="24"/>
        </w:rPr>
        <w:t xml:space="preserve">( ценой « </w:t>
      </w:r>
      <w:r>
        <w:rPr>
          <w:sz w:val="24"/>
          <w:lang w:val="en-US"/>
        </w:rPr>
        <w:t>CASH SETTELEMENT»</w:t>
      </w:r>
      <w:r>
        <w:rPr>
          <w:sz w:val="24"/>
        </w:rPr>
        <w:t xml:space="preserve"> считается цена , объявленная Государственной  котировальной комиссией один раз в семь дней по календарю Госкомдрагмета РФ ) 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проект правила фьючерсной торговли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предъявительским сертификатам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драгмета РФ на золот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по ГОСТ 28058-89 «Золото в слитках . Технические условия»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/>
        <w:t xml:space="preserve">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</w:rPr>
      </w:pPr>
      <w:r>
        <w:rPr>
          <w:sz w:val="24"/>
        </w:rPr>
        <w:t>Объект торговли : предъявительский сертификат Комдрагмета РФ на золото ГОСТ 28058-85 «Золото в слитках . Технические условия»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sz w:val="24"/>
        </w:rPr>
      </w:pPr>
      <w:r>
        <w:rPr>
          <w:sz w:val="24"/>
        </w:rPr>
        <w:t xml:space="preserve">Минимальная партия : (лот)сертификат на  100г золота 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sz w:val="24"/>
        </w:rPr>
      </w:pPr>
      <w:r>
        <w:rPr>
          <w:sz w:val="24"/>
        </w:rPr>
        <w:t>Валюта сделок : российский рубль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sz w:val="24"/>
        </w:rPr>
      </w:pPr>
      <w:r>
        <w:rPr>
          <w:sz w:val="24"/>
        </w:rPr>
        <w:t xml:space="preserve">Срок поставки : через ... дней 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sz w:val="24"/>
        </w:rPr>
      </w:pPr>
      <w:r>
        <w:rPr>
          <w:sz w:val="24"/>
        </w:rPr>
        <w:t xml:space="preserve">Дни поставки : по календарю Комдрагмета РФ и по протоколу отпускных цен Госкомдрагмета РФ 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sz w:val="24"/>
        </w:rPr>
      </w:pPr>
      <w:r>
        <w:rPr>
          <w:sz w:val="24"/>
        </w:rPr>
        <w:t>Минимальное изменение цены в ходе торгов : 1000 руб</w:t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sz w:val="24"/>
        </w:rPr>
      </w:pPr>
      <w:r>
        <w:rPr>
          <w:sz w:val="24"/>
        </w:rPr>
        <w:t>Ликвидация фьючерсного контракта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ликвидация ( закрытие ) открытых позиций до наступления дня поставки;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в) перерасчёт всех позиций , открытых участниками торговли в день поставки по цене </w:t>
      </w:r>
      <w:r>
        <w:rPr>
          <w:sz w:val="24"/>
          <w:lang w:val="en-US"/>
        </w:rPr>
        <w:t xml:space="preserve">‘ CASH SETTELEMENT’ .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</w:t>
      </w:r>
      <w:r>
        <w:rPr>
          <w:b/>
          <w:sz w:val="32"/>
        </w:rPr>
        <w:t>8</w:t>
      </w:r>
      <w:r>
        <w:rPr>
          <w:b/>
          <w:sz w:val="24"/>
        </w:rPr>
        <w:t>.</w:t>
      </w:r>
      <w:r>
        <w:rPr>
          <w:sz w:val="24"/>
        </w:rPr>
        <w:t>Цена</w:t>
      </w:r>
      <w:r>
        <w:rPr>
          <w:sz w:val="24"/>
          <w:lang w:val="en-US"/>
        </w:rPr>
        <w:t>‘ CASH SETTELEMENT’</w:t>
      </w:r>
      <w:r>
        <w:rPr>
          <w:sz w:val="24"/>
        </w:rPr>
        <w:t xml:space="preserve">( ценой « </w:t>
      </w:r>
      <w:r>
        <w:rPr>
          <w:sz w:val="24"/>
          <w:lang w:val="en-US"/>
        </w:rPr>
        <w:t>CASH SETTELEMENT»</w:t>
      </w:r>
      <w:r>
        <w:rPr>
          <w:sz w:val="24"/>
        </w:rPr>
        <w:t xml:space="preserve"> считается цена , объявленная Государственной  Котировальной комиссией один раз в семь дней по календарю Госкомдрагмета РФ ) </w:t>
      </w:r>
    </w:p>
    <w:p>
      <w:pPr>
        <w:pStyle w:val="Footnot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Постановление Правительства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b/>
          <w:sz w:val="24"/>
        </w:rPr>
        <w:footnoteReference w:customMarkFollows="1" w:id="39"/>
        <w:t>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Об экспорте из РФ аффинированного золота и серебра , осуществляемом  кредитными организациями </w:t>
      </w:r>
      <w:r>
        <w:rPr>
          <w:rStyle w:val="FootnoteCharacters"/>
          <w:rStyle w:val="FootnoteAnchor"/>
          <w:rFonts w:eastAsia="Monotype Sorts;ZapfDingbats" w:cs="Monotype Sorts;ZapfDingbats" w:ascii="Monotype Sorts;ZapfDingbats" w:hAnsi="Monotype Sorts;ZapfDingbats"/>
          <w:b/>
          <w:sz w:val="24"/>
        </w:rPr>
        <w:footnoteReference w:customMarkFollows="1" w:id="40"/>
        <w:t>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целях дальнейшей либерализации рынка драгоценных металлов  и во исполнение Указа Президента РФ от 23 июля 1997 №767 «О некоторых мерах по либерализации экспорта из РФ аффинированного золота и серебра» (Собрание законодательства РФ 1997 г №30 , ст.3604)</w:t>
      </w:r>
    </w:p>
    <w:p>
      <w:pPr>
        <w:pStyle w:val="Normal"/>
        <w:spacing w:lineRule="auto" w:line="360"/>
        <w:rPr/>
      </w:pPr>
      <w:r>
        <w:rPr>
          <w:b/>
          <w:sz w:val="24"/>
        </w:rPr>
        <w:t>Правительство постановляет</w:t>
      </w:r>
      <w:r>
        <w:rPr>
          <w:sz w:val="24"/>
        </w:rPr>
        <w:t xml:space="preserve"> :</w:t>
      </w:r>
    </w:p>
    <w:p>
      <w:pPr>
        <w:pStyle w:val="Normal"/>
        <w:numPr>
          <w:ilvl w:val="8"/>
          <w:numId w:val="3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</w:rPr>
      </w:pPr>
      <w:r>
        <w:rPr>
          <w:sz w:val="24"/>
        </w:rPr>
        <w:t>Министерству внешних экономических связей и торговли РФ выдавать в установленном порядке на срок 12 месяцев генеральные лицензии на экспорт аффинированного золота и серебра в виде стандартных слитков кредитным организациям , имеющим генеральную лицензию на осуществление банковских операций и лицензию на совершение операций с драгоценными металла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дополнение к требованиям , предъявляемым к заявлению о выдаче генеральной лицензии , предусмотренным Положением о порядке лицензирования экспорта и импорта товаров ( работ, услуг)  в РФ , утверждённым постановлением Правительства РФ от 31 октября 1996 №1299 «О порядке проведения конкурсов и аукционов по продаже квот при введении количественных ограничений и лицензирования экспорта  и импорта товаров в РФ (Собрание законодательства РФ 1996 №46 ст. 5249), установить , что заявление кредитной организации  о выдаче генеральной лицензии на экспорт слитков предварительно согласовывается с ЦБ РФ 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</w:rPr>
      </w:pPr>
      <w:r>
        <w:rPr>
          <w:sz w:val="24"/>
        </w:rPr>
        <w:t>Принять предложение ЦБ РФ ,  согласованное с Государственным таможенным Комитетом РФ , о том, что  таможенно  - банковский контроль  и валютный контроль при экспорте слитков , включая вопросы оформления  паспортов сделок и обмена информацией между ЦБ РФ и Государственным таможенным Комитетом РФ , осуществляется на основании их совместных решений.</w:t>
      </w:r>
    </w:p>
    <w:p>
      <w:pPr>
        <w:pStyle w:val="Normal"/>
        <w:numPr>
          <w:ilvl w:val="8"/>
          <w:numId w:val="34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</w:rPr>
      </w:pPr>
      <w:r>
        <w:rPr>
          <w:sz w:val="24"/>
        </w:rPr>
        <w:t>Государственному таможенному Комитету РФ ежемесячно предоставлять в Министерство финансов РФ и Министерство   экономики РФ информацию об объёмах экспорта слитков , осуществляемого кредитными организация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едатель Правительства РФ В . Черномырдин ( ех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сква  18 февраля 1998 №2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но ГОСТу 28058-8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золото в слитках изготовляется следующих марок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ЛА -1П (массовая доля золота 99,99% , примесей не более 0,01 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ЛА-1 (массовая доля золота 99,99% , примесей не более 0,01 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ЛА-2 (массовая доля золота 99,98% , примесей не более 0,02 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ЛА-3 (массовая доля золота 99,95% , примесей не более 0,05 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  <w:t xml:space="preserve">Энциклопедия предпринимателя </w:t>
      </w:r>
      <w:r>
        <w:rPr>
          <w:lang w:val="en-US"/>
        </w:rPr>
        <w:t xml:space="preserve">( </w:t>
      </w:r>
      <w:r>
        <w:rPr/>
        <w:t>под ред. С. М. Синелиникова ).</w:t>
      </w:r>
      <w:r>
        <w:rPr>
          <w:lang w:val="en-US"/>
        </w:rPr>
        <w:t xml:space="preserve">erhst &amp; young </w:t>
      </w:r>
      <w:r>
        <w:rPr/>
        <w:t>СПб  ТОО «Олбис»1996</w:t>
      </w:r>
    </w:p>
    <w:p>
      <w:pPr>
        <w:pStyle w:val="Footnote"/>
        <w:rPr>
          <w:lang w:val="en-US"/>
        </w:rPr>
      </w:pPr>
      <w:r>
        <w:rPr>
          <w:lang w:val="en-US"/>
        </w:rPr>
        <w:t xml:space="preserve">Ito.T.Race to the Centre : Competition for the Futures trade || IMF Working paper 1996 #117  p.23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</w:t>
      </w:r>
      <w:r>
        <w:rPr/>
        <w:t xml:space="preserve"> </w:t>
      </w:r>
      <w:r>
        <w:rPr/>
        <w:t>Российская газета 1991 .-19  ноября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</w:t>
      </w:r>
      <w:r>
        <w:rPr/>
        <w:t xml:space="preserve"> </w:t>
      </w:r>
      <w:r>
        <w:rPr/>
        <w:t>Российская газета 1992 -.14 января</w:t>
      </w:r>
    </w:p>
    <w:p>
      <w:pPr>
        <w:pStyle w:val="Footnote"/>
        <w:rPr/>
      </w:pPr>
      <w:r>
        <w:rPr/>
        <w:t>Рынок золота : надежда на развитие .-Экономика и жизнь .-1996 № 19 с.7</w:t>
      </w:r>
    </w:p>
    <w:p>
      <w:pPr>
        <w:pStyle w:val="Footnote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 xml:space="preserve"> </w:t>
      </w:r>
      <w:r>
        <w:rPr/>
        <w:t>Экономика ижизнь.-1997.-№ 6</w:t>
        <w:tab/>
      </w:r>
    </w:p>
    <w:p>
      <w:pPr>
        <w:pStyle w:val="Normal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</w:t>
      </w:r>
      <w:r>
        <w:rPr/>
        <w:t xml:space="preserve"> </w:t>
      </w:r>
      <w:r>
        <w:rPr/>
        <w:t>Балабанов И.Т. Драгоценные металлы и драгоценные камни .- М .-Финансы и статистика 1998 с.-85</w:t>
      </w:r>
    </w:p>
    <w:p>
      <w:pPr>
        <w:pStyle w:val="Footnote"/>
        <w:rPr/>
      </w:pPr>
      <w:r>
        <w:rPr/>
        <w:t xml:space="preserve">Российский рынок золота .- Финансовые известия . 1997 №13 с 2 </w:t>
      </w:r>
    </w:p>
    <w:p>
      <w:pPr>
        <w:pStyle w:val="Footnote"/>
        <w:rPr/>
      </w:pPr>
      <w:r>
        <w:rPr/>
        <w:t>Кыштымов С. Долой предупреждения // Эксперт № 13 1998 6 апреля с. 46</w:t>
      </w:r>
    </w:p>
    <w:p>
      <w:pPr>
        <w:pStyle w:val="Footnote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</w:t>
      </w:r>
      <w:r>
        <w:rPr/>
        <w:t>Проект Положения о порядке продажи , учёта , совершения сделок и погашения предъявительских Золотых сертификатов Компдрагмета РФ .// Драгоценные металлы и драгоценные камни . -1994 .- №9 .-с. 22-25</w:t>
      </w:r>
    </w:p>
    <w:p>
      <w:pPr>
        <w:pStyle w:val="Footnote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</w:t>
      </w:r>
      <w:r>
        <w:rPr/>
        <w:t xml:space="preserve"> </w:t>
      </w:r>
      <w:r>
        <w:rPr/>
        <w:t>Золото на бирже : бумага по цене слитка \\ Экономика и Жизнь .- 1995 № 52 .-с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</w:t>
      </w:r>
      <w:r>
        <w:rPr/>
        <w:t>Михайлов А Ускользающая мечта// Эксперт № 13 1998 6 апреля с. 46</w:t>
      </w:r>
    </w:p>
    <w:p>
      <w:pPr>
        <w:pStyle w:val="Footnote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 xml:space="preserve"> </w:t>
      </w:r>
      <w:r>
        <w:rPr/>
        <w:t xml:space="preserve">Предприятие на внешних рынках :Внешнеторговое дело /под.ред. С.И. Долгова .-М.-Изд-во  БЕК, 1997 .-с.-378 </w:t>
      </w:r>
    </w:p>
    <w:p>
      <w:pPr>
        <w:pStyle w:val="Footnote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 xml:space="preserve"> </w:t>
      </w:r>
      <w:r>
        <w:rPr/>
        <w:t>Финансовые известия №19 13 марта 1998 с.4</w:t>
      </w:r>
    </w:p>
    <w:p>
      <w:pPr>
        <w:pStyle w:val="Footnote"/>
        <w:rPr/>
      </w:pPr>
      <w:r>
        <w:rPr/>
        <w:t xml:space="preserve">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127" w:right="849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 xml:space="preserve">Энциклопедия предпринимателя </w:t>
      </w:r>
      <w:r>
        <w:rPr>
          <w:lang w:val="en-US"/>
        </w:rPr>
        <w:t xml:space="preserve">( </w:t>
      </w:r>
      <w:r>
        <w:rPr/>
        <w:t>под ред. С. М. Синелиникова ).</w:t>
      </w:r>
      <w:r>
        <w:rPr>
          <w:lang w:val="en-US"/>
        </w:rPr>
        <w:t xml:space="preserve">erhst &amp; young </w:t>
      </w:r>
      <w:r>
        <w:rPr/>
        <w:t>СПб  ТОО «Олбис»1996 .- с.-48</w:t>
      </w:r>
    </w:p>
  </w:footnote>
  <w:footnote w:id="3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>
          <w:lang w:val="en-US"/>
        </w:rPr>
        <w:t xml:space="preserve">Ito.T.Race to the Centre : Competition for the Futures trade || IMF Working paper 1996 #117  p.23 </w:t>
      </w:r>
    </w:p>
  </w:footnote>
  <w:footnote w:id="4">
    <w:p>
      <w:pPr>
        <w:pStyle w:val="Footnote"/>
        <w:rPr/>
      </w:pPr>
      <w:r>
        <w:rPr>
          <w:rStyle w:val="FootnoteCharacters"/>
        </w:rPr>
        <w:t>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 xml:space="preserve"> </w:t>
      </w:r>
      <w:r>
        <w:rPr/>
        <w:t>Российская газета 1991 .-19  ноября</w:t>
      </w:r>
    </w:p>
  </w:footnote>
  <w:footnote w:id="6">
    <w:p>
      <w:pPr>
        <w:pStyle w:val="Footnote"/>
        <w:rPr/>
      </w:pPr>
      <w:r>
        <w:rPr>
          <w:rStyle w:val="FootnoteCharacters"/>
        </w:rPr>
        <w:t></w:t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</w:t>
      </w:r>
      <w:r>
        <w:rPr/>
        <w:t xml:space="preserve"> </w:t>
      </w:r>
      <w:r>
        <w:rPr/>
        <w:t>Российская газета 1992 -.14 января</w:t>
      </w:r>
    </w:p>
  </w:footnote>
  <w:footnote w:id="8">
    <w:p>
      <w:pPr>
        <w:pStyle w:val="Footnote"/>
        <w:rPr/>
      </w:pPr>
      <w:r>
        <w:rPr>
          <w:rStyle w:val="FootnoteCharacters"/>
        </w:rPr>
        <w:t></w:t>
      </w:r>
      <w:r>
        <w:rPr/>
        <w:t xml:space="preserve">  </w:t>
      </w:r>
      <w:r>
        <w:rPr/>
        <w:t>Рынок золота : надежда на развитие .-Экономика и жизнь .-1996 № 19 с.7</w:t>
      </w:r>
    </w:p>
  </w:footnote>
  <w:footnote w:id="9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Экономика ижизнь.-1997.-№ 6</w:t>
        <w:tab/>
      </w:r>
    </w:p>
  </w:footnote>
  <w:footnote w:id="10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 xml:space="preserve"> </w:t>
      </w:r>
      <w:r>
        <w:rPr/>
        <w:t xml:space="preserve">Балабанов И.Т. Драгоценные металлы и драгоценные камни .- М .-Финансы и статистика 1998 с.-85 </w:t>
      </w:r>
    </w:p>
  </w:footnote>
  <w:footnote w:id="11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ab/>
      </w:r>
      <w:r>
        <w:rPr>
          <w:b/>
          <w:u w:val="single"/>
        </w:rPr>
        <w:t>Тройская унция -</w:t>
      </w:r>
      <w:r>
        <w:rPr/>
        <w:t>единица массы , применяемая для золота на торгах на Лондонской бирже драгоценных металлов и равна 31, 1035 г( более точно 31, 1034 807)</w:t>
      </w:r>
      <w:r>
        <w:rPr>
          <w:b/>
          <w:u w:val="single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 xml:space="preserve"> </w:t>
      </w:r>
      <w:r>
        <w:rPr/>
        <w:t>Балабанов И.Т. Валютный рынок и валютные операции в России -. М.: Финансы и статистика 1994с.43</w:t>
      </w:r>
    </w:p>
  </w:footnote>
  <w:footnote w:id="13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</w:t>
      </w:r>
      <w:r>
        <w:rPr/>
        <w:t xml:space="preserve"> </w:t>
      </w:r>
      <w:r>
        <w:rPr/>
        <w:t xml:space="preserve">Российский рынок золота .- Финансовые известия . 1997 №13 с 2 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t></w:t>
      </w: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 xml:space="preserve">Энциклопедия предпринимателя -М.- </w:t>
      </w:r>
      <w:r>
        <w:rPr>
          <w:lang w:val="en-US"/>
        </w:rPr>
        <w:t xml:space="preserve">Ernst </w:t>
      </w:r>
      <w:r>
        <w:rPr/>
        <w:t xml:space="preserve"> 1997 г. с 23</w:t>
      </w:r>
    </w:p>
  </w:footnote>
  <w:footnote w:id="16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Балабанов И.Т. Валютный рынок и валютные операции в России -. М.: Финансы и статистика 1994с.48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 xml:space="preserve">Предприятие на внешних рынках :Внешнеторговое дело /под.ред. С.И. Долгова .-М.-Изд-во  БЕК, 1997 .-с.-378 </w:t>
      </w:r>
    </w:p>
  </w:footnote>
  <w:footnote w:id="18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Финансовые известия №19 13 марта 1998 с.4</w:t>
      </w:r>
    </w:p>
    <w:p>
      <w:pPr>
        <w:pStyle w:val="Footnote"/>
        <w:rPr/>
      </w:pPr>
      <w:r>
        <w:rPr/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 </w:t>
      </w:r>
      <w:r>
        <w:rPr/>
        <w:t>Кыштымов С. Долой предупреждения // Эксперт № 13 1998 6 апреля с. 46</w:t>
      </w:r>
    </w:p>
  </w:footnote>
  <w:footnote w:id="20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>Проект Положения о порядке продажи , учёта , совершения сделок и погашения предъявительских Золотых сертификатов Компдрагмета РФ .// Драгоценные металлы и драгоценные камни . -1994 .- №9 .-с. 22-25</w:t>
      </w:r>
    </w:p>
  </w:footnote>
  <w:footnote w:id="21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</w:t>
      </w:r>
      <w:r>
        <w:rPr/>
        <w:t xml:space="preserve"> </w:t>
      </w:r>
      <w:r>
        <w:rPr/>
        <w:t>Золото на бирже : бумага по цене слитка \\ Экономика и Жизнь .- 1995 № 52 .-с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</w:t>
      </w:r>
      <w:r>
        <w:rPr/>
        <w:t>Михайлов А Ускользающая мечта// Эксперт № 13 1998 6 апреля с. 46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t></w:t>
      </w: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</w:t>
      </w:r>
      <w:r>
        <w:rPr/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Бартенева А. Дьявольские пляски // Эксперт № 13 6 апреля 1998 с.31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Бартенева А. Дьявольские пляски // Эксперт № 13 6 апреля 1998 с.32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Россия на мировых рынках // Коринф №17 1997 с 2</w:t>
      </w:r>
    </w:p>
  </w:footnote>
  <w:footnote w:id="27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 xml:space="preserve"> </w:t>
      </w:r>
      <w:r>
        <w:rPr/>
        <w:t>Бартенева А. Дьявольские пляски // Эксперт № 13 6 апреля 1998 с.32</w:t>
      </w:r>
    </w:p>
    <w:p>
      <w:pPr>
        <w:pStyle w:val="Footnote"/>
        <w:rPr/>
      </w:pP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</w:t>
      </w:r>
      <w:r>
        <w:rPr/>
        <w:t>По данным газеты Финансовые известия №1-№24 1998 с.4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t></w:t>
      </w: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Свистунов С. Золотодобытчикам остаётся уповать на «монету  тысячелетия» //Финансовые известия 26 марта №21 1998 с .4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 xml:space="preserve"> </w:t>
      </w:r>
      <w:r>
        <w:rPr/>
        <w:t>Эксперт № 13 6 апреля 1998 с.33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Бартенева А. Дьявольские пляски // Эксперт № 13 6 апреля 1998 с.32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Оценка мирового рынка золота в 1997//БИКИ №16 10 февраля 1998 с.15</w:t>
      </w:r>
    </w:p>
  </w:footnote>
  <w:footnote w:id="33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Экономика и жизнь .-1997 .- №6.</w:t>
      </w:r>
    </w:p>
  </w:footnote>
  <w:footnote w:id="34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 xml:space="preserve"> </w:t>
      </w:r>
      <w:r>
        <w:rPr>
          <w:b/>
        </w:rPr>
        <w:t>фиксинг -</w:t>
      </w:r>
      <w:r>
        <w:rPr/>
        <w:t>установление официальной цены золота к доллару США на Лондонском рынке золота</w:t>
      </w:r>
    </w:p>
  </w:footnote>
  <w:footnote w:id="35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Кыштымов С. Долой предупреждения // Эксперт № 13 1998 6 апреля с. 46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rPr/>
      </w:pPr>
      <w:r>
        <w:rPr>
          <w:rStyle w:val="FootnoteCharacters"/>
        </w:rPr>
        <w:t></w:t>
      </w:r>
      <w:r>
        <w:rPr>
          <w:rStyle w:val="FootnoteCharacters"/>
          <w:rFonts w:eastAsia="Monotype Sorts;ZapfDingbats" w:cs="Monotype Sorts;ZapfDingbats" w:ascii="Monotype Sorts;ZapfDingbats" w:hAnsi="Monotype Sorts;ZapfDingbats"/>
        </w:rPr>
        <w:t></w:t>
      </w:r>
      <w:r>
        <w:rPr/>
        <w:t xml:space="preserve"> </w:t>
      </w:r>
      <w:r>
        <w:rPr/>
        <w:t>Кривякина Е. Либерализация рынка золота вряд ли коснётся экспорта //Фин. Изв №22 1998 с.2</w:t>
      </w:r>
    </w:p>
  </w:footnote>
  <w:footnote w:id="37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Михайлов А. Ускользающая мечта// Эксперт № 13 1998 6 апреля с. 46</w:t>
      </w:r>
    </w:p>
    <w:p>
      <w:pPr>
        <w:pStyle w:val="Footnote"/>
        <w:rPr/>
      </w:pPr>
      <w:r>
        <w:rPr/>
      </w:r>
    </w:p>
  </w:footnote>
  <w:footnote w:id="38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 xml:space="preserve">В соответствии с ГОСТ 28058-89 , Золото для сделок представлено в слитках . Слитки имеют форму усечённой пирамиды размерами в мм : </w:t>
      </w:r>
    </w:p>
    <w:p>
      <w:pPr>
        <w:pStyle w:val="Footnote"/>
        <w:rPr/>
      </w:pPr>
      <w:r>
        <w:rPr/>
        <w:t>254-длина большого основания</w:t>
      </w:r>
    </w:p>
    <w:p>
      <w:pPr>
        <w:pStyle w:val="Footnote"/>
        <w:rPr/>
      </w:pPr>
      <w:r>
        <w:rPr/>
        <w:t xml:space="preserve">88 -ширина большого основания </w:t>
      </w:r>
    </w:p>
    <w:p>
      <w:pPr>
        <w:pStyle w:val="Footnote"/>
        <w:rPr/>
      </w:pPr>
      <w:r>
        <w:rPr/>
        <w:t xml:space="preserve">229-длина меньшего основания </w:t>
      </w:r>
    </w:p>
    <w:p>
      <w:pPr>
        <w:pStyle w:val="Footnote"/>
        <w:rPr/>
      </w:pPr>
      <w:r>
        <w:rPr/>
        <w:t>59-ширина меньшего основания</w:t>
      </w:r>
    </w:p>
    <w:p>
      <w:pPr>
        <w:pStyle w:val="Footnote"/>
        <w:rPr/>
      </w:pPr>
      <w:r>
        <w:rPr/>
        <w:t>35-высота</w:t>
      </w:r>
    </w:p>
    <w:p>
      <w:pPr>
        <w:pStyle w:val="Footnote"/>
        <w:rPr/>
      </w:pPr>
      <w:r>
        <w:rPr/>
        <w:t xml:space="preserve">Слитки имеют массу от 11000,0 г до 13300,0 г. На большом основании слитка должны быть выбиты номер слитка:, марка золота , массовая доля золота , масса слитка.В 1996 году с 999,9 пробы перешли на 995 пробу. Золото  в слитках принимают партиями .Партия должна состоять из металла одной марки, и не превышать550 кг. </w:t>
      </w:r>
    </w:p>
    <w:p>
      <w:pPr>
        <w:pStyle w:val="Footnote"/>
        <w:rPr/>
      </w:pPr>
      <w:r>
        <w:rPr/>
      </w:r>
    </w:p>
  </w:footnote>
  <w:footnote w:id="39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Собрание законодательства РФ №8 23 февраля 1998 №958</w:t>
      </w:r>
    </w:p>
  </w:footnote>
  <w:footnote w:id="40">
    <w:p>
      <w:pPr>
        <w:pStyle w:val="Footnote"/>
        <w:rPr/>
      </w:pPr>
      <w:r>
        <w:rPr>
          <w:rStyle w:val="FootnoteCharacters"/>
        </w:rPr>
        <w:t></w:t>
      </w:r>
      <w:r>
        <w:rPr/>
        <w:t xml:space="preserve"> </w:t>
      </w:r>
      <w:r>
        <w:rPr/>
        <w:t>Собрание законодательства №8 23 февраля 1998 №9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2.%9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930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0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0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30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30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30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3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30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30" w:leader="dot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9:19:00Z</dcterms:created>
  <dc:creator>Мясоедова Алина Николаевна</dc:creator>
  <dc:description/>
  <cp:keywords/>
  <dc:language>en-US</dc:language>
  <cp:lastModifiedBy>Mage</cp:lastModifiedBy>
  <cp:lastPrinted>1998-04-13T00:19:00Z</cp:lastPrinted>
  <dcterms:modified xsi:type="dcterms:W3CDTF">2011-10-15T09:19:00Z</dcterms:modified>
  <cp:revision>2</cp:revision>
  <dc:subject/>
  <dc:title> ¦ 1</dc:title>
</cp:coreProperties>
</file>