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нергия и эволюция культуры</w:t>
      </w:r>
    </w:p>
    <w:p>
      <w:pPr>
        <w:pStyle w:val="Normal"/>
        <w:widowControl w:val="false"/>
        <w:spacing w:before="120" w:after="0"/>
        <w:ind w:firstLine="567"/>
        <w:jc w:val="both"/>
        <w:rPr>
          <w:color w:val="000000"/>
          <w:sz w:val="24"/>
          <w:szCs w:val="24"/>
        </w:rPr>
      </w:pPr>
      <w:r>
        <w:rPr>
          <w:color w:val="000000"/>
          <w:sz w:val="24"/>
          <w:szCs w:val="24"/>
        </w:rPr>
        <w:t>«Культурой» называют определенный порядок или класс феноменов, а именно предметы и явления, связанные с проявлением особой ментальной способностью, свойственной исключительно человеческому виду, способностью к символизации. Точнее, культура состоит из материальных предметов – орудий труда, утвари, орнаментов, амулетов и т. д., действий, верований и отношений, которые функционируют в символическом контексте. Она представляет собой сложный экстрасоматический механизм, который определенный вид животных – человек – использует в борьбе за выживание и за существование.</w:t>
      </w:r>
    </w:p>
    <w:p>
      <w:pPr>
        <w:pStyle w:val="Normal"/>
        <w:widowControl w:val="false"/>
        <w:spacing w:before="120" w:after="0"/>
        <w:ind w:firstLine="567"/>
        <w:jc w:val="both"/>
        <w:rPr>
          <w:color w:val="000000"/>
          <w:sz w:val="24"/>
          <w:szCs w:val="24"/>
        </w:rPr>
      </w:pPr>
      <w:r>
        <w:rPr>
          <w:color w:val="000000"/>
          <w:sz w:val="24"/>
          <w:szCs w:val="24"/>
        </w:rPr>
        <w:t xml:space="preserve">Возможность передавать культуру небиологическими средствами является одним из ее наиболее существенных свойств. Все аспекты культуры – материальный, социальный, идеологический – легко передать другому индивиду, поколению, возрастной группе, другому народу при помощи социальных механизмов. Культуру можно назвать формой социальной наследственности. Таким образом, мы рассматриваем культуру как континуум, как супрабиологический, экстрасоматический порядок предметов и явлений, переходящий с течением времени от одного поколения к другому. </w:t>
      </w:r>
    </w:p>
    <w:p>
      <w:pPr>
        <w:pStyle w:val="Normal"/>
        <w:widowControl w:val="false"/>
        <w:spacing w:before="120" w:after="0"/>
        <w:ind w:firstLine="567"/>
        <w:jc w:val="both"/>
        <w:rPr>
          <w:color w:val="000000"/>
          <w:sz w:val="24"/>
          <w:szCs w:val="24"/>
        </w:rPr>
      </w:pPr>
      <w:r>
        <w:rPr>
          <w:color w:val="000000"/>
          <w:sz w:val="24"/>
          <w:szCs w:val="24"/>
        </w:rPr>
        <w:t xml:space="preserve">Следует обратить внимание на то, что культура, представляя собой определенный порядок феноменов, может быть описана исходя из своих собственных принципов и законов. Элементы культуры действуют и взаимодействуют особым образом. Можно выделять принципы поведения некоторых групп культурных элементов или культурных систем в целом и формулировать законы культурных феноменов и систем. </w:t>
      </w:r>
    </w:p>
    <w:p>
      <w:pPr>
        <w:pStyle w:val="Normal"/>
        <w:widowControl w:val="false"/>
        <w:spacing w:before="120" w:after="0"/>
        <w:ind w:firstLine="567"/>
        <w:jc w:val="both"/>
        <w:rPr>
          <w:color w:val="000000"/>
          <w:sz w:val="24"/>
          <w:szCs w:val="24"/>
        </w:rPr>
      </w:pPr>
      <w:r>
        <w:rPr>
          <w:color w:val="000000"/>
          <w:sz w:val="24"/>
          <w:szCs w:val="24"/>
        </w:rPr>
        <w:t xml:space="preserve">Теперь мы предлагаем вкратце представить эволюцию культуры с момента ее зарождения на антропоидном уровне и до настоящего времени. Мы будем рассматривать род человеческий как единое целое. И аналогичным образом множество различных культур и культурных традиций мы будем рассматривать как единство – как культуру человека. Таким образом, мы ставим перед собой задачу вкратце проследить развитие культуры человека от начала до наших дней. </w:t>
      </w:r>
    </w:p>
    <w:p>
      <w:pPr>
        <w:pStyle w:val="Normal"/>
        <w:widowControl w:val="false"/>
        <w:spacing w:before="120" w:after="0"/>
        <w:ind w:firstLine="567"/>
        <w:jc w:val="both"/>
        <w:rPr/>
      </w:pPr>
      <w:r>
        <w:rPr>
          <w:color w:val="000000"/>
          <w:sz w:val="24"/>
          <w:szCs w:val="24"/>
        </w:rPr>
        <w:t xml:space="preserve">Вернемся на некоторое время к рассмотрению структуры и функций организации предметов и процессов, или системы, которую мы называем культурой. Культура – это организованная, интегрированная система. Но внутри этой системы можно вычленить подсистемы, или аспекты. Для наших целей мы выделим три подсистемы культуры: технологическую, социологическую и идеологическую. Технологическая система состоит из материальных, механических, физических и химических орудий труда вкупе с технологией их использования, позволяющей человеку как представителю животного мира вступать в контакт с окружающей средой. Сюда входят средства производства, средства существования, строительные материалы, средства ведения войны и обороны. Социологическая система состоит из межличностных отношений, выраженных в коллективных или индивидуальных образцах поведения. Внутри этой системы мы можем, в свою очередь, выделить общественную, экономическую, этическую, политическую, военную, религиозную системы, системы семьи, организации труда, отдыха и т. п. Идеологическая система состоит из идей, верований, знаний, выраженных посредством членораздельной речи или в иной символической форме. Мифология и теология, легенды, литература, философия, наука, народная мудрость и знания, восходящие к здравому смыслу, тоже входят в идеологическую систему. </w:t>
      </w:r>
    </w:p>
    <w:p>
      <w:pPr>
        <w:pStyle w:val="Normal"/>
        <w:widowControl w:val="false"/>
        <w:spacing w:before="120" w:after="0"/>
        <w:ind w:firstLine="567"/>
        <w:jc w:val="both"/>
        <w:rPr>
          <w:color w:val="000000"/>
          <w:sz w:val="24"/>
          <w:szCs w:val="24"/>
        </w:rPr>
      </w:pPr>
      <w:r>
        <w:rPr>
          <w:color w:val="000000"/>
          <w:sz w:val="24"/>
          <w:szCs w:val="24"/>
        </w:rPr>
        <w:t xml:space="preserve">Эти три категории составляют культурную систему как целое. Конечно, они взаимосвязанны; каждая влияет на другие и, в свою очередь, испытывает на себе их влияние. Но сила воздействия в разных направлениях неодинакова. Некоторые подсистемы играют в культурном процессе более важную роль, чем другие. Главную роль играет технологическая система. И это вполне соответствует нашим ожиданиям. По-другому быть не может. Человек как биологический вид и, следовательно, культура в целом, зависят от материальных вещей, от механических способов приспособления к естественной среде. Человеку нужна пища. Ему нужно укрытие. И ему нужно защитить себя от врагов. Он должен себя этим обеспечить, чтобы выжить, и сделать это он может только при помощи технологических средств. Таким образом, технологическая система первична и наиболее важна по значению; от нее зависят жизнь человека и его культура. </w:t>
      </w:r>
    </w:p>
    <w:p>
      <w:pPr>
        <w:pStyle w:val="Normal"/>
        <w:widowControl w:val="false"/>
        <w:spacing w:before="120" w:after="0"/>
        <w:ind w:firstLine="567"/>
        <w:jc w:val="both"/>
        <w:rPr>
          <w:color w:val="000000"/>
          <w:sz w:val="24"/>
          <w:szCs w:val="24"/>
        </w:rPr>
      </w:pPr>
      <w:r>
        <w:rPr>
          <w:color w:val="000000"/>
          <w:sz w:val="24"/>
          <w:szCs w:val="24"/>
        </w:rPr>
        <w:t>Социальные системы, действительно, носят вторичный и вспомогательный характер по отношению к технологическим системам. Грубо говоря, социальную систему можно определить как организованные усилия людей, направленные на использование средств существования, укрытия, защиты и нападе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popal.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5:00Z</dcterms:created>
  <dc:creator>USER</dc:creator>
  <dc:description/>
  <cp:keywords/>
  <dc:language>en-US</dc:language>
  <cp:lastModifiedBy>Mage</cp:lastModifiedBy>
  <dcterms:modified xsi:type="dcterms:W3CDTF">2011-10-11T17:05:00Z</dcterms:modified>
  <cp:revision>2</cp:revision>
  <dc:subject/>
  <dc:title>Энергия и эволюция культуры</dc:title>
</cp:coreProperties>
</file>