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ерафимович А.С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124585" cy="1424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42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рафимович (псевдоним: настоящая фамилия Попов) Александр Серафимович </w:t>
      </w:r>
    </w:p>
    <w:p>
      <w:pPr>
        <w:pStyle w:val="Normal"/>
        <w:spacing w:before="120" w:after="0"/>
        <w:ind w:firstLine="567"/>
        <w:jc w:val="both"/>
        <w:rPr/>
      </w:pPr>
      <w:r>
        <w:rPr/>
        <w:t>7(19).1.1863, станица Нижнекурмоярская, ныне Цимлянский район Ростовской области, - 19.1.1949, Москв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усский советский писатель. Родился в семье есаула войска Донского. Детские годы провЕл в Польше, затем в станице Усть-Медведицкой (с 1933 - г. Серафимович). В 1883-87 учился на физико-математическом факультете Петербургского университета. Был арестован в связи с делом А. И. Ульянова и других (1887) и сослан в Архангельскую губернию Вернувшись на Дон (1890), установил связи с социал-демократического групп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вый рассказ Серафимовича "На льдине" (1889), как и другие ранние произведения, навеянные впечатлениями ссылки, были сочувственно встречены Г. И. Успенским и В. Г. Короленко. В рассказах Серафимовича "Стрелочник", "Под землЕй" и других ярко показаны противоречия капиталистического общества. После издания книги "Очерки и рассказы" (1901) Серафимович переехал в Москву, вошЕл в литературную группу "Среда", познакомился с М. Горьким, сотрудничал в издательстве "Знание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очерках и рассказах "Среди ночи", "Погром", "На Пресне" и других нашли отражение события эпохи Революции 1905-07, после которой в творчестве Серафимовича усиливается историзм, углубляется понимание законов буржуазного мира (повесть "Пески"; 1908, и др.). </w:t>
      </w:r>
    </w:p>
    <w:p>
      <w:pPr>
        <w:pStyle w:val="Normal"/>
        <w:spacing w:before="120" w:after="0"/>
        <w:ind w:firstLine="567"/>
        <w:jc w:val="both"/>
        <w:rPr/>
      </w:pPr>
      <w:r>
        <w:rPr/>
        <w:t>Роман "Город в степи" (1912) развЕрнут как обобщЕнная история русского промышленного капитализма. Рассказы и очерки Серафимовича периода 1-й мировой войны 1914-18 отличаются трезвым пониманием масштабов народного бедствия, показывают рост антивоенных и революционных настроений в народ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военный корреспондент "Правды" был на многих фронтах Гражданской войны 1918-20. Военную публицистику Серафимовича высоко оценил В. И. Ленин, который писал ему: "... мне очень хочется сказать Вам, как нужна рабочим и всем нам Ваша работа..." (Полн. собр. соч., 5 изд., т. 51, с. 198-99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лавным результатом писательской жизни Серафимовича стал роман "Железный поток" (1924) - одно из классических произведений советкой литературы, в основу которого положен исторический факт - героический поход Таманской армии (1918) под командованием Е. И. Ковтюха. В центре романа - обобщЕнный образ народных масс, проходящих через горнило револю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30-е гг. Серафимович опубликовал серию очерков о коллективизации сельского хозяйства "По донским степям" (1931), работал над автобиографическим произведением. Во время Великой Отечественной войны 1941-45 престарелый писатель побывал на фронте и снова взялся за перо публициста. На протяжении полувека Серафимович активно участвовал в литературной жизни, редактировал журнал "Октябрь" (1926-29), был одним из организаторов Союза писателей ССС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изведения Серафимовича переведены на многие языки народов СССР и иностранные языки. Государственная премия СССР (1943). Награжден орденом Ленина, 2 другими орденам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37:00Z</dcterms:created>
  <dc:creator>User</dc:creator>
  <dc:description/>
  <cp:keywords/>
  <dc:language>en-US</dc:language>
  <cp:lastModifiedBy>Mage</cp:lastModifiedBy>
  <dcterms:modified xsi:type="dcterms:W3CDTF">2011-10-12T05:37:00Z</dcterms:modified>
  <cp:revision>2</cp:revision>
  <dc:subject/>
  <dc:title>Серафимович А</dc:title>
</cp:coreProperties>
</file>