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ведение……………………………………………………………..…3 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ходы населения……………………………………………….5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Доходы и их виды………………………………………………..5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Безденежные доходы…………………………………………..14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Факторы динамики доходов……………………………………20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Измерение доходов……………………………………………..25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Заработная плата………………………………………………..30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Минимальная заработная плата………………………………31</w:t>
      </w:r>
    </w:p>
    <w:p>
      <w:pPr>
        <w:pStyle w:val="TextBodyIndent"/>
        <w:numPr>
          <w:ilvl w:val="1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заработной платы…………………………………….34</w:t>
      </w:r>
    </w:p>
    <w:p>
      <w:pPr>
        <w:pStyle w:val="TextBodyIndent"/>
        <w:numPr>
          <w:ilvl w:val="1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заработной платы……………………………………...37</w:t>
      </w:r>
    </w:p>
    <w:p>
      <w:pPr>
        <w:pStyle w:val="TextBodyIndent"/>
        <w:numPr>
          <w:ilvl w:val="1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 заработной платы…………………………....42</w:t>
      </w:r>
    </w:p>
    <w:p>
      <w:pPr>
        <w:pStyle w:val="TextBodyIndent"/>
        <w:numPr>
          <w:ilvl w:val="2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истема оплаты труда рабочих………………….43</w:t>
      </w:r>
    </w:p>
    <w:p>
      <w:pPr>
        <w:pStyle w:val="TextBodyIndent"/>
        <w:numPr>
          <w:ilvl w:val="2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тарифная система оплаты труда рабочих……………...47</w:t>
      </w:r>
    </w:p>
    <w:p>
      <w:pPr>
        <w:pStyle w:val="TextBodyIndent"/>
        <w:spacing w:lineRule="auto" w:line="22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ение……………………………………………………………..48</w:t>
      </w:r>
    </w:p>
    <w:p>
      <w:pPr>
        <w:pStyle w:val="TextBodyIndent"/>
        <w:numPr>
          <w:ilvl w:val="0"/>
          <w:numId w:val="0"/>
        </w:numPr>
        <w:spacing w:lineRule="auto" w:line="220" w:before="0" w:after="0"/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ая часть…………………………………………………..50</w:t>
      </w:r>
    </w:p>
    <w:p>
      <w:pPr>
        <w:pStyle w:val="TextBodyIndent"/>
        <w:spacing w:lineRule="auto" w:line="22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я рабочего дня…………………………………………….51</w:t>
      </w:r>
    </w:p>
    <w:p>
      <w:pPr>
        <w:pStyle w:val="TextBodyIndent"/>
        <w:numPr>
          <w:ilvl w:val="0"/>
          <w:numId w:val="0"/>
        </w:numPr>
        <w:spacing w:lineRule="auto" w:line="220" w:before="0" w:after="0"/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ометражное наблюдение……………………………………….57</w:t>
      </w:r>
    </w:p>
    <w:p>
      <w:pPr>
        <w:pStyle w:val="TextBodyIndent"/>
        <w:spacing w:lineRule="auto" w:line="220" w:before="0" w:after="0"/>
        <w:ind w:hanging="0"/>
        <w:jc w:val="left"/>
        <w:rPr/>
      </w:pPr>
      <w:r>
        <w:rPr>
          <w:rFonts w:cs="Times New Roman" w:ascii="Times New Roman" w:hAnsi="Times New Roman"/>
        </w:rPr>
        <w:t>Список литературы……………………………………………………..60</w:t>
      </w:r>
    </w:p>
    <w:p>
      <w:pPr>
        <w:pStyle w:val="TextBodyIndent"/>
        <w:spacing w:lineRule="auto" w:line="22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numPr>
          <w:ilvl w:val="0"/>
          <w:numId w:val="0"/>
        </w:numPr>
        <w:ind w:firstLine="403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before="120" w:after="0"/>
        <w:ind w:firstLine="403"/>
        <w:rPr/>
      </w:pPr>
      <w:r>
        <w:rPr>
          <w:sz w:val="28"/>
        </w:rPr>
        <w:t>В цивилизованном обществе любое реформирование экономики априори проводится во имя человека, для улучшения его благосостоя</w:t>
        <w:softHyphen/>
        <w:t>ния. По этой причине современные концепции социально-экономического развития выделяют сферу управленческой деятельности, свя</w:t>
        <w:softHyphen/>
        <w:t>занной с регулированием доходов населения, и той их части, которая связана с трудовой деятельностью (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с оплатой труда, заработной пла</w:t>
        <w:softHyphen/>
        <w:t>той), подчеркивая тем самым важность этого источника дохода.</w:t>
      </w:r>
    </w:p>
    <w:p>
      <w:pPr>
        <w:pStyle w:val="Normal"/>
        <w:rPr>
          <w:sz w:val="28"/>
        </w:rPr>
      </w:pPr>
      <w:r>
        <w:rPr>
          <w:sz w:val="28"/>
        </w:rPr>
        <w:t>Переориентация на рыночные отношения вносит коренные изме</w:t>
        <w:softHyphen/>
        <w:t>нения в регулирование доходов: прежде всего ослабление государст</w:t>
        <w:softHyphen/>
        <w:t>венной роли и расширение самостоятельности регионов и предприя</w:t>
        <w:softHyphen/>
        <w:t>тий (фирм) в этой области, повышение значимости рыночных регуля</w:t>
        <w:softHyphen/>
        <w:t>торов.</w:t>
      </w:r>
    </w:p>
    <w:p>
      <w:pPr>
        <w:pStyle w:val="Normal"/>
        <w:rPr>
          <w:sz w:val="28"/>
        </w:rPr>
      </w:pPr>
      <w:r>
        <w:rPr>
          <w:sz w:val="28"/>
        </w:rPr>
        <w:t>В силу указанного на государственном уровне, в каждой отрасли и в каждом регионе, на отдельных предприятиях (организациях, фирмах) возникает необходимость в выработке собственной политики доходов (и заработной платы). В ней должны учитываться интересы различных групп работников (населения) и собственников, предусматриваться эффективная система занятости населения и вознаграждения за труд, меры по социальной защите населения (работников), механизмы по поддержанию доходов на уровне, обеспечивающем человеку достой</w:t>
        <w:softHyphen/>
        <w:t>ную жизнь.</w:t>
      </w:r>
    </w:p>
    <w:p>
      <w:pPr>
        <w:pStyle w:val="Normal"/>
        <w:rPr>
          <w:sz w:val="28"/>
        </w:rPr>
      </w:pPr>
      <w:r>
        <w:rPr>
          <w:sz w:val="28"/>
        </w:rPr>
        <w:t>Переход на рыночные отношения деформирует прежнюю струк</w:t>
        <w:softHyphen/>
        <w:t>туру доходов населения, появляются новые источники доходов (пред</w:t>
        <w:softHyphen/>
        <w:t>принимательский доход, доход от собственности), изменяется роль от</w:t>
        <w:softHyphen/>
        <w:t>дельных источников, их значимость для разных групп населения. Впол</w:t>
        <w:softHyphen/>
        <w:t>не эффективна дифференциация доходов, но до определенного преде</w:t>
        <w:softHyphen/>
        <w:t>ла, чрезмерное усиление ее оборачивается обеднением населения. Зна</w:t>
        <w:softHyphen/>
        <w:t>чит, должны быть предусмотрены соответствующие механизмы и ис</w:t>
        <w:softHyphen/>
        <w:t>точники по поддержанию доходов социально уязвимых слоев насе</w:t>
        <w:softHyphen/>
        <w:t>ления на минимально допустимом уровне (индексация доходов, регу</w:t>
        <w:softHyphen/>
        <w:t>лирование цен, социальные пособия). Инструментом регулирования и прогнозирования доходов и их дифференциации выступают норматив</w:t>
        <w:softHyphen/>
        <w:t>ные потребительские бюджета (в первую очередь - бюджет прожиточ</w:t>
        <w:softHyphen/>
        <w:t>ного минимума). Основным методом регулирования доходов становит</w:t>
        <w:softHyphen/>
        <w:t>ся коллективно-договорный метод на всех уровнях социального парт</w:t>
        <w:softHyphen/>
        <w:t>нерства.</w:t>
      </w:r>
    </w:p>
    <w:p>
      <w:pPr>
        <w:pStyle w:val="FR1"/>
        <w:spacing w:lineRule="auto" w:line="218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многообразия видов доходов обновление политики до</w:t>
        <w:softHyphen/>
        <w:t>ходов осуществляется посредством совершенствования механизма регулирования каждого вида доходов чтобы он активно способствовал процессу преобразования административной системы экономики в рыночную.</w:t>
      </w:r>
    </w:p>
    <w:p>
      <w:pPr>
        <w:pStyle w:val="Normal"/>
        <w:rPr>
          <w:sz w:val="28"/>
        </w:rPr>
      </w:pPr>
      <w:r>
        <w:rPr>
          <w:sz w:val="28"/>
        </w:rPr>
        <w:t>Наиболее глубоких изменений требует формирование заработной платы. В начале экономических преобразований в России произошла передача решения всех вопросов оплаты труда с государственного уров</w:t>
        <w:softHyphen/>
        <w:t>ня на уровень предприятий (за исключением бюджетной сферы). Опыт стран с рыночной экономикой показывает, что регулирование заработ</w:t>
        <w:softHyphen/>
        <w:t>ной платы не ограничивается только фирмой (предприятием), в этих целях действует многоуровневая система коллективных договоров. Передача решения всех вопросов оплаты труда предприятию по суще</w:t>
        <w:softHyphen/>
        <w:t>ству исключает влияние рынка труда на уровень оплаты труда работ</w:t>
        <w:softHyphen/>
        <w:t>ников. Фактически это ведет к сужению рынка труда до масштабов од</w:t>
        <w:softHyphen/>
        <w:t>ного предприятия, что противоречит законам рыночной экономики. Отсюда возникает необходимость пересмотра прежней установки и уси</w:t>
        <w:softHyphen/>
        <w:t>ления государственного регулирования этого процесса в отраслях и на предприятиях. Таким образом, создание подлинно рыночного механиз</w:t>
        <w:softHyphen/>
        <w:t>ма регулирования заработной платы и доходов предполагает активную роль государства.</w:t>
      </w:r>
    </w:p>
    <w:p>
      <w:pPr>
        <w:pStyle w:val="Normal"/>
        <w:rPr>
          <w:sz w:val="28"/>
        </w:rPr>
      </w:pPr>
      <w:r>
        <w:rPr>
          <w:sz w:val="28"/>
        </w:rPr>
        <w:t>Переходный период для России ознаменовался и экономическим кризисом, что усугубило тяжесть перемен. Кроме того, этот период не однозначен по используемым методам и механизмам осуществления политики доходов на всех уровнях и социально-экономическим послед</w:t>
        <w:softHyphen/>
        <w:t>ствиям. Он требует теоретического осмысления и выделения отдель</w:t>
        <w:softHyphen/>
        <w:t>ных этапов реализации общей концепции рыночного реформирования.</w:t>
      </w:r>
    </w:p>
    <w:p>
      <w:pPr>
        <w:pStyle w:val="Normal"/>
        <w:rPr>
          <w:sz w:val="28"/>
        </w:rPr>
      </w:pPr>
      <w:r>
        <w:rPr>
          <w:sz w:val="28"/>
        </w:rPr>
        <w:t>Новые экономические условия предполагают не только использо</w:t>
        <w:softHyphen/>
        <w:t>вание новых теоретических подходов, но и отказ от стихийного регу</w:t>
        <w:softHyphen/>
        <w:t>лирования доходов, выбор таких средств, методов и механизмов их ре</w:t>
        <w:softHyphen/>
        <w:t>гулирования, которые соответствуют принципам экономической и со</w:t>
        <w:softHyphen/>
        <w:t>циальной эффективности. Высказанные выше соображения целесо</w:t>
        <w:softHyphen/>
        <w:t>образно учитывать при выработке политики доходов.</w:t>
      </w:r>
    </w:p>
    <w:p>
      <w:pPr>
        <w:pStyle w:val="Normal"/>
        <w:rPr/>
      </w:pPr>
      <w:r>
        <w:rPr>
          <w:sz w:val="28"/>
        </w:rPr>
        <w:t>Регулирование доходов является органичной составной частью экономической и социальной политики. Однако политика доходов и заработной платы имеет свой объект (и субъект), принципы управле</w:t>
        <w:softHyphen/>
        <w:t>ния, особенности механизма регулирования. Она выполняет такие важ</w:t>
        <w:softHyphen/>
        <w:t>ные функции, как:</w:t>
      </w:r>
      <w:r>
        <w:rPr>
          <w:b/>
          <w:sz w:val="28"/>
        </w:rPr>
        <w:t xml:space="preserve"> программно-стратегическая</w:t>
      </w:r>
      <w:r>
        <w:rPr>
          <w:sz w:val="28"/>
        </w:rPr>
        <w:t xml:space="preserve"> (определение концепции уровня жизни, политики доходов, разработка социальных и других про</w:t>
        <w:softHyphen/>
        <w:t>грамм);</w:t>
      </w:r>
      <w:r>
        <w:rPr>
          <w:b/>
          <w:sz w:val="28"/>
        </w:rPr>
        <w:t xml:space="preserve"> распределительная</w:t>
      </w:r>
      <w:r>
        <w:rPr>
          <w:sz w:val="28"/>
        </w:rPr>
        <w:t xml:space="preserve"> (формирование и распределение доходов и средств на оплату труда, создание и развитие стимулов к труду, статус</w:t>
        <w:softHyphen/>
        <w:t>ных позиций);</w:t>
      </w:r>
      <w:r>
        <w:rPr>
          <w:b/>
          <w:sz w:val="28"/>
        </w:rPr>
        <w:t xml:space="preserve"> нормотворческая</w:t>
      </w:r>
      <w:r>
        <w:rPr>
          <w:sz w:val="28"/>
        </w:rPr>
        <w:t xml:space="preserve"> (разработка законов, нормативных ак</w:t>
        <w:softHyphen/>
        <w:t>тов, нормативов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, контроль за их исполнением);</w:t>
      </w:r>
      <w:r>
        <w:rPr>
          <w:b/>
          <w:sz w:val="28"/>
        </w:rPr>
        <w:t xml:space="preserve"> мобилизующая </w:t>
      </w:r>
      <w:r>
        <w:rPr>
          <w:sz w:val="28"/>
        </w:rPr>
        <w:t>(привлечение и концентрация ресурсов для решения важнейших со</w:t>
        <w:softHyphen/>
        <w:t>циальных и других проблем);</w:t>
      </w:r>
      <w:r>
        <w:rPr>
          <w:b/>
          <w:sz w:val="28"/>
        </w:rPr>
        <w:t xml:space="preserve"> консолидирующая</w:t>
      </w:r>
      <w:r>
        <w:rPr>
          <w:sz w:val="28"/>
        </w:rPr>
        <w:t xml:space="preserve"> (выявление и согласование интересов различных социальных групп, предприятий, отраслей, регионов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ДОХОДЫ НАСЕЛЕНИЯ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Доходы и их вид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населения представляют собой совокупность денежных и натуральных средств, полученных или произведенных домашними хозяйствами за определенный период. Доходы формируются за счет труда работника и других источников. Их роль в жизнедеятельности человека определяется тем, что уровень и структура потребления населения прямо зависят от ве</w:t>
        <w:softHyphen/>
        <w:t>личины (размера) дохода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8"/>
        </w:rPr>
        <w:t>По вещественной форме доходы подразделяются на денежные и натуральные. Денежные доходы населения включают все поступления денег в виде оплаты труда работающих лиц, дохо</w:t>
        <w:softHyphen/>
        <w:t>дов от предпринимательской деятельности, пенсий, стипен</w:t>
        <w:softHyphen/>
        <w:t>дий, различных пособий, доходов от собственности в виде процентов, дивидендов, ренты, сумм от продажи ценных бу</w:t>
        <w:softHyphen/>
        <w:t>маг, недвижимости, продукции сельского хозяйства, скота, различ</w:t>
        <w:softHyphen/>
        <w:t>ных изделий и других товаров (включая продажи на неофициальном рын</w:t>
        <w:softHyphen/>
        <w:t>ке), доходов от оказанных на сторону различных услуг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др. При бюджетных обследованиях семей, проводимых органами государственной статистики, в их денежном доходе не учитываются приросты вкладов в сберегательном банке в отличие от денежных доходов и расходов населения. </w:t>
      </w:r>
    </w:p>
    <w:p>
      <w:pPr>
        <w:pStyle w:val="FR1"/>
        <w:ind w:firstLine="284"/>
        <w:rPr/>
      </w:pPr>
      <w:r>
        <w:rPr>
          <w:rFonts w:cs="Times New Roman" w:ascii="Times New Roman" w:hAnsi="Times New Roman"/>
          <w:b/>
          <w:sz w:val="28"/>
        </w:rPr>
        <w:t>Натуральные доходы - все поступления про</w:t>
        <w:softHyphen/>
        <w:t>дукции, произведенной домашними хозяйствами для соб</w:t>
        <w:softHyphen/>
        <w:t>ственного потребления: продуктов земледелия, скотоводства, птицеводства; различных изделий, услуг и другой продукции в натуральной форме (шт., кг, м, кв.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м, куб.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м, час.), получаемых с приусадебных, садово-огородных участков, личного подворья, домашнего хозяйства, самозаго</w:t>
        <w:softHyphen/>
        <w:t>товки даров природы, предназначенных для личного, семейного по</w:t>
        <w:softHyphen/>
        <w:t>требления (т.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е. не имеющих товарной формы).</w:t>
      </w:r>
    </w:p>
    <w:p>
      <w:pPr>
        <w:pStyle w:val="FR1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тношение между этими двумя формами периодически меня</w:t>
        <w:softHyphen/>
        <w:t>ется, но наиболее распространена денежная форма. В любое время у бедных слоев населения высока доля натуральных доходов. В период ухудшения экономической обстановки удельный вес натуральных доходов повышается (например, в период коллективизации, в Великую Отечественную воину, при переходе к рыночным отношениям). Практика также показывает, что у колхозного крестьянства всегда была выше доля натуральных доходов по сравнению с промышленными рабочи</w:t>
        <w:softHyphen/>
        <w:t>ми, о чем свидетельствуют данные бюджетных обследова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реализации доходов часть их идет на потребление материаль</w:t>
        <w:softHyphen/>
        <w:t>ных благ, часть — на потребление услуг. На структуре потребления ска</w:t>
        <w:softHyphen/>
        <w:t>зывается не только повышение денежных доходов, но и изменение структуры населения, повышение его образовательного и культурного уровн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ля характеристики благосостояния населения важное значение имеют совокупные доходы (всего населения, семьи, отдельного челове</w:t>
        <w:softHyphen/>
        <w:t>ка), рост которых при неизменных ценах и налогах (или, по крайней мере, их меньшего повышения по сравнению с увеличением доходов) свиде</w:t>
        <w:softHyphen/>
        <w:t>тельствует о повышении возможностей удовлетворения потребносте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вокупный доход, который в отечественной статистике является основным показателем материальной обеспеченности населения, включает все виды денежных доходов, а также стоимость натуральных поступлений, полученных от личного подсобного хозяйства и использованных на личное (домашнее) потребление. Кроме денежной составляющей совокупные доходы включают стоимость бесплатных услуг, получаемых за счет средств федерального и муниципального бюджетов и фондов предприятий. Это услуги здравоохранения, образования, дошкольного воспитания детей, дотации на жилье, транспорт, питание и т.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структуре совокупного дохода населения поступления от личного подсобного хозяйства занимают до 25% общей суммы, чем, в частности, определяется применение совокупного дохода как одного из основных показателей для анализа уровня жизни населения, по которому в среднедушевом его исчислении ежегодно производится расчет распределения численности населения.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Часть совокупного дохода образует мобильные доходы. Мобильные доходы включают в себя еще сбережения населе</w:t>
        <w:softHyphen/>
        <w:t>ния, но не учитывают бесплатные услуги из общественного фонда потребления. По величине и ди</w:t>
        <w:softHyphen/>
        <w:t>намике мобильных доходов можно судить о происходящих изменени</w:t>
        <w:softHyphen/>
        <w:t>ях в благосостоянии населения, а с привлечением другой информации — давать оценку «отложенного спроса» (невозможности приобретения товаров из-за их отсутствия), «избыточности» средств вследствие вы</w:t>
        <w:softHyphen/>
        <w:t>соких доходов и др. Сбережения населения являются важным источ</w:t>
        <w:softHyphen/>
        <w:t>ником дополнительных инвестиций для развития производства, реа</w:t>
        <w:softHyphen/>
        <w:t>лизации социальных и других программ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различать номинальные, располагаемые и реальные дохо</w:t>
        <w:softHyphen/>
        <w:t>ды. Номинальные доходы характеризуют уровень денежных доходов независимо от налогообложения и изменения цен. Располагаемые доходы — это номинальные доходы за вычетом налогов и других обязательных платежей,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средства, ис</w:t>
        <w:softHyphen/>
        <w:t>пользуемые населением на потребление и сбережение. Для измерения динамики располагаемых доходов применяется показатель «реальные располагаемые доходы». Реально распо</w:t>
        <w:softHyphen/>
        <w:t>лагаемые доходы (РРД) рассчитываются с учетом индекса цен, тарифов и представляют собой реальную покупательную способность номиналь</w:t>
        <w:softHyphen/>
        <w:t>ных доходов. Они рассчитываются следующим образом:</w:t>
      </w:r>
    </w:p>
    <w:p>
      <w:pPr>
        <w:pStyle w:val="Normal"/>
        <w:spacing w:before="140" w:after="0"/>
        <w:ind w:left="72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РД=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НД-НП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>псд,</w:t>
        <w:tab/>
        <w:t xml:space="preserve"> </w:t>
        <w:tab/>
        <w:tab/>
        <w:tab/>
        <w:tab/>
        <w:t>(1)</w:t>
      </w:r>
    </w:p>
    <w:p>
      <w:pPr>
        <w:pStyle w:val="Normal"/>
        <w:spacing w:before="140" w:after="0"/>
        <w:jc w:val="both"/>
        <w:rPr>
          <w:sz w:val="28"/>
        </w:rPr>
      </w:pPr>
      <w:r>
        <w:rPr>
          <w:sz w:val="28"/>
        </w:rPr>
        <w:t>где  НД — номинальные доходы (руб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П — налоги, обязательные платежи (руб.);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J</w:t>
      </w:r>
      <w:r>
        <w:rPr>
          <w:sz w:val="28"/>
        </w:rPr>
        <w:t xml:space="preserve"> псд — индекс покупательной способности денег (показатель, обратный индексу цен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Рассматривая проблему структуры и формирования доходов, необходимо выделять трудовые и нетрудовые доходы. До недавнего времени в условиях командно-директивных методов управления экономикой к трудовым доходам было принято относить доходы, полученные в результате трудовой деятельности на государственных и кооперативных предприятиях и в организациях. Все виды доходов, полученные вне официальных государственных каналов, характеризовались как нетрудовые. Между тем в проблеме разделения совокупного дохода на трудовой и нетрудовой, особенно в условиях многообразия форм собственности и форм хозяйствования, появляются весьма существенные новые моменты. Прежде всего речь идет о таких видах доходов, как доходы от предпринимательской деятельности и доходы от собственности. Поступления в семейный бюджет от занятий индивидуальной трудовой деятельности по производству продукции и оказанию услуг населению, безусловно, имеют трудовую основу, а следовательно относятся к трудовым доходам. То же самое касается доходов, полученных от реализации товарной продукции, произведенном в личном подсобном хозяйстве (на приусадебном или садово-огородном участке). Индивидуальная трудовая деятельность, являющаяся как основным, так и подсобным занятием граждан, - звено общественного разделения труда, этот труд – составная часть совокупного общественного труд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ажнейшие источники денежных доходов — это оплата труда, при</w:t>
        <w:softHyphen/>
        <w:t>быль, используемая на вознаграждение за предприимчивость и др., со</w:t>
        <w:softHyphen/>
        <w:t>циальные трансферты (табл. 6).</w:t>
      </w:r>
    </w:p>
    <w:p>
      <w:pPr>
        <w:pStyle w:val="FR2"/>
        <w:spacing w:before="100" w:after="0"/>
        <w:ind w:firstLine="284"/>
        <w:rPr/>
      </w:pPr>
      <w:r>
        <w:rPr/>
        <w:t>Таблица 6. Структура денежных доходов населения России в 1990-1995 гг. (в %) (2, с.64)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275"/>
        <w:gridCol w:w="1418"/>
        <w:gridCol w:w="1417"/>
      </w:tblGrid>
      <w:tr>
        <w:trPr>
          <w:trHeight w:val="40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сего денежн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>
          <w:trHeight w:val="43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оплата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7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4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39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5</w:t>
            </w:r>
          </w:p>
        </w:tc>
      </w:tr>
      <w:tr>
        <w:trPr>
          <w:trHeight w:val="42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социаль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3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</w:tr>
      <w:tr>
        <w:trPr>
          <w:trHeight w:val="42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доходы от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2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>
          <w:trHeight w:val="83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едпринимательской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3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3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>Основным источником доходов для большей части населения дли</w:t>
        <w:softHyphen/>
        <w:t>тельное время были доходы, получаемые в виде оплаты за и труд,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заработная плата. Заработная плата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цена трудовых услуг, предоставляемых наемными работниками разных профессий при реализации их деловой активност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>При переходе к рыночной экономике в России произошли значительные изменения в структуре денежных доходов населения. В период перехода к рыночным отношениям тенден</w:t>
        <w:softHyphen/>
        <w:t>ция такова, что удельный вес этого источника снижается и составил в 1995 г. 39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5%, что свидетельствует о снижении трудовой мотивации. Снижение удельного веса оплаты труда при переходе к рынку имеет объективные причины: падение объема производства и появление но</w:t>
        <w:softHyphen/>
        <w:t>вых источников доходов (предпринимательского дохода и доходов от собственности). Это снижение ведет к сокращению отчислений в фон</w:t>
        <w:softHyphen/>
        <w:t>ды социального назначения, которые являются источником формиро</w:t>
        <w:softHyphen/>
        <w:t>вания доходов в виде социальных трансфертов (табл. 2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оотношение в денежных доходах населения доли заработной платы и социальных трансфертов играет важную роль в трудовой мотивации. При преобладании оплаты труда в  формировании общей суммы доходов обычно развивается предприимчивость, инициатива, тогда как при повышении роли социальных трансфертов нередко усиливается психология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ждивенчества.                </w:t>
      </w:r>
    </w:p>
    <w:p>
      <w:pPr>
        <w:pStyle w:val="Normal"/>
        <w:spacing w:before="280" w:after="0"/>
        <w:ind w:firstLine="284"/>
        <w:jc w:val="both"/>
        <w:rPr/>
      </w:pPr>
      <w:r>
        <w:rPr/>
        <w:t xml:space="preserve">Таблица 2. Структура денежных доходов населения России в 1990-1995 гг., % к итогу   (1, с.532)   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68"/>
        <w:gridCol w:w="969"/>
        <w:gridCol w:w="969"/>
        <w:gridCol w:w="968"/>
        <w:gridCol w:w="969"/>
        <w:gridCol w:w="969"/>
      </w:tblGrid>
      <w:tr>
        <w:trPr>
          <w:trHeight w:val="34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до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0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</w:tr>
      <w:tr>
        <w:trPr>
          <w:trHeight w:val="43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плата тру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7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</w:tr>
      <w:tr>
        <w:trPr>
          <w:trHeight w:val="10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предпринимательской деятельности и собствен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оциальные трансфер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различать номинальную (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начисленную) и реальную заработную плату. Номинальная заработная плата (НЗП) представля</w:t>
        <w:softHyphen/>
        <w:t>ет собой всю начисленную сумму оплаты труда вне зависимости от налогов и обязательных отчислений. Располагаемая заработная пла</w:t>
        <w:softHyphen/>
        <w:t>та — это начисленная сумма оплаты труда за вычетом подоходного налога и обязательных отчислений в Пенсионный фонд (1% номи</w:t>
        <w:softHyphen/>
        <w:t>нальной заработной платы). Реальная заработная плата (РЗП) — это номинальная заработная плата с учетом налогов и изменения цен, тарифов,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то реальное количество материальных благ, которое мож</w:t>
        <w:softHyphen/>
        <w:t>но приобрести на номинальную заработную плату. Так, повышение номинальной заработной платы на 15%  при росте уровня розничных цен на 10% (при неизменных налогах) может привести к росту реальной заработной платы на 4,5% (115 : 110 х 100= 104,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>). Номинальная заработная плата может повыситься, а реальная понизиться, если цены на товары и услуги растут быстрее, чем номинальная заработная плат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еальная зарплата (РЗП) определяется следующим образом: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8"/>
        </w:rPr>
        <w:t xml:space="preserve">РЗП </w:t>
      </w:r>
      <w:r>
        <w:rPr>
          <w:sz w:val="28"/>
          <w:lang w:val="de-DE"/>
        </w:rPr>
        <w:t>=</w:t>
      </w:r>
      <w:r>
        <w:rPr>
          <w:sz w:val="28"/>
        </w:rPr>
        <w:t xml:space="preserve"> (НЗП - НО) х</w:t>
      </w:r>
      <w:r>
        <w:rPr>
          <w:sz w:val="28"/>
          <w:lang w:val="en-US"/>
        </w:rPr>
        <w:t xml:space="preserve"> J</w:t>
      </w:r>
      <w:r>
        <w:rPr>
          <w:sz w:val="28"/>
        </w:rPr>
        <w:t>псд ,                  (2)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>где НЗП - номинальная заработная плата (руб.);</w:t>
      </w:r>
    </w:p>
    <w:p>
      <w:pPr>
        <w:pStyle w:val="Normal"/>
        <w:ind w:left="500" w:hanging="0"/>
        <w:jc w:val="both"/>
        <w:rPr>
          <w:sz w:val="28"/>
        </w:rPr>
      </w:pPr>
      <w:r>
        <w:rPr>
          <w:sz w:val="28"/>
        </w:rPr>
        <w:t>НО - налоги, обязательные отчисления с заработной платы (руб.)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рыночным отношениям в России привел к образованию хронической задолженности по зарплате из-за отсутствия прямого фи</w:t>
        <w:softHyphen/>
        <w:t xml:space="preserve">нансирования из бюджетов всех уровней и собственных средств предприятий (организаций). В июне 1997 г. задолженность по заработной плате составляла 43 трлн. руб. (в ценах 1997 года)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этому используется понятие «фактически выплаченная заработная плата», реальное наполнение которой еще ниже. Размер заработной платы, регулярность ее выплат во многом определяет уровень жизни населения и особенно его части с низкими до</w:t>
        <w:softHyphen/>
        <w:t>ходами. Своевременность выплат зарплаты в целом представляет один из важнейших факторов социально-политической обстановки в Рос</w:t>
        <w:softHyphen/>
        <w:t>сии.</w:t>
      </w:r>
    </w:p>
    <w:p>
      <w:pPr>
        <w:pStyle w:val="Normal"/>
        <w:ind w:firstLine="284"/>
        <w:jc w:val="both"/>
        <w:rPr/>
      </w:pPr>
      <w:r>
        <w:rPr>
          <w:sz w:val="28"/>
        </w:rPr>
        <w:t>С развитием товарно-денежных отношений в нашей стране дополнительным источником доходов работников, занятых в общест</w:t>
        <w:softHyphen/>
        <w:t>венном производстве, является прибыль</w:t>
      </w:r>
      <w:r>
        <w:rPr>
          <w:i/>
          <w:sz w:val="28"/>
        </w:rPr>
        <w:t>.</w:t>
      </w:r>
      <w:r>
        <w:rPr>
          <w:sz w:val="28"/>
        </w:rPr>
        <w:t xml:space="preserve"> За счет чистой прибыли осу</w:t>
        <w:softHyphen/>
        <w:t>ществляются такие виды доходов, как доходы от инвестиций, инно</w:t>
        <w:softHyphen/>
        <w:t>ваций, дивиденды, доходы монополий, некоторые социальные выпла</w:t>
        <w:softHyphen/>
        <w:t>ты и льготы и др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ыночной экономики появляется новый источник доходов - доход от предприимчивости, или предпринимательский доход, который является вознаграждением предпринимателя за выполнение им функций (соединение труда, капитала, природных ресурсов в еди</w:t>
        <w:softHyphen/>
        <w:t>ный процесс производства товаров и услуг; принятие решений по уп</w:t>
        <w:softHyphen/>
        <w:t>равлению фирмой, внедрение инноваций; риск к вложенным средст</w:t>
        <w:softHyphen/>
        <w:t>вам). Этот доход образуется за счет части прибыли, остающейся в рас</w:t>
        <w:softHyphen/>
        <w:t>поряжении предпринимателя после уплаты процентов за кредит, явля</w:t>
        <w:softHyphen/>
        <w:t>ется переменной величиной и зависит от эффективности хозяйствова</w:t>
        <w:softHyphen/>
        <w:t>ния. Формы достижения этой прибыли могут быть законными и неза</w:t>
        <w:softHyphen/>
        <w:t>конными, связанными или не связанными с повышением эффектив</w:t>
        <w:softHyphen/>
        <w:t>ности хозяйства. До перестройки экономики в России этот источник доходов был объективно невозможен. В 1994-1995 гг. отмечается его бурный рост (см. табл. 2)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источником доходов населения являются общественные фонды потребления, которые представляют собой способ распределения через коллективные формы потребления. На долю этого источника приходится по различным оценкам от 1/5 до 1/3 общего дохода на душу населения. Здесь можно выделить две формы предоставле</w:t>
        <w:softHyphen/>
        <w:t>ния выплат, услуг, льгот из общественных фондов потребления  - денежную и безденежную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В денежной форме большие средства расходуются на пенсионное обеспечение (по возрасту, инвалидности, стажу, случаю потери кормиль</w:t>
        <w:softHyphen/>
        <w:t>ца), стипендии, выплаты (пособия) на детей, по безработице и т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., на</w:t>
        <w:softHyphen/>
        <w:t>зываемые социальными трансфертами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Социальные трансферты — выплаты гражданам (из госбюджета и (или) специальных фондов), не связанные непосредственно с резуль</w:t>
        <w:softHyphen/>
        <w:t>татами труда, предпринимательской деятельностью или доходами от собственности (пенсии, пособия, стипендии и т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д.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Изменения в структуре денежных источников доходов населения России в 1990—1995 гг. (см. табл. 2) в целом можно оценить негативно. Соотношение в денежных доходах населения доли заработной платы и социальных трансфертов играет важную роль в трудовой мотивации. При преобладании оплаты труда в  формировании общей суммы доходов обычно развивается предприимчивость, инициатива, тогда как при повышении роли социальных трансфертов нередко усиливается психология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ждивенчества. Резкое снижение доли оплаты труда в доходах с 74,1% до 39,5% свидетельствует об ослаблении заинтересованности в труде. Оно произошло по объективным причинам - это резкое паде</w:t>
        <w:softHyphen/>
        <w:t>ние (примерно в 2 раза) объемов производства (услуг), удешевление ра</w:t>
        <w:softHyphen/>
        <w:t>бочей силы (рост цен на сырье, топливо превышал темп роста заработ</w:t>
        <w:softHyphen/>
        <w:t>ной платы), рост доли доходов от предпринимательской деятельности и по собственности, что связано с рыночными преобразованиями. Кро</w:t>
        <w:softHyphen/>
        <w:t>ме того, к причинам можно отнести и недозанятость работников, пре</w:t>
        <w:softHyphen/>
        <w:t>кращение работы по выявлению резервов роста производительности труда, совершенствованию нормирования труда на предприятиях, что отразилось на заработной плате.</w:t>
      </w:r>
    </w:p>
    <w:p>
      <w:pPr>
        <w:pStyle w:val="Normal"/>
        <w:ind w:firstLine="284"/>
        <w:jc w:val="both"/>
        <w:rPr/>
      </w:pPr>
      <w:r>
        <w:rPr>
          <w:sz w:val="28"/>
        </w:rPr>
        <w:t>Совокупная величина личного (семейного) дохода помимо денежных доходов складывается из доходов в натуральной форме за счет лич</w:t>
        <w:softHyphen/>
        <w:t>ного подсобного и домашнего хозяйств и безденежных форм дохода, которые обеспечивают социальные нужды населения в образовании, медицинском обслуживании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Личное подсобное хозяйство играет важную роль в формировании личных и семейных доходов. В сложные социально-экономические периоды развития общества личное подсобное хозяйство становится для некоторых групп населения основным источником доходов (например, для кол</w:t>
        <w:softHyphen/>
        <w:t>хозного крестьянства в 1930—1960 гг., для малообеспеченных групп на</w:t>
        <w:softHyphen/>
        <w:t>селения). Следует различать товарную (т.е. продажа излишков на рынке) и нетоварную формы этих доходов (предназначенную для лич</w:t>
        <w:softHyphen/>
        <w:t>ного потребления). Удельный вес этого источника в доходах имеет боль</w:t>
        <w:softHyphen/>
        <w:t>шие колебания. Его рост в настоящее время связан с падением общест</w:t>
        <w:softHyphen/>
        <w:t>венного производства, безработицей, неполной занятостью, инфляци</w:t>
        <w:softHyphen/>
        <w:t>ей, развитием рыночных отношений.</w:t>
      </w:r>
    </w:p>
    <w:p>
      <w:pPr>
        <w:pStyle w:val="Normal"/>
        <w:spacing w:lineRule="auto" w:line="218"/>
        <w:ind w:left="40" w:firstLine="244"/>
        <w:jc w:val="both"/>
        <w:rPr>
          <w:sz w:val="28"/>
        </w:rPr>
      </w:pPr>
      <w:r>
        <w:rPr>
          <w:sz w:val="28"/>
        </w:rPr>
        <w:t>Характер распределения отдельных видов доходов различен. Так, доходы от трудовой деятельности в отраслях экономики распределя</w:t>
        <w:softHyphen/>
        <w:t>ются по количеству, качеству и результатам труда, а в рыночной эконо</w:t>
        <w:softHyphen/>
        <w:t>мике — и по собственности (особенно это характерно для акционерных обществ, коммерческих структур, частных предприятий). Социальные трансферты распределяются по принципу социальной справедливос</w:t>
        <w:softHyphen/>
        <w:t>ти. Доход отличного и домашнего хозяйства, индивидуальной деятель</w:t>
        <w:softHyphen/>
        <w:t>ности присваивается лично исполнителем.</w:t>
      </w:r>
    </w:p>
    <w:p>
      <w:pPr>
        <w:pStyle w:val="Normal"/>
        <w:spacing w:lineRule="auto" w:line="218"/>
        <w:ind w:left="40" w:firstLine="244"/>
        <w:jc w:val="both"/>
        <w:rPr>
          <w:sz w:val="28"/>
        </w:rPr>
      </w:pPr>
      <w:r>
        <w:rPr>
          <w:sz w:val="28"/>
        </w:rPr>
        <w:t>По циклам жизнедеятельности человека доходы подразделяются на доходы, получаемые:</w:t>
      </w:r>
    </w:p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  <w:t>1) до участия в труде (трудоспособного возраста);</w:t>
      </w:r>
    </w:p>
    <w:p>
      <w:pPr>
        <w:pStyle w:val="Normal"/>
        <w:spacing w:lineRule="auto" w:line="218"/>
        <w:ind w:firstLine="244"/>
        <w:jc w:val="both"/>
        <w:rPr>
          <w:sz w:val="28"/>
        </w:rPr>
      </w:pPr>
      <w:r>
        <w:rPr>
          <w:sz w:val="28"/>
        </w:rPr>
        <w:t>2) от участия в трудовой, предпринимательской, общественной дея</w:t>
        <w:softHyphen/>
        <w:t>тельности;</w:t>
      </w:r>
    </w:p>
    <w:p>
      <w:pPr>
        <w:pStyle w:val="Normal"/>
        <w:spacing w:lineRule="auto" w:line="218"/>
        <w:ind w:firstLine="244"/>
        <w:jc w:val="both"/>
        <w:rPr/>
      </w:pPr>
      <w:r>
        <w:rPr>
          <w:sz w:val="28"/>
        </w:rPr>
        <w:t>3) временно неработающими (безработные, беженцы, переселенцы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  <w:t>4) после завершения трудовой деятельности (пенсионеры).</w:t>
      </w:r>
    </w:p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  <w:t>Такая классификация позволяет проследить, насколько человек как член общества обеспечен доходами и социально защищен на всех ста</w:t>
        <w:softHyphen/>
        <w:t>диях его жизни. Это реализуется через социальную, экономическую, трудовую политику любого государства.</w:t>
      </w:r>
    </w:p>
    <w:p>
      <w:pPr>
        <w:pStyle w:val="Normal"/>
        <w:ind w:firstLine="244"/>
        <w:jc w:val="both"/>
        <w:rPr/>
      </w:pPr>
      <w:r>
        <w:rPr>
          <w:sz w:val="28"/>
        </w:rPr>
        <w:t>С юридической точки зрения, доходы делятся на законные (ле</w:t>
        <w:softHyphen/>
        <w:t>гальные) и незаконные (нелегальные). Незаконные доходы — это до</w:t>
        <w:softHyphen/>
        <w:t>ходы, получаемые в рамках теневой («черной», «серой», «подпольной»), неформальной экономики. К этому типу доходов относят дохо</w:t>
        <w:softHyphen/>
        <w:t>ды, получаемые от незарегистрированной в установленном порядке деятельности, укрываемые от налогообложения и контроля государ</w:t>
        <w:softHyphen/>
        <w:t>ства, и приносящие нередко вред здоровью и жизни людей. Теневые доходы в свою очередь подразделяются на доходы общекриминального происхождения (коррупция, рэкет, торговля оружием, наркоти</w:t>
        <w:softHyphen/>
        <w:t>ками, контрабанда и т.п.) и доходы, имеющие экономическую приро</w:t>
        <w:softHyphen/>
        <w:t>ду, но не учтенные налоговой службой (подпольные мастерские, неле</w:t>
        <w:softHyphen/>
        <w:t>гальное производство алкогольной и другой продукции, торговля без лицензии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.</w:t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 неформальной экономики различается по странам. Те</w:t>
        <w:softHyphen/>
        <w:t>невая экономика, по оценкам экспертов, в развитых странах составля</w:t>
        <w:softHyphen/>
        <w:t>ет 10—15% ВВП, в развивающихся странах до 60—70% (4, с.37). Одна из причин этой незаконной деятельности — недостаточность противодействий со стороны государства, а в ряде случаев и попустительство нарушителям закона. Эти обстоятельства сдерживают развитие цивилизованного предпринимательства. Предприниматели, участвуя в теневой экономи</w:t>
        <w:softHyphen/>
        <w:t>ке, скрывают значительную часть доходов. Они не заинтересованы в показе прибыли и выплате налогов и дивидендов по акциям. С этой целью увеличивается себестоимость продукции, сокращается выруч</w:t>
        <w:softHyphen/>
        <w:t>ка, расширяются бартерные операции, исключающие получение средств, облагаемых налогом, работа выполняется без оформления до</w:t>
        <w:softHyphen/>
        <w:t>говоров (особенно на малых предприятиях), за наличный расчет, капи</w:t>
        <w:softHyphen/>
        <w:t>талы размещаются за рубежом там, где более лояльное налогообложе</w:t>
        <w:softHyphen/>
        <w:t>ние, осуществляется контрабанда и уход от акцизов, выделяются льго</w:t>
        <w:softHyphen/>
        <w:t>ты для организаций и отдельных лиц, близко стоящих к властным струк</w:t>
        <w:softHyphen/>
        <w:t>тура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Но имеются и другие виды неучтенных доходов, связанные со скры</w:t>
        <w:softHyphen/>
        <w:t>той экономикой и скрытой заработной платой. Под скрытой экономи</w:t>
        <w:softHyphen/>
        <w:t>кой понимается в основном вполне законная деятельность, которая по определенным причинам не поддается учету в обычном порядке («чел</w:t>
        <w:softHyphen/>
        <w:t>ночный» импорт, недоучет в торговле, услуги частных врачей, юрис</w:t>
        <w:softHyphen/>
        <w:t>тов, «шабашники» — строители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Проверка Госкомстатом России скрытой экономики с точки зре</w:t>
        <w:softHyphen/>
        <w:t>ния производственной деятельности, неучтенных доходов и потребле</w:t>
        <w:softHyphen/>
        <w:t>ния товаров и услуг из скрытых источников показала, что в каждом слу</w:t>
        <w:softHyphen/>
        <w:t>чае досчеты составляют от 20 до 25% ВВП (5, с.1). Госкомстат провел также расчеты скрытой зарплаты, которая в 1993 г. составляла 9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 трлн. руб., в 1994 г. — 52, в 1995 — 170, в 1996 г. (предварительный расчет) — 250 трлн. руб. (в ценах соответствующего периода), или 11% ВВП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формирование скрытой оплаты труда активно раз</w:t>
        <w:softHyphen/>
        <w:t>вивается. В этот же период росла не только скрытая номинальная зара</w:t>
        <w:softHyphen/>
        <w:t>ботная плата, но и реальная. В результате в составе ВВП доля оплаты труда в целом (включая начисление на социальное страхование) изме</w:t>
        <w:softHyphen/>
        <w:t>нялась: в 1994 г. она повысилась вследствие резкого роста скрытой оп</w:t>
        <w:softHyphen/>
        <w:t>латы труда до 49% (против 45% в 1993 г.), в 1995 г. вследствие резкого снижения официальной зарплаты она сократилась до 43%. Эти изме</w:t>
        <w:softHyphen/>
        <w:t>нения отразились на расходах и сбережениях насе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Масштабы «теневых» доходов в России весьма значительны, и го</w:t>
        <w:softHyphen/>
        <w:t>сударственные меры по борьбе с ними имеют первостепенное значе</w:t>
        <w:softHyphen/>
        <w:t>ни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отношение между различными источниками и видами доходов не постоянно, оно изменяется под действием многих факторов, набор которых неодинаков для различных групп населения и на разных уров</w:t>
        <w:softHyphen/>
        <w:t>нях. Структура денежных доходов населения в целом при</w:t>
        <w:softHyphen/>
        <w:t>мерно в равной степени обеспечивается за счет оплаты и предприни</w:t>
        <w:softHyphen/>
        <w:t>мательской деятельности, примерно 1/6 часть составляют доходы через социальные трансферты (см. табл. 2).</w:t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денежных доходов домашних хозяйств и бюджета семьи (табл. 3) построена иначе, имеет большие колебания по отдельным ти</w:t>
        <w:softHyphen/>
        <w:t>пам хозяйств (семей), регионам.</w:t>
      </w:r>
    </w:p>
    <w:p>
      <w:pPr>
        <w:pStyle w:val="FR1"/>
        <w:spacing w:before="60" w:after="0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3. Структура денежных доходов домашних хозяйств (в %)</w:t>
      </w:r>
    </w:p>
    <w:p>
      <w:pPr>
        <w:pStyle w:val="FR1"/>
        <w:spacing w:before="60" w:after="0"/>
        <w:ind w:firstLine="284"/>
        <w:rPr/>
      </w:pPr>
      <w:r>
        <w:rPr/>
        <w:t>(6, с.60)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276"/>
        <w:gridCol w:w="1275"/>
        <w:gridCol w:w="1134"/>
        <w:gridCol w:w="1276"/>
      </w:tblGrid>
      <w:tr>
        <w:trPr>
          <w:trHeight w:val="36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</w:tr>
      <w:tr>
        <w:trPr>
          <w:trHeight w:val="1118" w:hRule="exact"/>
        </w:trPr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машнее хозяйство в городской местности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>
          <w:trHeight w:val="113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00" w:hanging="0"/>
              <w:jc w:val="both"/>
              <w:rPr/>
            </w:pPr>
            <w:r>
              <w:rPr>
                <w:sz w:val="28"/>
              </w:rPr>
              <w:t>Оплата труда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доход от предпринимательской деятельности и д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3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9</w:t>
            </w:r>
          </w:p>
        </w:tc>
      </w:tr>
      <w:tr>
        <w:trPr>
          <w:trHeight w:val="415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9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>
          <w:trHeight w:val="1003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продажи сельхозпродукции, кормов, скот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>
          <w:trHeight w:val="67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денеж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>
          <w:trHeight w:val="100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Домашнее хозяйство в сельской местности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>
          <w:trHeight w:val="11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left="0" w:right="10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лата труда, доход от предпринимательской</w:t>
            </w:r>
          </w:p>
          <w:p>
            <w:pPr>
              <w:pStyle w:val="Normal"/>
              <w:spacing w:before="40" w:after="0"/>
              <w:ind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2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7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0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</w:tr>
      <w:tr>
        <w:trPr>
          <w:trHeight w:val="42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оциаль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4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00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5,5</w:t>
            </w:r>
          </w:p>
          <w:p>
            <w:pPr>
              <w:pStyle w:val="Normal"/>
              <w:spacing w:before="20" w:after="0"/>
              <w:ind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продажи сельхозпродукции, кормов,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2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5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9</w:t>
            </w:r>
          </w:p>
        </w:tc>
      </w:tr>
      <w:tr>
        <w:trPr>
          <w:trHeight w:val="722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денеж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3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218" w:before="120" w:after="0"/>
        <w:ind w:firstLine="400"/>
        <w:jc w:val="both"/>
        <w:rPr>
          <w:sz w:val="28"/>
        </w:rPr>
      </w:pPr>
      <w:r>
        <w:rPr>
          <w:sz w:val="28"/>
        </w:rPr>
        <w:t>Большим разнообразием элементов отличаются индивидуальные доходы (табл. 4).</w:t>
      </w:r>
    </w:p>
    <w:p>
      <w:pPr>
        <w:pStyle w:val="FR1"/>
        <w:numPr>
          <w:ilvl w:val="0"/>
          <w:numId w:val="0"/>
        </w:numPr>
        <w:spacing w:lineRule="auto" w:line="278"/>
        <w:ind w:firstLine="284"/>
        <w:outlineLvl w:val="0"/>
        <w:rPr/>
      </w:pPr>
      <w:r>
        <w:rPr/>
        <w:t>Таблица 4. Элементы индивидуального дохода работника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812"/>
      </w:tblGrid>
      <w:tr>
        <w:trPr>
          <w:trHeight w:val="3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Группы дох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Элементы</w:t>
            </w:r>
          </w:p>
        </w:tc>
      </w:tr>
      <w:tr>
        <w:trPr>
          <w:trHeight w:val="183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. Вознаграждение за 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по основному месту работы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по не основному месту работы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ое довольствие военнослужащих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зонные (подрядные) заработки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184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. Доход от продажи результатов тру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рмерский доход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от ЛПХ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от домашнего хозяйства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торское вознаграждение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3. Доход за предприимчив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принимательский доход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184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. Доход с капит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виденды по акциям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рендная плата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быль на капитал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центы по вкладам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. Прочие</w:t>
            </w:r>
          </w:p>
        </w:tc>
      </w:tr>
      <w:tr>
        <w:trPr>
          <w:trHeight w:val="284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. Рисков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латы в случае наступления страхового рис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по облигациям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лотере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спортивных соревнования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игровых автомата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различных конкурса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21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6. Передаваем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следство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р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нсорская помощь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именты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награждение наследникам авторов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283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7. Социальн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лата временной нетрудоспособности работника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лата отпуска по беременности и родам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обие на рождение ребенка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обие на детей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латы ритуального характер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. Прочие</w:t>
            </w:r>
          </w:p>
        </w:tc>
      </w:tr>
      <w:tr>
        <w:trPr>
          <w:trHeight w:val="112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. Заемн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едиты банков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едиты предприятий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. Суммы в долг от частных лиц</w:t>
            </w:r>
          </w:p>
        </w:tc>
      </w:tr>
      <w:tr>
        <w:trPr>
          <w:trHeight w:val="44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9. Другие дох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. Прочие</w:t>
            </w:r>
          </w:p>
        </w:tc>
      </w:tr>
    </w:tbl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18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2. Безденежные доходы</w:t>
      </w:r>
    </w:p>
    <w:p>
      <w:pPr>
        <w:pStyle w:val="Normal"/>
        <w:spacing w:lineRule="auto" w:line="218" w:before="120" w:after="0"/>
        <w:ind w:firstLine="284"/>
        <w:jc w:val="both"/>
        <w:rPr/>
      </w:pPr>
      <w:r>
        <w:rPr>
          <w:sz w:val="28"/>
        </w:rPr>
        <w:t>Наряду с индивидуальными доходами в денежной и натуральной форме население удовлетворяет широкий круг потребностей, пользу</w:t>
        <w:softHyphen/>
        <w:t>ясь услугами социально-бытовой сферы. Существуют и другие варианты и источники безденежных доходов населения (рис.1). Доходы, по</w:t>
        <w:softHyphen/>
        <w:t>лучаемые в виде бесплатных или частично оплачиваемых льгот, бес</w:t>
        <w:softHyphen/>
        <w:t>платных услуг, потребляемых населением за счет общественных или целевых фондов, являются</w:t>
      </w:r>
      <w:r>
        <w:rPr>
          <w:b/>
          <w:sz w:val="28"/>
        </w:rPr>
        <w:t xml:space="preserve"> </w:t>
      </w:r>
      <w:r>
        <w:rPr>
          <w:sz w:val="28"/>
        </w:rPr>
        <w:t>иммобильной частью совокупного дохода</w:t>
      </w:r>
      <w:r>
        <w:rPr>
          <w:b/>
          <w:sz w:val="28"/>
        </w:rPr>
        <w:t>.</w:t>
      </w:r>
      <w:r>
        <w:rPr>
          <w:sz w:val="28"/>
        </w:rPr>
        <w:t xml:space="preserve"> Они также определяют уровень доходов, способствуют росту уровня жизни, но являются строго целевыми и не могут быть заменены суммой денег, эквивалентной стоимости этих услуг и льгот. Другие источники безде</w:t>
        <w:softHyphen/>
        <w:t>нежных доходов — это личное подсобное хозяйство, домашние работы и т.п.</w: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8890</wp:posOffset>
                </wp:positionV>
                <wp:extent cx="365760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сточники безденежных дох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4.95pt;margin-top:0.7pt;width:28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сточники безденежных дох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11366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95pt" to="244.8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44450</wp:posOffset>
                </wp:positionV>
                <wp:extent cx="47548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5pt" to="418.9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1pt" to="44.5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44450</wp:posOffset>
                </wp:positionV>
                <wp:extent cx="0" cy="3479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5pt" to="130.9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44450</wp:posOffset>
                </wp:positionV>
                <wp:extent cx="0" cy="3479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5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945</wp:posOffset>
                </wp:positionH>
                <wp:positionV relativeFrom="paragraph">
                  <wp:posOffset>44450</wp:posOffset>
                </wp:positionV>
                <wp:extent cx="0" cy="3479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5pt" to="325.3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0665</wp:posOffset>
                </wp:positionH>
                <wp:positionV relativeFrom="paragraph">
                  <wp:posOffset>44450</wp:posOffset>
                </wp:positionV>
                <wp:extent cx="0" cy="3479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.5pt" to="418.9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218440</wp:posOffset>
                </wp:positionV>
                <wp:extent cx="1371600" cy="2377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лективного потребления (ФК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ществен-ные фонды потреблени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региональ-ные ФК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ФКП на предприят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17.2pt;width:107.95pt;height:18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н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лективного потребления (ФКП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ществен-ные фонды потребления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8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региональ-ные ФКП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8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ФКП на предприят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7780</wp:posOffset>
                </wp:positionH>
                <wp:positionV relativeFrom="paragraph">
                  <wp:posOffset>208915</wp:posOffset>
                </wp:positionV>
                <wp:extent cx="1116330" cy="1756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Личное подсобное хозяйств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 растение-   водств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животно-водств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 другие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38.3pt;mso-wrap-distance-left:9.05pt;mso-wrap-distance-right:9.05pt;mso-wrap-distance-top:0pt;mso-wrap-distance-bottom:0pt;margin-top:16.4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Личное подсобное хозяйство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- растение-   водство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-животно-водство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- другие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5060</wp:posOffset>
                </wp:positionH>
                <wp:positionV relativeFrom="paragraph">
                  <wp:posOffset>208915</wp:posOffset>
                </wp:positionV>
                <wp:extent cx="1390650" cy="3585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Домашние работы в до-мохозяйствах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шитье, вязка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изготовление мебели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изготовление других предметов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ремонт одежды, обуви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ремонт квартир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воспитание детей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тирка, уборка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чие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2.3pt;mso-wrap-distance-left:9.05pt;mso-wrap-distance-right:9.05pt;mso-wrap-distance-top:0pt;mso-wrap-distance-bottom:0pt;margin-top:16.45pt;mso-position-vertical-relative:text;margin-left:187.8pt;mso-position-horizontal-relative:text">
                <v:textbox>
                  <w:txbxContent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Домашние работы в до-мохозяйствах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шитье, вязка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изготовление мебели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изготовление других предметов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ремонт одежды, обуви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ремонт квартир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воспитание детей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тирка, уборка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чие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6660</wp:posOffset>
                </wp:positionH>
                <wp:positionV relativeFrom="paragraph">
                  <wp:posOffset>208915</wp:posOffset>
                </wp:positionV>
                <wp:extent cx="1207770" cy="34194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1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Самозаготовки даров природ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дукты охот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дукты ловли рыб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бор дико-растущих ягод, орехов, грибов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бор ле-карственных трав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69.25pt;mso-wrap-distance-left:9.05pt;mso-wrap-distance-right:9.05pt;mso-wrap-distance-top:0pt;mso-wrap-distance-bottom:0pt;margin-top:16.45pt;mso-position-vertical-relative:text;margin-left:295.8pt;mso-position-horizontal-relative:text">
                <v:textbox>
                  <w:txbxContent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Самозаготовки даров природ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дукты охот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дукты ловли рыб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бор дико-растущих ягод, орехов, грибов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бор ле-карственных трав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5380</wp:posOffset>
                </wp:positionH>
                <wp:positionV relativeFrom="paragraph">
                  <wp:posOffset>34925</wp:posOffset>
                </wp:positionV>
                <wp:extent cx="1024890" cy="16649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другие источни-ки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понсор-ская помощь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31.1pt;mso-wrap-distance-left:9.05pt;mso-wrap-distance-right:9.05pt;mso-wrap-distance-top:0pt;mso-wrap-distance-bottom:0pt;margin-top:2.75pt;mso-position-vertical-relative:text;margin-left:389.4pt;mso-position-horizontal-relative:text">
                <v:textbox>
                  <w:txbxContent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другие источни-ки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понсор-ская помощь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7305</wp:posOffset>
                </wp:positionH>
                <wp:positionV relativeFrom="paragraph">
                  <wp:posOffset>161925</wp:posOffset>
                </wp:positionV>
                <wp:extent cx="10972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75pt" to="188.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4585</wp:posOffset>
                </wp:positionH>
                <wp:positionV relativeFrom="paragraph">
                  <wp:posOffset>161925</wp:posOffset>
                </wp:positionV>
                <wp:extent cx="1463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75pt" to="303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6185</wp:posOffset>
                </wp:positionH>
                <wp:positionV relativeFrom="paragraph">
                  <wp:posOffset>161925</wp:posOffset>
                </wp:positionV>
                <wp:extent cx="1188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.75pt" to="390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4905</wp:posOffset>
                </wp:positionH>
                <wp:positionV relativeFrom="paragraph">
                  <wp:posOffset>161925</wp:posOffset>
                </wp:positionV>
                <wp:extent cx="100584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2.75pt" to="469.3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8826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95pt" to="102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 1. Источники безденежных доходов</w:t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фонды потребления представляют собой одну из разновидностей коллективной формы потребления и образуют ма</w:t>
        <w:softHyphen/>
        <w:t>териальную базу для функционирования сферы бесплатного обслужи</w:t>
        <w:softHyphen/>
        <w:t>вания населения. За счет общественных фондов потребления содержатся государственные учрежде</w:t>
        <w:softHyphen/>
        <w:t>ния по обслуживанию населения: больницы, поликлиники, другие учреждения здравоохранения, школы, техникумы (колледжи), вузы и прочие учебные заведения, детские сады и ясли, многие учреждения культуры. Таким образом, за счет бесплатного предоставления этих спе</w:t>
        <w:softHyphen/>
        <w:t>цифических благ (услуг) обеспечивается более высокий уровень потреб</w:t>
        <w:softHyphen/>
        <w:t>ления для всех слоев населени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Расширение фонда</w:t>
      </w:r>
      <w:r>
        <w:rPr>
          <w:b/>
          <w:sz w:val="28"/>
        </w:rPr>
        <w:t xml:space="preserve"> </w:t>
      </w:r>
      <w:r>
        <w:rPr>
          <w:sz w:val="28"/>
        </w:rPr>
        <w:t>совместного удовлетворения социально-культурных потребностей отличается от распределения по труду и собственнос</w:t>
        <w:softHyphen/>
        <w:t>ти тем, что никто не получает свой пай индивидуально («на руки»), по</w:t>
        <w:softHyphen/>
        <w:t>требляемые блага предварительно не переходят в личную собственность. Оставаясь доходами общества, они не образуют дохода в собственном смысле этого слова для каждого лица. Эти блага остаются объектом об</w:t>
        <w:softHyphen/>
        <w:t>щенародной собственности, а удовлетворение потребностей протекает совместно, сообща с другими членами общества, в среднем увеличивая размеры совокупного дохода на душу населения. Это позволяет более последовательно осуществлять принцип преимущественного учета по</w:t>
        <w:softHyphen/>
        <w:t>требностей,</w:t>
      </w:r>
      <w:r>
        <w:rPr>
          <w:b/>
          <w:sz w:val="28"/>
        </w:rPr>
        <w:t xml:space="preserve"> </w:t>
      </w:r>
      <w:r>
        <w:rPr>
          <w:sz w:val="28"/>
        </w:rPr>
        <w:t>нежели при распределении индивидуальных денежных до</w:t>
        <w:softHyphen/>
        <w:t>ходов. Хотя на практике отдельные категории трудящихся и получают определенные преимущества при социально-культурном обслуживании, однако сама форма удовлетворения потребностей строится, если не по потребностям, то на основе учета потребностей.</w:t>
      </w:r>
    </w:p>
    <w:p>
      <w:pPr>
        <w:pStyle w:val="Normal"/>
        <w:ind w:firstLine="284"/>
        <w:jc w:val="both"/>
        <w:rPr/>
      </w:pPr>
      <w:r>
        <w:rPr>
          <w:sz w:val="28"/>
        </w:rPr>
        <w:t>О масштабе бесплатных благ и услуг, получаемых из общественных фондов потребления, можно судить потому, как делятся средства фонда: денежные выплаты состав</w:t>
        <w:softHyphen/>
        <w:t>ляют около половины общей суммы</w:t>
      </w:r>
      <w:r>
        <w:rPr>
          <w:b/>
          <w:sz w:val="28"/>
        </w:rPr>
        <w:t xml:space="preserve"> </w:t>
      </w:r>
      <w:r>
        <w:rPr>
          <w:sz w:val="28"/>
        </w:rPr>
        <w:t>общественных фондов потребления</w:t>
      </w:r>
      <w:r>
        <w:rPr>
          <w:b/>
          <w:sz w:val="28"/>
        </w:rPr>
        <w:t>,</w:t>
      </w:r>
      <w:r>
        <w:rPr>
          <w:sz w:val="28"/>
        </w:rPr>
        <w:t xml:space="preserve"> а немногим менее полови</w:t>
        <w:softHyphen/>
        <w:t>ны этой суммы составляют расходы на предоставление населению бес</w:t>
        <w:softHyphen/>
        <w:t>платных</w:t>
      </w:r>
      <w:r>
        <w:rPr>
          <w:b/>
          <w:sz w:val="28"/>
        </w:rPr>
        <w:t xml:space="preserve"> </w:t>
      </w:r>
      <w:r>
        <w:rPr>
          <w:sz w:val="28"/>
        </w:rPr>
        <w:t>или на льготных условиях социально приобретенных услуг по воспитанию и образованию подрастающего поколения, профессио</w:t>
        <w:softHyphen/>
        <w:t>нальной подготовке, охране здоровья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огичные виды услуг осуществляются за счет местного бюдже</w:t>
        <w:softHyphen/>
        <w:t>та для муниципальных учреждений здравоохранения, просвещения, культур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К коллективным формам удовлетворения потребностей относятся всевозможные льготы, дотации, субсидирование отдельных программ, мероприятий, проводимых в регионах. В настоящее время накоплен большой опыт в этой области (например, в Москве, Татарстане). На</w:t>
        <w:softHyphen/>
        <w:t>блюдается большое разнообразие безденежных вариантов дохода, ко</w:t>
        <w:softHyphen/>
        <w:t>торое зависит от экономических возможностей отдельных регионов. Самые распространенные</w:t>
      </w:r>
      <w:r>
        <w:rPr>
          <w:b/>
          <w:sz w:val="28"/>
        </w:rPr>
        <w:t xml:space="preserve"> </w:t>
      </w:r>
      <w:r>
        <w:rPr>
          <w:sz w:val="28"/>
        </w:rPr>
        <w:t>из них следующие: бесплатный проезд на городском общественном транспорте для пенсионеров и других групп населения, льготы на коммунальные услуги, дотации на хлеб, бесплат</w:t>
        <w:softHyphen/>
        <w:t>ные талоны на питание для социально уязвимых слоев населения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ях (в организациях, фирмах) предоставляются льго</w:t>
        <w:softHyphen/>
        <w:t>ты на содержание детей в детских дошкольных организациях, оздоро</w:t>
        <w:softHyphen/>
        <w:t>вительных лагерях, выдаются бесплатные талоны на питание, проезд в общественном транспорте, дотации на содержание жилищно-коммунального хозяйства и др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безденежных вариантов дохода зависит от экономических возможностей и проводимой социальной политики на предприятии (в регионе) и распространяется только на работников данного предпри</w:t>
        <w:softHyphen/>
        <w:t>ятия, на население данного регион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е подсобное хозяйство — экономическая форма со сложной судьбой в России. Наряду с признанием права на его существование и стимулирование развития имели место и периоды его огра</w:t>
        <w:softHyphen/>
        <w:t>ничения и свертывания, ставилась даже задача создания условий для его полного отмирания. Но реальная жизнь наперекор теории дикто</w:t>
        <w:softHyphen/>
        <w:t>вала свое, особенно в контексте недостаточно быстрого улучшения в стране продовольственной ситуации. В настоящее время политика в от</w:t>
        <w:softHyphen/>
        <w:t>ношении личного подсобного хозяйства направлена на его развитие. Однако следует иметь в виду, что в отношении населения к личному подсобному хозяйству  на определенном этапе решающую роль могут играть и неэкономические факторы. Потребность в свобод</w:t>
        <w:softHyphen/>
        <w:t>ном времени, желание использовать его в первую очередь для удовле</w:t>
        <w:softHyphen/>
        <w:t>творения культурных, а не материальных потребностей при определен</w:t>
        <w:softHyphen/>
        <w:t>ных условиях могут ускорить отказ населения от ведения подсобного хозяйства.</w:t>
      </w:r>
    </w:p>
    <w:p>
      <w:pPr>
        <w:pStyle w:val="Normal"/>
        <w:ind w:firstLine="284"/>
        <w:jc w:val="both"/>
        <w:rPr/>
      </w:pPr>
      <w:r>
        <w:rPr>
          <w:sz w:val="28"/>
        </w:rPr>
        <w:t>Чтобы лучше оценить перспективы развития личного подсобного хозяйства (обработка при</w:t>
        <w:softHyphen/>
        <w:t>усадебных и садово-огородных участков, выращивание скота, птицы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) и правильно выявить тенденции изменения доходов из этого ис</w:t>
        <w:softHyphen/>
        <w:t>точника, необходимо дать характеристику факторов, влияющих на раз</w:t>
        <w:softHyphen/>
        <w:t>витие ЛП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 факторам, способствующим росту производства продукции в личном подсобном хозяйстве, относятся следующие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худшение продовольственной ситуации в стране, нарастание де</w:t>
        <w:softHyphen/>
        <w:t>фицита ряда продуктов питания, связанное с недостаточностью развития и низкой эффективностью сельского хозяйства. По существующим оценкам, для того чтобы отказаться от личного подсобного хозяйства, потребуется увеличить посевные площади под трудоемкие сельхозкультуры почти вдвое, поголовье продуктивного скота — на 20%, ко</w:t>
        <w:softHyphen/>
        <w:t>ров— на 1/3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Политика государства в отношении развития личных форм собст</w:t>
        <w:softHyphen/>
        <w:t>вен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Наличие выгоды, получаемой от использования личного подсобного хозяйства.</w:t>
      </w:r>
    </w:p>
    <w:p>
      <w:pPr>
        <w:pStyle w:val="Normal"/>
        <w:ind w:firstLine="284"/>
        <w:jc w:val="both"/>
        <w:rPr/>
      </w:pPr>
      <w:r>
        <w:rPr>
          <w:sz w:val="28"/>
        </w:rPr>
        <w:t>Несмотря на то, что личное подсобное хозяйство занимают лишь 3% земельных угодий, в них производится около 38% валовой продукции всего сельского хозяйства страны</w:t>
      </w:r>
      <w:r>
        <w:rPr>
          <w:sz w:val="28"/>
          <w:lang w:val="de-DE"/>
        </w:rPr>
        <w:t>,</w:t>
      </w:r>
      <w:r>
        <w:rPr>
          <w:sz w:val="28"/>
        </w:rPr>
        <w:t xml:space="preserve"> а удельный вес основных видов продукции, спрос на которую особенно высок (картофель, овощи, плоды, яго</w:t>
        <w:softHyphen/>
        <w:t>ды, мясо, молоко), еще больше. В личном подсобном хозяйстве практически отсутствуют потери и отходы. Преимуществами этого вида производства являются свобода экономического поведения (личное потребление, ре</w:t>
        <w:softHyphen/>
        <w:t>ализация другим хозяйствам и фирмам, продажа на рынке), отсут</w:t>
        <w:softHyphen/>
        <w:t>ствие «накладных» расходов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 В рамках государственной политики по развитию личного подсобного хозяйства оказание этому сектору экономики конкретной помощи (вспашка приуса</w:t>
        <w:softHyphen/>
        <w:t>дебного участка, встречная продажа комбикормов), поощрение производства сельхозпродукции в разных форм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 Рост цен реализации на продукцию личного подсобного хозяйств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6. Перераспределение трудовых ресурсов в результате высвобожде</w:t>
        <w:softHyphen/>
        <w:t>ния (по различным причинам) лиц, занятых в отраслях экономи</w:t>
        <w:softHyphen/>
        <w:t>ки, тем более — в сельском хозяйстве, а также в связи с неполной занятость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7. Быстрый рост числа садово-огородных участк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 факторам, сдерживающим рост производства продукции в личном подсобном хозяйстве, относятс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Уменьшение свободного времени членов семей, владеющих личным подсобным хозяйством, в связи с работой на приусадебных участках, в садах и на огородах и, следовательно, сужение возможности их культурного развития, повышения образовательного уровня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Непопулярность труда в личном подсобном хозяйстве у молодежи в связи с высокой долей ручного, физически тяжелого труд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Повышение цен (тарифов) на транспорт, топливо, садово-огородный инвентарь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Значимость личного подсобного хозяйства определяется не только их долей в обществен</w:t>
        <w:softHyphen/>
        <w:t>ном производстве сельхозпродукции, но и тем, какое место они зани</w:t>
        <w:softHyphen/>
        <w:t>мают в структуре благосостояния населения, как влияют на рост дохо</w:t>
        <w:softHyphen/>
        <w:t>дов и потребления. Личные подсобные хозяйства оказывают существенное влияние на уровень жизни различных слоев населения, так как произведенная в них про</w:t>
        <w:softHyphen/>
        <w:t>дукция (за вычетом затрат на ее производство, а для реализуемой час</w:t>
        <w:softHyphen/>
        <w:t>ти — и затрат на реализацию) для семей, имеющих личное подсобное хозяйство, является до</w:t>
        <w:softHyphen/>
        <w:t>ходом, выступающим и в натуральной, и в денежной форм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целом для значительной части сельских жителей, пенсионеров, безработных и частично занятых работников получение доходов от личного подсобного хозяйства продолжает оставаться необходимым условием повышения благососто</w:t>
        <w:softHyphen/>
        <w:t>яния. Но нельзя не считаться с тем, что для отдельных лиц личное подсобное хозяйство - это хобб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бъем доходов от личного подсобного хозяйства существенно дифференцируется не только по социальным слоям и группам населения, но и по регионам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часть полученной в личном подсобном хозяйстве продукции потребляется непо</w:t>
        <w:softHyphen/>
        <w:t>средственно, минуя сферу торговли, и поступает в состав совокупных доходов семей — владельцев личного подсобного хозяйства — в натуральной форме. Именно эту часть можно отнести к безденежным вариантам доходов. Так, в начале 90-х гг. сельское население страны из личного подсобного хозяйства удовлетворяло свои потребности в картофеле на 95%, овощах — 75%, мясе - 79%, молоке — 82%, яйцах - на 97% (7, с.92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усадебные и садово-огородные участки городских семей и жителей поселков обеспечивают около 50% потребностей в картофеле, овощах, фрукт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коло четверти произведенной в личном подсобном хозяйстве  продукции хозяйства реа</w:t>
        <w:softHyphen/>
        <w:t>лизуют, получая доход в денежной форме. Такие хозяйства принято называть товарными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главным направлением использования продукции личного подсобного хозяйства является</w:t>
      </w:r>
      <w:r>
        <w:rPr>
          <w:b/>
          <w:sz w:val="28"/>
        </w:rPr>
        <w:t xml:space="preserve"> </w:t>
      </w:r>
      <w:r>
        <w:rPr>
          <w:sz w:val="28"/>
        </w:rPr>
        <w:t>непосредственное потребление, самообеспечение семей.</w:t>
      </w:r>
      <w:r>
        <w:rPr>
          <w:b/>
          <w:sz w:val="28"/>
        </w:rPr>
        <w:t xml:space="preserve"> </w:t>
      </w:r>
      <w:r>
        <w:rPr>
          <w:sz w:val="28"/>
        </w:rPr>
        <w:t>Потребительская направленность развития личного подсобного хозяйства подкрепляется еще одной отчетливо проявляющейся тенденцией - это усиливающаяся тяга к потреблению экологически чистой продукции, выращенной в садах и огородах, на приусадебных участк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ледует учитывать, что натуральные доходы от личного подсобного хозяйства — это лишь часть натуральных доходов населения. Другая часть (пока неизучен</w:t>
        <w:softHyphen/>
        <w:t>ная) — это</w:t>
      </w:r>
      <w:r>
        <w:rPr>
          <w:b/>
          <w:sz w:val="28"/>
        </w:rPr>
        <w:t xml:space="preserve"> </w:t>
      </w:r>
      <w:r>
        <w:rPr>
          <w:sz w:val="28"/>
        </w:rPr>
        <w:t>самозаготовки даров природы (охота, лов рыбы, сбор съедобных дикорастущих растений, дикого меда, орехов, трав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. В ряде районов (например, в улусах Якутии) они представляют основной источник - доходов</w:t>
      </w:r>
      <w:r>
        <w:rPr>
          <w:sz w:val="28"/>
          <w:lang w:val="de-DE"/>
        </w:rPr>
        <w:t>.</w:t>
      </w:r>
      <w:r>
        <w:rPr>
          <w:sz w:val="28"/>
        </w:rPr>
        <w:t xml:space="preserve"> По данным обследования, в республике Саха (Якутия) сельское население получает от личного подсобного хозяйства и самозаготовок около половины потребляемых продуктов питания, городское - в 5-7 раз меньше(8,с.91)</w:t>
      </w:r>
      <w:r>
        <w:rPr>
          <w:sz w:val="28"/>
          <w:lang w:val="de-DE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К безденежной форме доходов относятся</w:t>
      </w:r>
      <w:r>
        <w:rPr>
          <w:b/>
          <w:sz w:val="28"/>
        </w:rPr>
        <w:t xml:space="preserve"> </w:t>
      </w:r>
      <w:r>
        <w:rPr>
          <w:sz w:val="28"/>
        </w:rPr>
        <w:t>домашние работы  в домашнем хозяйстве (шитье, вязка, штопка, ремонт жилья, мебели, одежды, обуви, изготовление предметов домашнего обихода для лич</w:t>
        <w:softHyphen/>
        <w:t>ных нужд, воспитание детей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. Отличие этой формы дохода от до</w:t>
        <w:softHyphen/>
        <w:t>хода личного подсобного хозяйства  заключается в том, что за счет ведения домашнего хозяйства удовлетворяются потребности в некоторых товарах, предметах, услугах для себя и своей семьи. В личном подсобном хозяйстве форма дохода имеет продовольствен</w:t>
        <w:softHyphen/>
        <w:t>ную направленность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развитие домашнего хозяйства оказывают влияние те же фак</w:t>
        <w:softHyphen/>
        <w:t>торы, что и в личном подсобном хозяйстве, но с учетом особенностей этой формы ведения хо</w:t>
        <w:softHyphen/>
        <w:t>зяйства. Преимущества здесь также обусловлены практически полным совпадением места ведения домашнего хозяйства с местом жительст</w:t>
        <w:softHyphen/>
        <w:t>ва. Личные подсобные хозяйства (за исключением приусадебных уча</w:t>
        <w:softHyphen/>
        <w:t>стков), как правило, отдалены от места жительства, поэтому требуют дополнительных затрат времени, денежных и других средст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ак и в личных подсобных хозяйствах, в домашнем хозяйстве часть продукции, предме</w:t>
        <w:softHyphen/>
        <w:t>тов, услуг может быть реализована на рынке и является денежной формой дохода. К безденежной форме относятся те виды работ, предметов, услуг, которые потребляются непосредственно в семье в нату</w:t>
        <w:softHyphen/>
        <w:t>рально форме.</w:t>
      </w:r>
    </w:p>
    <w:p>
      <w:pPr>
        <w:pStyle w:val="Normal"/>
        <w:ind w:firstLine="284"/>
        <w:jc w:val="both"/>
        <w:rPr/>
      </w:pPr>
      <w:r>
        <w:rPr>
          <w:sz w:val="28"/>
        </w:rPr>
        <w:t>Удельный вес продукции и услуг, создаваемых внутренними домаш</w:t>
        <w:softHyphen/>
        <w:t>ними работами, в 1994 г. оценочно составлял 3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% ВВ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тмечается также тенденция к увеличению объема отдельных ви</w:t>
        <w:softHyphen/>
        <w:t>дов работ, предметов, услуг, выполняемых дома, из-за недостаточности доходов. Следовательно, домашнее хозяйство является источником дополнительного самообеспечения насе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месте с тем отдельные виды работ, услуг, выполняемых в домаш</w:t>
        <w:softHyphen/>
        <w:t>нем хозяйстве, являются предметом увлечения, элементом свободного времяпрепровождения, выражением творческого потенциала челове</w:t>
        <w:softHyphen/>
        <w:t>ка. Кроме того, отмечается стремление к выражению индивидуальнос</w:t>
        <w:softHyphen/>
        <w:t>ти в одежде, собственноручно сделанной мебели, украшений, предме</w:t>
        <w:softHyphen/>
        <w:t>тов домашнего обихода и т.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 другим источникам безденежных доходов можно отнести спонсорскую помощь, имеющую адресную направленность (оплата проез</w:t>
        <w:softHyphen/>
        <w:t>дов за рубеж, туристических путевок, лечения, проведения операций, участия в конкурсах, дотаций на проведение культурно-зрелищных и спортивных мероприятий и др.). Этот источник имеет некоторую ана</w:t>
        <w:softHyphen/>
        <w:t>логию с общественными фондами потреб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аким образом, безденежные варианты доходов позволяют повы</w:t>
        <w:softHyphen/>
        <w:t>сить доходность населения, уровень потребления и улучшить благосо</w:t>
        <w:softHyphen/>
        <w:t>стояние населения. Формы, размеры, направленность безденежных доходов отличаются большим разнообразием. И в перспективе безде</w:t>
        <w:softHyphen/>
        <w:t>нежные доходы еще длительное время будут играть важную роль в бла</w:t>
        <w:softHyphen/>
        <w:t xml:space="preserve">госостоянии народа.  </w:t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.3. Факторы динамики доходов</w:t>
      </w:r>
    </w:p>
    <w:p>
      <w:pPr>
        <w:pStyle w:val="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населения изменяются под воздействием множества факторов, сила действия которых неодинакова, различна их направлен</w:t>
        <w:softHyphen/>
        <w:t>ность (рост или снижение доходов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Факторы динамики доходов тесно взаимосвязаны с факторами динамики уровня жизни, формированием бюджета семьи. На реальное наполнение номинальных доходов влияют также факторы, связан</w:t>
        <w:softHyphen/>
        <w:t>ные с изменением цен и налогооблож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>Номинальные доходы обусловлены источниками формирования, зависят от размера, структуры, динамики, от социальных, политичес</w:t>
        <w:softHyphen/>
        <w:t>ких, экономических и других факторов. Остановимся на краткой ха</w:t>
        <w:softHyphen/>
        <w:t>рактеристике и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змеры доходов и их различия обусловлены воздействием следу</w:t>
        <w:softHyphen/>
        <w:t>ющих факторов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) социально-политических;</w:t>
      </w:r>
    </w:p>
    <w:p>
      <w:pPr>
        <w:pStyle w:val="Normal"/>
        <w:ind w:firstLine="284"/>
        <w:jc w:val="both"/>
        <w:rPr/>
      </w:pPr>
      <w:r>
        <w:rPr>
          <w:sz w:val="28"/>
        </w:rPr>
        <w:t>2) социально-демографических (пол, возраст, выносливость, наличие таланта и способностей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84"/>
        <w:jc w:val="both"/>
        <w:rPr/>
      </w:pPr>
      <w:r>
        <w:rPr>
          <w:sz w:val="28"/>
        </w:rPr>
        <w:t>3) социально-профессиональных (профессия, специальность, образование, квалификация, опыт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);</w:t>
      </w:r>
    </w:p>
    <w:p>
      <w:pPr>
        <w:pStyle w:val="Normal"/>
        <w:ind w:firstLine="284"/>
        <w:jc w:val="both"/>
        <w:rPr/>
      </w:pPr>
      <w:r>
        <w:rPr>
          <w:sz w:val="28"/>
        </w:rPr>
        <w:t>4) социально-статусных (занятый или незанятый общественно полезной деятельностью; ребенок, учащийся, наемный работник, владе</w:t>
        <w:softHyphen/>
        <w:t>лец собственности, предприниматель, фермер, свободный художник, пенсионер, инвалид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) социально-экономических (род занятий или деятельности, вид производства, условия труда и т.д.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6) социально-географических (природно-климатические особен</w:t>
        <w:softHyphen/>
        <w:t>ности места жительства, плотность и характер расселения, националь</w:t>
        <w:softHyphen/>
        <w:t>ные особенности)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ая терминология носит принципиальный характер, так как все факторы прямо или косвенно связаны с социальной политикой, социальной ориентацией общества и отдельных социумов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политические факторы.</w:t>
      </w:r>
      <w:r>
        <w:rPr>
          <w:sz w:val="28"/>
        </w:rPr>
        <w:t xml:space="preserve"> Переход к рыночной экономике предполагает социальную переориентацию общества, что вле</w:t>
        <w:softHyphen/>
        <w:t>чет за собой большие изменения в трудовой, финансово-кредитной, правовой, инвестиционной, технической, социально-бытовой облас</w:t>
        <w:softHyphen/>
        <w:t>тях жизнедеятельности  общества и индивидов.</w:t>
      </w:r>
    </w:p>
    <w:p>
      <w:pPr>
        <w:pStyle w:val="Normal"/>
        <w:ind w:firstLine="284"/>
        <w:jc w:val="both"/>
        <w:rPr/>
      </w:pPr>
      <w:r>
        <w:rPr>
          <w:sz w:val="28"/>
        </w:rPr>
        <w:t>Демонополизация экономики, развитие различных форм собствен</w:t>
        <w:softHyphen/>
        <w:t>ности вносят принципиальные изменения в распределительные отно</w:t>
        <w:softHyphen/>
        <w:t>шения</w:t>
      </w:r>
      <w:r>
        <w:rPr>
          <w:i/>
          <w:sz w:val="28"/>
        </w:rPr>
        <w:t>.</w:t>
      </w:r>
      <w:r>
        <w:rPr>
          <w:sz w:val="28"/>
        </w:rPr>
        <w:t xml:space="preserve"> На смену некогда единому, официально провозглашенному, принципу распределения по труду приходит и объективно реализуется распределение по труду, его результатам, паевому взносу, капиталу (соб</w:t>
        <w:softHyphen/>
        <w:t>ственности), стоимости рабочей сил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рыночной экономике важную роль играет конкуренция на рын</w:t>
        <w:softHyphen/>
        <w:t>ке товаров (услуг), которая влияет на формирование доходов предприятий, а значит, и отдельных работников. На первоначальной стадии перехода к рынку происходит некоторое выравнивание трудовых дохо</w:t>
        <w:softHyphen/>
        <w:t>дов предприятий (фирм) с примерно равными технико-экономическими показателями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это обеспечивает примерно равные потребитель</w:t>
        <w:softHyphen/>
        <w:t>ские качества товаров, услуг и затраты труда). Опыт зарубежных стран показывает, что с развитием рыночных отношений, научно-техническим прогрессом, внедрением инноваций все более активную роль начинают играть средние общест</w:t>
        <w:softHyphen/>
        <w:t>венно необходимые затраты труда. Это может привести одни предпри</w:t>
        <w:softHyphen/>
        <w:t>ятия к банкротству, а другие (которые получат сверхприбыль как нор</w:t>
        <w:softHyphen/>
        <w:t>му избыточного прибавочного продукта) - к процветанию, что будет способствовать и росту доходов работников. Все эти процессы прямо влияют на занятость населения, цену рабочей силы</w:t>
      </w:r>
      <w:r>
        <w:rPr>
          <w:i/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В России в настоящее время занятость зависит не столько от лич</w:t>
        <w:softHyphen/>
        <w:t>ных трудовых усилий и инициативы, сколько от социальной политики государства, в частности в области регулирования рынка труда (через регулирование занятости, рабочего времени, изменение структуры про</w:t>
        <w:softHyphen/>
        <w:t>изводства, его развитие, формирование системы социальных гарантий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). Определенную роль здесь могут сыграть снятие ограничений в подвижности рабочей силы, свобода выбора места жительства (через развитие, например, рынка жилья), повышение роли коллективных договоров, расширение контрактной формы найма рабочей сил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аким образом, социально-политические факторы в значительной мере определяют направленность и силу действия других факторов формирования доходов различных групп населения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Социально-демографические факторы. </w:t>
      </w:r>
      <w:r>
        <w:rPr>
          <w:sz w:val="28"/>
        </w:rPr>
        <w:t>Формирование до</w:t>
        <w:softHyphen/>
        <w:t>ходов у отдельных групп населения в силу различий возраста, пола су</w:t>
        <w:softHyphen/>
        <w:t>щественно отличается, так как здесь действуют разные источники фор</w:t>
        <w:softHyphen/>
        <w:t>мирования доходов и неодинаковые возможности участия в общест</w:t>
        <w:softHyphen/>
        <w:t>венно полезной деятельности. Кроме того, высокая физическая выносливость позволяет человеку, наделенному таким качеством, получить больший доход в силу более высокой выработки. Наличие таланта, больших спо</w:t>
        <w:softHyphen/>
        <w:t>собностей способствует интеллектуальному росту в более короткие сро</w:t>
        <w:softHyphen/>
        <w:t>ки, выработке новых идей, изобретений и открытий, на базе которых осуществляется развитие НТП, духовное развитие нации и т.п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профессиональные факторы</w:t>
      </w:r>
      <w:r>
        <w:rPr>
          <w:sz w:val="28"/>
        </w:rPr>
        <w:t xml:space="preserve"> оказывают боль</w:t>
        <w:softHyphen/>
        <w:t>шое влияние на размеры доходов и их дифференциацию. Каждая профессия (специальность) требует определенного уровня образования, опыта, профессионализма (чаще всего требуется стаж работы). Отдель</w:t>
        <w:softHyphen/>
        <w:t>ные профессии и специальности отличаются как внутри, так между собой уровнем квалификации. Есть профессии заведомо низкой ква</w:t>
        <w:softHyphen/>
        <w:t>лификации (подсобные рабочие, уборщики санитарно-бытовых и про</w:t>
        <w:softHyphen/>
        <w:t>изводственных помещений, грузчики, табельщики, гардеробщики и т.д.</w:t>
      </w:r>
      <w:r>
        <w:rPr>
          <w:sz w:val="28"/>
          <w:lang w:val="de-DE"/>
        </w:rPr>
        <w:t>),</w:t>
      </w:r>
      <w:r>
        <w:rPr>
          <w:sz w:val="28"/>
        </w:rPr>
        <w:t xml:space="preserve"> а значит, и с более низкими доходами. Но имеются профессии работников, у которых изначально более высокие доходы (менеджеры, юристы, банковские работники, летчики, космонавты и т.д.</w:t>
      </w:r>
      <w:r>
        <w:rPr>
          <w:sz w:val="28"/>
          <w:lang w:val="de-DE"/>
        </w:rPr>
        <w:t>).</w:t>
      </w:r>
      <w:r>
        <w:rPr>
          <w:sz w:val="28"/>
        </w:rPr>
        <w:t xml:space="preserve"> Для боль</w:t>
        <w:softHyphen/>
        <w:t>шей же части работников различных профессий размер заработка за</w:t>
        <w:softHyphen/>
        <w:t>висит при прочих равных условиях от квалификации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статусные факторы</w:t>
      </w:r>
      <w:r>
        <w:rPr>
          <w:sz w:val="28"/>
        </w:rPr>
        <w:t xml:space="preserve"> тесно взаимосвязаны с пере</w:t>
        <w:softHyphen/>
        <w:t>численными выше факторами и во многом определяются ими. Соци</w:t>
        <w:softHyphen/>
        <w:t>альный статус каждого человека характеризуется его местом в общест</w:t>
        <w:softHyphen/>
        <w:t>ве на различных стадиях жизнедеятельности и возможностями получе</w:t>
        <w:softHyphen/>
        <w:t>ния доходов из различных источников. Владелец собственности (ка</w:t>
        <w:softHyphen/>
        <w:t>питала) не позволит, например, наемному работнику получать доход больше, чем имеет он са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т социально-экономического статуса, уровня образования зависит также социальное и экономическое поведение людей. Социальное поведение выражается в культуре поведения, формах досуга, общении, образе жизни. Экономическое поведение выражается в выборе вида деятельности, в действиях в случае потери работы. Так, специалисты редко соглашаются перейти на работу не по специальности, но хорошо оплачиваемую. Жить на пособие и ждать подходящей работы не желают руководители. А большая часть высококвалифицированных работников готова пройти переобучение, если это необходимо для трудоуст</w:t>
        <w:softHyphen/>
        <w:t>ройства, а значит, и получения трудового доход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циальный статус отчасти определяется такими качествами личности, как честность, порядочность, ответственность, инициатива и предприимчивость, моральное состояние, контактность, доброжела</w:t>
        <w:softHyphen/>
        <w:t>тельность, терпимость, чувство хозяина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экономические факторы</w:t>
      </w:r>
      <w:r>
        <w:rPr>
          <w:sz w:val="28"/>
        </w:rPr>
        <w:t xml:space="preserve"> в наибольшей степени влияют на размер и структуру доходов Их реализация немыслима без учета перечисленных факторов. Здесь, прежде всего, значима зависи</w:t>
        <w:softHyphen/>
        <w:t xml:space="preserve">мость от </w:t>
      </w:r>
      <w:r>
        <w:rPr>
          <w:i/>
          <w:sz w:val="28"/>
        </w:rPr>
        <w:t>рода и вида деятельности</w:t>
      </w:r>
      <w:r>
        <w:rPr>
          <w:sz w:val="28"/>
        </w:rPr>
        <w:t xml:space="preserve"> (наемный труд, предприниматель</w:t>
        <w:softHyphen/>
        <w:t>ская и индивидуально-трудовая деятельность, «челночный» бизнес, работа в личном подсобном и домашнем хозяйствах, «свободный ху</w:t>
        <w:softHyphen/>
        <w:t xml:space="preserve">дожник», посредничество и консультирование и др.), </w:t>
      </w:r>
      <w:r>
        <w:rPr>
          <w:i/>
          <w:sz w:val="28"/>
        </w:rPr>
        <w:t>вариантов заня</w:t>
        <w:softHyphen/>
        <w:t>тости</w:t>
      </w:r>
      <w:r>
        <w:rPr>
          <w:sz w:val="28"/>
        </w:rPr>
        <w:t xml:space="preserve"> (сочетание различных видов, форм, времени и характера заня</w:t>
        <w:softHyphen/>
        <w:t xml:space="preserve">тости), </w:t>
      </w:r>
      <w:r>
        <w:rPr>
          <w:i/>
          <w:sz w:val="28"/>
        </w:rPr>
        <w:t>вида производства</w:t>
      </w:r>
      <w:r>
        <w:rPr>
          <w:sz w:val="28"/>
        </w:rPr>
        <w:t xml:space="preserve"> (отрасли экономики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п.), </w:t>
      </w:r>
      <w:r>
        <w:rPr>
          <w:i/>
          <w:sz w:val="28"/>
        </w:rPr>
        <w:t>форм собствен</w:t>
        <w:softHyphen/>
        <w:t>ности, условий труда</w:t>
      </w:r>
      <w:r>
        <w:rPr>
          <w:sz w:val="28"/>
        </w:rPr>
        <w:t xml:space="preserve">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практике возможны различные комбинации этих факторов, что позволяет увеличить (уменьшить) доходы наемных работников, вла</w:t>
        <w:softHyphen/>
        <w:t>дельцев собственности, предпринимателей и других лиц. Ясно, что сов</w:t>
        <w:softHyphen/>
        <w:t>мещение различных видов занятости ведет к росту доходов. Труд во вред</w:t>
        <w:softHyphen/>
        <w:t>ных условиях оплачивается выше, чем в нормальных условиях. Сверх</w:t>
        <w:softHyphen/>
        <w:t>урочная работа сопровождается также повышенной оплатой. Непол</w:t>
        <w:softHyphen/>
        <w:t>ная занятость ведет к снижению размера дохода, так как оплата труда построена в зависимости от времени или производительности труд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змер дохода зависит также от выбора предприятия (фирмы), он связан с формой собственности, типом предприятия, положением его на рынке товаров (услуг) и труда. Если предприятие (отрасль) - моно</w:t>
        <w:softHyphen/>
        <w:t>полист, то оно, естественно, диктует свои условия и имеет больше воз</w:t>
        <w:softHyphen/>
        <w:t>можностей для роста доходов. По этой причине заработная плата и до</w:t>
        <w:softHyphen/>
        <w:t>ходы работников газовой промышленности, электроэнергетики, связи значительно выше среднего уровня. Работники акционерных обществ по сравнению с госпредприятиями имеют дополнительный доход от собствен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Форма собственности предопределяет самостоятельность и свободу в организации оплаты труда. В бюджетной сфере возможности ее регу</w:t>
        <w:softHyphen/>
        <w:t>лирования ограничены, ибо концепция оплаты труда здесь определя</w:t>
        <w:softHyphen/>
        <w:t>ется государством. Частным предприятиям предоставлена практичес</w:t>
        <w:softHyphen/>
        <w:t>ки полная свобода в этом отношении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географические факторы</w:t>
      </w:r>
      <w:r>
        <w:rPr>
          <w:sz w:val="28"/>
        </w:rPr>
        <w:t xml:space="preserve"> определяются территориальным пространством, природно-климатическими условиями, ха</w:t>
        <w:softHyphen/>
        <w:t>рактером расселения. Россия отличается большой территорией, не</w:t>
        <w:softHyphen/>
        <w:t>одинаковыми климатическими условиями, неравномерностью залега</w:t>
        <w:softHyphen/>
        <w:t>ния полезных ископаемых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силу этих причин в разных регионах страны стоимость жизненных средств различается, что предполагает обеспечение соответствующих до</w:t>
        <w:softHyphen/>
        <w:t>ходов и их регулирование. На размер дохода (заработной платы) оказыва</w:t>
        <w:softHyphen/>
        <w:t>ет влияние отраслевая структура отдельных регионов. Например, размер оплаты труда выше в Тюменской, Кемеровской областях, так как в них преобладает добывающая промышленность, в Москве — из-за большой концентрации финансово-банковских учреждений (где преобладает ком</w:t>
        <w:softHyphen/>
        <w:t>мерческий сектор) и сосредоточения органов государственного управления. Низкая заработная плата характерна для регионов с сельскохозяйст</w:t>
        <w:softHyphen/>
        <w:t>венным уклоном и преобладанием легкой промышленности (Ивановская область). Размер заработной платы тесно связан с состоянием региональ</w:t>
        <w:softHyphen/>
        <w:t>ных рынков труда, активностью профсоюзов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учитывать, что доходы формируются под влиянием факторов</w:t>
      </w:r>
      <w:r>
        <w:rPr>
          <w:b/>
          <w:sz w:val="28"/>
        </w:rPr>
        <w:t xml:space="preserve"> </w:t>
      </w:r>
      <w:r>
        <w:rPr>
          <w:sz w:val="28"/>
        </w:rPr>
        <w:t>трех уровней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ервый уровень - это факторы, зависящие от самого работника, лич</w:t>
        <w:softHyphen/>
        <w:t>ности (жизненная позиция, социальный потенциал - образование, квалификация, опыт, интенсивность труда, совмещение профес</w:t>
        <w:softHyphen/>
        <w:t>сий (функций) и видов занятости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)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торой уровень (микроуровень) - это факторы, связанные с предприятием (фирмой), где занят работник (отрасль, форма собствен</w:t>
        <w:softHyphen/>
        <w:t>ности, тип предприятия, положение на рынке товаров и труда, тех</w:t>
        <w:softHyphen/>
        <w:t>ническая оснащенность, месторасположение, развитость коллективно-договорных отношений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третий уровень (макроуровень) — это факторы, связанные с эконо</w:t>
        <w:softHyphen/>
        <w:t>микой в целом (или регионов) — экономический потенциал, состояние научно-технического прогресса, социально-бытовой сферы, социального партнер</w:t>
        <w:softHyphen/>
        <w:t>ства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/>
      </w:pPr>
      <w:r>
        <w:rPr>
          <w:sz w:val="28"/>
        </w:rPr>
        <w:t>Зависимость доходов от влияния отдельных факторов характерно для всех стран. Так, в США среди факторов неравенства доходов назы</w:t>
        <w:softHyphen/>
        <w:t>вают различия в способностях, образование и обучение, профессио</w:t>
        <w:softHyphen/>
        <w:t>нальные вкусы и риск, владение собственностью, господство на рын</w:t>
        <w:softHyphen/>
        <w:t>ке, удача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вязи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реальные доходы, так же как и на номинальные, помимо пере</w:t>
        <w:softHyphen/>
        <w:t>численных факторов воздействуют факторы, связанные с изменением цен и налогов.</w:t>
      </w:r>
    </w:p>
    <w:p>
      <w:pPr>
        <w:pStyle w:val="Normal"/>
        <w:ind w:firstLine="284"/>
        <w:jc w:val="both"/>
        <w:rPr/>
      </w:pPr>
      <w:r>
        <w:rPr>
          <w:sz w:val="28"/>
        </w:rPr>
        <w:t>Изменение цен зависит от роста объемов производства (рыночная экономика характеризуется нестабильностью производства), его струк</w:t>
        <w:softHyphen/>
        <w:t>турной перестройки, состояния рынков товаров (услуг) и труда, дефи</w:t>
        <w:softHyphen/>
        <w:t>цита государственного бюджета, наличия (отсутствия) контроля за це</w:t>
        <w:softHyphen/>
        <w:t>нами, противоречий интересов различных групп населения и власти, необоснованности роста социальных гарантий без учета реальных эко</w:t>
        <w:softHyphen/>
        <w:t>номических возможностей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расчета степени влияния на доходы изменения цен и тарифов определяется общий индекс потребительских цен, называемый также индексом стоимости жизни. Он показывает, насколько больше средств население стало тратить на покупку продуктов питания, товаров и ус</w:t>
        <w:softHyphen/>
        <w:t>луг (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насколько возрастают потребительские расходы) в текущем периоде по сравнению с базисным, если принять, что при изменении цен уровень потребления остался прежним. Рост цен сопровождается изменением структуры потребления (повышение затрат на питание, снижение расходов на покупку дорогостоящих предметов, товаров длительного пользования и т.д.</w:t>
      </w:r>
      <w:r>
        <w:rPr>
          <w:sz w:val="28"/>
          <w:lang w:val="de-DE"/>
        </w:rPr>
        <w:t>),</w:t>
      </w:r>
      <w:r>
        <w:rPr>
          <w:sz w:val="28"/>
        </w:rPr>
        <w:t xml:space="preserve"> что приводит к обеднению населени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и и обязательные отчисления показывают наличие доходов у населения после их уплаты. И значит, чем меньше налоги, тем больше денег остается у населения и больше возможностей для удовлетворе</w:t>
        <w:softHyphen/>
        <w:t>ния разнообразных потребностей (в том числе духовных), приобрете</w:t>
        <w:softHyphen/>
        <w:t>ния предметов длительного социально-бытового назначения, роста сбережений. Действующая система налогообложения в России стро</w:t>
        <w:softHyphen/>
        <w:t>ится по принципу преимущественного обложения юридических, а не физических лиц, как принято за рубежом. Переориентация на миро</w:t>
        <w:softHyphen/>
        <w:t>вую практику в ближайшее время затруднительна из-за низкого уров</w:t>
        <w:softHyphen/>
        <w:t>ня доходов большей части населения Росс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змеры и структура налогов на разные виды доходов существенно различаются. Если, например, доход в виде заработной платы обла</w:t>
        <w:softHyphen/>
        <w:t>гается прогрессивным подоходным налогом плюс один процент обяза</w:t>
        <w:softHyphen/>
        <w:t>тельных отчислений в Пенсионный фонд, то пенсия, социальные по</w:t>
        <w:softHyphen/>
        <w:t>собия подоходным налогом не облагаются. Помимо подоходного на</w:t>
        <w:softHyphen/>
        <w:t>лога используется система налогов на землю, транспорт, наследство, имущество и т.д. С учетом большого разнообразия доходов и соответ</w:t>
        <w:softHyphen/>
        <w:t>ственно налогов влияние последних на располагаемые доходы у отдель</w:t>
        <w:softHyphen/>
        <w:t>ных групп населения существенно различается.</w:t>
      </w:r>
    </w:p>
    <w:p>
      <w:pPr>
        <w:pStyle w:val="Normal"/>
        <w:spacing w:before="120" w:after="0"/>
        <w:ind w:firstLine="284"/>
        <w:jc w:val="both"/>
        <w:rPr>
          <w:sz w:val="28"/>
        </w:rPr>
      </w:pPr>
      <w:r>
        <w:rPr>
          <w:sz w:val="28"/>
        </w:rPr>
        <w:t>Таким образом, дифференциация доходов определяется многочис</w:t>
        <w:softHyphen/>
        <w:t>ленными и разнообразными факторами. Управление ими на различ</w:t>
        <w:softHyphen/>
        <w:t>ных уровнях позволяет более обоснованно регулировать доходы, а зна</w:t>
        <w:softHyphen/>
        <w:t>чит, и уровень жизни.</w:t>
      </w:r>
    </w:p>
    <w:p>
      <w:pPr>
        <w:pStyle w:val="FR1"/>
        <w:spacing w:before="12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Измерение доходов</w:t>
      </w:r>
    </w:p>
    <w:p>
      <w:pPr>
        <w:pStyle w:val="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венство доходов (заработной платы) характерно для всех стран, независимо от уровня благосостояния в целом, поэтому измере</w:t>
        <w:softHyphen/>
        <w:t>ние доходов - проблема обща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зличия в уровне доходов на душу населения   или заработной платы на одного занятого называется </w:t>
      </w:r>
      <w:r>
        <w:rPr>
          <w:i/>
          <w:sz w:val="28"/>
        </w:rPr>
        <w:t>дифференциацией доходов</w:t>
      </w:r>
      <w:r>
        <w:rPr>
          <w:sz w:val="28"/>
        </w:rPr>
        <w:t xml:space="preserve"> (заработной платы). Неравенство доходов характерно для всех экономических систем. Наибольший разрыв в уровне доходов отмечался в традиционной системе. При переходе от административно-командной к рыночной системе рост дифференциации доходов связан с тем, что  часть населения продолжает жить в условиях распадающейся прежней системы и одновременно возникает общественный слой, действующий по законам рыночной экономики. </w:t>
      </w:r>
    </w:p>
    <w:p>
      <w:pPr>
        <w:pStyle w:val="Normal"/>
        <w:ind w:firstLine="284"/>
        <w:jc w:val="both"/>
        <w:rPr/>
      </w:pPr>
      <w:r>
        <w:rPr>
          <w:sz w:val="28"/>
        </w:rPr>
        <w:t>В период командно-административной системы наблюдалась тенденция уравнительности оплаты труда различных групп работников без достаточного учета их трудового вклада, квалификации, условий труда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 (в 70-80-е годы коэффициент дифференциации практически ос</w:t>
        <w:softHyphen/>
        <w:t>тавался неизменным). В доходах населения это был главный и преимущественный источник (в разные годы на его долю приходилось 75—90% всех доходов). Возможности зарабатывания средств были ограничены. Различия в доходах имели место, но не очень значительные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ереходом к рынку положение изменилось: усилилась дифференциация доходов (внутри и межгрупповая, фирменная, отрас</w:t>
        <w:softHyphen/>
        <w:t>левая, районная). Различие в доходах — объ</w:t>
        <w:softHyphen/>
        <w:t>ективное явление, связанное с социально-экономическими различия</w:t>
        <w:softHyphen/>
        <w:t>ми в положении членов общества в сфере производства, распределе</w:t>
        <w:softHyphen/>
        <w:t>ния и потребления. При переходе к рыночной экономике рост диффе</w:t>
        <w:softHyphen/>
        <w:t>ренциации связан с тем, что оплата труда части населения производит</w:t>
        <w:softHyphen/>
        <w:t>ся по прежней системе. Одновременно возник и новый общественный слой, действующий по законам рыночной экономики. По мере вовле</w:t>
        <w:softHyphen/>
        <w:t>чения широких слоев в рыночные отношения размеры неравенства бу</w:t>
        <w:softHyphen/>
        <w:t>дут сокращаться. Первоначальный же этап характеризуется обеднением населения (60%). Рост доходов произошел лишь у незначительной час</w:t>
        <w:softHyphen/>
        <w:t>ти населения (предпринимателей, владельцев недвижимости, банки</w:t>
        <w:softHyphen/>
        <w:t>ров, менеджеров, посредников, юристов).</w:t>
      </w:r>
    </w:p>
    <w:p>
      <w:pPr>
        <w:pStyle w:val="Normal"/>
        <w:spacing w:lineRule="auto" w:line="259"/>
        <w:ind w:firstLine="284"/>
        <w:jc w:val="both"/>
        <w:rPr>
          <w:sz w:val="28"/>
        </w:rPr>
      </w:pPr>
      <w:r>
        <w:rPr>
          <w:sz w:val="28"/>
        </w:rPr>
        <w:t xml:space="preserve">Наиболее обобщающим признаком различий в доходах является величина семейного дохода, в соответствии с которой формируются низко-, средне- и высокообеспеченные группы населения. 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Дифференциация денежных доходов работников складывается преимущественно под влиянием двух факторов: дифференциации за</w:t>
        <w:softHyphen/>
        <w:t>работной платы и дифференциации различий в семейном положении работников. Однако дифференциацию заработной платы и дифферен</w:t>
        <w:softHyphen/>
        <w:t>циацию доходов нельзя оценивать с одних и тех же позиций. В первом случае мы имеем такое экономическое неравенство, которое отвечает понятию социальной справедливости в рамках данного общественно</w:t>
        <w:softHyphen/>
        <w:t>го строя и является условием прогресса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Неравенство, которое складывается в результате перераспределе</w:t>
        <w:softHyphen/>
        <w:t>ния доходов в семьях, можно назвать в известной мере «несправедли</w:t>
        <w:softHyphen/>
        <w:t>вым» в части, в какой оно вызывается обстоятельствами, не имеющи</w:t>
        <w:softHyphen/>
        <w:t>ми отношения к труду и заслугам людей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Изложенные обстоятельства обусловливают необходимость на</w:t>
        <w:softHyphen/>
        <w:t>правленного воздействия на дифференциацию доходов. Для этих целей используются различные методы. О росте благосостояния говорят не только повыше</w:t>
        <w:softHyphen/>
        <w:t>ние размера денежного дохода, но и изменение в его уровне, происходящее в различных группах населения. В этом отно</w:t>
        <w:softHyphen/>
        <w:t>шении ряды распределения работников (населения) по размерам зара</w:t>
        <w:softHyphen/>
        <w:t>ботной платы (доходов) не только содержат такие важные экономиче</w:t>
        <w:softHyphen/>
        <w:t>ские показатели, как минимальная, средняя и максимальная заработ</w:t>
        <w:softHyphen/>
        <w:t>ная плата (или душевой доход), но и позволяют определить абсолют</w:t>
        <w:softHyphen/>
        <w:t>ную и относительную численность работников, получающих заработную плату (доход) определенного уровн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ведения нужны для изучения спроса населения, поскольку объем и структура спроса существенно зависят от размера дохода той или иной группы населения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Ряды распределения могут быть использованы при расчетах средств, необходимых для повышения минимальной заработной пла</w:t>
        <w:softHyphen/>
        <w:t>ты и пенсий, тарифных ставок, размеров и методов налогообложения групп населения с различными уровнями доходов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Анализ дифференциации заработной платы (доходов населения) проводится с использованием системы показателей, которая включает в себя:</w:t>
      </w:r>
    </w:p>
    <w:p>
      <w:pPr>
        <w:pStyle w:val="Normal"/>
        <w:ind w:left="426" w:hanging="142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казатели центральной тенденции (разного рода средние вели</w:t>
        <w:softHyphen/>
        <w:t>чины, например, среднеарифметическая - среднегодовая заработ</w:t>
        <w:softHyphen/>
        <w:t>ная плата (или доходы) по различным отраслям, регионам, пред</w:t>
        <w:softHyphen/>
        <w:t>приятиям, категориям персонала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left="426" w:hanging="142"/>
        <w:rPr/>
      </w:pPr>
      <w:r>
        <w:rPr>
          <w:sz w:val="28"/>
          <w:lang w:val="de-DE"/>
        </w:rPr>
        <w:t>•</w:t>
      </w:r>
      <w:r>
        <w:rPr>
          <w:sz w:val="28"/>
        </w:rPr>
        <w:t xml:space="preserve"> </w:t>
      </w:r>
      <w:r>
        <w:rPr>
          <w:sz w:val="28"/>
        </w:rPr>
        <w:t>структурные показатели (различные квантили);</w:t>
      </w:r>
    </w:p>
    <w:p>
      <w:pPr>
        <w:pStyle w:val="Normal"/>
        <w:ind w:left="426" w:hanging="142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казатели колеблемости или рассеяния (вариационный размах, </w:t>
      </w:r>
      <w:r>
        <w:rPr>
          <w:sz w:val="28"/>
          <w:lang w:val="en-US"/>
        </w:rPr>
        <w:t xml:space="preserve"> </w:t>
      </w:r>
      <w:r>
        <w:rPr>
          <w:sz w:val="28"/>
        </w:rPr>
        <w:t>дисперсия признака, среднее линейное и квадратическое откло</w:t>
        <w:softHyphen/>
        <w:t>нения)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севозможные измерители дифференциации и асимметрии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>Основой для измерения доходов является статистическая инфор</w:t>
        <w:softHyphen/>
        <w:t>мация, которая используется для построения ранжированного и сгруп</w:t>
        <w:softHyphen/>
        <w:t>пированного по уровню дохода ряда в разрезе отдельных отраслей, ре</w:t>
        <w:softHyphen/>
        <w:t>гионов, групп населения.</w:t>
      </w:r>
    </w:p>
    <w:p>
      <w:pPr>
        <w:pStyle w:val="Normal"/>
        <w:ind w:firstLine="284"/>
        <w:rPr/>
      </w:pPr>
      <w:r>
        <w:rPr>
          <w:sz w:val="28"/>
        </w:rPr>
        <w:t>Обычно при анализе рядов распределения используются такие по</w:t>
        <w:softHyphen/>
        <w:t>казатели, как средняя арифметическая, медиана</w:t>
      </w:r>
      <w:r>
        <w:rPr>
          <w:sz w:val="28"/>
          <w:lang w:val="en-US"/>
        </w:rPr>
        <w:t xml:space="preserve"> (Me)</w:t>
      </w:r>
      <w:r>
        <w:rPr>
          <w:sz w:val="28"/>
        </w:rPr>
        <w:t xml:space="preserve"> и мод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Мо). При всей важности среднеарифметического показателя необходимо по</w:t>
        <w:softHyphen/>
        <w:t>мнить, что рост заработной платы (доходов) при определенных усло</w:t>
        <w:softHyphen/>
        <w:t>виях может не найти отражения в средней арифметической величине. И, наоборот, увеличение средней заработной платы (доходов) может произойти, когда у основной массы работников (населения) заработ</w:t>
        <w:softHyphen/>
        <w:t>ная плата (доход) остается неизменной и даже уменьшится, а рост сред</w:t>
        <w:softHyphen/>
        <w:t>ней произойдет за счет сдвигов в верхних группах (с высокой заработ</w:t>
        <w:softHyphen/>
        <w:t>ной платой или доходами).</w:t>
      </w:r>
    </w:p>
    <w:p>
      <w:pPr>
        <w:pStyle w:val="Normal"/>
        <w:ind w:firstLine="284"/>
        <w:rPr/>
      </w:pPr>
      <w:r>
        <w:rPr>
          <w:sz w:val="28"/>
        </w:rPr>
        <w:t>Степень неравенства доходов  отражает кривая (график) Лоренца (рис. 2), при построении которой по оси абсцисс откладывали доли семей (в % от общего их числа) с соответствующим процентом дохода, а по оси ординат – доли доходов рассматриваемых семей (в % от совокупного дохода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етическая возможность абсолютно равного распределения дохода представлена биссектрисой, которая указывает на то, что любой данный процент семей получает соответствующий процент </w:t>
      </w:r>
    </w:p>
    <w:p>
      <w:pPr>
        <w:pStyle w:val="Normal"/>
        <w:spacing w:before="100" w:after="0"/>
        <w:ind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3855720" cy="347535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 2. Кривая Лоренца (1,с.532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охода. Это значит, что если 20, 40, 60% семей получают соответственно 20, 40, 60% от всего дохода, то соответствующие точки будут расположены на биссектрис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ривая Лоренца демонстрирует фактическое распределение дохода. Например, 20% населения с самыми низкими доходами получили 5% общего дохода, 40% с низкими доходами — 15%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 Заштрихованная область между линией абсолютного равенства и кривой Лоренца указывает на степень неравенства доходов: чем больше эта область, тем больше степень неравенства доходов. Если бы фактическое распределение доходов было абсолютно равным, то кривая Лоренца и биссектриса совпали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бы. Кривую Лоренца можно использовать для сравнения распределения доходов в различные периоды времени или между различными группами населения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Одним из наиболее часто употребляемых показателей дифференциации доходов является децильный коэффициент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ыражающий соотношение между средними доходами10%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аиболее высокооплачиваемых граждан и средними наи</w:t>
        <w:softHyphen/>
        <w:t xml:space="preserve">менее обеспеченных.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характеристики распределения совокупного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доход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 меж</w:t>
        <w:softHyphen/>
        <w:t>ду группами населения применяется индекс концентрации доходов населения (коэффициент Джини). Чем больше этот ко</w:t>
        <w:softHyphen/>
        <w:t xml:space="preserve">эффициент, тем сильнее неравенство, т. е. чем выше степень поляризации общества по уровню доходов, тем коэффициент Джини ближе к 1. При выравнивании доходов в обществе этот показатель стремится к нулю.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переходной экономики России первой половины 90-х гг. был характерен рост показателей дифференциации доходов. Децильный коэффициент вырос с 5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4 в конце 1991 г. до 13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3 в середине 1996 г. Коэффициент Джини повысился с 0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56 в 1991 г. до 0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351 в 1995 г. В идеале дифференциация общего уровня доходов сопровождается различиями в уровне оплаты труда в отдельных отраслях и сферах деятельности. В рыночной экономике отраслевая и межпрофессиональная дифференциа</w:t>
        <w:softHyphen/>
        <w:t>ция уровней оплаты труда отражает общественную полезность тех или иных занятий, служит ориентиром занятости, подго</w:t>
        <w:softHyphen/>
        <w:t>товки и переподготовки кадр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России при переходе к рыночной экономике отмена огра</w:t>
        <w:softHyphen/>
        <w:t>ничений на уровень оплаты труда привела к углублению межотраслевых различий. При довольно низком уровне средней заработной платы в национальной экономике в целом (120— 150 долл.) сложилась высокая ее дифференциация по отраслям, предприятиям и категориям работников. Так, в газовой, нефтедобывающей промышленности, электроэнергетике и цветной металлургии высокий уровень оплаты труда в значительной мер определяется монопольным положением предприятий, спросом на их продукцию на внутреннем и внешнем рынках. Наивысший уровень оплаты труда в российской экономике достиг в кредитовании, финансах и страховании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работная плата</w:t>
      </w:r>
    </w:p>
    <w:p>
      <w:pPr>
        <w:pStyle w:val="TextBodyIndent"/>
        <w:spacing w:lineRule="auto" w:line="220" w:before="120" w:after="0"/>
        <w:rPr/>
      </w:pPr>
      <w:r>
        <w:rPr>
          <w:rFonts w:cs="Times New Roman" w:ascii="Times New Roman" w:hAnsi="Times New Roman"/>
        </w:rPr>
        <w:t xml:space="preserve">В настоящее время заработная плата составляет наибольшую часть дохода работника. В развитой рыночной экономике заработная плата — это цена, выплачиваемая работнику за использование его труда, величина которой определяется рынком труда, т.е. спросом на рабочую силу и ее предложением. Чем больше спрос на конкретную рабочую силу и чем меньше ее предложение, тем выше заработная плата, и, наоборот, чем выше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</w:rPr>
        <w:t>е  предложение, тем ниже заработная плата. Известны несколько рыночных моделей формирования конкретных ставок заработной платы, но это предмет экономической теории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Закономерность взаимодействия спроса и предложения примени</w:t>
        <w:softHyphen/>
        <w:t>тельно к товару «рабочая сила» проявляется следующим образом: в точке пересечения кривых спроса (С) и предложения (П) определяется равновесная ставка заработной платы (Р) и равновесный уровень занятости данного вида труда (рис. 3). Это означает, что при ставке заработной платы 3 и при численности нанятых работников Т предложение равно спросу (число работников, которые согласны работать на предложенных условиях оплаты труда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связи с неразвитостью рыночных отношений в России для производственной сферы (сферы производительного труда) заработная плата как форма стоимости, цены рабочей силы — это основная часть фонда жизненных средств работников, распределяемая между ними в соответствии с количеством и качеством труда, реальным трудовым вкладом и зависящая от конечных результатов работы предприятия (фирмы). Могут быть использованы и иные принципы распределения указанного фонда, но во всех случаях величина зарплаты зависит от размера этого фонда (и факторов, влияющих на него) и связана с паево-долевой системой оплаты труда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также различать номинальную (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начисленную), распо</w:t>
        <w:softHyphen/>
        <w:t>лагаемую (за вычетом налогов и обязательных отчислений) и реальную заработную плату (о чем уже упоминалось в раздел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), денежную и неденежную формы оплаты труда. Денежная форма является основной, что обус</w:t>
        <w:softHyphen/>
        <w:t>ловлено ролью денег как всеобщего эквивалента в товарно-денежных отношениях (в рыночной экономике). Но имеет место и натурально-вещественная форма. При отсутствии наличных денежных средств предприятие может рассчитываться с работниками выпускаемой про</w:t>
        <w:softHyphen/>
        <w:t>дукцией (товарами), которая может лично потребляться работником и его семьей или продаваться (либо обмениваться на другие товары). Используется также и такая форма, как предоставление дополнитель</w:t>
        <w:softHyphen/>
        <w:t>ного оплачиваемого отпуска (для учебы, повышения квалификации, отдыха, получения дополнительных заработков). В дополнение к зарпла</w:t>
        <w:softHyphen/>
        <w:t>те используется система социальных выплат, льгот, скидок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</w:t>
      </w:r>
    </w:p>
    <w:p>
      <w:pPr>
        <w:pStyle w:val="Normal"/>
        <w:spacing w:before="200" w:after="0"/>
        <w:ind w:right="-22" w:firstLine="28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9435" cy="429641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8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 11. Предложение и спрос на рабочую силу на конкурентном рынке</w:t>
      </w:r>
    </w:p>
    <w:p>
      <w:pPr>
        <w:pStyle w:val="Heading"/>
        <w:numPr>
          <w:ilvl w:val="0"/>
          <w:numId w:val="0"/>
        </w:numPr>
        <w:ind w:firstLine="284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. Минимальная заработная плата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Минимальная заработная плата является социальной нормой и пред</w:t>
        <w:softHyphen/>
        <w:t>ставляет собой низшую границу стоимости рабочей силы наипростей</w:t>
        <w:softHyphen/>
        <w:t>шего труда в нормальных условиях производства. Исчисляется в денеж</w:t>
        <w:softHyphen/>
        <w:t>ной форме в расчете на месяц. Минимальная заработная плата уста</w:t>
        <w:softHyphen/>
        <w:t>навливается законами Российской Федерации, гарантируется государ</w:t>
        <w:softHyphen/>
        <w:t>ством и обеспечивается по всей территории России. Минимальный размер оплаты труда определяется ст.78 КЗоТа РФ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ведение минимальной заработной платы преследовало четыре основных цели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) устранение чрезмерной эксплуатации работников, выполняю</w:t>
        <w:softHyphen/>
        <w:t>щих простые работы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) противодействие недобросовестной конкуренции, достигаемой посредством резкого занижения заработной платы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) повышение самых низких уровней заработной платы с целью повышения общего уровня оплаты труда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) координирование начинаний социальной политики в области перераспределения национального дохода, а также экономической по</w:t>
        <w:softHyphen/>
        <w:t>литики, связанных с развитием экономи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определении уровня минимума заработной платы использу</w:t>
        <w:softHyphen/>
        <w:t>ется множество критериев. Критерий потребностей, т.е. абсолютного стандарта, используется в развивающихся странах, где установление размера минимальной заработной платы — смелый шаг в контексте ре</w:t>
        <w:softHyphen/>
        <w:t>альной экономической обстановки. В развитых капиталистических странах доминирует другой подход — установление минимума заработной платы прямо связано с общей эко</w:t>
        <w:softHyphen/>
        <w:t>номической ситуацией в стран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истемы минимальной заработной платы разнообразны. Из них можно выделить наиболее распространенные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щита социально уязвимых групп населения, имеющих низкие за</w:t>
        <w:softHyphen/>
        <w:t>работки и неконкурентоспособных на рынке рабочей силы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овление справедливой заработной платы (системы такого рода относятся к определенным отраслям деятельности, профессиям);</w:t>
      </w:r>
    </w:p>
    <w:p>
      <w:pPr>
        <w:pStyle w:val="Normal"/>
        <w:ind w:firstLine="284"/>
        <w:jc w:val="both"/>
        <w:rPr/>
      </w:pPr>
      <w:r>
        <w:rPr>
          <w:sz w:val="28"/>
          <w:lang w:val="de-DE"/>
        </w:rPr>
        <w:t>•</w:t>
      </w:r>
      <w:r>
        <w:rPr>
          <w:sz w:val="28"/>
        </w:rPr>
        <w:t xml:space="preserve"> </w:t>
      </w:r>
      <w:r>
        <w:rPr>
          <w:sz w:val="28"/>
        </w:rPr>
        <w:t>установление базы всей структуры заработной платы (борьба с бед</w:t>
        <w:softHyphen/>
        <w:t>ностью, защита от занижения заработков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овление минимума заработной платы в качестве инструмен</w:t>
        <w:softHyphen/>
        <w:t>та макроэкономической политики для достижения крупных наци</w:t>
        <w:softHyphen/>
        <w:t>ональных целей: регулирования экономического роста, улучшения распределения доходов.</w:t>
      </w:r>
    </w:p>
    <w:p>
      <w:pPr>
        <w:pStyle w:val="Normal"/>
        <w:ind w:firstLine="284"/>
        <w:jc w:val="both"/>
        <w:rPr/>
      </w:pPr>
      <w:r>
        <w:rPr>
          <w:sz w:val="28"/>
        </w:rPr>
        <w:t>Две первые системы связаны с установлением минимума заработ</w:t>
        <w:softHyphen/>
        <w:t>ной платы по отдельным отраслям или профессиональным группам, две последние относятся к системам общего применения. В мировой практике минимальная заработная плата используется как справочный инструмент для исчисления некоторых пособий, пошлин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 По сво</w:t>
        <w:softHyphen/>
        <w:t>ей сути минимальная заработная плата — это обеспечение, по крайней мере, суммы жизненных средств, необходимых для простого физичес</w:t>
        <w:softHyphen/>
        <w:t>кого воспроизводства рабочей силы. Если она обеспечивает фактичес</w:t>
        <w:softHyphen/>
        <w:t>ки только это, то она выполняет лишь воспроизводственную функци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 заключению Международной комиссии, созданной по инициативе ЕС в 1989 г., справедливой считается минимальная заработная пла</w:t>
        <w:softHyphen/>
        <w:t>та, достигающая 68% национальной средней заработной платы. В развитых странах этот принцип соблюдается, а в некоторых — превышается этот рекомендуемый норматив, тем самым реализуется стимулирующая функция минимальной зарплат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России с 1991 г. минимальный размер оплаты труда периодичес</w:t>
        <w:softHyphen/>
        <w:t>ки пересматривается, но практика показывает, что в условиях высокой инфляции отставание минимальной зарплаты от прожиточного минимума неуклонно возрастает (табл. 16). Ее уровень не гарантирует удов</w:t>
        <w:softHyphen/>
        <w:t>летворения даже физиологических потребностей и свидетельствует о несостоятельности государства в решении такого важного вопроса. Та</w:t>
        <w:softHyphen/>
        <w:t>кое положение практически означает отказ от предъявления каких-либо требований к работодателю и перенос решения вопроса о минималь</w:t>
        <w:softHyphen/>
        <w:t>ной зарплате на уровень предприятия.</w:t>
      </w:r>
    </w:p>
    <w:p>
      <w:pPr>
        <w:pStyle w:val="FR2"/>
        <w:spacing w:before="40" w:after="0"/>
        <w:ind w:firstLine="284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2"/>
        <w:spacing w:before="40" w:after="0"/>
        <w:ind w:firstLine="284"/>
        <w:jc w:val="center"/>
        <w:rPr/>
      </w:pPr>
      <w:r>
        <w:rPr/>
        <w:t>Таблица 16.Бюджет прожиточного минимума и минимальная заработная плата в РФ за 1993-1996 гг. (9, с.45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134"/>
        <w:gridCol w:w="1134"/>
        <w:gridCol w:w="1023"/>
        <w:gridCol w:w="1175"/>
        <w:gridCol w:w="1062"/>
      </w:tblGrid>
      <w:tr>
        <w:trPr>
          <w:trHeight w:val="46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7 (июнь)</w:t>
            </w:r>
          </w:p>
        </w:tc>
      </w:tr>
      <w:tr>
        <w:trPr>
          <w:trHeight w:val="124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Прожиточный минимум: руб.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2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8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 4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264 12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/>
            </w:pPr>
            <w:r>
              <w:rPr>
                <w:sz w:val="28"/>
              </w:rPr>
              <w:t>369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9      1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/>
            </w:pPr>
            <w:r>
              <w:rPr>
                <w:sz w:val="28"/>
              </w:rPr>
              <w:t>423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 2053</w:t>
            </w:r>
          </w:p>
        </w:tc>
      </w:tr>
      <w:tr>
        <w:trPr>
          <w:trHeight w:val="39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14425</wp:posOffset>
                      </wp:positionV>
                      <wp:extent cx="5943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7.75pt" to="467.95pt,8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Средняя минимальная заработная плата 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  <w:p>
            <w:pPr>
              <w:pStyle w:val="Normal"/>
              <w:spacing w:lineRule="auto" w:line="300" w:before="40" w:after="0"/>
              <w:ind w:firstLine="284"/>
              <w:rPr/>
            </w:pPr>
            <w:r>
              <w:rPr>
                <w:sz w:val="28"/>
              </w:rPr>
              <w:t xml:space="preserve">Отношение минимальной заработной платы </w:t>
            </w:r>
            <w:r>
              <w:rPr>
                <w:i/>
                <w:sz w:val="28"/>
              </w:rPr>
              <w:t>к</w:t>
            </w:r>
            <w:r>
              <w:rPr>
                <w:sz w:val="28"/>
              </w:rPr>
              <w:t xml:space="preserve"> прожиточному минимуму, % 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к средней заработной плат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 100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29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                             1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 289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2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 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42,6 700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6,1 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72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 1192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9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83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5 1369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9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8 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8"/>
        </w:rPr>
        <w:t>Анализ данных таблицы показывает, что практика применения ми</w:t>
        <w:softHyphen/>
        <w:t>нимального размера месячной оплаты труда в 1992-1997 гг. имеет существенные недостатки, что приводит к ничтожным результатам. Минимальная зарплата в 5 раз ниже прожиточного минимума и составляет всего 8—9% средней зарплаты, она объективно стала выполнять несвой</w:t>
        <w:softHyphen/>
        <w:t>ственную ей роль технического норматива при определении размеров стипендий, пенсий, социальных пособий, применении налогов, штра</w:t>
        <w:softHyphen/>
        <w:t>фов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, а свое истинное назначение как показатель минимально до</w:t>
        <w:softHyphen/>
        <w:t>пустимого уровня жизни для трудоспособного населения утратила и пе</w:t>
        <w:softHyphen/>
        <w:t>рестала выполнять воспроизводственную и стимулирующую функции. То есть название осталось, а экономическое содержание выхолощено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офсоюзы как представители интересов трудящихся требуют по</w:t>
        <w:softHyphen/>
        <w:t>вышения минимальной зарплаты. Этого можно добиться либо путем постепенного приближения ее к величине прожиточного минимума, либо путем снижения нормативного потребления (что и было сделано в 1992 г.). Если повысить минимум заработной платы без увеличения спроса на рынке труда, это приведет к снижению численности заня</w:t>
        <w:softHyphen/>
        <w:t>тых, к массовым увольнениям, резкому увеличению безработицы. Та</w:t>
        <w:softHyphen/>
        <w:t>кого сценария не выдержит никакая страна. Есть и другой путь - раз</w:t>
        <w:softHyphen/>
        <w:t>витие производства, инвестирование, структурная перестройка эконо</w:t>
        <w:softHyphen/>
        <w:t>мики, что позволит повысить уровень занятости, а значит, и доход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Чтобы повысить регулирующую роль минимальной оплаты труда, предлагается перейти на новый трудовой норматив </w:t>
      </w:r>
      <w:r>
        <w:rPr>
          <w:sz w:val="28"/>
          <w:lang w:val="de-DE"/>
        </w:rPr>
        <w:t>-</w:t>
      </w:r>
      <w:r>
        <w:rPr>
          <w:b/>
          <w:sz w:val="28"/>
        </w:rPr>
        <w:t xml:space="preserve"> </w:t>
      </w:r>
      <w:r>
        <w:rPr>
          <w:sz w:val="28"/>
        </w:rPr>
        <w:t>минимальную часовую оплату труда(10, с.54). Специалисты Министерства труда и социального развития РФ считают, что введение этого показателя позволит повысить уровень социальной защищенности работников и ускорит прибли</w:t>
        <w:softHyphen/>
        <w:t>жение уровня их зарплаты к величине прожиточного минимума, суще</w:t>
        <w:softHyphen/>
        <w:t>ственно снизит долю бюджетных ассигнований, так как проектом закона не предусматривается связь минимальной часовой оплаты труда с размерами стипендий, социальных пособий и др.</w:t>
      </w:r>
    </w:p>
    <w:p>
      <w:pPr>
        <w:pStyle w:val="TextBodyIndent"/>
        <w:numPr>
          <w:ilvl w:val="0"/>
          <w:numId w:val="0"/>
        </w:numPr>
        <w:spacing w:lineRule="auto" w:line="220"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Функции заработной платы</w:t>
      </w:r>
    </w:p>
    <w:p>
      <w:pPr>
        <w:pStyle w:val="TextBodyIndent"/>
        <w:spacing w:lineRule="auto" w:line="22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аботная плата выполняет несколько функций, наиболее важные из них - воспроизводственная, стимулирующая, статусная, регулирующая (рас</w:t>
        <w:softHyphen/>
        <w:t>пределительная), производственно-долевая и др. эти же функции выполняет и сама оплата труда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Воспроизводственная функция</w:t>
      </w:r>
      <w:r>
        <w:rPr>
          <w:sz w:val="28"/>
        </w:rPr>
        <w:t xml:space="preserve"> состоит в обеспечении возможнос</w:t>
        <w:softHyphen/>
        <w:t>ти воспроизводства рабочей силы на социально нормальном уровне потребления, т.е. в определении такого абсолютного размера оплаты труда, который позволяет осуществить условия нормального вос</w:t>
        <w:softHyphen/>
        <w:t>производства рабочей силы. Отсюда и исходное значение данной функ</w:t>
        <w:softHyphen/>
        <w:t>ции, ее определяющая роль по отношению к другим. Это особенно ак</w:t>
        <w:softHyphen/>
        <w:t>туально в конце 90-х годов, когда почти все вопросы оплаты труда сво</w:t>
        <w:softHyphen/>
        <w:t>дятся в основном к возможности обеспечения достойного уровня жиз</w:t>
        <w:softHyphen/>
        <w:t>ни. В случае когда зарплата по основному месту работы не обеспечива</w:t>
        <w:softHyphen/>
        <w:t>ет работнику и членам его семьи нормальное воспроизводство, возни</w:t>
        <w:softHyphen/>
        <w:t>кает проблема дополнительных заработков. Реализация их вне пред</w:t>
        <w:softHyphen/>
        <w:t>приятия (фирмы) может вызвать не только позитивные, но и негатив</w:t>
        <w:softHyphen/>
        <w:t>ные последствия. Работа на два-три фронта чревата истощением тру</w:t>
        <w:softHyphen/>
        <w:t>дового потенциала, снижением профессионализма, ухудшением тру</w:t>
        <w:softHyphen/>
        <w:t>довой и производственной дисциплины и т.д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Статусная функция</w:t>
      </w:r>
      <w:r>
        <w:rPr>
          <w:sz w:val="28"/>
        </w:rPr>
        <w:t xml:space="preserve"> оплаты труда предполагает соответствие статуса, определяемого размером заработной платы, трудовому статусу работ</w:t>
        <w:softHyphen/>
        <w:t>ника. Под «статусом» подразумевается положение человека в той или иной системе социальных отношений и связей. Трудовой статус — это место данного работника по отношению к другим работникам как по вертикали, так и по горизонтали. Отсюда размер вознаграждения за труд является одним из главных показателей этого статуса, а его со</w:t>
        <w:softHyphen/>
        <w:t>поставление с собственными трудовыми усилиями позволяет судить о справедливости оплаты труда. Здесь требуется гласная разработка (при обязательном обсуждении с персоналом) системы критериев оплаты труда отдельных групп, категорий персонала с учетом специ</w:t>
        <w:softHyphen/>
        <w:t>фики предприятия, что должно быть отражено в коллективном дого</w:t>
        <w:softHyphen/>
        <w:t xml:space="preserve">воре (контрактах). Например, можно заложить распространенный в развитых капиталистических странах принцип трехступенчатости: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ритерии экономической эффек</w:t>
        <w:softHyphen/>
        <w:t xml:space="preserve">тивности всего предприятия,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аналогичные критерии для отдельных подразделений;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ндивидуализированные критерии, играющие большую стимулирующую роль (личный трудовой вклад, коэффици</w:t>
        <w:softHyphen/>
        <w:t xml:space="preserve">ент трудового участия, «заслуги» и т п.).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проблема и состоит в том, чтобы найти наиболее целесообразное сочетание коллективизма в работе, необходимого для успешной деятельности фирмы, и инди</w:t>
        <w:softHyphen/>
        <w:t>видуализма в заработной плат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татусная функция важна прежде всего для самих работников, на уровне их притязаний на зарплату, которую имеют работники соответствующих профессий в других фирмах, и ориентация персона</w:t>
        <w:softHyphen/>
        <w:t>ла на более высокую ступень материального благополучия. Для реализации этой функции нужна еще и материальная основа, которая во</w:t>
        <w:softHyphen/>
        <w:t>площается в соответствующей эффективности труда и деятельности фирмы в целом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Стимулирующая функция</w:t>
      </w:r>
      <w:r>
        <w:rPr>
          <w:sz w:val="28"/>
        </w:rPr>
        <w:t xml:space="preserve"> оплаты труда важна с позиций руководства фирмой: нужно побуждать работника к трудовой активности, к максимальной отдаче, повышению эффективности труда. Этой цели служит установление размера заработков в зависимости от достигну</w:t>
        <w:softHyphen/>
        <w:t>тых каждым результатов труда. Отрыв оплаты от личных трудовых уси</w:t>
        <w:softHyphen/>
        <w:t>лий работников подрывает</w:t>
      </w:r>
      <w:r>
        <w:rPr>
          <w:b/>
          <w:sz w:val="28"/>
        </w:rPr>
        <w:t xml:space="preserve"> </w:t>
      </w:r>
      <w:r>
        <w:rPr>
          <w:sz w:val="28"/>
        </w:rPr>
        <w:t>трудовую основу заработной платы, ведет к ослабле</w:t>
        <w:softHyphen/>
        <w:t>нию стимулирующей функции заработной платы, к превращению ее в потребительскую функцию и гасит инициативу и трудовые усилия че</w:t>
        <w:softHyphen/>
        <w:t>ловек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еализация стимулирующей функции осуществляется руководст</w:t>
        <w:softHyphen/>
        <w:t>вом фирмы через конкретные системы оплаты труда, основанные на оценке результатов труда и связи размера фонда оплаты труда с эффективностью деятельности фирмы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Регулирующая функция</w:t>
      </w:r>
      <w:r>
        <w:rPr>
          <w:sz w:val="28"/>
        </w:rPr>
        <w:t xml:space="preserve"> заработной платы воздействует на соотно</w:t>
        <w:softHyphen/>
        <w:t>шение между спросом и предложением рабочей силы, на формирование персонала (численности работников и профессионально - квалификационного состава) и степень его занятости. Эта функция выполняет роль баланса интересов работников и работодателей. Объективной основой реализации этой функции является принцип дифференциации оплаты труда по группам работников, по приоритетности деятельности или дру</w:t>
        <w:softHyphen/>
        <w:t>гим основаниям (признакам), т.е. выработка определенной политики установления уровня оплаты труда различных групп (категорий) работни</w:t>
        <w:softHyphen/>
        <w:t>ков в конкретных условиях производства. Это является предметом регу</w:t>
        <w:softHyphen/>
        <w:t>лирования трудовых отношений между социальными партнерами на вза</w:t>
        <w:softHyphen/>
        <w:t>имоприемлемых условиях и отражается в коллективном договор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казанный принцип успешно может быть использован только в случае, если учитывается механизм ценообразования на рынке труда и связанное с ним поведение субъектов рыночных отношений. Специ</w:t>
        <w:softHyphen/>
        <w:t>фика товара «рабочая сила» требует разграничивать понятия «цена ра</w:t>
        <w:softHyphen/>
        <w:t>бочей силы» и «цена труда»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Цена рабочей силы</w:t>
      </w:r>
      <w:r>
        <w:rPr>
          <w:sz w:val="28"/>
        </w:rPr>
        <w:t xml:space="preserve"> — это денежное выражение ее стоимости, отра</w:t>
        <w:softHyphen/>
        <w:t>жающей по сегментационным признакам уровень затрат необходимых, на воспроизводство рабочей силы с учетом спроса и предложения на рынке труда. Цена рабочей силы может быть базой для формирования политики дифференциации заработных плат на предприятии, а также при уста</w:t>
        <w:softHyphen/>
        <w:t>новлении договорных условий оплаты труда конкретного работника, нанимаемого работодателе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i/>
          <w:sz w:val="28"/>
        </w:rPr>
        <w:t>Цена труда</w:t>
      </w:r>
      <w:r>
        <w:rPr>
          <w:sz w:val="28"/>
        </w:rPr>
        <w:t xml:space="preserve"> — это денежное выражение различных качеств труда, она позволяет соизмерять количество труда с его оплатой. Единицей измерения может быть цена часа труда, которая является производной величиной от цены рабочей силы, определяя условия оплаты труда ра</w:t>
        <w:softHyphen/>
        <w:t>ботника по результатам его текущей деятельности в условиях действия механизма внутреннего рынка труда на предприятии. Цены на различные виды труда принимают форму расчетных тарифных ставок (должностных окладов). Устанавливая цену конкретного вида труда, предприятие регулирует оплату труда с тем, чтобы с одной стороны не занизить ее уровень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иначе уйдут квалифицированные 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адры), а с другой стороны, не завысить цену, чтобы продукция фирмы была  конкурентоспособной не только по потребительским качествам, но и по цене товара (продукции, услуги). В противном случае может снизиться объем реализации (продаж, выручки), что отразится на   спросе рабочей силы ее занятости и т.д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i/>
          <w:sz w:val="28"/>
        </w:rPr>
        <w:t>Производственно-долевая функция</w:t>
      </w:r>
      <w:r>
        <w:rPr>
          <w:sz w:val="28"/>
        </w:rPr>
        <w:t xml:space="preserve"> заработной платы определяет меру участия живого труда (через оплату труда</w:t>
      </w:r>
      <w:r>
        <w:rPr>
          <w:smallCaps/>
          <w:sz w:val="28"/>
        </w:rPr>
        <w:t xml:space="preserve">) </w:t>
      </w:r>
      <w:r>
        <w:rPr>
          <w:sz w:val="28"/>
        </w:rPr>
        <w:t>в образовании цены товара (продукции, услуг), его долю в совокупных издержках производства и в издержках на рабочую силу. Эта доля позволяет установить степень дешевизны (дороговизны) рабочей силы, ее конкурентоспособность на рынке труда, ибо только живой труд приводит  в движение овеществленный труд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как бы велик он ни был), а значит предполагает обязательное соблюдение низших границ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тоимости рабочей силы и определенные пределы повышения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работной платы. В этой функции воплощается реализация предыдущих функций через   систему тарифных ставок (окладов) и сеток, доплат и надбавок, премий и т.д., порядок их исчисления и зависимость от фонда оплаты труда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Производственно - долевая функци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ажна не только  для работодателей,  но и для работников. Некоторые  системы бестарифной опла</w:t>
        <w:softHyphen/>
        <w:t>ты труда и другие системы предполагают тесную зависимость индивидуальной заработной платы от фонда оплаты труда и личного вклада работника. Внутри предприятия фонд оплаты труда отдельных подразделении может строиться на аналогичной зависимости (через коэффи</w:t>
        <w:softHyphen/>
        <w:t>циент трудового вклада или другим образом).</w:t>
      </w:r>
    </w:p>
    <w:p>
      <w:pPr>
        <w:pStyle w:val="Normal"/>
        <w:spacing w:lineRule="auto" w:line="218" w:before="120" w:after="0"/>
        <w:ind w:firstLine="284"/>
        <w:jc w:val="both"/>
        <w:rPr/>
      </w:pPr>
      <w:r>
        <w:rPr>
          <w:sz w:val="28"/>
        </w:rPr>
        <w:t>Конкрет</w:t>
        <w:softHyphen/>
        <w:t>ный размер оплаты труда каждого работника - дело индивидуальное, чтобы подойти к нему,</w:t>
      </w:r>
      <w:r>
        <w:rPr>
          <w:smallCaps/>
          <w:sz w:val="28"/>
        </w:rPr>
        <w:t xml:space="preserve"> </w:t>
      </w:r>
      <w:r>
        <w:rPr>
          <w:sz w:val="28"/>
        </w:rPr>
        <w:t>необходимо знание</w:t>
      </w:r>
      <w:r>
        <w:rPr>
          <w:smallCaps/>
          <w:sz w:val="28"/>
        </w:rPr>
        <w:t xml:space="preserve"> </w:t>
      </w:r>
      <w:r>
        <w:rPr>
          <w:sz w:val="28"/>
        </w:rPr>
        <w:t>сложной структуры и</w:t>
      </w:r>
      <w:r>
        <w:rPr>
          <w:b/>
          <w:sz w:val="28"/>
        </w:rPr>
        <w:t xml:space="preserve"> </w:t>
      </w:r>
      <w:r>
        <w:rPr>
          <w:sz w:val="28"/>
        </w:rPr>
        <w:t>механизма регулирования оплаты труда.</w:t>
      </w:r>
    </w:p>
    <w:p>
      <w:pPr>
        <w:pStyle w:val="FR1"/>
        <w:spacing w:before="12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120" w:after="0"/>
        <w:ind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3.. Формы заработной платы</w:t>
      </w:r>
    </w:p>
    <w:p>
      <w:pPr>
        <w:pStyle w:val="Normal"/>
        <w:spacing w:lineRule="auto" w:line="218" w:before="120" w:after="0"/>
        <w:ind w:firstLine="284"/>
        <w:jc w:val="both"/>
        <w:rPr>
          <w:sz w:val="28"/>
        </w:rPr>
      </w:pPr>
      <w:r>
        <w:rPr>
          <w:sz w:val="28"/>
        </w:rPr>
        <w:t>Противозатратный механизм хозяйствования предусматривает обеспечение прямой и жесткой зависимости оплаты труда от ко</w:t>
        <w:softHyphen/>
        <w:t>нечных результатов хозяйственной деятельности трудовых коллек</w:t>
        <w:softHyphen/>
        <w:t>тивов. Это предопределяется правильным выбором и применением формы и системы заработной платы, которые должны материаль</w:t>
        <w:softHyphen/>
        <w:t>но заинтересовать работающих в повышении количественных и ка</w:t>
        <w:softHyphen/>
        <w:t>чественных показателей производства, правильно устанавливать соотношения между мерой труда и мерой потребления. Формы и системы заработной платы рабочих предусматривают: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>
          <w:sz w:val="28"/>
        </w:rPr>
      </w:pPr>
      <w:r>
        <w:rPr>
          <w:sz w:val="28"/>
        </w:rPr>
        <w:t>оценку меры труда для его оплаты (через рабочее время, выработанную продукцию, индивидуальные, коллективные конеч</w:t>
        <w:softHyphen/>
        <w:t>ные результаты);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>
          <w:sz w:val="28"/>
        </w:rPr>
      </w:pPr>
      <w:r>
        <w:rPr>
          <w:sz w:val="28"/>
        </w:rPr>
        <w:t>характер функциональной зависимости между мерой труда и его оплаты, оптимизацию заработной платы от количественных и качественных результатов труда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Затраты труда оцениваются либо рабочим временем, либо количеством продукции. Отсюда и деление на две формы оплаты труда  повременная и сдельна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повременной оплате</w:t>
      </w:r>
      <w:r>
        <w:rPr>
          <w:sz w:val="28"/>
        </w:rPr>
        <w:t xml:space="preserve"> мерой труда выступает отработанное время, а заработок рабочему начисляется в соответствии с его та</w:t>
        <w:softHyphen/>
        <w:t>рифной ставкой (исходя из присвоенного разряда) или окладом за фактически отработанное врем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сдельной оплате</w:t>
      </w:r>
      <w:r>
        <w:rPr>
          <w:sz w:val="28"/>
        </w:rPr>
        <w:t xml:space="preserve"> мерой труда является выработанная ра</w:t>
        <w:softHyphen/>
        <w:t>бочим продукция (выполненный объем работ) и заработок прямо зависит от количества и качества произведенной продукции. Здесь заработок рабочему начисляется за каждую единицу (штука, кг, метр и т. д.) продукции исходя из установленной сдельной расцен</w:t>
        <w:softHyphen/>
        <w:t>ки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Эффективность форм и систем оплаты труда зависит от ряда условий эффективного их применени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Сдельная форма оплаты труда может применяться при следующих условия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высокое качество нормирования труда, установление на каждую работу научно обоснованной нормы выработки или времени, с по</w:t>
        <w:softHyphen/>
        <w:t>мощью которой можно было бы более точно учесть количество труда, затрачиваемое рабочим на выполнение заданной работы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обеспечение точного учета качества труда путем тарификации работ в соответствии с действующими тарифно-квалификационным справочником и штатным расписанием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точный учет количества выполненной работы, который обеспе</w:t>
        <w:softHyphen/>
        <w:t>чивал бы предупреждение возможного завышения ее объема (приписки)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внедрение контроля за качеством выполненной работы, который бы способствовал устранению случаев оплаты бракованной и низ</w:t>
        <w:softHyphen/>
        <w:t>кокачественной продукции по полным сдельным расценкам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внедрение научной организации труда, способствующей более полному использованию рабочего времени, устранению потерь и непроизводительных затрат труда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и организации повременной формы оплаты труда должны соблюдаться и элементарные требования, обусловленные принципом оплаты по труду. К числу таких требований относятся: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наличие учета и строгий контроль за фактически отработанным каждым работником рабочим временем,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правильное присвоение работникам-повременщикам квалифи</w:t>
        <w:softHyphen/>
        <w:t>кационных разрядов, т. е. в строгом соответствии с их квалифика</w:t>
        <w:softHyphen/>
        <w:t>цией и сложностью выполняемых работ,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обоснованное применение норм обслуживания и нормативов численности по каждой категории работающих, исключающее раз</w:t>
        <w:softHyphen/>
        <w:t>личную степень загрузки, а следовательно, неодинаковый уровень затрат труда работниками в течение рабочего дня,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внедрение для каждой профессии рабочих повременщиков нормированных сменных заданий, разработанных исходя из уровня технической оснащенности рабочих мест на основе отраслевых нормативов, хронометражных наблюдений и фотографий рабочего дня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овременная и сдельная формы заработной платы подразде</w:t>
        <w:softHyphen/>
        <w:t>ляются на системы. Разновидностями повременной оплаты явля</w:t>
        <w:softHyphen/>
        <w:t>ются простая повременная, повременно-премиальная и повременно-премиальная с нормированным задание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простой повременной системе</w:t>
      </w:r>
      <w:r>
        <w:rPr>
          <w:sz w:val="28"/>
        </w:rPr>
        <w:t xml:space="preserve"> оплаты труда заработок ра</w:t>
        <w:softHyphen/>
        <w:t>бочего определяется тарифной ставкой присвоенного разряда и количеством отработанного времени. Заработная плата рабочих-повременщиков определяется двумя способами по отработанным часам и часовым тарифным ставкам, отработанным дням и днев</w:t>
        <w:softHyphen/>
        <w:t>ным тарифным ставка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Если для рабочих повременщиков установлены твердые месячные оклады, то рабочий может его получить при отработке им полного количества часов по графику выходов в месяц. Если же рабочий отработал неполный месяц, то заработная плата начис</w:t>
        <w:softHyphen/>
        <w:t>ляется исходя из среднечасового или среднедневного оклада и фактически отработанного времени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повременно-премиальной системе</w:t>
      </w:r>
      <w:r>
        <w:rPr>
          <w:sz w:val="28"/>
        </w:rPr>
        <w:t xml:space="preserve"> рабочим сверх оплаты отработанного времени по тарифным ставкам устанавливается премия за обеспечение определенных количественных и качествен</w:t>
        <w:softHyphen/>
        <w:t>ных показателей. Эффективное применение премирования возмож</w:t>
        <w:softHyphen/>
        <w:t>но при строгом закреплении рабочих повременщиков за оборудованием, рабочими местами, при правильном выборе показателей премировани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технический прогресс, развитие организации производ</w:t>
        <w:softHyphen/>
        <w:t>ства обусловили появление на Волжском автомобильном заводе повременно-премиальной системы оплаты труда с нормированны</w:t>
        <w:softHyphen/>
        <w:t>ми заданиями.  Эта система способствует выполнению производственных заданий по каждому рабочему месту и производственному подразделению в целом для рабочих и для предприятия, так как увеличение выработки при неизменных сдельных расценках приводит к снижению себе</w:t>
        <w:softHyphen/>
        <w:t>стоимости продукции за счет уменьшения доли постоянных на</w:t>
        <w:softHyphen/>
        <w:t>кладных расходов. Но она слабо стимулирует рабочих в достиже</w:t>
        <w:softHyphen/>
        <w:t>нии высоких общих показателей работы участка, смены, цеха в це</w:t>
        <w:softHyphen/>
        <w:t>ло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косвенной сдельной системе</w:t>
      </w:r>
      <w:r>
        <w:rPr>
          <w:sz w:val="28"/>
        </w:rPr>
        <w:t xml:space="preserve"> оплаты труда заработок рабо</w:t>
        <w:softHyphen/>
        <w:t>чего находится в прямой зависимости от выработки тех рабочих, которых он непосредственно обслуживает. Данная система приме</w:t>
        <w:softHyphen/>
        <w:t>няется при организации оплаты труда вспомогательных рабочих, занятых обслуживанием основных рабочих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Косвенная сдельная оплата труда повышает материальную за</w:t>
        <w:softHyphen/>
        <w:t>интересованность вспомогательных рабочих в улучшении обслу</w:t>
        <w:softHyphen/>
        <w:t xml:space="preserve">живания рабочих мест, машин и агрегатов. </w:t>
      </w:r>
    </w:p>
    <w:p>
      <w:pPr>
        <w:pStyle w:val="Normal"/>
        <w:spacing w:lineRule="auto" w:line="218" w:before="40" w:after="0"/>
        <w:ind w:firstLine="284"/>
        <w:jc w:val="both"/>
        <w:rPr>
          <w:sz w:val="28"/>
        </w:rPr>
      </w:pPr>
      <w:r>
        <w:rPr>
          <w:sz w:val="28"/>
        </w:rPr>
        <w:t>Общий заработок вспомогательного рабочего определяется путем умножения тарифного заработка за отрабо</w:t>
        <w:softHyphen/>
        <w:t>танное время на коэффициент выполнения норм выработки в сред</w:t>
        <w:softHyphen/>
        <w:t>нем по всем объектам, обслуживаемым этим рабочи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Другим способом общий заработок вспомогательных рабочих опреде</w:t>
        <w:softHyphen/>
        <w:t>ляется умножением коэффициента, характеризующего соотношение тарифных ставок вспомогательных рабочих к тарифным ставкам обслуживаемых ими рабочих, на фактический сдельный заработок обслуживаемых рабочих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сдельно-прогрессивной системе</w:t>
      </w:r>
      <w:r>
        <w:rPr>
          <w:sz w:val="28"/>
        </w:rPr>
        <w:t xml:space="preserve"> оплаты труда выработка рабочего в пределах установленной исходной нормы (базы) опла</w:t>
        <w:softHyphen/>
        <w:t>чивается по прямым (неизменным) сдельным расценкам, а вся дополнительная выработка, полученная сверх этой исходной нор</w:t>
        <w:softHyphen/>
        <w:t>мы, оплачивается по повышенным (полуторным или двойным) сдельным расценка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Исходная база — это тот предел выполнения норм выработки, сверх которого произведенная работа оплачивается уже по повы</w:t>
        <w:softHyphen/>
        <w:t>шенным расценка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Размер увеличения сдельных расценок в зависимости от степени перевыполнения исходной нормы (базы) определяется в каждом конкретном случае специальной шкалой, имеющей не более одной-двух ступеней. По первой ступени шкалы коэффициент увеличения сдельной расценки—0,5, по второй— 1,0. По каждой ступени шка</w:t>
        <w:softHyphen/>
        <w:t>лы определяется интервал перевыполнения норм сверх исходной базы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Величина исходной базы определяется нормировщиками пред</w:t>
        <w:softHyphen/>
        <w:t>приятия в зависимости от конкретных условий для перевыпол</w:t>
        <w:softHyphen/>
        <w:t>нения норм. Она, как правило, устанавливается на уровне фактического выполнения норм за последние три месяца, но не ниже действующих норм выработ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зации сдельно-прогрессивной оплаты труда важное практическое значение имеет правильная постановка учета факти</w:t>
        <w:softHyphen/>
        <w:t>чески отработанного времени и объема выполненной работы, так как всякое искажение этих показателей приводит к неправильному определению процента выполнения установленной исходной нормы (базы) и порождает переплаты или обсчеты рабочих по заработной плате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При организации учета следует иметь в виду, что для расчета заработной платы по сдельно-прогрессивной и сдельно-премиальной системам в фактически отработанном рабочем времени предусмотрено время, которое не должно включаться. В частности, к нему относится время отпусков, болезней, исполнения гособязанностей, целодневных простоев не по вине рабочего, повременной работы в течение целой смены, планового простоя оборудования в ремонте, перерывов для кормления ребенка. Время потерь и за</w:t>
        <w:softHyphen/>
        <w:t>траты рабочего времени, время внутрисменных простоев незави</w:t>
        <w:softHyphen/>
        <w:t>симо от их причин,</w:t>
      </w:r>
      <w:r>
        <w:rPr>
          <w:b/>
          <w:sz w:val="28"/>
        </w:rPr>
        <w:t xml:space="preserve"> </w:t>
      </w:r>
      <w:r>
        <w:rPr>
          <w:sz w:val="28"/>
        </w:rPr>
        <w:t>время, затраченное на производство забрако</w:t>
        <w:softHyphen/>
        <w:t>ванной продукции</w:t>
      </w:r>
      <w:r>
        <w:rPr>
          <w:b/>
          <w:sz w:val="28"/>
        </w:rPr>
        <w:t xml:space="preserve"> </w:t>
      </w:r>
      <w:r>
        <w:rPr>
          <w:sz w:val="28"/>
        </w:rPr>
        <w:t>и на работы, не предусмотренные технологиче</w:t>
        <w:softHyphen/>
        <w:t>ским процессом, включаются в фактически отработанное время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Большое значение имеет правильное установление исходной нормы (базы) для начисления оплаты по прогрессивным расцен</w:t>
        <w:softHyphen/>
        <w:t>кам, так как всякое занижение ее неизбежно ведет к механическо</w:t>
        <w:softHyphen/>
        <w:t>му росту заработной платы и повышению себестоимости продук</w:t>
        <w:softHyphen/>
        <w:t>ции. Чтобы не допустить этого, необходимо исходную базу уста</w:t>
        <w:softHyphen/>
        <w:t>навливать на уровне не ниже среднего процента выполнения норм выработки, достигнутого к моменту ее введения рабочими, которых намечено перевести на данную оплату труда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огрессивная доплата выплачивается за счет суммы "коррек</w:t>
        <w:softHyphen/>
        <w:t xml:space="preserve">тива планового фонда заработной платы в связи с перевыполнением плана производства. Правильно построенная сдельно-прогрессивная оплата труда должна сопровождаться перевыполнением плана производства и ростом производительности труда. Поэтому необходимо проверить, будет ли сумма выплачиваемых доплат по прогрессивной оплате соответствовать сумме корректива фонда заработной платы рабочих, которые переводятся на прогрессивную сдельщину. 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Если сумма прогрессивных доплат по максимально достигну</w:t>
        <w:softHyphen/>
        <w:t>тому коэффициенту увеличения сдельных расценок превышает сумму корректива фонда заработной платы в связи с перевыпол</w:t>
        <w:softHyphen/>
        <w:t>нением плана, то необходимо уменьшить коэффициент по шкале до размеров, которые бы не приводили к перерасходу фонда зара</w:t>
        <w:softHyphen/>
        <w:t>ботной плат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аккордно-сдельной системе</w:t>
      </w:r>
      <w:r>
        <w:rPr>
          <w:sz w:val="28"/>
        </w:rPr>
        <w:t xml:space="preserve"> оплаты труда размер оплаты (аккордная расценка) устанавливается не за каждую производ</w:t>
        <w:softHyphen/>
        <w:t>ственную операцию в отдельности, а за весь объем работ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Аккордная оплата</w:t>
      </w:r>
      <w:r>
        <w:rPr>
          <w:b/>
          <w:sz w:val="28"/>
        </w:rPr>
        <w:t xml:space="preserve"> </w:t>
      </w:r>
      <w:r>
        <w:rPr>
          <w:sz w:val="28"/>
        </w:rPr>
        <w:t>вводится для отдельных групп рабочих в целях усиления их материальной заинтересованности в дальней</w:t>
        <w:softHyphen/>
        <w:t>шем повышении производительности труда и сокращении сроков выполнения работы. Размер аккордной оплаты определяется на основе действующих пооперационных норм времени (выработки), а при отсутствии таковых—исходя из норм и расценок на аналогичные работы. При аккордной оплате вводится премирование за сокращение сроков выполнения аккордного задания при качествен</w:t>
        <w:softHyphen/>
        <w:t>ном выполнении работ. Расчет с рабочими по аккордной оплате производится после выполнения всего объема работ. Если выпол</w:t>
        <w:softHyphen/>
        <w:t>нение аккордного задания требует длительного времени (напри</w:t>
        <w:softHyphen/>
        <w:t>мер, в судостроении), то выплачивается аванс за текущий месяц с учетом выполненного объема работы. Аккордная система явля</w:t>
        <w:softHyphen/>
        <w:t>ется, как правило, коллективной (бригадной), и поэтому она сли</w:t>
        <w:softHyphen/>
        <w:t>вается с бригадной формой оплаты труда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сдельно-премиальной системе</w:t>
      </w:r>
      <w:r>
        <w:rPr>
          <w:sz w:val="28"/>
        </w:rPr>
        <w:t xml:space="preserve"> оплаты труда (индивиду</w:t>
        <w:softHyphen/>
        <w:t>альная и коллективная) предусматривается выплата рабочему в дополнение к сдельному заработку, начисленному по расценкам, премии за отличное достижение установленных индивидуальных или коллективных, качественных или количественных показателей. Премия рабочим из фонда заработной платы выплачивается неза</w:t>
        <w:softHyphen/>
        <w:t>висимо от состояния его расходования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оказатели и условия премирования индивидуально оплачивае</w:t>
        <w:softHyphen/>
        <w:t>мых рабочих, исходные базы и размеры поощрения по всем систе</w:t>
        <w:softHyphen/>
        <w:t>мам премирования должны быть взаимосогласованы так, чтобы их выполнение и перевыполнение обеспечивало решение задач, поставленных перед участками, выполнение задач участков обеспе</w:t>
        <w:softHyphen/>
        <w:t>чивало выполнение заданий цехов, а цехов — предприятия в целом. Показатели и условия премирования, их исходные уровни опреде</w:t>
        <w:softHyphen/>
        <w:t>ляются в соответствии с хозрасчетными показателями работы, установленными для данного участка, цеха и с учетом степени влияния рабочих на изменение этих показателей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емирование индивидуально оплачиваемых рабочих осуществ</w:t>
        <w:softHyphen/>
        <w:t>ляется в первую очередь за выполнение производственных (норми</w:t>
        <w:softHyphen/>
        <w:t>рованных) заданий, установленных исходя из планов участков и цехов, рост производительности труда, улучшение качества про</w:t>
        <w:softHyphen/>
        <w:t>дукции (работ), освоение новой техники и технологии, сбережение всех видов ресурсов. В качестве показателей премирования рабо</w:t>
        <w:softHyphen/>
        <w:t>чих рекомендуются также: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 xml:space="preserve">рост производительности труда; 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рост выработки продукции, сни</w:t>
        <w:softHyphen/>
        <w:t>жение ее трудоемкости, выполнение заданных объемов работ с меньшей численностью в установленные сроки, высокоэффективное использование новой техники и прогрессивной технологии и др.;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улучшение качества продукции, работ: повышение удельного веса продукции высшей категории качества, уровень сдачи продук</w:t>
        <w:softHyphen/>
        <w:t>ции с первого предъявления, отсутствие или снижение рекламаций от потребителей, снижение брака, выход годной продукции, отсут</w:t>
        <w:softHyphen/>
        <w:t>ствие претензий к произведенной продукции (работам и услугам) и т. д.;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стимулирование освоения новой техники и прогрессивной тех</w:t>
        <w:softHyphen/>
        <w:t>нологии: повышение коэффициента загрузки оборудования, сокра</w:t>
        <w:softHyphen/>
        <w:t>щение затрат на его эксплуатацию, повышение коэффициента сменности работы новых типов машин, современного высокопроизводительного оборудования, сокращение сроков освоения прогрес</w:t>
        <w:softHyphen/>
        <w:t>сивной технологии и др.;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стимулирование снижения материальных затрат: экономия сырья, материалов, топливно-энергетических ресурсов, инструмен</w:t>
        <w:softHyphen/>
        <w:t>та, запасных частей, уменьшение потерь, отходов и т. 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бочих, занятых обслуживанием основного производства, ре</w:t>
        <w:softHyphen/>
        <w:t>комендуется премировать по показателям, непосредственно харак</w:t>
        <w:softHyphen/>
        <w:t>теризующим улучшение качества их работы: обеспечение беспере</w:t>
        <w:softHyphen/>
        <w:t>бойной и ритмичной работы оборудования по выпуску продукции, улучшение коэффициента его использования, увеличение межре</w:t>
        <w:softHyphen/>
        <w:t>монтного периода эксплуатации и сокращение затрат на обслужи</w:t>
        <w:softHyphen/>
        <w:t>вание и ремонт; бесперебойное обеспечение рабочих мест инстру</w:t>
        <w:softHyphen/>
        <w:t>ментом и оснасткой, транспортными средствами, энергией, топли</w:t>
        <w:softHyphen/>
        <w:t>вом и т. 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мирование рабочих производится пофакторно (раздельно). Пофакторное премирование рабочих по отдельным показателям осуществляется исходя из величины эффекта, заложенного в пла</w:t>
        <w:softHyphen/>
        <w:t>новых уровнях каждого из них. На основе величины эффекта оп</w:t>
        <w:softHyphen/>
        <w:t>ределяются нормативы (размер) премирования по каждому пока</w:t>
        <w:softHyphen/>
        <w:t>зател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пофакторном премировании требуется соблюдать соотно</w:t>
        <w:softHyphen/>
        <w:t>шение, при котором сумма премии не должна превышать величину эффекта. При этом величина эффекта определяется на основе из</w:t>
        <w:softHyphen/>
        <w:t>менения уровня плановых показателей по сравнению с их плано</w:t>
        <w:softHyphen/>
        <w:t>выми уровнями в базисном период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мия рабочим из фонда заработной платы и фонда матери</w:t>
        <w:softHyphen/>
        <w:t>ального поощрения или единого фонда оплаты труда (при второй модели хозрасчета) максимальными размерами не ограничивается. Показатели, условия и размеры премирования различных катего</w:t>
        <w:softHyphen/>
        <w:t>рий рабочих определяются непосредственно на предприятиях с учетом конкретных производственных условий и задач, стоящих перед ними. Руководителям предприятий предоставляется право по согласованию с профсоюзным комитетом самостоятельно ут</w:t>
        <w:softHyphen/>
        <w:t>верждать положение о премировании рабочи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практике применяются различные шкалы премирования ра</w:t>
        <w:softHyphen/>
        <w:t>бочих, сочетающие увеличение количественных и качественных по</w:t>
        <w:softHyphen/>
        <w:t>казателей.</w:t>
      </w:r>
    </w:p>
    <w:p>
      <w:pPr>
        <w:pStyle w:val="TextBodyIndent"/>
        <w:numPr>
          <w:ilvl w:val="0"/>
          <w:numId w:val="0"/>
        </w:numPr>
        <w:spacing w:before="120" w:after="0"/>
        <w:ind w:firstLine="284"/>
        <w:jc w:val="center"/>
        <w:outlineLvl w:val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 Регулирование заработной платы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ей стране сложился определенный механизм организации заработной платы, под которым следует понимать порядок установления и выплаты работникам номинальной заработной платы. Организация заработной платы обычно строится на использовании трех элементов — нормирование труда, тарифная системы формы и системы оплаты труда. Но есть и иной путь - это использование бестарифной системы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формирования заработной платы каждое предприятие выбирает самостоятельно (за исключением организаций бюджетной сферы в силу государственного регулирования оплаты труда) либо на основе тарифной системы, либо на основе бестарифной системы. Как известно, тарифная система представляет собой совокупность нормативных материалов, определяющих дифференциацию и регулирование заработной платы в зависимости от качества труда. По этой причине при использовании тарифной системы достигаются более объективные размер и дифференциация заработной платы по квалификации, условиям и интенсивности труда. Однако ча</w:t>
        <w:softHyphen/>
        <w:t>стые изменения экономической ситуации заставляют пересматривать тарифные ставки, а это требует трудоемких пересчетов, согласования, доведения их до конкретных исполнителей. Кроме того, при исполь</w:t>
        <w:softHyphen/>
        <w:t>зовании тарифной системы слабее связь между результативностью ра</w:t>
        <w:softHyphen/>
        <w:t>боты предприятия в целом и каждого работника в отдельности.</w:t>
      </w:r>
    </w:p>
    <w:p>
      <w:pPr>
        <w:pStyle w:val="Normal"/>
        <w:spacing w:lineRule="auto" w:line="218" w:before="120" w:after="0"/>
        <w:ind w:firstLine="284"/>
        <w:rPr>
          <w:sz w:val="28"/>
        </w:rPr>
      </w:pPr>
      <w:r>
        <w:rPr>
          <w:sz w:val="28"/>
        </w:rPr>
        <w:t>Бестарифная система формирует заработки работников в прямой зависимости от фактических экономических результатов деятельности предприятия. Само начисление индивидуальной заработной платы менее трудоемко. Но здесь возможна субъективная оценка зависимости заработков от квалификации, условий труда. Современные вариан</w:t>
        <w:softHyphen/>
        <w:t>ты бестарифной оплаты направлены на повышение ее объективности.</w:t>
      </w:r>
    </w:p>
    <w:p>
      <w:pPr>
        <w:pStyle w:val="FR1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b/>
          <w:sz w:val="28"/>
          <w:lang w:val="en-US"/>
        </w:rPr>
        <w:t>4</w:t>
      </w:r>
      <w:r>
        <w:rPr>
          <w:rFonts w:cs="Times New Roman" w:ascii="Times New Roman" w:hAnsi="Times New Roman"/>
          <w:b/>
          <w:sz w:val="28"/>
        </w:rPr>
        <w:t>.1. Тарифная система оплаты труда рабочих</w:t>
      </w:r>
    </w:p>
    <w:p>
      <w:pPr>
        <w:pStyle w:val="2"/>
        <w:spacing w:lineRule="auto" w:line="21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истема представляет собой совокупность государственных нормативов, с помощью которых осуществляется планомер</w:t>
        <w:softHyphen/>
        <w:t>ная редукция труда, формируется общественная мера его оплаты, реализуются социалистические принципы организации заработной платы. Система тарифов оплаты труда—важнейший инструмент централизованного регулирования заработной платы. Она позво</w:t>
        <w:softHyphen/>
        <w:t xml:space="preserve">ляет обеспечить: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роднохозяйственное единство в оплате тру</w:t>
        <w:softHyphen/>
        <w:t>да, реализацию принципов равной оплаты за равный труд в мас</w:t>
        <w:softHyphen/>
        <w:t>штабе всего общества;   б) всестороннюю дифференциацию основной части заработной платы и ее конечной величины в соответ</w:t>
        <w:softHyphen/>
        <w:t xml:space="preserve">ствии с различиями в сложности, тяжести, интенсивности, условиях труда, квалификации работников; 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  <w:t>в) неуклонный рост заработ</w:t>
        <w:softHyphen/>
        <w:t xml:space="preserve">ной платы на основе преимущественного роста производительности труда. </w:t>
      </w:r>
    </w:p>
    <w:p>
      <w:pPr>
        <w:pStyle w:val="2"/>
        <w:spacing w:lineRule="auto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мощи тарифной системы происходит отраслевое и территориальное регулирование заработной платы. Используя та</w:t>
        <w:softHyphen/>
        <w:t>рифную систему, государство имеет возможность активно воздей</w:t>
        <w:softHyphen/>
        <w:t>ствовать на распределение труда между различными отраслями народного хозяйства и экономическими районами в интересах планомерного развития социалистического производства и повышения его эффективности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Тарифная система обладает достаточной гибкостью, позволяю</w:t>
        <w:softHyphen/>
        <w:t>щей стимулировать не только рост квалификации работников и закрепление кадров на решающих участках производства, но и прямое увеличение производительности труда путем рационализации производства, совмещения профессий, должностей и функций, расширения зон обслуживания, внедрения прогрессивных норм и нормативов трудовых затрат, сокращения управленческого персонала. С этой целью применяются системы тарифных доплат и надбавок за профессиональное мастерство и высокую квалифика</w:t>
        <w:softHyphen/>
        <w:t>цию, совмещение профессий и выполнение установленного объема работ меньшей численностью работников, повышенные тарифные ставки для оплаты труда многостаночников, обслуживающих сверхнормативное количество станков, агрегатов и аппаратов, а также на работах, которые нормируются по отраслевым и меж</w:t>
        <w:softHyphen/>
        <w:t>отраслевым нормативам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Тарифная система, как и вся организация заработной платы, не остается неизменной. Научно-технический и социальный про</w:t>
        <w:softHyphen/>
        <w:t>гресс общества, изменение условий воспроизводства общественного продукта, производственных отношений и рабочей силы вызывают необходимость периодического пересмотра тарифных ставок и других элементов тарифной системы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Формирование заработной платы на основе тарифной системы предполагает использование всех ее элемен</w:t>
        <w:softHyphen/>
        <w:t>тов: тарифных ставок первого разряда, тарифных сеток, тарифно-квалификационных справочников (ЕТКС, ТКС, тарифного справочника должностей служащих), районных коэффициентов.</w:t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Разработка тарифной системы на предприятии может либо опи</w:t>
        <w:softHyphen/>
        <w:t>раться на уже имеющиеся методические и практические рекомендации (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. использовать единую тарифную сетку для бюджетной сферы, от</w:t>
        <w:softHyphen/>
        <w:t>раслевые и региональные тарифные системы, отраженные в соответст</w:t>
        <w:softHyphen/>
        <w:t>вующих тарифных соглашениях), либо разрабатывать свою заводскую (фирменную) тарифную систему. Последний вариант чрезвычайно трудоемкий, требует высокого уровня квалификации специалистов-разработчиков, знания современных систем оплаты труда, правил пост</w:t>
        <w:softHyphen/>
        <w:t>роения и т.д.</w:t>
      </w:r>
      <w:r>
        <w:rPr>
          <w:b/>
          <w:sz w:val="28"/>
        </w:rPr>
        <w:t xml:space="preserve"> </w:t>
      </w:r>
      <w:r>
        <w:rPr>
          <w:sz w:val="28"/>
        </w:rPr>
        <w:t>При этом лучше учитываются специфика производства и труда, положение на рынке товаров и труда, другие факторы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Единая тарифная сетка представляет собой шкалу тарификации и оплаты труда всех категорий работников бюджетной сферы. Каждая группа работников (от рабочих до директора) занимает в единой тарифной сетке соответствующий диапазон разрядов. Например, профессии рабочих тарифицируются с 1-го по 8-й раз</w:t>
        <w:softHyphen/>
        <w:t>ряды, технические исполнители по отраслевым должностям служащих — со 2-го по 5-й разряды, специалисты - с 4-го по 11-й разряды, руководи</w:t>
        <w:softHyphen/>
        <w:t>тели - с 11-го по 18-й разряды.</w:t>
      </w:r>
    </w:p>
    <w:p>
      <w:pPr>
        <w:pStyle w:val="Normal"/>
        <w:spacing w:lineRule="auto" w:line="220"/>
        <w:ind w:firstLine="284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е</w:t>
      </w:r>
      <w:r>
        <w:rPr>
          <w:sz w:val="28"/>
        </w:rPr>
        <w:t>диной тарифной сетке предусматривалось более высокое межразрядное соотноше</w:t>
        <w:softHyphen/>
        <w:t>ние в нижних разрядах, чем в высших разрядах (табл. 4), в целях соци</w:t>
        <w:softHyphen/>
        <w:t>альной защиты низкооплачиваемых работников.</w:t>
      </w:r>
    </w:p>
    <w:p>
      <w:pPr>
        <w:pStyle w:val="Normal"/>
        <w:spacing w:lineRule="auto" w:line="220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>Дифференциация ставок оплаты по разрядам осуществляется в</w:t>
      </w:r>
      <w:r>
        <w:rPr>
          <w:sz w:val="28"/>
          <w:lang w:val="en-US"/>
        </w:rPr>
        <w:t xml:space="preserve"> е</w:t>
      </w:r>
      <w:r>
        <w:rPr>
          <w:sz w:val="28"/>
        </w:rPr>
        <w:t>диной тарифной сетке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 по признаку сложности выполняемых работ (должностные обя</w:t>
        <w:softHyphen/>
        <w:t>занности) и с учетом квалификации работников. Учет в заработной плате других факторов ее дифференциации (условий, тяжести, напряженнос</w:t>
        <w:softHyphen/>
        <w:t>ти труда, значимости сфер его приложения, результатов труда) осуществляется посредством других элементов организации оплаты труда, осу</w:t>
        <w:softHyphen/>
        <w:t>ществляется посредством других элементов организации оплаты труда.</w:t>
      </w:r>
    </w:p>
    <w:p>
      <w:pPr>
        <w:pStyle w:val="Heading1"/>
        <w:rPr/>
      </w:pPr>
      <w:bookmarkStart w:id="0" w:name="ET"/>
      <w:r>
        <w:rPr/>
        <w:t xml:space="preserve">Таблица 4. Единая тарифная сетка по оплате труда работников. </w:t>
      </w:r>
      <w:bookmarkEnd w:id="0"/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394"/>
      </w:tblGrid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Разряды оплаты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Тарифные коэффициенты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9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1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4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3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9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1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1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7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Важным</w:t>
      </w:r>
      <w:r>
        <w:rPr>
          <w:smallCaps/>
          <w:sz w:val="28"/>
        </w:rPr>
        <w:t xml:space="preserve"> </w:t>
      </w:r>
      <w:r>
        <w:rPr>
          <w:sz w:val="28"/>
        </w:rPr>
        <w:t>элементом формирования системы тарифных ставок оплаты труда рабочих являются</w:t>
      </w:r>
      <w:r>
        <w:rPr>
          <w:b/>
          <w:sz w:val="28"/>
        </w:rPr>
        <w:t xml:space="preserve"> </w:t>
      </w:r>
      <w:r>
        <w:rPr>
          <w:i/>
          <w:sz w:val="28"/>
        </w:rPr>
        <w:t>тарифные сетки.</w:t>
      </w:r>
      <w:r>
        <w:rPr>
          <w:sz w:val="28"/>
        </w:rPr>
        <w:t xml:space="preserve"> Тарифная сет</w:t>
        <w:softHyphen/>
        <w:t>ка</w:t>
      </w:r>
      <w:r>
        <w:rPr>
          <w:sz w:val="28"/>
          <w:lang w:val="en-US"/>
        </w:rPr>
        <w:t xml:space="preserve"> </w:t>
      </w:r>
      <w:r>
        <w:rPr>
          <w:sz w:val="28"/>
        </w:rPr>
        <w:t>— это совокупность тарифных коэффициентов (коэффициентов сложности труда), определяющих соотношения в оплате труда различной сложности Тарифный коэффициент низшего разряда (простые или наименее сложные виды работ) принимается за еди</w:t>
        <w:softHyphen/>
        <w:t xml:space="preserve">ницу. Тарифные коэффициенты последующих разрядов показывают, во сколько раз соответствующие им тарифные ставки больше тарифной ставки первого разряда. </w:t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На основе тарифной ставки 1-го разряда и соответствующих та</w:t>
        <w:softHyphen/>
        <w:t>рифных коэффициентов определяется тарифная ставка любого разряда сетки. Если установлены тарифные ставки всех разрядов, то путем деления тарифной ставки каждого разряда на тарифную</w:t>
      </w:r>
      <w:r>
        <w:rPr>
          <w:sz w:val="28"/>
          <w:lang w:val="en-US"/>
        </w:rPr>
        <w:t xml:space="preserve"> </w:t>
      </w:r>
      <w:r>
        <w:rPr>
          <w:sz w:val="28"/>
        </w:rPr>
        <w:t>ставку 1-го разряда определяются тарифные коэффициенты соответ</w:t>
        <w:softHyphen/>
        <w:t>ствующих разрядов.</w:t>
      </w:r>
    </w:p>
    <w:p>
      <w:pPr>
        <w:pStyle w:val="2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е возрастание каждого последующего тарифного коэффициента по сравнению с предыдущим показывает, на сколь</w:t>
        <w:softHyphen/>
        <w:t>ко процентов уровень оплаты работ (рабочих) данного разряда превышает уровень оплаты работ (рабочих) предыдущего разряда.</w:t>
      </w:r>
    </w:p>
    <w:p>
      <w:pPr>
        <w:pStyle w:val="Normal"/>
        <w:spacing w:lineRule="auto" w:line="218"/>
        <w:rPr/>
      </w:pPr>
      <w:r>
        <w:rPr>
          <w:sz w:val="28"/>
        </w:rPr>
        <w:t>Соотношение тарифных ставок крайних разрядов образует диапазон сетки. Такой диапазон в машиностроении установлен 1: 2,02, черной металлургии—1: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,28, электроэнергетике—1: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,9, а в остальных отраслях   1: 1,8.</w:t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Элементами тарифной системы являются также</w:t>
      </w:r>
      <w:r>
        <w:rPr>
          <w:b/>
          <w:sz w:val="28"/>
        </w:rPr>
        <w:t xml:space="preserve"> </w:t>
      </w:r>
      <w:r>
        <w:rPr>
          <w:i/>
          <w:sz w:val="28"/>
        </w:rPr>
        <w:t>районные коэффициенты</w:t>
      </w:r>
      <w:r>
        <w:rPr>
          <w:b/>
          <w:sz w:val="28"/>
        </w:rPr>
        <w:t xml:space="preserve"> </w:t>
      </w:r>
      <w:r>
        <w:rPr>
          <w:sz w:val="28"/>
        </w:rPr>
        <w:t>и надбавка к заработной плате за стаж работы. Они выполняют компенсационную и стимулирующую функции. Район</w:t>
        <w:softHyphen/>
        <w:t>ные коэффициенты служат уравниванию условий воспроизводства рабочей силы в районах с различными природно-климатическими условиями, а надбавки за стаж создают преимущества в оплате труда рабочих, которые заняты в малообжитых и отдаленных рай</w:t>
        <w:softHyphen/>
        <w:t>онах (Крайний Север и приравненные к нему районы, а также южные районы Дальнего Востока и Сибири), имеющих важное значение для развития экономики страны, но слабо обеспеченных трудовыми ресурсами. Размеры районных коэффициентов колеб</w:t>
        <w:softHyphen/>
        <w:t>лются в пределах 1,1—2,0. Районные коэффициенты в своей основе на каждом предприятии должны быть не ниже предусмотренных правительством для отдель</w:t>
        <w:softHyphen/>
        <w:t>ных регионов. Более высокие их размеры на отдельных предприятиях обусловлены их финансовыми возможностями. Таким образом, через тарифные ставки 1-го разряда фирма регулирует различия в заработках по условиям, интенсивности, значимости труда, через тарифные сетки — по квалификации, через районные коэффициенты сложности вы</w:t>
        <w:softHyphen/>
        <w:t>полненных работ — по месту приложения труда.</w:t>
      </w:r>
    </w:p>
    <w:p>
      <w:pPr>
        <w:pStyle w:val="Normal"/>
        <w:spacing w:lineRule="auto" w:line="218"/>
        <w:ind w:firstLine="284"/>
        <w:rPr/>
      </w:pPr>
      <w:r>
        <w:rPr>
          <w:i/>
          <w:sz w:val="28"/>
        </w:rPr>
        <w:t>Тарифно-квалификационный справочник (ТКС)</w:t>
      </w:r>
      <w:r>
        <w:rPr>
          <w:sz w:val="28"/>
        </w:rPr>
        <w:t xml:space="preserve"> или ЕТКС как нор</w:t>
        <w:softHyphen/>
        <w:t>мативный документ предназначен для тарификации работ и рабочих. Он разрабатывается в централизованном порядке и обязателен для всех предприятий. Это позволяет соблюсти одинаковый подход к тарифи</w:t>
        <w:softHyphen/>
        <w:t>кации работ и рабочих и официально отмечать в трудовой книжке при</w:t>
        <w:softHyphen/>
        <w:t>своенный разряд. Справочник используется также для разработки про</w:t>
        <w:softHyphen/>
        <w:t>грамм подготовки и повышения квалификации рабочих в системе профессионально-технического образования и непосредственно на производстве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Вce работы в производственных отраслях народного хозяйства по квалификационному уровню подразделяются на 6 разрядов, за исключением машиностроения и черной металлургии (8 разрядов) и электроэнергетики (7 разрядов).</w:t>
      </w:r>
    </w:p>
    <w:p>
      <w:pPr>
        <w:pStyle w:val="Normal"/>
        <w:spacing w:lineRule="auto" w:line="218" w:before="120" w:after="0"/>
        <w:ind w:firstLine="284"/>
        <w:rPr>
          <w:sz w:val="28"/>
        </w:rPr>
      </w:pPr>
      <w:r>
        <w:rPr>
          <w:sz w:val="28"/>
        </w:rPr>
        <w:t>Квалификационные разряды рабочих устанавливаются общеза</w:t>
        <w:softHyphen/>
        <w:t>водской или цеховой квалификационной комиссией, которая, руководствуясь требованиями квалификационных характеристик, после проверки теоретических знаний и практических навыков рабочих, устанавливает им тарифные разряды в соответствии с их квалификационной подготовкой и с учетом выполняемых ими ра</w:t>
        <w:softHyphen/>
        <w:t>бот.</w:t>
      </w:r>
    </w:p>
    <w:p>
      <w:pPr>
        <w:pStyle w:val="TextBody"/>
        <w:spacing w:before="12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й механизм регулирования заработной платы обладает рядом особенностей. Прежде всего, речь идет о централизованно утверждаемом минимуме заработной платы, которой призван выполнять роль социальной защиты интересов работников предприятий, во-вторых, рассчитанные таким образом ставки и оклады должны устанавливать обоснованные различия в оплате труда работников, труд которых  в наибольшей степени определяет ускорение развития производства и имеет повышенную значимость для общества. Предполагается также, что решение вопроса об уровнях ставок и окладов, а также надбавок, доплат и премий целесообразно базировать на коллективно-договорных отношениях собственников (работодателей) и работников.     </w:t>
      </w:r>
    </w:p>
    <w:p>
      <w:pPr>
        <w:pStyle w:val="TextBody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воспроизводственной функции оплаты труда предполагает определение ее минимального уровня путем расчета прожиточного минимума на основе научной методологии, что на практике должно означать существенное увеличение минимальных размеров оплаты по сравнению с действующими. Минимум оплаты труда является государственной социальной гарантией возмещения общественно необходимых затрат труда и должен соответствовать минимальному потребительскому бюджету. Динамичность процессов, определяемых условия воспроизводства рабочей силы в рыночной экономике требует периодического пересмотра размеров минимальной заработной платы. Рост минимума должен происходить как под влиянием тенденций к расширению минимально необходимых потребностей работников, так и в связи с изменением цен на продукцию, входящую в состав «потребительской корзинки». Увеличение минимальной оплаты, оказывающее существенное влияние на общий рост вознаграждения за труд, должен быть обязательным для предприятий всех форм собственности. 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firstLine="284"/>
        <w:jc w:val="center"/>
        <w:outlineLvl w:val="0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2. Бестарифная система оплаты труда рабочих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естарифной системе вме</w:t>
        <w:softHyphen/>
        <w:t>сто тарифных ставок 1-го разряда и тарифной сетки устанавливается доля работника в фонде оплаты труда предприятия в зависимости от квалификационного уровня, который не характеризует квалификацию работника в общепринятом смысле. Он не совпадает с присвоенным разрядом и действует только в целях исчисления заработка в данной фирме. Квалификационный уровень (КК) определяется:</w:t>
      </w:r>
    </w:p>
    <w:p>
      <w:pPr>
        <w:pStyle w:val="Normal"/>
        <w:rPr>
          <w:sz w:val="28"/>
        </w:rPr>
      </w:pPr>
      <w:r>
        <w:rPr>
          <w:sz w:val="28"/>
        </w:rPr>
        <w:t>1) по фактической заработной плате,</w:t>
      </w:r>
    </w:p>
    <w:p>
      <w:pPr>
        <w:pStyle w:val="Normal"/>
        <w:rPr>
          <w:sz w:val="28"/>
        </w:rPr>
      </w:pPr>
      <w:r>
        <w:rPr>
          <w:sz w:val="28"/>
        </w:rPr>
        <w:t>2) по тарифной заработной плате, начисленной для рабочих по тарифным ставкам, для остальных работников — по должностным окла</w:t>
        <w:softHyphen/>
        <w:t>дам. Дополнительно могут учитываться занимаемое место в производст</w:t>
        <w:softHyphen/>
        <w:t>ве, ответственность и др. Самый распространенный способ — это отно</w:t>
        <w:softHyphen/>
        <w:t>шение фактической заработной платы за прошлый (базисный) период к сложившемуся минимальному уровню зарплаты на предприятии:</w:t>
      </w:r>
    </w:p>
    <w:p>
      <w:pPr>
        <w:pStyle w:val="FR1"/>
        <w:rPr/>
      </w:pPr>
      <w:r>
        <w:rPr>
          <w:rFonts w:cs="Times New Roman" w:ascii="Times New Roman" w:hAnsi="Times New Roman"/>
          <w:sz w:val="28"/>
        </w:rPr>
        <w:t>КК(i) = ЗПф(i) 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ЗПмин,                    (10)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где КК(i)   — коэффициент квалификационного уровня</w:t>
      </w:r>
    </w:p>
    <w:p>
      <w:pPr>
        <w:pStyle w:val="Normal"/>
        <w:ind w:left="400" w:right="400" w:hanging="0"/>
        <w:jc w:val="center"/>
        <w:rPr>
          <w:sz w:val="28"/>
        </w:rPr>
      </w:pPr>
      <w:r>
        <w:rPr>
          <w:sz w:val="28"/>
        </w:rPr>
        <w:t xml:space="preserve">1-го работника, </w:t>
      </w:r>
    </w:p>
    <w:p>
      <w:pPr>
        <w:pStyle w:val="Normal"/>
        <w:ind w:left="544" w:right="400" w:hanging="0"/>
        <w:rPr/>
      </w:pPr>
      <w:r>
        <w:rPr>
          <w:sz w:val="28"/>
        </w:rPr>
        <w:t>ЗПф(i)  — фактический заработок 1-го работника в базовом      период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руб.); </w:t>
      </w:r>
    </w:p>
    <w:p>
      <w:pPr>
        <w:pStyle w:val="Normal"/>
        <w:ind w:left="400" w:right="40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Пмин — наименьший уровень заработной платы</w:t>
      </w:r>
    </w:p>
    <w:p>
      <w:pPr>
        <w:pStyle w:val="Normal"/>
        <w:ind w:left="1280" w:hanging="0"/>
        <w:rPr>
          <w:sz w:val="28"/>
        </w:rPr>
      </w:pPr>
      <w:r>
        <w:rPr>
          <w:sz w:val="28"/>
        </w:rPr>
        <w:t>на предприятии (фирме).</w:t>
      </w:r>
    </w:p>
    <w:p>
      <w:pPr>
        <w:pStyle w:val="Normal"/>
        <w:spacing w:before="120" w:after="0"/>
        <w:ind w:firstLine="284"/>
        <w:jc w:val="both"/>
        <w:rPr>
          <w:b/>
          <w:b/>
          <w:sz w:val="28"/>
        </w:rPr>
      </w:pPr>
      <w:r>
        <w:rPr>
          <w:sz w:val="28"/>
        </w:rPr>
        <w:t>С учетом квалификационных уровней и других характеристик все работники фирмы распределяются по определенным квалификацион</w:t>
        <w:softHyphen/>
        <w:t>ным группам.</w:t>
      </w:r>
    </w:p>
    <w:p>
      <w:pPr>
        <w:pStyle w:val="Normal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TextBody"/>
        <w:spacing w:before="240" w:after="0"/>
        <w:ind w:firstLine="284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 w:ascii="Times New Roman" w:hAnsi="Times New Roman"/>
          <w:sz w:val="28"/>
        </w:rPr>
        <w:t>В  условиях  рыночной  экономики произошли  заметные изменения в  оплате,  которая ставится в зависимость не только от результатов труда работников, но и от эффективности деятельности производственных подразделени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 труда  -  это заработок, рассчитанный,  как правило,  в  денежном  выражении, который по трудовым договорам собственник или уполномоченный им орган выплачивает за выполненную работу или предоставленные услуги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лата труда работников производится в виде заработной платы и устанавливается каждым предприятием самостоятельно, исходя из финансовых возможностей и особенностей производственного процесса. Однако основные принципы организации заработной платы, в том числе и начисление средней заработной платы, являются общими для предприятий всех форм собственности и оговариваются в кодексе законов о труде Российской Федерации (КЗоТ РФ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итаю, что эти законы должны знать не только бухгалтера, которые занимаются расчетом заработной платы, но и сами работники, которые ее получаю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е  должно обеспечивать точный расчет оплаты труда каждого работника в соответствии с количеством и качеством затраченного труда, действующими формами и системами его оплат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редприятие  самостоятельно,  но в соответствии  с  законодательством,  устанавливает штатное  расписание,  формы  и  системы  оплаты  труда,  премирования.   Учет  труда  и заработной платы - один из самых важных и сложных участков работы, требующих точных и оперативных данных, в которых отражается изменение численности работников, затраты рабочего времени, категории работников, производственных затрат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Учет труда и заработной платы занимает одно из центральных мест во всей системе учета на предприятии. Заработная плата является основным источником доходов работников фирмы, предприяти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Трудовые доходы работника определяются его личным трудовым вкладом с учетом конечных итогов деятельности предприятия или фирмы. Они регулируются налогами и максимальными размерами не ограничиваются. Минимальный размер оплаты труда устанавливается законодательством.</w:t>
      </w:r>
    </w:p>
    <w:p>
      <w:pPr>
        <w:pStyle w:val="Normal"/>
        <w:rPr>
          <w:sz w:val="28"/>
        </w:rPr>
      </w:pPr>
      <w:r>
        <w:rPr>
          <w:sz w:val="28"/>
        </w:rPr>
        <w:t>Величина оплаты труда зависит от ряда социально-производственных факторов. Во-первых, оплата труда устанав</w:t>
        <w:softHyphen/>
        <w:t>ливается с учетом стоимости жизненных средств (благ), необходимых для нормального воспроизводства рабочей силы - способности человека к труду. Государство в законода</w:t>
        <w:softHyphen/>
        <w:t>тельном порядке устанавливает минимальный уровень оплаты труда для работников с самой низкой квалификацией, соответ</w:t>
        <w:softHyphen/>
        <w:t>ствующий прожиточному уровню (совокупности товаров и услуг, требующихся для удовлетворения минимальных жизненных по</w:t>
        <w:softHyphen/>
        <w:t>требностей человека). Во-вторых, величина заработной платы зависит от уровня квалификации работников. На предприятиях устанавливается прямая связь между размером оплаты труда и квалификацией работника, сложностью выполняемой работы. В-третьих, уровень заработной платы отражает национальные различия в степени развитости экономических и социальных ус</w:t>
        <w:softHyphen/>
        <w:t>ловий жизни населения.      В-четвертых, на величину воз</w:t>
        <w:softHyphen/>
        <w:t>награждения за труд существенно влияют спрос и предложение на рынке труда. В последние десятилетия на рынке труда воз</w:t>
        <w:softHyphen/>
        <w:t>растает спрос на работников, имеющих среднее и высшее профессиональное образование, владеющих навыками использова</w:t>
        <w:softHyphen/>
        <w:t>ния компьютерной техники и другими достижениями научно-тех</w:t>
        <w:softHyphen/>
        <w:t>нической революции. Одновременно уменьшается спрос на труд с наименьшей квалификацией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numPr>
          <w:ilvl w:val="0"/>
          <w:numId w:val="0"/>
        </w:numPr>
        <w:ind w:firstLine="403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1</w:t>
      </w:r>
    </w:p>
    <w:p>
      <w:pPr>
        <w:pStyle w:val="21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Фотография рабочего времени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: Изучение использования рабочего времени одним работником в течении рабочего дня путем наблю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аблица 1. Рабочая сторона наблюдательного листа фотографии рабочего времени тестомес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12"/>
        <w:gridCol w:w="2694"/>
        <w:gridCol w:w="1842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 наблюд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ущее время, ч-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-ность,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о наблюд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ет смен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з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оваривает с технолог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ет болтушк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дыхает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температуру вод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ищает края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ит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ет болтушк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ет дрож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дает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дит за замес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должение табл. 1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подачу вод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ла по личным надобностя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яет другого тестово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л р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шла на скла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р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зам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качивае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ыха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зам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ла по личным надобностя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ет дозировочные бач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ит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ищает края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зам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ет машин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оваривает с технолог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ает смен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з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должение табл. 1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ец наблюд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ab/>
        <w:t xml:space="preserve">  </w:t>
      </w:r>
      <w:r>
        <w:rPr>
          <w:color w:val="000000"/>
          <w:sz w:val="28"/>
        </w:rPr>
        <w:t>Всего:</w:t>
      </w:r>
      <w:r>
        <w:rPr>
          <w:sz w:val="28"/>
        </w:rPr>
        <w:t xml:space="preserve">                  8-00</w:t>
        <w:tab/>
        <w:tab/>
        <w:tab/>
        <w:t>4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2. Сводка одноименных затрат рабочего времени.</w:t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6"/>
        <w:gridCol w:w="960"/>
        <w:gridCol w:w="1512"/>
        <w:gridCol w:w="1638"/>
        <w:gridCol w:w="2268"/>
      </w:tblGrid>
      <w:tr>
        <w:trPr>
          <w:trHeight w:val="1310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дноименные затраты рабочего времен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декс 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торяе-мость 1 элемента затрат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ая продолжи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ьность, ми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продолжи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ьность, мин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имает сме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п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ит тесто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говаривает с технолог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лает болтушк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ит опа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ыха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яет температуру в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метает п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7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чищает края деж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тит деж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лает дрожж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да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ит за замес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улирует подачу в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55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шла по личным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добностя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няет другого тестово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сл 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шла на скла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з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яет заме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качивает опа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ет дозировочные бач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ет маши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дает сме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пз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</w:t>
            </w:r>
            <w:r>
              <w:rPr>
                <w:color w:val="000000"/>
                <w:sz w:val="28"/>
              </w:rPr>
              <w:t>Всего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,9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3. Фактический баланс рабочего времени.</w:t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276"/>
        <w:gridCol w:w="1984"/>
        <w:gridCol w:w="1984"/>
      </w:tblGrid>
      <w:tr>
        <w:trPr>
          <w:trHeight w:val="280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рабочего времен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декс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лжительн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 от Тнабл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 подготовительно-заключи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п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и сдача см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п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 основ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ит т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лает болтуш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ит опа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яет температуру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лает дрожж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ит за замес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улирует подачу 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яет зам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качивает опа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, зависящая от рабоч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з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шла на 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з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стои по организационно- техническим причи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говаривает с техноло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3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обслуживания рабочего ме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ет дозировочные ба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ет маши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метает п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чищает края 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тит 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случай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сл 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няет другого тест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сл р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на отдых и личные над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ыха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21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. 3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шла по личным надобностя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 оператив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п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1</w:t>
            </w:r>
          </w:p>
        </w:tc>
      </w:tr>
      <w:tr>
        <w:trPr>
          <w:trHeight w:val="280" w:hRule="atLeast"/>
        </w:trPr>
        <w:tc>
          <w:tcPr>
            <w:tcW w:w="397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К   - коэффициент оперативного времени 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</w:rPr>
        <w:t xml:space="preserve">К  = (То + Твсп) / Тнабл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100% = 305 / 480 </w:t>
      </w:r>
      <w:r>
        <w:rPr>
          <w:rFonts w:cs="Times New Roman" w:ascii="Times New Roman" w:hAnsi="Times New Roman"/>
          <w:lang w:val="en-US"/>
        </w:rPr>
        <w:t xml:space="preserve">x 100% </w:t>
      </w:r>
      <w:r>
        <w:rPr>
          <w:rFonts w:cs="Times New Roman" w:ascii="Times New Roman" w:hAnsi="Times New Roman"/>
        </w:rPr>
        <w:t>= 63,5%</w:t>
      </w:r>
    </w:p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 – коэффициент производительной работы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</w:rPr>
        <w:t>К  = (Тпз + То + Тв + Тобс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/ Тнабл </w:t>
      </w:r>
      <w:r>
        <w:rPr>
          <w:rFonts w:cs="Times New Roman" w:ascii="Times New Roman" w:hAnsi="Times New Roman"/>
          <w:lang w:val="en-US"/>
        </w:rPr>
        <w:t xml:space="preserve">x 100% </w:t>
      </w:r>
      <w:r>
        <w:rPr>
          <w:rFonts w:cs="Times New Roman" w:ascii="Times New Roman" w:hAnsi="Times New Roman"/>
        </w:rPr>
        <w:t>= (14 + 305 + 0 + 84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 480</w:t>
      </w:r>
      <w:r>
        <w:rPr>
          <w:rFonts w:cs="Times New Roman" w:ascii="Times New Roman" w:hAnsi="Times New Roman"/>
          <w:lang w:val="en-US"/>
        </w:rPr>
        <w:t xml:space="preserve"> x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x100% </w:t>
      </w:r>
      <w:r>
        <w:rPr>
          <w:rFonts w:cs="Times New Roman" w:ascii="Times New Roman" w:hAnsi="Times New Roman"/>
        </w:rPr>
        <w:t>= 83,96%</w:t>
      </w:r>
    </w:p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 - коэффициент загруженности рабочего 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</w:rPr>
        <w:t>К  = (Тпз + То + Тв +Тобс + Тот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 Тнабл</w:t>
      </w:r>
      <w:r>
        <w:rPr>
          <w:rFonts w:cs="Times New Roman" w:ascii="Times New Roman" w:hAnsi="Times New Roman"/>
          <w:lang w:val="en-US"/>
        </w:rPr>
        <w:t xml:space="preserve"> x 100%</w:t>
      </w:r>
      <w:r>
        <w:rPr>
          <w:rFonts w:cs="Times New Roman" w:ascii="Times New Roman" w:hAnsi="Times New Roman"/>
        </w:rPr>
        <w:t xml:space="preserve"> = (14 + 305 + 0 + 84 +25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80</w:t>
      </w:r>
      <w:r>
        <w:rPr>
          <w:rFonts w:cs="Times New Roman" w:ascii="Times New Roman" w:hAnsi="Times New Roman"/>
          <w:lang w:val="en-US"/>
        </w:rPr>
        <w:t xml:space="preserve"> x 100% </w:t>
      </w:r>
      <w:r>
        <w:rPr>
          <w:rFonts w:cs="Times New Roman" w:ascii="Times New Roman" w:hAnsi="Times New Roman"/>
        </w:rPr>
        <w:t>= 89,17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4. Аналитический баланс рабочего дня</w:t>
      </w:r>
    </w:p>
    <w:tbl>
      <w:tblPr>
        <w:tblW w:w="89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5"/>
        <w:gridCol w:w="1419"/>
        <w:gridCol w:w="1559"/>
        <w:gridCol w:w="1838"/>
      </w:tblGrid>
      <w:tr>
        <w:trPr>
          <w:trHeight w:val="280" w:hRule="atLeast"/>
          <w:cantSplit w:val="true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рабочего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декс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затрат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ени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ктичес-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ируе-мо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лишнее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 подготовительно-заключите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п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еративн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рабочего ме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стои по организационно- техническим причин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на отдых и личные надоб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, зависящая от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з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случай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сл 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5.Проектируемый баланс рабочего времени</w:t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560"/>
        <w:gridCol w:w="1843"/>
        <w:gridCol w:w="1842"/>
      </w:tblGrid>
      <w:tr>
        <w:trPr>
          <w:trHeight w:val="280" w:hRule="atLeast"/>
          <w:cantSplit w:val="true"/>
        </w:trPr>
        <w:tc>
          <w:tcPr>
            <w:tcW w:w="3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рабочего времени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дек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лжительность</w:t>
            </w:r>
          </w:p>
        </w:tc>
      </w:tr>
      <w:tr>
        <w:trPr>
          <w:trHeight w:val="280" w:hRule="atLeast"/>
          <w:cantSplit w:val="true"/>
        </w:trPr>
        <w:tc>
          <w:tcPr>
            <w:tcW w:w="3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 от Тнабл.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 подготовительно-заключите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п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27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ератив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,25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рабочего мес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б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1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емя на отдых и личные надоб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т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27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 + обе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- коэффициент уплотнения</w:t>
      </w:r>
    </w:p>
    <w:p>
      <w:pPr>
        <w:pStyle w:val="Normal"/>
        <w:spacing w:before="240" w:after="0"/>
        <w:rPr/>
      </w:pPr>
      <w:r>
        <w:rPr>
          <w:sz w:val="28"/>
        </w:rPr>
        <w:t>К  = ( [</w:t>
      </w:r>
      <w:r>
        <w:rPr>
          <w:sz w:val="28"/>
          <w:lang w:val="en-US"/>
        </w:rPr>
        <w:t xml:space="preserve"> </w:t>
      </w:r>
      <w:r>
        <w:rPr>
          <w:sz w:val="28"/>
        </w:rPr>
        <w:t>Тпз(ф) – Тпз(п)</w:t>
      </w:r>
      <w:r>
        <w:rPr>
          <w:sz w:val="28"/>
          <w:lang w:val="en-US"/>
        </w:rPr>
        <w:t xml:space="preserve">] + [Тобс(ф) – Тобс(п)] + </w:t>
      </w:r>
      <w:r>
        <w:rPr>
          <w:sz w:val="28"/>
        </w:rPr>
        <w:t xml:space="preserve">Тср(ф) +Тот(ф) ) /                         /Тнабл </w:t>
      </w:r>
      <w:r>
        <w:rPr>
          <w:sz w:val="28"/>
          <w:lang w:val="en-US"/>
        </w:rPr>
        <w:t xml:space="preserve">x 100% </w:t>
      </w:r>
      <w:r>
        <w:rPr>
          <w:sz w:val="28"/>
        </w:rPr>
        <w:t xml:space="preserve">= ( -6 + 69 + 8 + 25 ) / 480 </w:t>
      </w:r>
      <w:r>
        <w:rPr>
          <w:sz w:val="28"/>
          <w:lang w:val="en-US"/>
        </w:rPr>
        <w:t xml:space="preserve">x 100% </w:t>
      </w:r>
      <w:r>
        <w:rPr>
          <w:sz w:val="28"/>
        </w:rPr>
        <w:t>= 18,3%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К    - коэффициент повышения производительности труда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К  = (Топ(п) – Топ(ф) ) / Топ(ф) </w:t>
      </w:r>
      <w:r>
        <w:rPr>
          <w:rFonts w:cs="Times New Roman" w:ascii="Times New Roman" w:hAnsi="Times New Roman"/>
          <w:lang w:val="en-US"/>
        </w:rPr>
        <w:t xml:space="preserve">x 100% </w:t>
      </w:r>
      <w:r>
        <w:rPr>
          <w:rFonts w:cs="Times New Roman" w:ascii="Times New Roman" w:hAnsi="Times New Roman"/>
        </w:rPr>
        <w:t xml:space="preserve">= (413 – 305) / 305 </w:t>
      </w:r>
      <w:r>
        <w:rPr>
          <w:rFonts w:cs="Times New Roman" w:ascii="Times New Roman" w:hAnsi="Times New Roman"/>
          <w:lang w:val="en-US"/>
        </w:rPr>
        <w:t>x 100%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 xml:space="preserve">    =</w:t>
      </w:r>
      <w:r>
        <w:rPr>
          <w:rFonts w:cs="Times New Roman" w:ascii="Times New Roman" w:hAnsi="Times New Roman"/>
        </w:rPr>
        <w:t>35,4%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Нвр = То + Тв + Тобс + Тпз + Тотл = 305 +0 + 84 + 14 + 22 = 425 мин</w:t>
      </w:r>
    </w:p>
    <w:p>
      <w:pPr>
        <w:pStyle w:val="Normal"/>
        <w:spacing w:before="120" w:after="0"/>
        <w:rPr/>
      </w:pPr>
      <w:r>
        <w:rPr>
          <w:sz w:val="28"/>
        </w:rPr>
        <w:t xml:space="preserve">Нобс = Тсм / Нвр = 480 / 435 = 1,13;  </w:t>
      </w:r>
      <w:r>
        <w:rPr>
          <w:sz w:val="28"/>
          <w:lang w:val="en-US"/>
        </w:rPr>
        <w:t>~1 объект.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вод: В результате анализа фотографии рабочего дня было выяснено следующее. Рабочее время используется всего лишь на 63,5% с производительностью труда 83,96%. При этом рабочий загружен на 89,17%. При уплотнении рабочего дня за счет сокращения затрат времени на подготовительно-заключительную работу, обслуживание рабочего места и полного устранения непроизводительной или случайной работы и простоев по организационно-техническим причинам на 18,3%   увеличится продолжительность оперативной работы. В результате этого возрастает производительность труда на 35,4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2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Тема: Хронометражное наблюдение.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: Провести анализ приемов труда и определить длительность повторяющихся элементов операции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7"/>
        <w:gridCol w:w="570"/>
        <w:gridCol w:w="570"/>
        <w:gridCol w:w="569"/>
        <w:gridCol w:w="570"/>
        <w:gridCol w:w="570"/>
        <w:gridCol w:w="569"/>
        <w:gridCol w:w="570"/>
        <w:gridCol w:w="570"/>
        <w:gridCol w:w="545"/>
      </w:tblGrid>
      <w:tr>
        <w:trPr>
          <w:trHeight w:val="208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емов и элементов операций</w:t>
            </w:r>
          </w:p>
        </w:tc>
        <w:tc>
          <w:tcPr>
            <w:tcW w:w="5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ельность приема (в с.) по замер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) Взять ящик с готовой продукцией и положить на транспорте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) Перемещение ящика по транспортер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) Снять ящик с транспортера и положить в штабель в кузов маш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08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емов и элементов операций</w:t>
            </w:r>
          </w:p>
        </w:tc>
        <w:tc>
          <w:tcPr>
            <w:tcW w:w="5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приема (в с.) по замерам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) Взять ящик с готовой продукцией и положить на транспорте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) Перемещение ящика по транспортер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) Снять ящик с транспортера и положить в штабель в кузов маш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ботка и анализ наблюдений начинается с определения фактических значений коэффициента устойчивости по каждому хроноряду, который сравнивается с нормативным. </w:t>
      </w:r>
    </w:p>
    <w:p>
      <w:pPr>
        <w:pStyle w:val="Normal"/>
        <w:ind w:left="284" w:hanging="0"/>
        <w:rPr/>
      </w:pPr>
      <w:r>
        <w:rPr>
          <w:sz w:val="28"/>
        </w:rPr>
        <w:t>Ку ф</w:t>
      </w:r>
      <w:r>
        <w:rPr>
          <w:sz w:val="28"/>
          <w:lang w:val="en-US"/>
        </w:rPr>
        <w:t xml:space="preserve"> = tmax / tmin </w:t>
      </w:r>
      <w:r>
        <w:rPr>
          <w:sz w:val="28"/>
        </w:rPr>
        <w:t>,</w:t>
      </w:r>
    </w:p>
    <w:p>
      <w:pPr>
        <w:pStyle w:val="Normal"/>
        <w:ind w:left="284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tmax – максимальное значение хроноряда,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min – минимальное значение хроноряда.</w:t>
      </w:r>
      <w:r>
        <w:rPr>
          <w:sz w:val="28"/>
        </w:rPr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ф(1) = 5,6 / 3,5 = 1,6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ф(2) = 8,9 / 7 = 1,3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ф(3) = 0,9 / 0,4 = 2,25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н(1) = 2,5, т.к. первый элемент соответствует ручной работе при серийном производстве с длительностью до 10с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н(2) = 1,2, т.к. второй элемент соответствует машинной работе при серийном производстве с длительностью до 10с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н(3) = 2,5, т.к. третий элемент соответствует ручной работе при серийном производстве с длительностью до 10с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Первый и третий ряду устойчивы, т.к. Ку ф </w:t>
      </w:r>
      <w:r>
        <w:rPr>
          <w:sz w:val="28"/>
          <w:lang w:val="en-US"/>
        </w:rPr>
        <w:t>&lt;</w:t>
      </w:r>
      <w:r>
        <w:rPr>
          <w:sz w:val="28"/>
        </w:rPr>
        <w:t xml:space="preserve"> Ку н. Второй ряд неустойчив, т.к. Ку ф </w:t>
      </w:r>
      <w:r>
        <w:rPr>
          <w:sz w:val="28"/>
          <w:lang w:val="en-US"/>
        </w:rPr>
        <w:t xml:space="preserve">&gt; </w:t>
      </w:r>
      <w:r>
        <w:rPr>
          <w:sz w:val="28"/>
        </w:rPr>
        <w:t>К у н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водим второй ряд к устойчивости, удаляя дефектный замер под №16. Значение деффектного замера равно 7,0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Ку ф(2) = 8,9 / 7,5 = 1,19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Затем определяется среднее арифметическое значение для каждого хроноряда (</w:t>
      </w:r>
      <w:r>
        <w:rPr>
          <w:sz w:val="28"/>
          <w:lang w:val="en-US"/>
        </w:rPr>
        <w:t xml:space="preserve"> lхр.</w:t>
      </w:r>
      <w:r>
        <w:rPr>
          <w:sz w:val="28"/>
        </w:rPr>
        <w:t xml:space="preserve"> )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lхр. =       li / m ,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где li - величина одного замера времени в хроноряду (с, мин);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m</w:t>
      </w:r>
      <w:r>
        <w:rPr>
          <w:sz w:val="28"/>
        </w:rPr>
        <w:t xml:space="preserve">  - количество замеров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  <w:lang w:val="en-US"/>
        </w:rPr>
        <w:t>lхр.(1) = (</w:t>
      </w:r>
      <w:r>
        <w:rPr>
          <w:sz w:val="28"/>
        </w:rPr>
        <w:t>3,8 + 3,9 + 5,0 + 5,0 + 4,0 + 5,0 + 5,0 + 3,5 + 5,0 + 4,2 + 4,8 + + 5,6 + 5,0 + 5,8 + 3,9 + 4,3 + 4,6 + 4,8 + 5,0 + 5,1 ) / 20 = 4,665 с</w:t>
      </w:r>
    </w:p>
    <w:p>
      <w:pPr>
        <w:pStyle w:val="Normal"/>
        <w:spacing w:before="120" w:after="0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lхр.(2) = (8,1 + 7,6 + 8,0 + 8,0 + 8,9 + 7,8 + 7,9 + 7,5 + 8,0 + 8,0 +8,0 + + 7,9 + 8,3 + 7,7 + 7,8 + 8,0 + 8,6 + 7,6 + 8,0 ) / 20 = 7,585 с</w:t>
      </w:r>
    </w:p>
    <w:p>
      <w:pPr>
        <w:pStyle w:val="Normal"/>
        <w:spacing w:before="120" w:after="0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lхр.(3) = (0,6 + 0,9 + 0,8 + 0,7 + 0,5 + 0,4 + 0,4 + 0,7 + 0,7 + 0,6 + 0,4 + + 0,4 + 0,6 + + 0,9 + 0,4 + 0,4 + 0,4 + 0,8 + 0,4 + 0,6) / 20 = 0,58 с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Далее определяют среднюю продолжительность всей операции:</w:t>
      </w:r>
    </w:p>
    <w:p>
      <w:pPr>
        <w:pStyle w:val="Normal"/>
        <w:ind w:left="284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опер =      </w:t>
      </w:r>
      <w:r>
        <w:rPr>
          <w:sz w:val="28"/>
          <w:lang w:val="en-US"/>
        </w:rPr>
        <w:t>lхр.i / n</w:t>
      </w:r>
      <w:r>
        <w:rPr>
          <w:sz w:val="28"/>
        </w:rPr>
        <w:t xml:space="preserve"> ,</w:t>
      </w:r>
    </w:p>
    <w:p>
      <w:pPr>
        <w:pStyle w:val="Normal"/>
        <w:ind w:left="284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lхр.i - </w:t>
      </w:r>
      <w:r>
        <w:rPr>
          <w:sz w:val="28"/>
        </w:rPr>
        <w:t>величина среднего арифметического для каждого хроноряда (с, мин);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- количество рядов операции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На основании обработки данных определяют оперативное время  на выполнение операции (</w:t>
      </w:r>
      <w:r>
        <w:rPr>
          <w:sz w:val="28"/>
          <w:lang w:val="en-US"/>
        </w:rPr>
        <w:t>T</w:t>
      </w:r>
      <w:r>
        <w:rPr>
          <w:sz w:val="28"/>
        </w:rPr>
        <w:t xml:space="preserve">опер)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опер = (4,665 + 7,585 + 0,58) / 3 = 4,28 с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Норму выработки рассчитывают по формуле: 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ab/>
        <w:t>Нвыр = ( Тсм-Тпз ) / Тшт ,</w:t>
        <w:tab/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где Тсм – время смены, мин;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Тпз – время подготовительно-заключительной работы, мин;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шт – штучное время, мин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Тпз = 15 мин,  Тсм = 480 мин,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Тшт = Топер </w:t>
      </w:r>
      <w:r>
        <w:rPr>
          <w:sz w:val="28"/>
          <w:lang w:val="en-US"/>
        </w:rPr>
        <w:t>x ( 1 + (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отл +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обс +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пот)/100 ),</w:t>
      </w:r>
    </w:p>
    <w:p>
      <w:pPr>
        <w:pStyle w:val="Normal"/>
        <w:spacing w:before="120" w:after="0"/>
        <w:ind w:left="1701" w:hanging="1417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отл</w:t>
      </w:r>
      <w:r>
        <w:rPr>
          <w:sz w:val="28"/>
        </w:rPr>
        <w:t xml:space="preserve"> – выражение затрат времени на отдых и личные надобности в процентах;</w:t>
      </w:r>
    </w:p>
    <w:p>
      <w:pPr>
        <w:pStyle w:val="Normal"/>
        <w:spacing w:before="120" w:after="0"/>
        <w:ind w:left="1701" w:hanging="1417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обс – </w:t>
      </w:r>
      <w:r>
        <w:rPr>
          <w:sz w:val="28"/>
        </w:rPr>
        <w:t>выражение затрат времени на обслуживание оборудования в процентах;</w:t>
      </w:r>
    </w:p>
    <w:p>
      <w:pPr>
        <w:pStyle w:val="Normal"/>
        <w:spacing w:before="120" w:after="0"/>
        <w:ind w:left="1701" w:hanging="1417"/>
        <w:rPr/>
      </w:pPr>
      <w:r>
        <w:rPr>
          <w:sz w:val="28"/>
        </w:rPr>
        <w:t xml:space="preserve">       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пот – </w:t>
      </w:r>
      <w:r>
        <w:rPr>
          <w:sz w:val="28"/>
        </w:rPr>
        <w:t>выражение затрат времени по организационно-техническим причинам в процентах;</w:t>
      </w:r>
    </w:p>
    <w:p>
      <w:pPr>
        <w:pStyle w:val="Normal"/>
        <w:spacing w:before="120" w:after="0"/>
        <w:ind w:firstLine="284"/>
        <w:rPr/>
      </w:pPr>
      <w:r>
        <w:rPr>
          <w:sz w:val="28"/>
        </w:rPr>
        <w:t xml:space="preserve">Тшт = 4,28 </w:t>
      </w:r>
      <w:r>
        <w:rPr>
          <w:sz w:val="28"/>
          <w:lang w:val="en-US"/>
        </w:rPr>
        <w:t>x</w:t>
      </w:r>
      <w:r>
        <w:rPr>
          <w:sz w:val="28"/>
        </w:rPr>
        <w:t xml:space="preserve"> ( 1 + (6 + 4 + 3) / 100) = 4,84 с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</w:rPr>
        <w:t xml:space="preserve">Нвыр = (480 – 15)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60 / 4,84 = 5769 единиц    </w:t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: В результате анализа хронометражного наблюдения определилась норма выработки, равная 5769 единиц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numPr>
          <w:ilvl w:val="0"/>
          <w:numId w:val="0"/>
        </w:numPr>
        <w:ind w:firstLine="403"/>
        <w:outlineLvl w:val="0"/>
        <w:rPr/>
      </w:pPr>
      <w:r>
        <w:rPr/>
        <w:t>Список литератур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ехина О. Стимулирующий эффект систем заработной платы // Человек и труд. – 1997. - № 1. – С. 90-92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елова В. Кризис оплаты труда: причины и пути его преодоления // Человек и труд. – 1998. - № 12. – С.51 – 55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ходы, уровень жизни // Экономист. – 1996. - № 5. – С. 63-73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направления Концепции реформирования заработной платы // Человек и труд. – 1998. - № 1. – С. 70-76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ифоров А. Зарплата: отраслевой профиль // Человек и труд. – 1997. - № 9. – С. 50-51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омаренко А. Скрытые доходы домашних хозяйств // ЭиЖ. Партнер-консультант. — 1997. - № 11 – С. 1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8"/>
        </w:rPr>
        <w:t>Уровень жизни населения // Экономист</w:t>
      </w:r>
      <w:r>
        <w:rPr>
          <w:rFonts w:cs="Arial" w:ascii="Arial" w:hAnsi="Arial"/>
          <w:sz w:val="28"/>
          <w:lang w:val="de-DE"/>
        </w:rPr>
        <w:t>.</w:t>
      </w:r>
      <w:r>
        <w:rPr>
          <w:rFonts w:cs="Arial" w:ascii="Arial" w:hAnsi="Arial"/>
          <w:sz w:val="28"/>
        </w:rPr>
        <w:t xml:space="preserve"> - 1996. - №</w:t>
      </w:r>
      <w:r>
        <w:rPr>
          <w:rFonts w:cs="Arial" w:ascii="Arial" w:hAnsi="Arial"/>
          <w:sz w:val="28"/>
          <w:lang w:val="en-US"/>
        </w:rPr>
        <w:t xml:space="preserve"> 12</w:t>
      </w:r>
      <w:r>
        <w:rPr>
          <w:rFonts w:cs="Arial" w:ascii="Arial" w:hAnsi="Arial"/>
          <w:sz w:val="28"/>
          <w:lang w:val="de-DE"/>
        </w:rPr>
        <w:t>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de-DE"/>
        </w:rPr>
        <w:t>-</w:t>
      </w:r>
      <w:r>
        <w:rPr>
          <w:rFonts w:cs="Arial" w:ascii="Arial" w:hAnsi="Arial"/>
          <w:sz w:val="28"/>
        </w:rPr>
        <w:t xml:space="preserve"> С. 45-50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пунт Я., Эверестов Д. Методика расчета натуральных доходов населения от личного подсобного хозяйства // Вопросы статистики. - 1996. - № 6. — С. 90-91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бакумова Н.Н.,. Подовалова Р.Я. Политика доходов и заработной платы. – Новосибирск: НГАЭиУ; М.: ИНФРА–М, 1999. – 224с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рисов Е.Ф., Петров А.А., Стерликов Ф.Ф. Экономика: справочник. – М.: Финансы и статистика, 1997. – 400с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нездовский Ю.И., Поварич И.П. Проблемы организации оплаты труда в современных условиях. – Кемерово: Кузбассвузиздат, 1998. – 124с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ков Л.И., Горшков В.В. Справочное пособие по труду и заработной плате. – М.: Финансы и статистика, 1990. – 272с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ка / Под ред. А.С. Булатова. – М.: Бек, 1997. – 816с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ка труда и социально-трудовые отношения / Под ред. Г.Г. Меликьяна, Р.П. Колосовой. – М.: Изд-во МГУ, Изд-во ЧеРо, 1996. – 623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ind w:firstLine="403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lineRule="auto" w:line="21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180" w:after="0"/>
      <w:ind w:firstLine="284"/>
      <w:jc w:val="both"/>
    </w:pPr>
    <w:rPr>
      <w:rFonts w:ascii="Arial" w:hAnsi="Arial" w:cs="Arial"/>
      <w:sz w:val="28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284"/>
    </w:pPr>
    <w:rPr>
      <w:rFonts w:ascii="Arial" w:hAnsi="Arial" w:cs="Arial"/>
      <w:sz w:val="28"/>
    </w:rPr>
  </w:style>
  <w:style w:type="paragraph" w:styleId="Style14">
    <w:name w:val="Цитата"/>
    <w:basedOn w:val="Normal"/>
    <w:qFormat/>
    <w:pPr>
      <w:widowControl w:val="false"/>
      <w:spacing w:before="40" w:after="0"/>
      <w:ind w:left="240" w:right="200" w:hanging="0"/>
      <w:jc w:val="center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259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8:58:00Z</dcterms:created>
  <dc:creator>Громова</dc:creator>
  <dc:description/>
  <cp:keywords/>
  <dc:language>en-US</dc:language>
  <cp:lastModifiedBy>Mage</cp:lastModifiedBy>
  <dcterms:modified xsi:type="dcterms:W3CDTF">2011-10-15T08:58:00Z</dcterms:modified>
  <cp:revision>2</cp:revision>
  <dc:subject/>
  <dc:title>Содержание</dc:title>
</cp:coreProperties>
</file>