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  <w:t>1. РОЛЬ ОЦЕНКИ И АТТЕСТАЦИИ В ЦЕЛЕНАПРАВЛЕННОМ ПРОЦЕССЕ УПРАВЛЕНИЯ ПЕРСОНАЛ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rPr>
          <w:b/>
          <w:b/>
        </w:rPr>
      </w:pPr>
      <w:r>
        <w:rPr>
          <w:b/>
        </w:rPr>
        <w:t>1.1. Технология управления персоналом и его развитием в условиях рыночной экономи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rPr/>
      </w:pPr>
      <w:r>
        <w:rPr/>
        <w:tab/>
        <w:t>Осуществляемые в России экономические реформы существенно изменили статус предприятий, управлений организаций, как основного звена народного хозяйства. Появились организации на ряду с базирующимися на государственной собственности, частные, смешанные, имеющие коллективную собственность. Рынок ставит организацию в принципиально новые отношения с государственными организациями, с производственными и иными партнерами, работниками. В связи с этим меняются отношения между руководителями организаций, между руководителем и подчиненным, между всеми работниками внутри организации. Меняется и отношение к персоналу организаций, т.к. социальная направленность экономических реформ поворачивает их лицом к человеку, персоналу организации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Управленческие процессы пронизывают и сопровождают все сферы жизнедеятельности общества, государства и человека. В этом плане аксиоматичным явится утверждение о том, что качество жизни конкретного социума в значительной степени зависит от уровня его организованной культуры, качества управления. Организационный кризис, особенно если он имеет затяжной характер, неизбежно приводит к распаду социума [15].</w:t>
        <w:tab/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Общесистемный кризис, охвативший российское общество, во многом детерминирован кризисом системы управления; который возник в результате разрушения устоев тоталитарной государственности и начала радикальных реформ. При этом преобразовательный процесс не сопровождается сознанием адекватных реформаторским задачам организационно-управленческих механизмов. В итоге – развал союзного государства и государственности вообще, распад единого экономического и культурного пространства, разбалансированность социальных институтов, небывалое расслоение общества.</w:t>
      </w:r>
    </w:p>
    <w:p>
      <w:pPr>
        <w:pStyle w:val="Normal"/>
        <w:ind w:firstLine="432"/>
        <w:jc w:val="both"/>
        <w:rPr/>
      </w:pPr>
      <w:r>
        <w:rPr>
          <w:sz w:val="28"/>
        </w:rPr>
        <w:t>Сформировавшийся в условиях тоталитаризма общественный организм оказал серьезное противодействие реформационному давлению, что вполне естественно и вряд ли было неожиданным. Всякие попытки масштабных нововведений без учета менталитета народа, без соответствующего культурного сдвига в</w:t>
      </w:r>
      <w:r>
        <w:rPr>
          <w:i/>
          <w:sz w:val="28"/>
        </w:rPr>
        <w:t xml:space="preserve"> </w:t>
      </w:r>
      <w:r>
        <w:rPr>
          <w:sz w:val="28"/>
        </w:rPr>
        <w:t>общественном сознании и, что самое главное, соответствующей настройки системы государственного управления, изначально обречены на неуспех. Более того, реально наблюдаются вполне предсказуемые социальные феномены, связанные с действием универсального закона исторической преем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какое-то общество разрушается, но при этом сохраняется человеческий материал, то из остатков этого общества может возникнуть новое, максимально близкое по социальному типу к разрушенному. Причем такое воспроизводство происходит во всех наблюдаемых модусах общества, в том числе и в государственном управлении. Поэтому сказанному созвучно суждение правоведа Ю. Веденеева, который заметил, что стихийно, практически и по существу элементы старой административной практики управления общественным развитием не только сохраняются, но и воспроизводятся на новой социальной и политической основе. Попытка разом демократизировать политический режим в стране оказалась неадекватной состоянию политической и правовой культуры общества [8]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вшаяся в нашей стране ситуация, изменение экономической и политической систем одновременно несет как больше возможности, так и серьезные изменения для каждой личности, устойчивости ее существования, вносят значительную степень неопределенности в жизнь практически каждого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правление персоналом в такой ситуации приобретает особую значимость: оно позволяет обобщить и реализовать целый спектр вопросов адаптации индивида к внешним условиям, учета личностного фактора в построении системы управления персоналом организации. По этому необходима разработка принципиальных подходов к приоритету ценностей. Главное внутри организации - работники, а за пределами - потребители услуг. Необходимо повернуть сознание работающего к потребителю, а не к начальнику; к прибылям, а не к расточительству; к инициатору, а не к бездушному исполнителю; перейти к социальным нормам, базирующимся на здравом экономическом смысле, не забывая о нравственности [2]. </w:t>
      </w:r>
    </w:p>
    <w:p>
      <w:pPr>
        <w:pStyle w:val="Normal"/>
        <w:ind w:firstLine="720"/>
        <w:jc w:val="both"/>
        <w:rPr/>
      </w:pPr>
      <w:r>
        <w:rPr>
          <w:sz w:val="28"/>
        </w:rPr>
        <w:t>Не случайно в последнее время проблема наведения порядка в</w:t>
      </w:r>
      <w:r>
        <w:rPr>
          <w:i/>
          <w:sz w:val="28"/>
        </w:rPr>
        <w:t xml:space="preserve"> </w:t>
      </w:r>
      <w:r>
        <w:rPr>
          <w:sz w:val="28"/>
        </w:rPr>
        <w:t>государственном управлении, надлежащего организационного обеспечения функционирования государственно-властных структур приобретает острое звучание. По существу ей целиком посвящены послание Президента Российской Федерации Федеральному Собранию "Порядок во власти – порядок в стране (О положении в стране и основных направлениях политики Российской Федерации)", программа Правительства Российской Федерации "Структурная перестройка и экономический рост в 1997 - 2000 годах", а также комплексный план действий Правительства РФ по реализации в 1997 году названных документов, утвержденный постановлением Правительства РФ, от 30 апреля 1997 №495 [2]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В декларации основных принципов кадровой политики региональных и местных органов управления, принятой действующей комиссией Европейского сообщества, по вопросам деятельности этих органов записано, что система набора кадров должна обеспечить задействование на рабочих местах высококвалифицированных, эффективно работающих и безупречных лиц. После приема на работу служащий должен иметь продвижение по службе исходя из своих заслуг, компетенции и опы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Основу концепции управления персоналом организации в настоящее время составляют возрастающая роль личности работника, знание его мотивационных установок, умение их формировать и направлять в соответствии с задачами, стоящими перед организацией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Федеральный закон №119-ФЗ от 13 июля 1995 года “Об основах государственной службы Российской федерации” в качестве одного из основополагающих принципов государственной службы утверждаются профессионализм и компетентность служащих. Однако государственная гражданская служба нового Российского государства не имеет усовершенствованных технологий управления персоналом, которые позволили бы в полном объеме реализовать эти принципы [3]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Служба занятости России в настоящее время является одним из наиболее динамично развивающихся органов государственного управления, созданных в настоящее время. Специфика организационной структуры, комплексный характер деятельности, имеющие непосредственное отношение к движению и развитию людских ресурсов страны, многоплановость решаемых ею управленческих и операциональных задач в сфере взаимодействия субъектов управления экономикой; рынком труда, процессами занятости; финансами, социальной защиты населения явились удачным полем для отработки различных аспектов менеджмента, начиная с определения миссии, организационной структуры и завершая оценкой эффективности работы территориальных подразделений. Особенностью службы занятости явилось то, что в составе ее функции как бы в концентрированном виде представлены основные функции любого другого регионального органа государственного управления либо они взаимно проникают друг в друга [29]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В процессе формирования системы управления персоналом Тюменской областной службы занятости появилась необходимость создания и внедрения в практику нового механизма, решающего некоторые проблемы менеджмента в государственных административных структурах, частью которых является оценка и аттестация персонал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b/>
          <w:b/>
          <w:sz w:val="28"/>
        </w:rPr>
      </w:pPr>
      <w:r>
        <w:rPr>
          <w:b/>
          <w:sz w:val="28"/>
        </w:rPr>
        <w:t>1.2. Компетенция персонала как объект стратегического управления (зарубежный и отечественный опыт)</w:t>
      </w:r>
    </w:p>
    <w:p>
      <w:pPr>
        <w:pStyle w:val="Normal"/>
        <w:ind w:firstLine="4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ab/>
        <w:t xml:space="preserve">При описании вариантов стратегического развития организации достаточно часто использовался термин </w:t>
      </w:r>
      <w:r>
        <w:rPr>
          <w:i/>
          <w:sz w:val="28"/>
        </w:rPr>
        <w:t xml:space="preserve">компетенция, </w:t>
      </w:r>
      <w:r>
        <w:rPr>
          <w:sz w:val="28"/>
        </w:rPr>
        <w:t>который является центральным понятием всей концепции управления персоналом и персонал – стратегии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В 1982 году в США вышло теоретическое исследование В. Макелвила, в котором было показано, что сутью организации, ее сердцевиной является располагаемый набор компетенций всех работников.</w:t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>компетенция</w:t>
      </w:r>
      <w:r>
        <w:rPr>
          <w:sz w:val="28"/>
        </w:rPr>
        <w:t xml:space="preserve"> позже было использовано в работах Г. Канака (Франция), который доказывал необходимость для организации развивать компетенцию каждого работника для успеха всей деятельности [7].</w:t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 1985 году М. Бензад предложил под </w:t>
      </w:r>
      <w:r>
        <w:rPr>
          <w:i/>
          <w:sz w:val="28"/>
        </w:rPr>
        <w:t>компетенцией</w:t>
      </w:r>
      <w:r>
        <w:rPr>
          <w:sz w:val="28"/>
        </w:rPr>
        <w:t xml:space="preserve"> понимать совокупность следующих факторов. (Рис. 1.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знания – результаты образования лич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навыки – результаты работы и об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способы общения  - умение обращаться с людьми и работать в групп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оставляющие компетен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635</wp:posOffset>
                </wp:positionH>
                <wp:positionV relativeFrom="paragraph">
                  <wp:posOffset>165735</wp:posOffset>
                </wp:positionV>
                <wp:extent cx="1847850" cy="384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Способ обра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3.05pt;mso-position-vertical-relative:text;margin-left:10.05pt;mso-position-horizontal-relative:text">
                <v:textbox inset="0in,0in,0in,0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Способ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57175</wp:posOffset>
                </wp:positionV>
                <wp:extent cx="157353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Навы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0.25pt;mso-position-vertical-relative:text;margin-left:305.25pt;mso-position-horizontal-relative:text">
                <v:textbox inset="0in,0in,0in,0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Навы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02565</wp:posOffset>
                </wp:positionV>
                <wp:extent cx="1097280" cy="36576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5.95pt" to="155.8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4760</wp:posOffset>
                </wp:positionH>
                <wp:positionV relativeFrom="paragraph">
                  <wp:posOffset>220980</wp:posOffset>
                </wp:positionV>
                <wp:extent cx="731520" cy="2743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4pt" to="356.3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6595</wp:posOffset>
                </wp:positionH>
                <wp:positionV relativeFrom="paragraph">
                  <wp:posOffset>83820</wp:posOffset>
                </wp:positionV>
                <wp:extent cx="219456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5pt;margin-top:6.6pt;width:172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266700</wp:posOffset>
                </wp:positionV>
                <wp:extent cx="15544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петен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1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пет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18110</wp:posOffset>
                </wp:positionV>
                <wp:extent cx="1005840" cy="3657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3pt" to="349.1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5315</wp:posOffset>
                </wp:positionH>
                <wp:positionV relativeFrom="paragraph">
                  <wp:posOffset>28575</wp:posOffset>
                </wp:positionV>
                <wp:extent cx="1664970" cy="567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(образование личнос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2.25pt;mso-position-vertical-relative:text;margin-left:348.4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(образование лич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 xml:space="preserve">Рис. 1.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 xml:space="preserve">Именно эти три основные задачи социального управления необходимо реализовать для внедрения стратегии организации [9]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Каннак определил компетенцию фирмы как рациональное сочетание знаний и способностей, рассматриваемых на небольшом промежутке времени, которым обладают работники данной организ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В этой связи управление персоналом может быть представлено как управление компетенцией предприятия с реализацией практики ее приобретения, стимулирования и развит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В рамках этой задачи социальное управление обеспечивает организацию компетенциями, которые необходимы для реализации ее стратег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Выявление потребности организаций в соответствующей компетенции предполагает внедрение системы прогнозирования человеческих ресурсов, назначение которых в том, чтобы определить в качественном и количественном выражении потребность в компетенции фирмы на предстоящий период (часто на 5 лет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 xml:space="preserve">Вместе с тем для прогнозирования своих потребностей организация должна: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(а) располагать четким описанием всех должностей и всех функций, выполняемых для реализации поставленных задач, </w:t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(б) определить необходимый состав компетенций под каждую из должностей, 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(в) провести анализ взаимосвязи между должностями по составляющей компетенции (особенно данное положение актуально для таких стратегий развития фирмы, как стратегии “прибыли”, “ликвидации”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олько после внедрения необходимых методов и процедур предприятие сможет начать процедуру приобретения компетенции либо за счет передвижения специалистов (“внутреннего приема”), либо за счет их приема со стороны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риобретение компетенции не принесут никакой пользы, если специалисты, которые ими обладают, не заинтересованы реализовать их с максимальной отдачей (эффективностью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дачи управления персоналом состоят в оптимизации результативности его действий, зависящий от мотивизации и компетенци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стный американский психолог В. Врум предложил интересную форму: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Результативность f = (компетенция х мотивация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 практике решение этой задачи предполагает: </w:t>
        <w:tab/>
        <w:tab/>
        <w:tab/>
        <w:tab/>
        <w:t xml:space="preserve">(а) создание в организации гибкой системы вознаграждения, справедливой и мотивирующей;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(б) внедрение систем оценки результатов деятельности работников;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(в) развитие партисипативного процесса; </w:t>
        <w:tab/>
        <w:tab/>
        <w:tab/>
        <w:tab/>
        <w:tab/>
        <w:tab/>
        <w:t>(г) улучшение условий их труда [9]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Важно, чтобы действующая система управления персоналом обеспечила соответствие между требуемыми для реализации основной задачи фирмы  компетенциями и сотрудниками, носителями этих компетенци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Развитие компетенции персоналом является одной из  основных задач  для реализации выбранной стратеги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Достаточно часто развитие компетенции оказывается синонимом организуемого фирмами профессионального образова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Вместе с тем практика внутреннего передвижения специалистов в организации и управления карьерой позволяет  органам управления персоналом структурировать развитие компетенции [16].</w:t>
      </w:r>
    </w:p>
    <w:p>
      <w:pPr>
        <w:pStyle w:val="TextBodyIndent"/>
        <w:widowControl/>
        <w:numPr>
          <w:ilvl w:val="0"/>
          <w:numId w:val="0"/>
        </w:numPr>
        <w:ind w:left="0" w:firstLine="720"/>
        <w:rPr/>
      </w:pPr>
      <w:r>
        <w:rPr/>
        <w:t>Управление компетенцией представляет собой процесс  сравнения потребностей с наличными ресурсами и выбор форм воздействия для приведения их в соответстви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Результатом сравнения потребностей и ресурсов реализации могут оказаться перестановки, передвижения, набор, обучение.</w:t>
      </w:r>
    </w:p>
    <w:p>
      <w:pPr>
        <w:pStyle w:val="TextBody"/>
        <w:widowControl/>
        <w:numPr>
          <w:ilvl w:val="0"/>
          <w:numId w:val="0"/>
        </w:numPr>
        <w:ind w:left="0" w:firstLine="720"/>
        <w:rPr/>
      </w:pPr>
      <w:r>
        <w:rPr/>
        <w:t>Основной стратегического управления является прогнозирование компетенции.(Рис. 1.2 )</w:t>
      </w:r>
    </w:p>
    <w:p>
      <w:pPr>
        <w:pStyle w:val="TextBody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/>
      </w:pPr>
      <w:r>
        <w:rPr/>
        <w:t>Прогнозирование компетенции.</w:t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5"/>
        <w:gridCol w:w="3205"/>
      </w:tblGrid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55575</wp:posOffset>
                      </wp:positionV>
                      <wp:extent cx="1097280" cy="365760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2.25pt" to="154.75pt,4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нализ потребностей</w:t>
            </w:r>
          </w:p>
        </w:tc>
        <w:tc>
          <w:tcPr>
            <w:tcW w:w="3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нализ ресурсов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29210</wp:posOffset>
                      </wp:positionV>
                      <wp:extent cx="1005840" cy="36576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2.3pt" to="392.35pt,31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авнение потребностей с ресурсами</w:t>
            </w:r>
          </w:p>
        </w:tc>
        <w:tc>
          <w:tcPr>
            <w:tcW w:w="3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67005</wp:posOffset>
                      </wp:positionV>
                      <wp:extent cx="1097280" cy="45720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3.15pt" to="154.75pt,4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-635</wp:posOffset>
                      </wp:positionV>
                      <wp:extent cx="0" cy="36576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-0.05pt" to="234pt,2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учение на фирме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желания работников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270</wp:posOffset>
                      </wp:positionV>
                      <wp:extent cx="1097280" cy="457200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0.1pt" to="399.55pt,36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нутреннее выравнивание (за счет собственных ресурсов)</w:t>
            </w:r>
          </w:p>
        </w:tc>
        <w:tc>
          <w:tcPr>
            <w:tcW w:w="3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5240</wp:posOffset>
                      </wp:positionV>
                      <wp:extent cx="0" cy="5486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2pt" to="234pt,4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349250</wp:posOffset>
                      </wp:positionV>
                      <wp:extent cx="1005840" cy="45720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27.5pt" to="392.35pt,63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ынок труд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тегия управления персоналом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43280</wp:posOffset>
                      </wp:positionH>
                      <wp:positionV relativeFrom="paragraph">
                        <wp:posOffset>-12700</wp:posOffset>
                      </wp:positionV>
                      <wp:extent cx="1097280" cy="36576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-1pt" to="152.75pt,2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ее выравнивание (за счет внешних источников)</w:t>
            </w:r>
          </w:p>
        </w:tc>
        <w:tc>
          <w:tcPr>
            <w:tcW w:w="320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 xml:space="preserve">Рис. 1.2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Прогнозирование определяет в текущий момент времени необходимого количества персонала и уровня его компетенции, требуемых фирме в соответствие с целями ее деятельности [7].</w:t>
      </w:r>
    </w:p>
    <w:p>
      <w:pPr>
        <w:pStyle w:val="Normal"/>
        <w:numPr>
          <w:ilvl w:val="0"/>
          <w:numId w:val="0"/>
        </w:numPr>
        <w:ind w:left="0" w:firstLine="432"/>
        <w:jc w:val="both"/>
        <w:rPr>
          <w:sz w:val="28"/>
        </w:rPr>
      </w:pPr>
      <w:r>
        <w:rPr>
          <w:sz w:val="28"/>
        </w:rPr>
        <w:t>Управление компетенцией может проходить как на уровне фирмы, как и на уровне личности. На уровне фирмы управление компетенцией включает выполнение следующих дейст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Оценка имеющихся ресурсов ( по составляющим компетенции ), а  также возможностей, знаний, навыков персонала, который работает на фирме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Оценки потребностей фирмы в персонале в соответствии с целями, задачами фирмы результатов выбранной ею стратегией на ближайшие го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Сопоставление ресурсов – потребност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е получения соответствующих данных опреде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какое количества персонала соответствует выбранной стратегии и его  не надо переучивать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Какое количества персонала не надо переучивать (доучивать) в связи с изменением стратегии фирмы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Какое количества работников придется нанять (уволить) для успешной реализации задач?</w:t>
      </w:r>
    </w:p>
    <w:p>
      <w:pPr>
        <w:pStyle w:val="Normal"/>
        <w:tabs>
          <w:tab w:val="clear" w:pos="720"/>
          <w:tab w:val="left" w:pos="792" w:leader="none"/>
        </w:tabs>
        <w:ind w:left="432" w:hanging="0"/>
        <w:jc w:val="both"/>
        <w:rPr>
          <w:sz w:val="28"/>
        </w:rPr>
      </w:pPr>
      <w:r>
        <w:rPr>
          <w:sz w:val="28"/>
        </w:rPr>
        <w:tab/>
        <w:t>Управление компетенцией (Рис.1.3) на уровне личности состоит в оценке индивидом своих возможностей в соответствии с требованиями должности. Такая оценка позволяет индивиду активизировать полученные им ранее знания, навыки, информацию. Он формирует цель своей деятельности на выбранной должности, принимает для себя решение: соответствует ли его компетенция требованиям должности или необходимо дополнительное обучение [37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ind w:hanging="0"/>
        <w:jc w:val="center"/>
        <w:rPr/>
      </w:pPr>
      <w:r>
        <w:rPr/>
        <w:t>Управление компетенцией на уровне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361"/>
        <w:gridCol w:w="425"/>
        <w:gridCol w:w="595"/>
        <w:gridCol w:w="595"/>
        <w:gridCol w:w="596"/>
        <w:gridCol w:w="595"/>
        <w:gridCol w:w="596"/>
        <w:gridCol w:w="300"/>
        <w:gridCol w:w="2251"/>
        <w:gridCol w:w="284"/>
        <w:gridCol w:w="613"/>
        <w:gridCol w:w="521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51765</wp:posOffset>
                      </wp:positionV>
                      <wp:extent cx="2743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1.95pt" to="125.95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51765</wp:posOffset>
                      </wp:positionV>
                      <wp:extent cx="173736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1.95pt" to="413.95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х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</w:t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изация теоретических знаний (3)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356235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28.05pt" to="125.95pt,2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56235</wp:posOffset>
                      </wp:positionV>
                      <wp:extent cx="3657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8.05pt" to="183.55pt,2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56235</wp:posOffset>
                      </wp:positionV>
                      <wp:extent cx="457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8.05pt" to="248.35pt,2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356235</wp:posOffset>
                      </wp:positionV>
                      <wp:extent cx="1828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28.05pt" to="291.55pt,2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251460</wp:posOffset>
                      </wp:positionV>
                      <wp:extent cx="274320" cy="640080"/>
                      <wp:effectExtent l="4445" t="1905" r="444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19.8pt" to="440.35pt,7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617220</wp:posOffset>
                      </wp:positionV>
                      <wp:extent cx="182880" cy="548640"/>
                      <wp:effectExtent l="5080" t="190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48.6pt" to="123.55pt,9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342900</wp:posOffset>
                      </wp:positionV>
                      <wp:extent cx="0" cy="82296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27pt" to="282pt,9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рофессиональные задачи (требования должности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о реализации поставленных задач</w:t>
            </w:r>
          </w:p>
        </w:tc>
        <w:tc>
          <w:tcPr>
            <w:tcW w:w="6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297815</wp:posOffset>
                      </wp:positionV>
                      <wp:extent cx="91440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23.45pt" to="281.35pt,2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орядочение имеющихся сведений (5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/>
        <w:tabs>
          <w:tab w:val="clear" w:pos="720"/>
          <w:tab w:val="left" w:pos="360" w:leader="none"/>
        </w:tabs>
        <w:rPr/>
      </w:pPr>
      <w:r>
        <w:rPr/>
        <w:t>Рис.1.3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Осознание требований должности – соединительная часть между ресурсами и задач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Универсальность в себе так же необходима, как и зн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Мобилизация внутренних резервов - по знан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Мобилизация внутренних резервов – по навык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Умение упорядочить свои знания, именующуюся информацию под поставленную задач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ind w:firstLine="720"/>
        <w:rPr/>
      </w:pPr>
      <w:r>
        <w:rPr/>
        <w:t xml:space="preserve"> </w:t>
      </w:r>
      <w:r>
        <w:rPr/>
        <w:t>Системы оценки и аттестации на западе основываются на анализе производственных операций с учетом поведенческих аспектов. В США  аттестация проводится  не менее раза в год и используется для определения индивидуальных подбавок, которые могут повысить доход работников на 150% [7]. В Японии оценка кадров производится каждое полугодие и увязывается с выплатой премий и заработной платы [34]. Ключевой критерий оценки – потенциал работника, его прилежание, добросовестность и доброжелательность к окружающим, готовность совершенствовать свою деятельность и вносить вклад в работу фирмы. Материалы оценки используются для планирования роста и повышения квалификации персонала.</w:t>
      </w:r>
    </w:p>
    <w:p>
      <w:pPr>
        <w:pStyle w:val="TextBody"/>
        <w:widowControl/>
        <w:ind w:firstLine="720"/>
        <w:rPr/>
      </w:pPr>
      <w:r>
        <w:rPr/>
        <w:t>Оценку личностных и деловых качеств зарубежные исследователи сводили не только к компетенции, но и к оценке факторов квалификации, мотивации.  Анализирующие теории  были высказаны и разработаны Маслоу, Альдерфера, Мак – Клеллонда, Герцберга. Изложенные концепции этих теорий позволяют сделать вывод о том, что какое – либо канонизированное учение, объясняющее то, что лежит в основе оценки человека для мотивации.</w:t>
      </w:r>
    </w:p>
    <w:p>
      <w:pPr>
        <w:pStyle w:val="TextBody"/>
        <w:widowControl/>
        <w:ind w:firstLine="720"/>
        <w:rPr/>
      </w:pPr>
      <w:r>
        <w:rPr/>
        <w:t>Американский консультант по менеджменту К.Шермон -  специалист  нашего времени, очень полно в своих наблюдениях описывает оценку неугодных работников.  Выявляя типы плохих работников и решение проблем превращения нерадивого работника в хорошего с помощью методов оценки его труда и социального поведения [13].</w:t>
      </w:r>
    </w:p>
    <w:p>
      <w:pPr>
        <w:pStyle w:val="TextBody"/>
        <w:widowControl/>
        <w:ind w:firstLine="720"/>
        <w:rPr/>
      </w:pPr>
      <w:r>
        <w:rPr/>
        <w:t>В 70 – 80-х  годах широкое распространение стали получать центры оценки для отбора руководителей, обладающих высоким потенциалом к продвижению. Инициатором работ в этой области была известная компания “Америкэн телефон энд телеграф”  ( АТТ ) Центры оценки чаще всего используют для отбора на должности распорядителей низового уровня из числа   рабочих и служащих. Но на ряду с ними АТТ  имеет в городе Атланте  центр оценки деловых качеств управляющих среднего уровня и выше [7].</w:t>
      </w:r>
    </w:p>
    <w:p>
      <w:pPr>
        <w:pStyle w:val="TextBody"/>
        <w:widowControl/>
        <w:ind w:firstLine="720"/>
        <w:rPr/>
      </w:pPr>
      <w:r>
        <w:rPr/>
        <w:t>Российский Федеральный  центр оценки кадрового потенциала АПК  анализирует  кадровое  обеспечение во  многих субъектах Российский Федерации.  Анализ показал, что оно осуществляется стихийно и  не целенаправленно. Практически за 4 – 5 лет происходит 100% сменяемость руководителей, но при  этом не изменяется количественная сторона структуры кадров управления.  К примеру 30  лет назад в системе АПК РФ первых руководителей по базовому образованию было: 93% - технологов, а 7%  - экономистов, так и до сегодняшнего времени структура не изменилась. Рынок требует существенного изменения данного соотношения.</w:t>
      </w:r>
    </w:p>
    <w:p>
      <w:pPr>
        <w:pStyle w:val="TextBody"/>
        <w:widowControl/>
        <w:ind w:firstLine="720"/>
        <w:rPr/>
      </w:pPr>
      <w:r>
        <w:rPr/>
        <w:t>В соответствии с  Постановлением Правительства РФ №1137 “Основные направления подготовки кадров для рыночной экономики”   наиболее  трудоемкую часть работ по оценке кадров должны взять на себя региональные центры по оценке персонала, а принятие решений, безусловно, остается за административными органами [27].</w:t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504"/>
        <w:rPr>
          <w:b/>
          <w:b/>
        </w:rPr>
      </w:pPr>
      <w:r>
        <w:rPr>
          <w:b/>
        </w:rPr>
        <w:t>1.3. Использование оценки и аттестации в формировании и достижении целей организации</w:t>
      </w:r>
    </w:p>
    <w:p>
      <w:pPr>
        <w:pStyle w:val="TextBody"/>
        <w:widowControl/>
        <w:ind w:firstLine="504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4"/>
        <w:jc w:val="both"/>
        <w:rPr>
          <w:sz w:val="28"/>
        </w:rPr>
      </w:pPr>
      <w:r>
        <w:rPr>
          <w:sz w:val="28"/>
        </w:rPr>
        <w:t>Оценка результативности труда - одна из функций по управлению персоналом, направленная на определение уровня эффективности выполнения работы руководителем и специалистом. Она характеризует их способность показывать непосредственное влияние на деятельность какого - либо производственного или управленческого звен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оказатели конечных результатов труда работников аппарата управления. как и на его содержание, влияет совокупность различных факторов</w:t>
      </w:r>
      <w:r>
        <w:rPr>
          <w:i/>
          <w:sz w:val="28"/>
        </w:rPr>
        <w:t xml:space="preserve"> </w:t>
      </w:r>
      <w:r>
        <w:rPr>
          <w:sz w:val="28"/>
        </w:rPr>
        <w:t>(Таблица 1.4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Классификация факторов, учитываемых при провед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и результативности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ор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факторо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 – биологическ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П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озра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стояние здоров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мственные способ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изические способ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лим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еографическая сре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зонность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 – экономическ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стояние экономик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сударственные требования, ограничения и зак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 области труда и заработной пла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алификация работников аппарата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отивация труд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ровень жиз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вень социальной защищенности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ко – организационны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рактер решаемых задач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ложность труд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стояние организации производства и труд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ловия труда (санитарно-гигиенические, эргономическне и др.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бъем и качестве получаемой информ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ровень использования научно – технических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стижений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 – психологическ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ношение к труду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сихофизиологическое состояние работн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ральный климат в коллективе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очны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многоукладной экономи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азвитие предприним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ровень и объем приватиз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онкуренци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амостоятельный взор системы оплаты труд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иберализация цен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кционирование организац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нфля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анкротство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зработица.</w:t>
            </w:r>
          </w:p>
        </w:tc>
      </w:tr>
    </w:tbl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  <w:t>Учет этих факторов обязателен при проведении оценки результативности труда конкретных должностей лиц в конкретных условиях места и времени, так как повышает степень обоснованности, объективности и достоверности выводов оценивания [30].</w:t>
      </w:r>
    </w:p>
    <w:p>
      <w:pPr>
        <w:pStyle w:val="Normal"/>
        <w:ind w:firstLine="648"/>
        <w:jc w:val="both"/>
        <w:rPr/>
      </w:pPr>
      <w:r>
        <w:rPr>
          <w:sz w:val="28"/>
        </w:rPr>
        <w:t>Оценка по указанным выше факторам</w:t>
      </w:r>
      <w:r>
        <w:rPr>
          <w:rFonts w:cs="Wingdings" w:ascii="Wingdings" w:hAnsi="Wingdings"/>
          <w:sz w:val="28"/>
        </w:rPr>
        <w:t></w:t>
      </w:r>
      <w:r>
        <w:rPr>
          <w:sz w:val="28"/>
        </w:rPr>
        <w:t xml:space="preserve">в условиях Госслужбы не возможна из - за большого количества показателей, но некоторые показатели можно использовать для коллективной оценки персонала. Данный метод трудоемкий и требует соответствующих затра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амом общем виде результат труда работника аппарата управления характеризуется уровнем, или степенью достижения цели управления при наименьших затратах. При этом важное практическое значение имеет правильное определение количественных и качественных показателей, отражающих конечные цели организации или подразд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и, по которым оцениваются работники, называются критериями оценки. К ним относятся качество выполняемой работы, ее количество, ценностная оценка результа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результативности труда требуется довольно большое количество критериев, которые охватывали бы и объемы работы и ее результа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при выборе критериев оценки следует учитывать, во-первых, для решения каких конкретных задач используются результаты оценки (повышение оплаты труда, служебный рост, увольнение и т, п.), и во-вторых, для какой категории и должности работников устанавливаются критерии, учитывая, что они будут дифференцироваться в зависимости от сложности, ответственности и характера деятельности работник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известно, выделяют три категории управленческих работников (служащих): руководители, специалисты и другие служащие. Работники каждой из этих категорий вносит свой вклад в управленческий процесс: специалисты вырабатывают и подготавливают решение, другие служащие их оформляют, а руководители принимают решения, оценивают их качество, контролируют сроки выполнен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В связи с разделением управленческого труда результат труда руководителя, как правило, выражается через "итого" производственно - хозяйственной и иной деятельности организации или подразделений, а также через социально - экономические условия труда подчиненных ему работ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труда специалистов определяется исходя из объема полноты, качества своевременности выполнения закрепленных за ними должностных обязан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ыборе показателей, характеризующих ключевые, основные результаты труда руководителей и специалистов, следует учитывать. что о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казывают</w:t>
      </w:r>
      <w:r>
        <w:rPr>
          <w:i/>
          <w:sz w:val="28"/>
        </w:rPr>
        <w:t xml:space="preserve"> </w:t>
      </w:r>
      <w:r>
        <w:rPr>
          <w:sz w:val="28"/>
        </w:rPr>
        <w:t>непосредственное и решающее влияние на результат всей деятельности орган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нимают значительную часть рабочего времени персонал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водят к достижению целей организации или подразделе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На практике при оценке результативности труда руководителей и специалистов наряду с количественными показателями, то есть прямыми, используются косвенные, характеризующие факторы, влияющие на</w:t>
      </w:r>
      <w:r>
        <w:rPr>
          <w:b/>
          <w:sz w:val="28"/>
        </w:rPr>
        <w:t xml:space="preserve"> </w:t>
      </w:r>
      <w:r>
        <w:rPr>
          <w:sz w:val="28"/>
        </w:rPr>
        <w:t>достижение результатов. К таким факторам результативности относятся: оперативность работы, напряженность, интенсивность труда, сложность труда, качество труда и т.п.</w:t>
      </w:r>
      <w:r>
        <w:rPr>
          <w:i/>
          <w:sz w:val="28"/>
        </w:rPr>
        <w:t xml:space="preserve"> </w:t>
      </w:r>
      <w:r>
        <w:rPr>
          <w:sz w:val="28"/>
        </w:rPr>
        <w:t>В отличие от прямых показателей результативности труда косвенные оценки характеризуют деятельность работника по критериям, соответствующим "идеальным" представлениям о том, как следует выполнять должностные обязанности и функции, составляющие основу данной должности, и о том, какие качества должны быть проявлены в связи с этим [5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Процедура оценки результативности труда будет эффективной при соблюдении следующих обязательных условий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тановление нечетких "стандартов" результативности труда для каждой должности (рабочего места) и критериев ее оцен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ыработка процедуры проведения оценки результативности труда (когда, как</w:t>
      </w:r>
      <w:r>
        <w:rPr>
          <w:i/>
          <w:sz w:val="28"/>
        </w:rPr>
        <w:t xml:space="preserve"> </w:t>
      </w:r>
      <w:r>
        <w:rPr>
          <w:sz w:val="28"/>
        </w:rPr>
        <w:t>часто и кто проводит оценку, методы оценки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едоставление полной и достоверной информации оценщика о результативности труда работни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суждение результатов оценки с работнико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инятие решения по результатам оценки и документирование оценки [20]. </w:t>
      </w:r>
    </w:p>
    <w:p>
      <w:pPr>
        <w:pStyle w:val="Normal"/>
        <w:numPr>
          <w:ilvl w:val="0"/>
          <w:numId w:val="0"/>
        </w:numPr>
        <w:ind w:left="72" w:firstLine="648"/>
        <w:jc w:val="both"/>
        <w:rPr/>
      </w:pPr>
      <w:r>
        <w:rPr>
          <w:sz w:val="28"/>
        </w:rPr>
        <w:t>При этом важно учитывать тот момент, чтобы непосредственно наблюдаемое поведение было действительно необходимым при выполнении работы и чтобы его включение в качестве критерия оценки не мешало, а способствовало достижению определенных результатов (в</w:t>
      </w:r>
      <w:r>
        <w:rPr>
          <w:i/>
          <w:sz w:val="28"/>
        </w:rPr>
        <w:t xml:space="preserve"> </w:t>
      </w:r>
      <w:r>
        <w:rPr>
          <w:sz w:val="28"/>
        </w:rPr>
        <w:t>ряде случаев эти результаты можно рассматривать как совместные для взаимодействующих сторон). При выработке данных показателей важно их конкретизировать, что позволит ослабить или устранить возможность множественной интерпретации со стороны оценщика [35].</w:t>
      </w:r>
    </w:p>
    <w:p>
      <w:pPr>
        <w:pStyle w:val="2"/>
        <w:widowControl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/>
        <w:t>Деловая оценка персонала - это целенаправленный процесс установления соответствия качественных характеристик персонала (способностей, мотиваций и свойств) требованиям должности или рабочего мес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Одним из недостатков классической административной теории и практики управления является негибкость, косный, жесткий характер распределения функций между подразделениями и между работниками внутри подразделений. Это приводит к тому, что ситуация постоянно опережает разработанные "на века" организационные структуры и должностные инструкции, они неминуемо отстают от требований жизни и в</w:t>
      </w:r>
      <w:r>
        <w:rPr>
          <w:b/>
          <w:sz w:val="28"/>
        </w:rPr>
        <w:t xml:space="preserve"> </w:t>
      </w:r>
      <w:r>
        <w:rPr>
          <w:sz w:val="28"/>
        </w:rPr>
        <w:t>значительной мере сдерживают прогрессивные процессы либо вообще перестают выполняться.</w:t>
      </w:r>
    </w:p>
    <w:p>
      <w:pPr>
        <w:pStyle w:val="Normal"/>
        <w:numPr>
          <w:ilvl w:val="0"/>
          <w:numId w:val="0"/>
        </w:numPr>
        <w:ind w:left="0" w:firstLine="432"/>
        <w:jc w:val="both"/>
        <w:rPr>
          <w:sz w:val="28"/>
        </w:rPr>
      </w:pPr>
      <w:r>
        <w:rPr>
          <w:sz w:val="28"/>
        </w:rPr>
        <w:t>Попытки своевременно пересматривать всю совокупность регламентирующих трудовую жизнь организации документов, как правило, не решают проблемы потому, что это длительная и трудоемкая работа, к окончанию которой часто выясняется, что появляются все новые и новые обстоятельства, которые оказываются неучтенными.</w:t>
      </w:r>
    </w:p>
    <w:p>
      <w:pPr>
        <w:pStyle w:val="Normal"/>
        <w:numPr>
          <w:ilvl w:val="0"/>
          <w:numId w:val="0"/>
        </w:numPr>
        <w:ind w:left="0" w:firstLine="432"/>
        <w:jc w:val="both"/>
        <w:rPr>
          <w:sz w:val="28"/>
        </w:rPr>
      </w:pPr>
      <w:r>
        <w:rPr>
          <w:sz w:val="28"/>
        </w:rPr>
        <w:t>Поэтому чаще всего должностные инструкции в организациях имеют формальный характер, никем не исполняются и вытаскиваются на свет с возникновением каких-либо юридически значимых ситуаций, а круг реально исполняемых работниками обязанностей определяется некими неписаными правилами, договоренностями, обстоятельствами.</w:t>
      </w:r>
    </w:p>
    <w:p>
      <w:pPr>
        <w:pStyle w:val="Normal"/>
        <w:numPr>
          <w:ilvl w:val="0"/>
          <w:numId w:val="0"/>
        </w:numPr>
        <w:ind w:left="0" w:firstLine="432"/>
        <w:jc w:val="both"/>
        <w:rPr/>
      </w:pPr>
      <w:r>
        <w:rPr>
          <w:sz w:val="28"/>
        </w:rPr>
        <w:t>Альтернативные формализаторской идеологии решения дает программно-целевой подход. Согласно ему [21], [22] действия всей организации в каждый момент направлены на достижение ограниченного числа вполне конкретных целей. Цели эти постоянно меняются и в соответствии с этим меняется распределение функций между подразделениями и внутри подразделений. Перераспределение должностных обязанностей между работниками может определяться также появлением новых работников, изменением их квалификации, появлением новой мотивации или накоплением опыта. Человеческий фактор оказывается не зажатым в тисках стандартных и неизменных требований должности, а</w:t>
      </w:r>
      <w:r>
        <w:rPr>
          <w:b/>
          <w:sz w:val="28"/>
        </w:rPr>
        <w:t xml:space="preserve"> </w:t>
      </w:r>
      <w:r>
        <w:rPr>
          <w:sz w:val="28"/>
        </w:rPr>
        <w:t>свободным в проявлении и учитываемым фактором.</w:t>
      </w:r>
    </w:p>
    <w:p>
      <w:pPr>
        <w:pStyle w:val="Normal"/>
        <w:numPr>
          <w:ilvl w:val="0"/>
          <w:numId w:val="0"/>
        </w:numPr>
        <w:ind w:left="0" w:firstLine="432"/>
        <w:jc w:val="both"/>
        <w:rPr>
          <w:sz w:val="28"/>
        </w:rPr>
      </w:pPr>
      <w:r>
        <w:rPr>
          <w:sz w:val="28"/>
        </w:rPr>
        <w:t>В таких условиях должностным инструкциям отводится роль общего указания на место должности в системе управленческих диспозиций. Они призваны определять самые общие моменты в деятельности работников.</w:t>
      </w:r>
    </w:p>
    <w:p>
      <w:pPr>
        <w:pStyle w:val="Normal"/>
        <w:numPr>
          <w:ilvl w:val="0"/>
          <w:numId w:val="0"/>
        </w:numPr>
        <w:ind w:left="0" w:firstLine="432"/>
        <w:jc w:val="both"/>
        <w:rPr>
          <w:sz w:val="28"/>
        </w:rPr>
      </w:pPr>
      <w:r>
        <w:rPr>
          <w:sz w:val="28"/>
        </w:rPr>
        <w:t>При программно-целевом управлении для достижения четко поставленной подразделению цели его коллектив действует как относительно самостоятельная единая команда, которая использует все имеющиеся в ее распоряжении ресурсы. Соответственно требованиям ситуации распределяются обязанности, определяются конкретные задачи, критерии и сроки их выполнения. На этой же база основывается оценка деятельности, оплата и премирование труда работников. Понятно, что при таком методе управления самое активное участие уже на стадии планирования работ, а также и в процессе их реализации должны принимать сами исполнители - рядовые работники отделов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На основании степени указанного соответствия решаются главным образом следующие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бор места в организационной структуре и установление функциональной роли оцениваемого сотрудни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работка возможных путей совершенствования деловых или личностных качеств сотрудни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степени соответствия заданным критериям оплаты труда и установление ее величины.</w:t>
      </w:r>
    </w:p>
    <w:p>
      <w:pPr>
        <w:pStyle w:val="Normal"/>
        <w:ind w:firstLine="288"/>
        <w:jc w:val="both"/>
        <w:rPr>
          <w:sz w:val="28"/>
        </w:rPr>
      </w:pPr>
      <w:r>
        <w:rPr>
          <w:sz w:val="28"/>
        </w:rPr>
        <w:t>Кроме того, деловая оценка персонала может помочь в решении ряда дополнительных задач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тановление обратной связи с сотрудниками по профессиональным, организационным и иным вопроса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довлетворение потребности сотрудника в оценке собственного труда и качественных характеристик.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widowControl/>
        <w:rPr/>
      </w:pPr>
      <w:r>
        <w:rPr/>
        <w:t>Установление должностных обязанностей как процесс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истематического достижения результатов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67"/>
        <w:gridCol w:w="625"/>
        <w:gridCol w:w="793"/>
        <w:gridCol w:w="283"/>
        <w:gridCol w:w="1134"/>
        <w:gridCol w:w="400"/>
        <w:gridCol w:w="533"/>
        <w:gridCol w:w="485"/>
        <w:gridCol w:w="708"/>
        <w:gridCol w:w="1134"/>
        <w:gridCol w:w="816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заимосвяз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 И СТРАТЕГИЙ ОРГАНИЗАЦИИ</w:t>
            </w:r>
          </w:p>
        </w:tc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6350</wp:posOffset>
                      </wp:positionV>
                      <wp:extent cx="635" cy="267335"/>
                      <wp:effectExtent l="25400" t="635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05pt,0.5pt" to="231.05pt,21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76935</wp:posOffset>
                      </wp:positionH>
                      <wp:positionV relativeFrom="paragraph">
                        <wp:posOffset>531495</wp:posOffset>
                      </wp:positionV>
                      <wp:extent cx="648335" cy="876935"/>
                      <wp:effectExtent l="26035" t="5715" r="38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99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80,0l0,0l0,19986e" fillcolor="white" stroked="t" o:allowincell="f" style="position:absolute;margin-left:69.05pt;margin-top:41.85pt;width:51pt;height:69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17035</wp:posOffset>
                      </wp:positionH>
                      <wp:positionV relativeFrom="paragraph">
                        <wp:posOffset>544195</wp:posOffset>
                      </wp:positionV>
                      <wp:extent cx="737235" cy="851535"/>
                      <wp:effectExtent l="5715" t="5715" r="2476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3" y="0"/>
                                    </a:lnTo>
                                    <a:lnTo>
                                      <a:pt x="19983" y="1998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3,0l19983,19985e" fillcolor="white" stroked="t" o:allowincell="f" style="position:absolute;margin-left:332.05pt;margin-top:42.85pt;width:58pt;height:67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ределение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СНОВНЫХ ЦЕЛЕЙ И НАПРАВЛЕНИЙ ДЕЯТЕЛЬНОСТИ ПОДРАЗДЕЛЕНИЯ</w:t>
            </w:r>
          </w:p>
        </w:tc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603500</wp:posOffset>
                      </wp:positionH>
                      <wp:positionV relativeFrom="paragraph">
                        <wp:posOffset>421640</wp:posOffset>
                      </wp:positionV>
                      <wp:extent cx="711835" cy="635"/>
                      <wp:effectExtent l="0" t="25400" r="635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pt,33.2pt" to="261pt,33.2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Установл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Й И ПРИОРИТ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нализ РЕСУРСОВ и уточнение ДОЛЖНОСТНЫХ ОБЯЗАННОСТЕЙ</w:t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912235</wp:posOffset>
                      </wp:positionH>
                      <wp:positionV relativeFrom="paragraph">
                        <wp:posOffset>-4445</wp:posOffset>
                      </wp:positionV>
                      <wp:extent cx="1753235" cy="2997835"/>
                      <wp:effectExtent l="5715" t="635" r="2540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29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6"/>
                                    </a:moveTo>
                                    <a:lnTo>
                                      <a:pt x="19993" y="19996"/>
                                    </a:lnTo>
                                    <a:lnTo>
                                      <a:pt x="1999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6l19993,19996l19993,0e" fillcolor="white" stroked="t" o:allowincell="f" style="position:absolute;margin-left:308.05pt;margin-top:-0.35pt;width:138pt;height:236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-4445</wp:posOffset>
                      </wp:positionV>
                      <wp:extent cx="1765935" cy="2997835"/>
                      <wp:effectExtent l="26670" t="63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29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93" y="19996"/>
                                    </a:moveTo>
                                    <a:lnTo>
                                      <a:pt x="0" y="1999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93,19996l0,19996l0,0e" fillcolor="white" stroked="t" o:allowincell="f" style="position:absolute;margin-left:12.05pt;margin-top:-0.35pt;width:139pt;height:236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702435</wp:posOffset>
                      </wp:positionH>
                      <wp:positionV relativeFrom="paragraph">
                        <wp:posOffset>-4445</wp:posOffset>
                      </wp:positionV>
                      <wp:extent cx="635" cy="280035"/>
                      <wp:effectExtent l="25400" t="635" r="25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-0.35pt" to="134.05pt,21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051935</wp:posOffset>
                      </wp:positionH>
                      <wp:positionV relativeFrom="paragraph">
                        <wp:posOffset>-4445</wp:posOffset>
                      </wp:positionV>
                      <wp:extent cx="635" cy="292735"/>
                      <wp:effectExtent l="25400" t="635" r="254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05pt,-0.35pt" to="319.05pt,22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48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442595</wp:posOffset>
                      </wp:positionV>
                      <wp:extent cx="470535" cy="686435"/>
                      <wp:effectExtent l="5715" t="26035" r="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11"/>
                                    </a:moveTo>
                                    <a:lnTo>
                                      <a:pt x="0" y="1998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97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611l0,19981l0,0l19973,0e" fillcolor="white" stroked="t" o:allowincell="f" style="position:absolute;margin-left:54.05pt;margin-top:34.85pt;width:37pt;height:54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404495</wp:posOffset>
                      </wp:positionV>
                      <wp:extent cx="330835" cy="711835"/>
                      <wp:effectExtent l="5715" t="5715" r="2476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7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62" y="0"/>
                                    </a:lnTo>
                                    <a:lnTo>
                                      <a:pt x="19962" y="1998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62,0l19962,19982e" fillcolor="white" stroked="t" o:allowincell="f" style="position:absolute;margin-left:368.05pt;margin-top:31.85pt;width:26pt;height:56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пределение ОЖИДАЕМЫХ РЕЗУЛЬТАТОВ, ПОКАЗАТЕЛЕЙ ОЦЕНКИ И СТАНДАРТОВ ВЫПОЛНЕНИЯ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ЧЕННЫЕ РЕЗУЛЬТАТЫ</w:t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Е ДЕЙСТВИЯ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308735</wp:posOffset>
                      </wp:positionH>
                      <wp:positionV relativeFrom="paragraph">
                        <wp:posOffset>5080</wp:posOffset>
                      </wp:positionV>
                      <wp:extent cx="597535" cy="419735"/>
                      <wp:effectExtent l="26670" t="63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79" y="19970"/>
                                    </a:moveTo>
                                    <a:lnTo>
                                      <a:pt x="0" y="199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79,19970l0,19970l0,0e" fillcolor="white" stroked="t" o:allowincell="f" style="position:absolute;margin-left:103.05pt;margin-top:0.4pt;width:47pt;height:33pt;mso-wrap-style:none;v-text-anchor:middle;mso-position-horizontal-relative:margin">
                      <v:fill o:detectmouseclick="t" type="solid" color2="black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912235</wp:posOffset>
                      </wp:positionH>
                      <wp:positionV relativeFrom="paragraph">
                        <wp:posOffset>5080</wp:posOffset>
                      </wp:positionV>
                      <wp:extent cx="572135" cy="419735"/>
                      <wp:effectExtent l="635" t="5715" r="4445" b="247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70"/>
                                    </a:moveTo>
                                    <a:lnTo>
                                      <a:pt x="19978" y="19970"/>
                                    </a:lnTo>
                                    <a:lnTo>
                                      <a:pt x="1997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70l19978,19970l19978,0e" fillcolor="white" stroked="t" o:allowincell="f" style="position:absolute;margin-left:308.05pt;margin-top:0.4pt;width:45pt;height:33pt;mso-wrap-style:none;v-text-anchor:middle;mso-position-horizontal-relative:margin">
                      <v:fill o:detectmouseclick="t" type="solid" color2="black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НАЛИЗ И КОНТРОЛЬ</w:t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ЛИЯНИЕ ИНДИВИДА</w:t>
            </w:r>
          </w:p>
        </w:tc>
        <w:tc>
          <w:tcPr>
            <w:tcW w:w="314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lineRule="auto" w:line="480"/>
        <w:rPr/>
      </w:pPr>
      <w:r>
        <w:rPr/>
        <w:t xml:space="preserve">Рис. 1.5  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. Как показывают исследования, регулярная и систематическая оценка персонала положительно сказывается на мотивации сотрудников, их профессиональном развитии и росте. Одновременно результаты оценки являются</w:t>
      </w:r>
      <w:r>
        <w:rPr>
          <w:b/>
          <w:sz w:val="28"/>
        </w:rPr>
        <w:t xml:space="preserve"> </w:t>
      </w:r>
      <w:r>
        <w:rPr>
          <w:sz w:val="28"/>
        </w:rPr>
        <w:t>важным элементом управления человеческими ресурсами, поскольку предоставляют возможность принимать обоснованные решения в</w:t>
      </w:r>
      <w:r>
        <w:rPr>
          <w:i/>
          <w:sz w:val="28"/>
        </w:rPr>
        <w:t xml:space="preserve"> </w:t>
      </w:r>
      <w:r>
        <w:rPr>
          <w:sz w:val="28"/>
        </w:rPr>
        <w:t>отношении вознаграждения, продвижения, увольнения сотрудников, их обучения и развития [25].</w:t>
      </w:r>
    </w:p>
    <w:p>
      <w:pPr>
        <w:pStyle w:val="Normal"/>
        <w:ind w:firstLine="431"/>
        <w:jc w:val="both"/>
        <w:rPr>
          <w:sz w:val="28"/>
        </w:rPr>
      </w:pPr>
      <w:r>
        <w:rPr>
          <w:sz w:val="28"/>
        </w:rPr>
        <w:t>Выбор методов оценки персонала для каждой конкретной организации является уникальной задачей, решить которую может только руководство самой организации (возможно с помощью профессиональных консультантов). Так же как и система компенсации, система аттестации должна учитывать и отражать ряд факторов - стратегические цели организации, состояние внешней среды, организационную культуру и структуру, традиции организации, характеристики занятой в ней рабочей силы. В стабильных организациях с устойчивой иерархической структурой, как правило, могут эффективно использоваться традиционные методы оценки; для динамичных организаций, действующих в условиях изменяющейся внешней среды, более подходят нетрадиционные методы [11]. При выборе системы аттестации необходимо обратить особое внимание на ее соответствие другим системам управления персоналом - компенсации, планирования карьеры, профессионального обучения, чтобы добиться синергетического эффекта и избежать конфликтов и противореч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в период социализма к проведению аттестации руководители многих организаций подходили чисто формально, так как существовал так называемый переизбыток рабочих мест и дефицит рабочей силы, то в эпоху становления рынка труда вопрос проведения аттестации и оценки персонала выходит на первое мест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брав воедино группу высококвалифицированных специалистов по образованию, но не проведя оценку личностных и деловых качеств каждого в отдельности или оценку работы группы, руководитель может получить “трудный коллектив”, как в психологическом так и в производственном плане. Не всегда профессиональная оценка совпадает с личностной, и опытный сотрудник может оказаться неуживчивым человеком, что внесет дисгармонию в работу коллектива и организации в цел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другом примере - сотрудник, которого можно назвать “душа - человек” или “рубаха - парень”, умеющий найти общий язык и подход к каждому, как специалист или руководитель может оказаться никчемным, что в конечном итоге отрицательно может повлиять на выполнение производственной задачи и ц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этому многие руководители современных предприятий, причем любой формы собственности, уже приходят к выводу, что без предварительной оценки - тестирования,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.</w:t>
      </w:r>
    </w:p>
    <w:p>
      <w:pPr>
        <w:pStyle w:val="3"/>
        <w:widowControl/>
        <w:spacing w:lineRule="auto" w:line="240"/>
        <w:rPr/>
      </w:pPr>
      <w:r>
        <w:rPr/>
        <w:t xml:space="preserve">Следовательно в проведении объективной оценки и аттестации должны быть заинтересованы все, как руководители, так и сотрудники.   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92"/>
        </w:tabs>
        <w:ind w:left="1224" w:hanging="792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eastAsia="ru-RU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z0">
    <w:name w:val="WW8NumSt8z0"/>
    <w:qFormat/>
    <w:rPr>
      <w:rFonts w:ascii="Wingdings" w:hAnsi="Wingdings" w:cs="Wingdings"/>
      <w:i/>
      <w:sz w:val="24"/>
    </w:rPr>
  </w:style>
  <w:style w:type="character" w:styleId="WW8NumSt9z0">
    <w:name w:val="WW8NumSt9z0"/>
    <w:qFormat/>
    <w:rPr>
      <w:rFonts w:ascii="Wingdings" w:hAnsi="Wingdings" w:cs="Wingdings"/>
      <w:sz w:val="24"/>
    </w:rPr>
  </w:style>
  <w:style w:type="character" w:styleId="WW8NumSt10z0">
    <w:name w:val="WW8NumSt10z0"/>
    <w:qFormat/>
    <w:rPr>
      <w:rFonts w:ascii="Wingdings" w:hAnsi="Wingdings" w:cs="Wingdings"/>
      <w:sz w:val="24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Times New Roman" w:hAnsi="Times New Roman" w:cs="Times New Roman"/>
      <w:sz w:val="24"/>
    </w:rPr>
  </w:style>
  <w:style w:type="character" w:styleId="WW8NumSt19z0">
    <w:name w:val="WW8NumSt19z0"/>
    <w:qFormat/>
    <w:rPr>
      <w:rFonts w:ascii="Times New Roman" w:hAnsi="Times New Roman" w:cs="Times New Roman"/>
      <w:sz w:val="24"/>
    </w:rPr>
  </w:style>
  <w:style w:type="character" w:styleId="WW8NumSt20z0">
    <w:name w:val="WW8NumSt20z0"/>
    <w:qFormat/>
    <w:rPr>
      <w:rFonts w:ascii="Times New Roman" w:hAnsi="Times New Roman" w:cs="Times New Roman"/>
      <w:sz w:val="24"/>
    </w:rPr>
  </w:style>
  <w:style w:type="character" w:styleId="WW8NumSt22z0">
    <w:name w:val="WW8NumSt22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6:00Z</dcterms:created>
  <dc:creator>Roma</dc:creator>
  <dc:description/>
  <dc:language>en-US</dc:language>
  <cp:lastModifiedBy>Штрек Александр Александрович</cp:lastModifiedBy>
  <dcterms:modified xsi:type="dcterms:W3CDTF">1999-12-02T07:06:00Z</dcterms:modified>
  <cp:revision>2</cp:revision>
  <dc:subject/>
  <dc:title>1</dc:title>
</cp:coreProperties>
</file>