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10452" w:dyaOrig="11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65pt;margin-top:46.95pt;width:522.1pt;height:56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553945" r:id="rId2"/>
        </w:object>
      </w:r>
      <w:r>
        <w:rPr>
          <w:sz w:val="28"/>
        </w:rPr>
        <w:t xml:space="preserve">Показатели уровня образования  отде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устройства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1:58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