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9948" w:dyaOrig="10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96.4pt;height:54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283876" r:id="rId2"/>
        </w:object>
      </w:r>
      <w:r>
        <w:rPr>
          <w:sz w:val="28"/>
        </w:rPr>
        <w:t>Показатели уровня образования 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2:00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