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етоды оценк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1"/>
        <w:gridCol w:w="1223"/>
        <w:gridCol w:w="1"/>
        <w:gridCol w:w="1339"/>
        <w:gridCol w:w="2"/>
        <w:gridCol w:w="500"/>
        <w:gridCol w:w="3"/>
        <w:gridCol w:w="1301"/>
        <w:gridCol w:w="1301"/>
        <w:gridCol w:w="1"/>
      </w:tblGrid>
      <w:tr>
        <w:trPr/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94310</wp:posOffset>
                      </wp:positionV>
                      <wp:extent cx="635" cy="18351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3pt" to="61.2pt,29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етоды оценки аттестуемого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92605</wp:posOffset>
                      </wp:positionH>
                      <wp:positionV relativeFrom="paragraph">
                        <wp:posOffset>71120</wp:posOffset>
                      </wp:positionV>
                      <wp:extent cx="45783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5pt,5.6pt" to="177.15pt,5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9695</wp:posOffset>
                      </wp:positionV>
                      <wp:extent cx="467360" cy="303530"/>
                      <wp:effectExtent l="3810" t="5715" r="381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0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.85pt" to="177.15pt,31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Метод планирован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од град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-10160</wp:posOffset>
                      </wp:positionV>
                      <wp:extent cx="635" cy="18351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-0.8pt" to="61.2pt,13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48590</wp:posOffset>
                      </wp:positionV>
                      <wp:extent cx="635" cy="18351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1.7pt" to="61.2pt,26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Метод упорядочения рангов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од оценочных ......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од альтернативных характеристик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350</wp:posOffset>
                      </wp:positionV>
                      <wp:extent cx="635" cy="183515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0.5pt" to="61.2pt,14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43815</wp:posOffset>
                      </wp:positionV>
                      <wp:extent cx="457835" cy="366395"/>
                      <wp:effectExtent l="444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9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3.45pt" to="176.4pt,32.2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и сотрудника на конкретный период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27965</wp:posOffset>
                      </wp:positionV>
                      <wp:extent cx="457835" cy="366395"/>
                      <wp:effectExtent l="444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7.95pt" to="176.4pt,4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Метод без предварительного установления показательной оценки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2700</wp:posOffset>
                      </wp:positionV>
                      <wp:extent cx="635" cy="640715"/>
                      <wp:effectExtent l="6350" t="635" r="635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pt" to="61.2pt,51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ям</w:t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оценка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77165</wp:posOffset>
                      </wp:positionV>
                      <wp:extent cx="635" cy="2103755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95pt" to="61.2pt,17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02130</wp:posOffset>
                      </wp:positionH>
                      <wp:positionV relativeFrom="paragraph">
                        <wp:posOffset>89535</wp:posOffset>
                      </wp:positionV>
                      <wp:extent cx="427355" cy="2540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732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pt,7.05pt" to="175.5pt,7.2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91440</wp:posOffset>
                      </wp:positionV>
                      <wp:extent cx="635" cy="2286635"/>
                      <wp:effectExtent l="6350" t="63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7.2pt" to="147.6pt,187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Метод стандартных оценок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чество работы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8105</wp:posOffset>
                      </wp:positionV>
                      <wp:extent cx="366395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15pt" to="176.4pt,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ирование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8900</wp:posOffset>
                      </wp:positionV>
                      <wp:extent cx="36639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7pt" to="176.4pt,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5.95pt" to="176.4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ство / лидерство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6835</wp:posOffset>
                      </wp:positionV>
                      <wp:extent cx="366395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05pt" to="176.4pt,6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муникация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92075</wp:posOffset>
                      </wp:positionV>
                      <wp:extent cx="36639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7.25pt" to="176.4pt,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ношение к работе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4295</wp:posOffset>
                      </wp:positionV>
                      <wp:extent cx="366395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5.85pt" to="176.4pt,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грузка</w:t>
            </w:r>
          </w:p>
        </w:tc>
      </w:tr>
      <w:tr>
        <w:trPr/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9375</wp:posOffset>
                      </wp:positionV>
                      <wp:extent cx="366395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25pt" to="176.4pt,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Собеседование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вая оценк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5:00Z</dcterms:created>
  <dc:creator>Штрек Александр</dc:creator>
  <dc:description/>
  <dc:language>en-US</dc:language>
  <cp:lastModifiedBy>Штрек Александр Александрович</cp:lastModifiedBy>
  <cp:lastPrinted>1998-09-17T20:16:00Z</cp:lastPrinted>
  <dcterms:modified xsi:type="dcterms:W3CDTF">1999-12-02T07:05:00Z</dcterms:modified>
  <cp:revision>2</cp:revision>
  <dc:subject/>
  <dc:title>Методы оценки</dc:title>
</cp:coreProperties>
</file>