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rStyle w:val="StrongEmphasis"/>
          <w:color w:val="000000"/>
          <w:sz w:val="32"/>
          <w:szCs w:val="32"/>
        </w:rPr>
        <w:t>Итоги Крымской войны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нчанию Крымской войны радовалась не только вся Европа, но и Америка. На картинке празднование победы в Сан-Франциско! Такого умилительного единства Европейцы не знали долго, да и вспомнили не так дав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феврале 1855 года неожиданно умирает император Николай I. Его наследник Александр II продолжает войну, именно при нем происходит сдача Севастополя.К концу 1855 года военные действия практически прекращаются и в начале 1856 года заключается перемир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февраля 1856 г. В Вене достигается предварительная договоренность об условиях заключения мирного договора. Окончательная ратификация мирного договора произошла на Парижском конгрессе (28 февраля-30 марта). Договор подписали представители России с одной стороны, Англии, Франции, Турции, Сардинии, а также участвовавших в переговорах Австрии и Пруссии-с друг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ловия, продиктованные России, были тяжелыми. Она уступала Турции южную часть Бесарабии и возвращала ей Карс. Союзники, в свою очередь, возвращали России Севастополь и другие завоеванные города. Россия отказывалась от своего требования о передачи православных поданных Османской империи под свое особое покровительство и согласилась с принципом суверенитета и целостности Османской империи. Молдавия, Валахия и Сербия, оставались под суверенитетом турецкого султана, над ними признавался коллективный протекторат великих держав (чем Вам не силы KFOR в Косово?). Плавание торговых судов по Дунаю становилось свободным, а Черное море становилось нейтральным. России и Турции запрещалось иметь на Черном море военный флот и военно-морские базы. России, кроме того, запрещалось укреплять Аландские острова на Балтике. Турция добилась подтверждения запрета прохода через Босфор и Дарданеллы в мирное время военных кораблей всех стра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ижский мирный договор ослабил международное влияние России в Европе и в восточных делах, привел к еще большему обострению так называемого Восточного вопроса, способствовал дальнейшей экспансии западных держав на Ближнем Восто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ной отличительной чертой этой войны было плохое управление войсками (с обеих сторон). Особо стоит отметить равнодушие правительств. Россия, сражавшаяся с Англией, Францией, Турцией и Сардинией, в совокупности потеряла около 256 тысяч человек, Франция - 100 тыс. Британия - 22,7 тыс. Турция 30 - тыс. При этом потери на поле боя составили: с русской стороны-128 тысяч 700 человек, со стороны союзников-70 тысяч человек (остальные следует объяснить болезнями, в основном - холерой и крымскими морозами :-) ). Сами солдаты, несмотря на ужасающие условия, сражались исключительно мужественно. Новыми тенденциями этой войны можно считать пробуждение интереса общества к состоянию армии. Особенно ярко это проявилось в Великобритании, где общество было буквально потрясено репортажами военных корреспондентов с места боевых действий. Под впечатлением, этих репортажей был организован первый добровольческий полевой госпиталь укомплектованный сестрами милосерд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оследствии, победа союзников сыграла злую шутку с самими победителями. После Парижского договора правительство Франции во главе с Наполеоном III стали проводить политику укрепления лидирующей позиции Франции в Европе. Эта политика встретила жесткое противостояние со стороны Германии (с 1867 канцлером Северогерманского союза становиться Бисмарк). Этот конфликт разразился Франко-Прусской войной 1870 года и значительно ослабил Францию. Франко-прусская война практически свела на нет российские тяжелые условия Парижского мирного договора. После 1870 года Россия в одностороннем порядке перестала соблюдать пункты этого договора и приступила к слабым попыткам создания Черноморского флота и восстановлению своего пошатнувшегося влияния на Балканах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Style w:val="StrongEmphasis"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rStyle w:val="StrongEmphasis"/>
          <w:b w:val="false"/>
          <w:bCs w:val="false"/>
          <w:color w:val="000000"/>
        </w:rPr>
        <w:t>http://www.grandwar.kulichki.net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04:00Z</dcterms:created>
  <dc:creator>USER</dc:creator>
  <dc:description/>
  <cp:keywords/>
  <dc:language>en-US</dc:language>
  <cp:lastModifiedBy>Mage</cp:lastModifiedBy>
  <dcterms:modified xsi:type="dcterms:W3CDTF">2011-10-11T17:04:00Z</dcterms:modified>
  <cp:revision>2</cp:revision>
  <dc:subject/>
  <dc:title>Итоги Крымской войны </dc:title>
</cp:coreProperties>
</file>