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718"/>
        <w:gridCol w:w="2268"/>
        <w:gridCol w:w="226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риказа ,содержащег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о  предоставлении информации или наименование подразделения(Департамента, Службы, подраздеоения) инициатора  запрса ,указа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ое содеожание требования о характере предоставляемой информации и переодичность ее предоставления (разовая, ежедекадная, и т.п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рное количество человеко-часов затраченных на сбор, обработку информации с учетом исполнения в отделен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дублировании данного требования в другом документе (каком ?)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90  от 31.12.96  Агропромбанк управление экономического контроля филиал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нестандартных ("фирменных") параметрах вкладов, которые пользуются спросом у клиентов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6-06/2 от 06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еестра отделений филиала,являющихся недоимщиками по собственным платежам в федеральный бюджет  за 1996 год и по состоянию на 01.01.97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-3-02/6 от 09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: о составе членов кредитных комитетов филиала и отделений, лимиты объемов кредитных вложенийв разрезе отделений, лимиты задолженности на одного заемщика по отделениям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-307/45 от 09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ос руководителей подразделений экономической безопасности об организационно- штатной структур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н от 13.01.97 Агропромбанк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по кредитам,купленным у Сберегательного банка :сумма отсроченных процентов и начисленных но не уплаченных процентов по основному долгу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-6-02/10 от 14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ета об объемах привлеченных средств в 1995-1996 гг за счет выпуска собственных векселей, депозитных и сберегательных сертификатов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6-06/17 от 14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умме налога на  прибыль,подлежащую перечислению в федеральный бюджет по годовому расчету за 1996 год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4-03/39 от 15.01.9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банк Управление учета и расче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ить сумму предстоящих платежей по передачеАгропромбанку финансовых результатов по счету 890 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-06-02/17 от 20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доходах,начисленных по ценным бумагам в 1996 году и в 4 квартале 1996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17.01.9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информации по прилагаемым документам (охрана) 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05/26 от 21.01.97 Агропромбанк Финансовое управлени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остовлении информации о наличии у регионального филиала просроченной задолженности перед железными дорогами,предприятиями электроэнергетики, а также другими предприят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Агропромбанк отдел капитального строительств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предложений по  проекту плана на 1997 год по объектам собственного строительства по прилагаемой форме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-2-08/25 от 22.01.97 Агропромбанк Управление инвестици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ета по освоению предприятиями-заемщиками кредитных ресурсов и целевых денежных средств (ежекварталь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7-01/11 от 23.01.97 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о количестве штатных единиц по отделениям, входящим в состам филиала в разрезе категорий работ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05/30 от 23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информации о собственной просроченной задолженности перед железной дорогой, предприятиями энергетиками филиала , а также о задолженности клиен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-4001/175 от 24.01.97 Агропромбанк</w:t>
            </w:r>
          </w:p>
          <w:p>
            <w:pPr>
              <w:pStyle w:val="Normal"/>
              <w:rPr/>
            </w:pPr>
            <w:r>
              <w:rPr/>
              <w:t>центр управления персонало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писка состава резерва кадров для выдвижения на руководящие должности по региональному филиалу и отделениям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5-04/61 от 22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ведений о количестве отделений,закрывших корреспондентские субкорсчета ( разов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 от 20.01.97 Агропромбанк (Смоленский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ведений по прилагаемому перечню о находящихся в банке объектах недвижимости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4-05/66 от 20.01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статках по внебалансовому счету 9919 (ежедневн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03.02.97 СБС-Агр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информации всех платежей кредитованных на 890 счет филиала в период с 27.01.97 по 31.01.97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5-01/16 от 03.02.97 Агропромбанк управление хозяйственной деятельност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предоставлении сведений по прилагаемой таблице к годовомуотчету 2 КС (год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11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используемым в филиале программ по учету вкладов населения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11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краткой характеристики отделений и филиала о технических средствах и програмных обеспечениях филиала и отд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-79 от 10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количестве кредитов, выданных в каждом отделении регионального фил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0297 от 11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умме картотеки по внебалансовому счету 9919 всего,в том числе общую сумму платежей, состоящую из отдельных платежей,на сумму 100 млн.руб. и более, и отдельно общая сумма платежей по клиен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5-01/21 от 11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 находящихсяна балансе объектах жилищно-гражданского назначения по состоянию на 01.01.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 от 13.02.97 </w:t>
            </w:r>
          </w:p>
          <w:p>
            <w:pPr>
              <w:pStyle w:val="Normal"/>
              <w:rPr/>
            </w:pPr>
            <w:r>
              <w:rPr/>
              <w:t>Агропромбанк  АКБ СБС-Агр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заполнении таблицы приложения 2"Положения о порядке оценки и анализа кредитного портф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 от 11.02.97 Агропромбанк АКБ СБС-Агр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филиалом операциях по покупке-продаже наличной иностранной валюты ( еженедель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0297 от 13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чно сообщить сумму картотеки по внебалансовому счету 9919 на  11.02.97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21 от 12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к 24.02.97 копии инвентаризационных ведомостей имущества, числящегося на 920,921,942 счетах на 01.01.97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17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дебиторам, отнесенных к пятой группе риска невозвратов кредитов( ежемесячно)</w:t>
            </w:r>
          </w:p>
          <w:p>
            <w:pPr>
              <w:pStyle w:val="Normal"/>
              <w:rPr/>
            </w:pPr>
            <w:r>
              <w:rPr/>
              <w:t>отчет о проделанной работе за месяц ( ежемесяч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20/2/514 от 17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предприятиях,входящих в систему Центрсоюза  и Агроснаба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34 от 17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информации о наличии в регионе отделений Сбербанка и подразделений ЦБ РФ, обслуживающих счета местных территориальных органов федерального казначей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-02 от 18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змере лимита кас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20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4.02.97 список дополнительных офисов регионального филиала и его отд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20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актива и пассива баланса по Омскому филиалу  (ежеднев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21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приятиях,платежи которых за год более 10 млрд.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21.02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нформации ,необходимой для расчетов со кладчиками,потребность в ресурс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24.02.97 СБС-Агр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по образцу (отдел безопасност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-20/2/632 от 25.02.97 АКБ СБС Агр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ьзовании в подразделениях экономической безопасности компьюте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25.02.97 АКБ СБС-Агр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по кассовым операциям</w:t>
            </w:r>
          </w:p>
          <w:p>
            <w:pPr>
              <w:pStyle w:val="Normal"/>
              <w:rPr/>
            </w:pPr>
            <w:r>
              <w:rPr/>
              <w:t>(разовый -за третью неделю февраля,пятидневный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26.02.97 Агропромбанк департамент управления финансам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прилагаемой таблице( юридические данные о филиал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н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произведенных платежах в пенсионный фонд в 1997г. за 1996 год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1 от 24.02.97 Агропромбанк Управление активных операций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по вопросу о возможности установления лимитов кредитования на заемщиков, имеющих положительную кредитную истор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4 от 26.02.97 Агропромбанк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12,13,14 (таблицы) Положения по сопровождению кредитных проектов в филиалах АКБ Агропромбанк( еженедельно по состоянию на начало каждого понедельника не позднее сред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03.03.97  Агропромбанк упраление активных операци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ом состоянии кредитов,предоставленных региональным филиалом и его отделениями по перечисленным ссудозаемщик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-28/25 от 05.03.97  СБС-Агро,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действующих в текущем году на территории региона налогах и других обязательных платежах  в бюджет,включая местные налоги и сборы по схеме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2н/276 от 05.03.97 Агропромбанк управление фондовых операций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лиентах-кредиторах филиала,желающих переоформить задолженность Агропромбанка в его векселя ,авалированные АКБ СБС-Агр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07.03.97 Агропромбанк УК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средней выработке касс пересчета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Б-08-31.12.02.97</w:t>
            </w:r>
          </w:p>
          <w:p>
            <w:pPr>
              <w:pStyle w:val="Normal"/>
              <w:rPr/>
            </w:pPr>
            <w:r>
              <w:rPr/>
              <w:t>управление оперативно-статистического контрол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статков балансового счета № 904 по состоянию на 01.03.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14.03.97 Агропромбан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прилагаемой форме о предъявленных к Агропромбанку исков и состоявщихся решений судов о взыскании с Агропромбанка денежных сумм( еженедель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н от 13.03.97 Агропромбанк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кредиторской задолженности по суммам просроченных платежей отдельно вбюджет и отдельно во внебюджетные фонды ( ежекварталь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от 13.03.97 Банковская группа СБС-АГРО</w:t>
            </w:r>
          </w:p>
          <w:p>
            <w:pPr>
              <w:pStyle w:val="Normal"/>
              <w:rPr/>
            </w:pPr>
            <w:r>
              <w:rPr/>
              <w:t xml:space="preserve">Управление активных операций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кооректировке сумм выданных кредитов по реальным срокам их возврата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 от 13.03.97 Агропромбанк  Управление активных операци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 персональном составе Кредитных комитетов региональных филиалов АКБ Агропромбан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 21 13.03.97 АКБ СБС-АГРО Служба безопасност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вопросу организации ЧОП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17/30 от 12.03.97 Агропромбанк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о срочным вкладам (еженедельн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19.03.97 Банковская группа СБС-Агр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ходах и расходах филиала АПБ на конец отчетного периода( на 1,8,15,22 число каждого месяца)</w:t>
            </w:r>
          </w:p>
          <w:p>
            <w:pPr>
              <w:pStyle w:val="Normal"/>
              <w:rPr/>
            </w:pPr>
            <w:r>
              <w:rPr/>
              <w:t>Прогноз финансового состояния филиала АПБ на конец отчетного периода</w:t>
            </w:r>
          </w:p>
          <w:p>
            <w:pPr>
              <w:pStyle w:val="Normal"/>
              <w:rPr/>
            </w:pPr>
            <w:r>
              <w:rPr/>
              <w:t>( ежемесячно 15,20,25 числа и на последний день месяц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-20/2/891 Агропромбанк служба экономической защит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физических лиц-должников филиала по потребительскому кредиту и одновременно являющихся акционерами Агропромбанка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 от 21.03.97 Агропромбанк Управление оперативно-статистического контрол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долженности филиала перед клиентами, а также о задолженности клиентов перед другими организациями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7 от 20.03.97 Агропромбанк Департамент управления филиалами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по установленной форме с приложением пояснительной записки по арендуемым( субарендуемым) объектам недвижимости ( 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н от 24.03.97 Агропромбанк Финансово-экономический цент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балансового счета 979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20/2/1038 от 26.03.97 АКБ СБС-АГРО  </w:t>
            </w:r>
          </w:p>
          <w:p>
            <w:pPr>
              <w:pStyle w:val="Normal"/>
              <w:rPr/>
            </w:pPr>
            <w:r>
              <w:rPr/>
              <w:t>служба экономической защит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рядке отправки материальных ценностей в Головной офис и порядке подачи заявок на денежные подкре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н от 27.03.97 Агропромбанк </w:t>
            </w:r>
          </w:p>
          <w:p>
            <w:pPr>
              <w:pStyle w:val="Normal"/>
              <w:rPr/>
            </w:pPr>
            <w:r>
              <w:rPr/>
              <w:t>Финансово-экономический цент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умме льгот по капитальному строительству, использованных при расчете налога на прибыль за 1995, 1996 года(с разбивкой по годам) (разов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3:43:00Z</dcterms:created>
  <dc:creator>Ланцов Андрей</dc:creator>
  <dc:description/>
  <dc:language>en-US</dc:language>
  <cp:lastModifiedBy>Андрей</cp:lastModifiedBy>
  <cp:lastPrinted>1997-04-23T19:47:00Z</cp:lastPrinted>
  <dcterms:modified xsi:type="dcterms:W3CDTF">2001-03-26T03:02:00Z</dcterms:modified>
  <cp:revision>4</cp:revision>
  <dc:subject/>
  <dc:title/>
</cp:coreProperties>
</file>