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/>
        <w:t>В С Т У П</w: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лий бізнес здатен в умовах економічної кризи в країні при мінімальному рівні державної підтримки створювати нові робочі місця, зменшуючи соціальну напругу у суспільстві; забезпечувати досить вагому частку бюджетних надходжень у вигляді податків, ризиково розробляти та впроваджувати нові зразки продукції та послуг. Але розвиток малого бізнесу в Україні практично не відбуваєть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актично, але не формально, малий бізнес є специфічним суб’єктом національної економіки та по цілому ряду критеріїв відрізняється від інших суб’єктів господарюванн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-перше це цілі малого бізнесу: у своїй більшості малі підприємства створюються задля власного забезпечення працюючих у малому бізнесі осіб (це, як правило, і самі засновники, і наймані працівники) достатнім рівнем матеріальної забезпеченості, а не з метою довготривалої експансії на ринку або отримання надприбуткі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-друге це динаміка розвитку конкретного суб’єкту малого бізнесу: на першому етапі становлення він розширюється та набирає потугу, орієнтуючись на власні сили та використовуючи всі доступні йому ресурси; на другому етапі розвитку його потужність стабілізується на рівні відповідних амбіцій, або він переходить до іншої категорії суб’єктів економіки (виходить за рамки малого бізнесу). Ці етапи розвитку протікають набагато швидше, ніж у інших суб’єктів економіки, що й визначає високий динамізм цього сектор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-третє це високий ризик ведення власної справи суб’єктами малого бізнесу: у першу чергу визначається самими розмірами малих підприємств та відсутністю у них необхідних матеріально-фінансових резервів, що й визначає високу мобільність малого бізнесу, але водночас і підвищує його вразливіс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четвертих це кадрове забезпечення малого бізнесу: в силу своїх розмірів та цілей існування малі підприємства, як правило, не мають можливостей для залучення висококваліфікованих високооплачуваних найманих працівників, особливо менеджерів та бухгалтерів, орієнтуючись на власні сили. Але існуюча в Україні система обліку та звітності історично орієнтована на великі підприємства, тому досить складна і вимагає відповідної високої кваліфікації виконавці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сі ці особливості малого бізнесу апріорі визначають великий динамізм та досить невеликий загальний строк існування його конкретних суб’єктів, що на макро-рівні характеризується швидким темпом оновлення складових малого бізнес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конодавче невиділення малого бізнесу у окремий специфічний сектор національної економіки призводить до невикористання потенційних можливостей цього сектору на державному рівні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шляху розвитку малого бізнесу постають численні проблеми, обумовлені як об’єктивними факторами загального стану економіки, так і суб’єктивними соціально-психологічними факторами. Головними проблемами є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повнота, неоднозначність і суперечливість чинної нормативно-правової бази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визначеність податкового законодавства щодо малого бізнесу як специфічного сектору економіки, непомірний тягар оподаткування, складна система обліку та звітності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ідсутність розвиненої ринкової інфраструктури на загальнонаціональному, регіональному та місцевому рівні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актична відсутність системи фінансування й кредитування малого бізнесу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ідсутність внутрішніх стимулів для інвестицій та розвитку технологій; </w:t>
      </w:r>
    </w:p>
    <w:p>
      <w:pPr>
        <w:pStyle w:val="TextBodyIndent"/>
        <w:rPr/>
      </w:pPr>
      <w:r>
        <w:rPr/>
        <w:t xml:space="preserve">відсутність чіткої системи в організації фінансово-економічного співробітництва з міжнародними фінансовими організаціями відносно залучення інвестицій, кредитів, грантів, міжнародної технічної допомоги для розвитку малого підприємництва тощо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достатнє інформаційне та консультативне забезпечення малого підприємництва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ідсутність чіткої ідеології у проведені необхідних реформ та системного підходу щодо становлення та розвитку малого бізнесу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 сформована позитивна громадська думка щодо підприємницької діяльності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достатність професійних знань та досвіду щодо зайняття бізнес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сьогодення в суспільстві найбільш гостро відчутна необхідність в консолідації всіх прогресивних сил: політиків, промисловців, парламентарів, підприємців, урядовців, вчених, економистів, податкоплатників та інших. Бо всі ми маємо одну глобальну проблему - не вміння та небажання властних структур остаточно зламати адміністративно-командну систему. І тому активізація громадських об’єднань, профспілок, рухів, партій та союзів промисловців є об’єктивною реальністю. Політизація суб’єктів ринкової економіки - це новий етап боротьби за реформи, за дієві зміни в державному устрої. За створення економіки, яка була б орієнтована на людину, бо тільки “вільна людина, зазнавши невдачі, не звинувачує нікого”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І тому інформацію типу “Ukraine staggers on path to free market” необхідно розглядати тільки з цієї точки зору - з позиції поглиблення економічної кризи в країні, яка була однією з найбільш промислово розвинутих республік Радянського Союзу, подальшого знедолення народу, швидкого згортання приватного бізнесу, поширення економічних тенденцій згортання виробниц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6:22:00Z</dcterms:created>
  <dc:creator>LDV</dc:creator>
  <dc:description/>
  <dc:language>en-US</dc:language>
  <cp:lastModifiedBy>LDV</cp:lastModifiedBy>
  <cp:lastPrinted>2003-11-28T18:23:00Z</cp:lastPrinted>
  <dcterms:modified xsi:type="dcterms:W3CDTF">2003-11-28T16:36:00Z</dcterms:modified>
  <cp:revision>1</cp:revision>
  <dc:subject/>
  <dc:title>В С Т У П</dc:title>
</cp:coreProperties>
</file>