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митрий Степанович Бортнянский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(1751–1825)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/>
        <w:drawing>
          <wp:inline distT="0" distB="0" distL="0" distR="0">
            <wp:extent cx="1428750" cy="1581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митрий Бортнянский наряду со своим земляком Максимом Березовским (этим русским "Моцартом" с загадочной и трагической судьбой) принадлежит к выдающимся представителям русской музыкальной культуры 18 века. Однако, в отличие от Березовского, судьба Бортнянского сложилась счастливо. Он прожил долго и многое успе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дился Бортнянский в украинском городе Глухове в 1751 году в семье казака, служившего у гетмана К.Г.Разумовского. В шестилетнем возрасте был отдан в местную певческую школу, созданную в 1738 г. и готовившую певчих для санкт-петербургского двора. Уже в 1758 г. Дмитрий попадает в столичную в Придворную капеллу. Его привечает сама императрица Елизавета Петровна. В 11 лет он исполнил теноровую партию Адмета в опере Раупаха "Альцеста". С 1765 г. юный музыкант начинает обучаться композиции у знаменитого итальянца Б.Галуппи, служившего в то время при дворе. Мальчик делает такие успехи, что в 1768 г., когда Галуппи возвращается на родину, Бортнянского отправляют вместе с ним в Италию для продолжения учеб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тальянский период жизни Бортнянского известен сравнительно мало. Он побывал во Флоренции, Болонье, Риме, Неаполе. Сочинил в этот период три оперы: "Креонт" (1776, Венеция, театр "Сан-Бенедетто"), "Алкид" (1778, Венеция), "Квинт Фабий" (1779, Модена, Герцогский театр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тересна судьба "Алкида". Исполненная несколько раз во время венецианского карнавала, партитура оперы затем исчезла. Только спустя 200 лет следы рукописи отыскались. Американка русского происхождения Кэрол Хьюз обнаружила копию рукописи в одной из библиотек Вашингтона и прислала ее известному музыковеду Юрию Келдышу. А затем, благодаря усилиям энтузиаста дирижера Антона Шароева, опера впервые прозвучала на родине (сначала в Киеве в 1984 году, а затем и в Москве). Сочинение (либретто П.Метастазио) написано в духе итальянских опер-сериа. Алкид (другое имя Геракла - прим. пер.) должен самостоятельно выбрать свой путь. Две полубогини Эдония и Аретея зовут его с собой. Первая - к житейским радостям, вторая - к героическим свершениям. И Алкид выбирает второй путь..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779 году Бортнянский получает письмо от директора "над театрами и музыкою придворными" Ивана Елагина, призывающее его обратить свои взоры к родине: "Как уже десять лет прошло бытности вашей в Италии, и вы, опытом доказав успехи вашего искусства, отстали уже от мастера (Галуппи - прим. ред.), то теперь время возвратиться вам в отечество..."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Возвратившись домой, Бортнянский получает должность капельмейстера Придворной капеллы с окладом 1000 руб. в год и экипажем. С этого времени начинается плодотворная деятельность Бортнянского на ниве отечественной музыки. С 1796 года он управляющий капеллы, с 1801 - ее директор. Наибольшие достижения композитора связаны с жанром хоровых духовных концертов a capella, в которых он соединил православные традиции с европейской техникой письма. Об этих сочинениях Бортнянского с восторгом писали впоследствии многие выдающиеся композиторы, в т. ч. Гектор Берлиоз, П.И.Чайковский, под редакцией которого концерты были изданы в начале 80-х гг. прошлого века. Стилистика ряда инструментальных сочинений Бортнянского восходит к ранним образцам венской классик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ако увлечение театром, которое он испытал в Италии, не осталось только в прошлом. В 1785 году Бортнянского приглашают на должность капельмейстера "малого двора" Павла I. Он соглашается, сохранив и все свои основные обязанности. Отныне многое связывает его с придворной жизнью (преимущественно летом) Павловска и Гатчины. В этот период он создает три оперы. "Празднество сеньора" (1786) написано в честь тезоименитства Павла. В составлении либретто принимали участие камергер гр. Г.И.Чернышов и, возможно, А.А.Мусин-Пушкин. Аллегорическая пастораль, в персонажах которой угадывались члены тесного придворного кружка вельмож - так можно кратко охарактеризовать это сочинение. Увертюру Бортнянский заимствовал из своей итальянской оперы "Квинт Фабий"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ибретто следующей оперы "Сокол" (1786) сочинил библиотекарь великого князя Ф.-Г.Лафермьер, положивший в его основу известный текст М.Седена, созданный им для П.Монсиньи. Возвышенная история дона Федериго, влюбленного в молодую вдову Эльвиру дополняется комическим "вторым планом" (слуги героев Марина и Педрилло). Стиль оперы не выходит за рамки вполне традиционного итальянского bel canto, с добавлением некоторой толики французского духа, так модного тогда при дворе. Опера не забыта и поныне. В 1972 году ее поставил Камерный музыкальный театр п/у Б.Покровского, нынче она в репертуаре театра "Санктъ-Петербургъ-опера". В 1787 году был написан "Сын-соперник", в котором использованы мотивы того же сюжета, что привлек внимание Ф.Шиллера при создании "Дон Карлоса", однако со счастливой развязкой. Это произведение считается лучшим в оперном творчестве композитор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ередине 90-х гг. Бортнянский отходит от музыкальной деятельности "малого двора" и больше опер не пишет. Отчасти это связано, возможно, с масонскими увлечениями композитора (кстати, Бортнянский автор знаменитого гимна русских масонов на стихи М.Хераскова "Коль славен наш господь во Сионе"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мер Бортнянский в 1825 году в Санкт-Петербурге. В день кончины он позвал к себе хор капеллы и попросил исполнить один из своих духовных концертов, после чего тихо скончался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Евгений Цодоков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belcanto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g">
    <w:name w:val="big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03:00Z</dcterms:created>
  <dc:creator>USER</dc:creator>
  <dc:description/>
  <cp:keywords/>
  <dc:language>en-US</dc:language>
  <cp:lastModifiedBy>Mage</cp:lastModifiedBy>
  <dcterms:modified xsi:type="dcterms:W3CDTF">2011-10-11T17:03:00Z</dcterms:modified>
  <cp:revision>2</cp:revision>
  <dc:subject/>
  <dc:title>Дмитрий Степанович Бортнянский</dc:title>
</cp:coreProperties>
</file>