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4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блиографический список</w:t>
      </w:r>
    </w:p>
    <w:p>
      <w:pPr>
        <w:pStyle w:val="Normal"/>
        <w:spacing w:lineRule="auto" w:line="360"/>
        <w:ind w:right="-104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Баканов М.И., Шеремет А.Д. Теория экономического анализа. М.: "Финансы и статистика", 1995 г. - 288 с.</w:t>
      </w:r>
    </w:p>
    <w:p>
      <w:pPr>
        <w:pStyle w:val="Style15"/>
        <w:rPr/>
      </w:pPr>
      <w:r>
        <w:rPr/>
        <w:t>2. Балабанов И.Т. Основы финансового менеджмента. Как управлять капиталом? - М.: "Финансы и статистика", 1995 г. - 384 с.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Бухгалтерский учет. / Под ред. проф. П.С. Безруких. - М.: "Бухгалтерский учет", 1996 г. - 576с.</w:t>
      </w:r>
    </w:p>
    <w:p>
      <w:pPr>
        <w:pStyle w:val="Normal"/>
        <w:spacing w:lineRule="auto" w:line="360"/>
        <w:ind w:right="-104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Гражданский кодекс Российской Федерации, часть первая, часть вторая, </w:t>
      </w:r>
    </w:p>
    <w:p>
      <w:pPr>
        <w:pStyle w:val="Normal"/>
        <w:spacing w:lineRule="auto" w:line="360"/>
        <w:ind w:left="142" w:right="-1049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нкт-Петербург,1996 г..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Грузинов В.П., Грибов В.Д. Экономика предприятия. - М.: "Финансы и статистика", 1998 г. - с.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Едронова В.Н., Мизиковский Е.А. Учет и анализ финансовых активов. М.: "Финансы и статистика", 1995 г. - 265с.</w:t>
      </w:r>
    </w:p>
    <w:p>
      <w:pPr>
        <w:pStyle w:val="Normal"/>
        <w:spacing w:lineRule="auto" w:line="360"/>
        <w:ind w:left="284" w:right="-1049" w:hanging="284"/>
        <w:rPr/>
      </w:pPr>
      <w:r>
        <w:rPr>
          <w:rFonts w:cs="Arial" w:ascii="Arial" w:hAnsi="Arial"/>
          <w:sz w:val="24"/>
        </w:rPr>
        <w:t>7. Камаев В.Д. и др. Учебник  по  основам  экономической  теории (экономика). - М.: "ВЛАДОС", 1994 г. -384 с.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Ковалев В.В. Финансовый анализ. - М.: "Финансы и статистика", 1996 г. – 432с.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Кондраков Н.П. Бухгалтерский учет, анализ хозяйственной деятельности и аудит. - М.: "Перспектива", 1994 г. - 339 с.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. Котлер Ф. Основы маркетинга. Перевод с англ. / Общ. ред. Е. М. Пеньковой. – Новосибирск, «Наука», 1992 г. – 736 с. 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1. Общая теория финансов. / Под ред. Л. А. Дробозинской. - М.: "Банки и биржи" , ЮНИТИ, 1995 г. - 310 с. 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 Основы предпринимательской деятельности. / Под ред. В.М. Власовой. - М.: "Финансы и статистика", 1995 г. - 340с.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 Прущак О.В. Экономико-математические методы и модели в организации, пла-нировании и управлении на предприятиях пищевой  промышленности. Издат. центр Саратовской государственной экономической академии, 1996 г. - 165 с.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 Рузавин Г.И. Основы рыночной экономики. - М.: "Банки и биржи", "ЮНИТИ", 1996 г. - 424 с.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 Русак Н.А. Экономический анализ деятельности перерабатывающих предприятий АПК. - М.: ВО "Агропромиздат", 1990 г. – 271 с.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6. Рыночная экономика: Учебник: в 3 т., т.2, ч.2. Основы бизнеса. – М.: «СОМИНТЕК», 1992. – 159 с. 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 Современная экономика. / Под ред. д.э.н., проф. О.Ю. Мамедова, "ФЕНИКС", Ростов-на-Дону, 1996 г. - 608 с.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 Финансы. / Под ред. проф. В.М. Родионовой. - М.: "Финансы и статистика",   1993 г. - 400 с.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 Финансы и кредит. / Под ред. д.э.н., проф. А.Ю. Казака. - Екатеринбург, МП "ПИПП"  при  издательстве  Уральского  государственного  университета,    1994 г. - 630 с.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 Экономика предприятия. / Под ред. О.И. Волкова. - М.: "ИНФРА-М",             1997 г. - 416с.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. Финансовый менеджмент. Теория и практика. / Под ред. академика АМИР     Е.С. Стояновой. - М.: "Перспектива", 1997 г. - 460 с.</w:t>
      </w:r>
    </w:p>
    <w:p>
      <w:pPr>
        <w:pStyle w:val="Normal"/>
        <w:spacing w:lineRule="auto" w:line="360"/>
        <w:ind w:left="284" w:right="-1049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  Западные экономисты предрекали нам крах. Интервью генерального директора пивоваренного завода «Балтика». // Эксперт, №43, 1997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/>
      <w:ind w:left="284" w:right="-1049" w:hanging="284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2:14:00Z</dcterms:created>
  <dc:creator>Упр зк анализа и инвестиций</dc:creator>
  <dc:description/>
  <dc:language>en-US</dc:language>
  <cp:lastModifiedBy>Упр зк анализа и инвестиций</cp:lastModifiedBy>
  <dcterms:modified xsi:type="dcterms:W3CDTF">1998-06-01T12:14:00Z</dcterms:modified>
  <cp:revision>2</cp:revision>
  <dc:subject/>
  <dc:title>Список использованных источников</dc:title>
</cp:coreProperties>
</file>