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276777514"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1279063528"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512245337"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711495095"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