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ННОТАЦИЯ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дипломной работе проанализированы возобновляемые источники энергии (ВИЭ), получены графики изменения электрической нагрузки путем экспертной оценки. Обоснован вариант энергоснабже</w:t>
        <w:softHyphen/>
        <w:t>ния сельской усадьбы на основе ВИЭ, установлены наиболее эконо</w:t>
        <w:softHyphen/>
        <w:t>мичные соотношения между мощностями энергоустановок (ветроуста</w:t>
        <w:softHyphen/>
        <w:t>новка - 3,0 кВт, солнечная установка - 0,8 кВт, аккумуляторная батарея - 315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ас.). Определены оптимальные параметры ориента</w:t>
        <w:softHyphen/>
        <w:t>ции фиксированного солнечного коллектора для Зерноградского райо</w:t>
        <w:softHyphen/>
        <w:t xml:space="preserve">на ( азимутный угол равен 17,5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 xml:space="preserve">С, угол наклона к горизонту равен 41,6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 ), обоснованы параметры ветроэнергетической установки и выбраны электрические машины и аппаратура управления и за</w:t>
        <w:softHyphen/>
        <w:t>щ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азработаны мероприятия по безопасной эксплуатации и монтажу энергоустановок.</w:t>
      </w:r>
    </w:p>
    <w:p>
      <w:pPr>
        <w:pStyle w:val="TextBodyIndent"/>
        <w:spacing w:lineRule="auto" w:line="360"/>
        <w:rPr/>
      </w:pPr>
      <w:r>
        <w:rPr/>
        <w:t xml:space="preserve">Выполнен расчет экономической эффективности предлагаемого варианта энергоснабжения сельской усадьбы и определены условия эффективного применения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ибл. 47 наим. 5 ри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Subtitle"/>
        <w:spacing w:lineRule="auto" w:line="360"/>
        <w:rPr/>
      </w:pPr>
      <w:r>
        <w:rPr/>
        <w:t xml:space="preserve">ВВЕДЕНИЕ </w:t>
        <w:tab/>
        <w:t>6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1.АНАЛИЗ ВОЗОБНОВЛЯЕМЫХ ИСТОЧНИКОВ ЭНЕРГИИ </w:t>
        <w:tab/>
        <w:t>8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.1.Солнечное излучение </w:t>
        <w:tab/>
        <w:t>8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.2.Энергия ветра </w:t>
        <w:tab/>
        <w:t>14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.ВЫБОР ВАРИАНТА ЭНЕРГОСНАБЖЕНИЯ </w:t>
        <w:tab/>
        <w:t>1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.1.Графики потребления электроэнергии </w:t>
        <w:tab/>
        <w:t>1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.2.Выбор основного и вспомогательного источника энергии </w:t>
        <w:tab/>
        <w:t>24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/>
      </w:pPr>
      <w:r>
        <w:rPr>
          <w:sz w:val="28"/>
          <w:lang w:eastAsia="ru-RU"/>
        </w:rPr>
        <w:t>2.3. Определение мощности энергетических установок........................................26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ОБОСНОВАНИЕ КОНСТРУКЦИИ ВЕТРОЭНЕРГЕТИЧЕСКОЙ 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УСТАНОВКИ ...........................................................................................................31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1.Выбор типа ветроэнергетической установки </w:t>
        <w:tab/>
        <w:t>31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2.Обоснование и расчет ветроколеса </w:t>
        <w:tab/>
        <w:t>32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4.КОНСТРУКЦИЯ СОЛНЕЧНОЙ ЭНЕРГОУСТАНОВКИ </w:t>
        <w:tab/>
        <w:t>37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РАЗРАБОТКА ЭЛЕКТРИЧЕСКОЙ СХЕМЫ ЭЛЕКТРОСНАБЖЕНИЯ </w:t>
        <w:tab/>
        <w:t>40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1.Выбор электрических машин </w:t>
        <w:tab/>
        <w:t>40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2.Разработка принципиальной схемы электроснабжения </w:t>
        <w:tab/>
        <w:t>45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3.Выбор аппаратуры управления и защиты </w:t>
        <w:tab/>
        <w:t>45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ТЕХНИКА БЕЗОПАСНОСТИ ПРИ МОНТАЖЕ </w:t>
      </w:r>
    </w:p>
    <w:p>
      <w:pPr>
        <w:pStyle w:val="Heading2"/>
        <w:tabs>
          <w:tab w:val="clear" w:pos="720"/>
          <w:tab w:val="left" w:pos="9356" w:leader="dot"/>
        </w:tabs>
        <w:spacing w:lineRule="auto" w:line="360"/>
        <w:ind w:left="284" w:hanging="0"/>
        <w:rPr/>
      </w:pPr>
      <w:r>
        <w:rPr/>
        <w:t xml:space="preserve">И ЭКСПЛУАТАЦИИ ЭНЕРГОУСТАНОВОК НА ВИЭ </w:t>
        <w:tab/>
        <w:t>4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1.Опасности, связанные с монтажом и эксплуатацией 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ind w:left="426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энергоустановок на ВИЭ</w:t>
        <w:tab/>
        <w:t>4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2.Монтаж энергоустановок </w:t>
        <w:tab/>
        <w:t>49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3.Эксплуатация энергоустановок </w:t>
        <w:tab/>
        <w:t>52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7.ЭКОНОМИЧЕСКАЯ ОЦЕНКА РЕЗУЛЬТАТОВ РАБОТЫ </w:t>
        <w:tab/>
        <w:t>55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КЛЮЧЕНИЕ </w:t>
        <w:tab/>
        <w:t>61</w:t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ЛИТЕРАТУРА </w:t>
        <w:tab/>
        <w:t>6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Во все времена для обеспечения своей жизнедеятельности, удовлет</w:t>
        <w:softHyphen/>
        <w:t>ворения различных потребностей человек создавал, совершенствовал и развивал различные виды производства. Изобретение топливных дви</w:t>
        <w:softHyphen/>
        <w:t>гателей, а затем и электрических машин, явилось в свое время значи</w:t>
        <w:softHyphen/>
        <w:t>тельным событием в развитии энергетики. Оно определило и современное состояние электроэнергетики, в основе которой лежат тепловые электростанции, работающие на различном ископаемом топли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о в последнее время, когда казалось, что перспективы традиционной энергетики на ископаемом топливе достаточно устойчивы, в нарастающем темпе стали проявляться ее негативные стороны - загрязнение окружающей среды в сочетании с быстрым уменьшением легкодоступных запасов угля, нефти, газа. Так, по данным ЮНЕСКО /18/, при сохранении существующих тенденций потребления мировых запасов ископаемого топлива хватит на 40 - 100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Естественно, что человечество попыталось среагировать на появляю</w:t>
        <w:softHyphen/>
        <w:t>щиеся проблемы и было выдвинуто ряд решений по их преодолению. В част</w:t>
        <w:softHyphen/>
        <w:t>ности, были найдены возможности использования термоядерных реакций, которые могут обеспечить человечество энергией на многие тысячелетия. Однако, экологические проблемы при этом не снимаются, а наоборот, еще более обостряются из-за необходимости хранения радиоактивных отходов и возможности аварий атомных электростанций. Таким образом, можно пола</w:t>
        <w:softHyphen/>
        <w:t>гать, что освоение атомной энергии не устраняет проблем энергообеспе</w:t>
        <w:softHyphen/>
        <w:t>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настоящее время во многих странах Мира (в том числе развитых и обладающих атомной энергией) все большее внимание уделяется возобнов</w:t>
        <w:softHyphen/>
        <w:t>ляемым источникам энергии (ВИЭ), при этом исследуются возможности ис</w:t>
        <w:softHyphen/>
        <w:t>пользования энергии Солнца, ветра, рек, приливов биотоплива и др. ВИЭ находятся в природе в естественном состоянии, поэтому не создают эко</w:t>
        <w:softHyphen/>
        <w:t>логических проблем, и в силу своей возобновляемости являются неисчер</w:t>
        <w:softHyphen/>
        <w:t>паемыми. Однако, применение ВИЭ для энергоснабжения различных объектов в настоящее время тоже в некоторой степени является проблематич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, для некоторых ВИЭ характерно непостоянство мощности во вре</w:t>
        <w:softHyphen/>
        <w:t>мени. Причем график изменения мощности ВИЭ может не совпадать с графи</w:t>
        <w:softHyphen/>
        <w:t>ком потребности в энергии (проблема несовпадения). Кроме того, в нас</w:t>
        <w:softHyphen/>
        <w:t>тоящее время капитальные затраты на сооружение энергоустановок на ос</w:t>
        <w:softHyphen/>
        <w:t>нове ВИЭ превышают капитальные затраты на энергоустановки на ископае</w:t>
        <w:softHyphen/>
        <w:t>мом топливе (проблема стоимости). Существуют и еще менее значитель</w:t>
        <w:softHyphen/>
        <w:t>ные проблемы, связанные в основном с конструкцией энергоустановок на ВИЭ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днако, все эти проблемы не являются принципиально неустранимыми, а порождены, на наш взгляд, недостаточной разработкой вопросов исполь</w:t>
        <w:softHyphen/>
        <w:t>зования ВИЭ. Разнообразие ВИЭ, современные достижения науки и техники в области электротехники (включая аккумулирование и повышение к.п.д. электроприемников), а также непрерывный рост стоимости традиционной энергии на фоне снижения стоимости энергоустановок на ВИЭ /18,20,39/ дают ос</w:t>
        <w:softHyphen/>
        <w:t>нования надеяться на успешное преодоление основных проблем их исполь</w:t>
        <w:softHyphen/>
        <w:t>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читывая высокую рассредоточенность и близость ВИЭ к потребите</w:t>
        <w:softHyphen/>
        <w:t>лям, а также необходимость аккумулирования энергии, особенно привлека</w:t>
        <w:softHyphen/>
        <w:t>тельным становится энергообеспечение на их основе небольших объ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сходя из изложенного, целью настоящей работы является разработка эффективной системы энергоснабжения на основе ВИЭ типичной фермерской усадьб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АНАЛИЗ ВОЗОБНОВЛЯЕМЫХ ИСТОЧНИКОВ ЭНЕРГ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1. Солнечное излу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spacing w:lineRule="auto" w:line="360"/>
        <w:rPr/>
      </w:pPr>
      <w:r>
        <w:rPr/>
        <w:t>Одним из перспективных ВИЭ является солнечное излучение. Так, полная средняя мощность солнечного излучения на Землю сос</w:t>
        <w:softHyphen/>
        <w:t>тавляет 1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7</w:t>
      </w:r>
      <w:r>
        <w:rPr/>
        <w:t xml:space="preserve"> Вт, т.е. на одного человека приходится около 30 Мвт /18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щность солнечного излучения зависит от широты местности, времени года и суток. Кроме того, мощность солнечного излучения, практически достигающего поверхности Земли (т.е. за вычетом по</w:t>
        <w:softHyphen/>
        <w:t>терь в атмосфере), зависит также и от состояния атмосферы (нали</w:t>
        <w:softHyphen/>
        <w:t>чия облаков, тумана, пыли и т. п.). Так как состояние атмосферы зависит от многих случайных факторов, то суточные и годовые гра</w:t>
        <w:softHyphen/>
        <w:t>фики поступления солнечной энергии имеют сложный характер. Графи</w:t>
        <w:softHyphen/>
        <w:t>ки их изменения при этом можно представить двумя величин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детерминированной, функционально связанной с временем су</w:t>
        <w:softHyphen/>
        <w:t>ток, года и широтой мест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случайной, зависящей от состояния атмосферы. Математичес</w:t>
        <w:softHyphen/>
        <w:t>кое выражение мощности при этом имеет вид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111" w:hanging="3544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  (1.1.1.)</w:t>
      </w:r>
    </w:p>
    <w:p>
      <w:pPr>
        <w:pStyle w:val="Normal"/>
        <w:spacing w:lineRule="auto" w:line="360"/>
        <w:ind w:left="1843" w:hanging="1134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- плотность мощности солнечного излучения, достигаю</w:t>
        <w:softHyphen/>
        <w:t>щего горизонтальной поверхности Земли Вт/м2;</w:t>
      </w:r>
    </w:p>
    <w:p>
      <w:pPr>
        <w:pStyle w:val="Normal"/>
        <w:spacing w:lineRule="auto" w:line="360"/>
        <w:ind w:left="1843" w:hanging="567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г</w:t>
      </w:r>
      <w:r>
        <w:rPr>
          <w:b/>
          <w:i/>
          <w:sz w:val="28"/>
          <w:lang w:eastAsia="ru-RU"/>
        </w:rPr>
        <w:t>(t,T,f)</w:t>
      </w:r>
      <w:r>
        <w:rPr>
          <w:sz w:val="28"/>
          <w:lang w:eastAsia="ru-RU"/>
        </w:rPr>
        <w:t xml:space="preserve"> - функция плотности солнечного излучения на горизонтальную поверхность от времени суток , времени года , широты местности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S(x)</w:t>
      </w:r>
      <w:r>
        <w:rPr>
          <w:sz w:val="28"/>
          <w:lang w:eastAsia="ru-RU"/>
        </w:rPr>
        <w:t xml:space="preserve"> - потери мощности солнечного излучения в атмо</w:t>
        <w:softHyphen/>
        <w:t>сфере, Вт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F</w:t>
      </w:r>
      <w:r>
        <w:rPr>
          <w:sz w:val="28"/>
          <w:lang w:eastAsia="ru-RU"/>
        </w:rPr>
        <w:t xml:space="preserve"> - горизонтальная проекция поверхности Земли, над кото</w:t>
        <w:softHyphen/>
        <w:t>рой измеряется солнечное излучение, м</w:t>
      </w:r>
      <w:r>
        <w:rPr>
          <w:sz w:val="28"/>
          <w:vertAlign w:val="superscript"/>
          <w:lang w:eastAsia="ru-RU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кг</w:t>
      </w:r>
      <w:r>
        <w:rPr>
          <w:b/>
          <w:sz w:val="28"/>
          <w:lang w:eastAsia="ru-RU"/>
        </w:rPr>
        <w:t xml:space="preserve">= </w:t>
      </w: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г</w:t>
      </w:r>
      <w:r>
        <w:rPr>
          <w:b/>
          <w:sz w:val="28"/>
          <w:lang w:eastAsia="ru-RU"/>
        </w:rPr>
        <w:t>(t,T,f)</w:t>
      </w:r>
      <w:r>
        <w:rPr>
          <w:sz w:val="28"/>
          <w:lang w:eastAsia="ru-RU"/>
        </w:rPr>
        <w:t xml:space="preserve"> называется в соответствии со своей сущностью космическим солнечным излучением / 18 /.</w:t>
      </w:r>
    </w:p>
    <w:p>
      <w:pPr>
        <w:pStyle w:val="TextBodyIndent"/>
        <w:spacing w:lineRule="auto" w:line="360"/>
        <w:ind w:left="709" w:hanging="0"/>
        <w:rPr/>
      </w:pPr>
      <w:r>
        <w:rPr/>
        <w:t xml:space="preserve">Введем понятие коэффициента прозрачности: </w:t>
      </w:r>
    </w:p>
    <w:p>
      <w:pPr>
        <w:pStyle w:val="TextBodyIndent"/>
        <w:spacing w:lineRule="auto" w:line="360"/>
        <w:ind w:left="70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den>
        </m:f>
      </m:oMath>
      <w:r>
        <w:rPr/>
        <w:t>,</w:t>
        <w:tab/>
        <w:t xml:space="preserve">                                                                                  (1.1.2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учетом (1.1.1.), получа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536" w:hanging="3827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</m:den>
        </m:f>
      </m:oMath>
      <w:r>
        <w:rPr>
          <w:sz w:val="28"/>
          <w:lang w:eastAsia="ru-RU"/>
        </w:rPr>
        <w:t xml:space="preserve">                                                                                    </w:t>
      </w:r>
      <w:r>
        <w:rPr>
          <w:sz w:val="28"/>
          <w:lang w:eastAsia="ru-RU"/>
        </w:rPr>
        <w:t>(1.1.3.)</w:t>
      </w:r>
    </w:p>
    <w:p>
      <w:pPr>
        <w:pStyle w:val="Normal"/>
        <w:spacing w:lineRule="auto" w:line="360"/>
        <w:ind w:left="2694" w:hanging="1974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lang w:eastAsia="ru-RU"/>
        </w:rPr>
        <w:t>- плотность потерь мощности солнечного излучения в атмосфере, Вт/м</w:t>
      </w:r>
      <w:r>
        <w:rPr>
          <w:sz w:val="28"/>
          <w:vertAlign w:val="superscript"/>
          <w:lang w:eastAsia="ru-RU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еоретически коэффициент прозрачности может изменятся от 1 (потери в атмосфере равны нулю) до 0 (солнечное излучение пол</w:t>
        <w:softHyphen/>
        <w:t>ностью теряется в атмосфере). Практически k</w:t>
      </w:r>
      <w:r>
        <w:rPr>
          <w:sz w:val="28"/>
          <w:vertAlign w:val="subscript"/>
          <w:lang w:eastAsia="ru-RU"/>
        </w:rPr>
        <w:t xml:space="preserve">пр </w:t>
      </w:r>
      <w:r>
        <w:rPr>
          <w:sz w:val="28"/>
          <w:lang w:eastAsia="ru-RU"/>
        </w:rPr>
        <w:t>находится в преде</w:t>
        <w:softHyphen/>
        <w:t>лах 0-0,8 .Это обусловлено тем, что даже в совершенно ясную по</w:t>
        <w:softHyphen/>
        <w:t>году происходит поглощение и отражение солнечного излучения молекулами воздуха.</w:t>
      </w:r>
    </w:p>
    <w:p>
      <w:pPr>
        <w:pStyle w:val="Normal"/>
        <w:tabs>
          <w:tab w:val="clear" w:pos="720"/>
          <w:tab w:val="left" w:pos="679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Введение коэффициента   прозрачности   позволяет</w:t>
        <w:tab/>
        <w:t xml:space="preserve">записать </w:t>
      </w:r>
      <w:r>
        <w:rPr>
          <w:sz w:val="28"/>
          <w:lang w:eastAsia="ru-RU"/>
        </w:rPr>
      </w:r>
      <m:oMath xmlns:m="http://schemas.openxmlformats.org/officeDocument/2006/math"/>
      <w:r>
        <w:rPr>
          <w:sz w:val="28"/>
          <w:lang w:eastAsia="ru-RU"/>
        </w:rPr>
        <w:t>(1.1.1) в следующем вид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3969" w:hanging="3402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eastAsia="ru-RU"/>
        </w:rPr>
        <w:t>,                                                      (1.1.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ункция космического солнечного излучения в силу своей стро</w:t>
        <w:softHyphen/>
        <w:t>гой детерменированности хорошо изучена и затабулирована /37/. На рис. 1.1.1 приведен график функции Sг(T) - зависимость плотности мощности космического солнечного излучения от времени года для широты Рост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Здесь же показан график суточной энергии космического сол</w:t>
        <w:softHyphen/>
        <w:t>нечного излучения, построенный по данным /18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метим, что мощность солнечного излучения, падающего на единичную площадку сориентированную каким-либо образом, зависит от ориентации этой площадки. Для ориентации единичной площадки введем следующие параметры (рис. 1.2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 xml:space="preserve"> - угол высоты Солнца над горизонтом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β - угол наклона площадки над горизонтом;</w:t>
      </w:r>
    </w:p>
    <w:p>
      <w:pPr>
        <w:pStyle w:val="TextBodyIndent"/>
        <w:spacing w:lineRule="auto" w:line="360"/>
        <w:rPr/>
      </w:pPr>
      <w:r>
        <w:rPr/>
        <w:t>γ - азимутальный угол, т.е. угол отклонения проекции нормали к площадке  от  направления  на   солнечный   полдень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85570</wp:posOffset>
                </wp:positionH>
                <wp:positionV relativeFrom="paragraph">
                  <wp:posOffset>3695700</wp:posOffset>
                </wp:positionV>
                <wp:extent cx="3931920" cy="411480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4114800"/>
                          <a:chOff x="0" y="0"/>
                          <a:chExt cx="393192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920" cy="293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58600" cy="2935440"/>
                            </a:xfrm>
                          </wpg:grpSpPr>
                          <wps:wsp>
                            <wps:cNvSpPr/>
                            <wps:spPr>
                              <a:xfrm rot="938400">
                                <a:off x="2011320" y="1654920"/>
                                <a:ext cx="1463040" cy="822960"/>
                              </a:xfrm>
                              <a:prstGeom prst="parallelogram">
                                <a:avLst>
                                  <a:gd name="adj" fmla="val 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40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2386800"/>
                                <a:ext cx="16459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1520" y="247824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457200" cy="4572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274320"/>
                              <a:ext cx="192024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371600"/>
                              <a:ext cx="36576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7520" y="25603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6160" y="210312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3291840"/>
                            <a:ext cx="32918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Рис. 1.1.2.  Параметры ори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h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ота Солнца, град,  - угол наклона, град,  - азим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291pt;width:309.6pt;height:324pt" coordorigin="2182,5820" coordsize="6192,6480">
                <v:group id="shape_0" style="position:absolute;left:2182;top:5820;width:6192;height:4622">
                  <v:group id="shape_0" style="position:absolute;left:2182;top:5820;width:5472;height:4622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5350;top:8426;width:2303;height:1295;mso-wrap-style:none;v-text-anchor:middle;rotation:16" type="_x0000_t7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182,9627" to="6069,96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78,9579" to="6069,104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3334;top:9723;width:43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left:2614;top:5820;width:719;height:719;mso-wrap-style:none;v-text-anchor:middle" type="_x0000_t23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line id="shape_0" from="3046,6252" to="6069,97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622;top:7980;width:575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934,9852" to="8229,98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7798;top:913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614;top:11004;width:518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Рис. 1.1.2.  Параметры ориен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h –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ота Солнца, град,  - угол наклона, град,  - азиму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7pt;margin-top:115.2pt;width:289.2pt;height:250.8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864513526" r:id="rId2"/>
        </w:objec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гласно рис.1.1.2. наибольшая плотность мощности космичес</w:t>
        <w:softHyphen/>
        <w:t>кого солнечного излучения будет при совпадении нормали к площадке и направления на Солнце. Так как положение Солнца относительно Земли непрерывно изменяется в течение года и суток, то для полу</w:t>
        <w:softHyphen/>
        <w:t>чения максимально возможной плотности мощности солнечного излуче</w:t>
        <w:softHyphen/>
        <w:t>ния углы b и g должны меняться соответствующим образом, т.е. необходимо непрерывное слежение за Солнц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днако, как показали многочисленные работы /18,24,27 /, при этом сильно увеличивается стоимость солнечной установки, превышая стоимость прибавки мощности от слежения. В этой связи, для мало</w:t>
        <w:softHyphen/>
        <w:t>мощных солнечных установок наиболее эффективными являются фикси</w:t>
        <w:softHyphen/>
        <w:t>рованные солнечные приемники (коллекторы) /18,27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отметить, что ориентация фиксированного солнечного коллектора не очевидна. Это объясняется следующими причинами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плотность мощности солнечного излучения зависит от проз</w:t>
        <w:softHyphen/>
        <w:t>рачности атмосферы (см.(1.1.4.)) 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график потребления мощности может быть сдвинут в течении су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а рис.1.1.3. приведен пример плотности мощности солнечного излучения, реально падающего на солнечный коллектор. Здесь предполагается , что в утренние часы нет облачности , а в послеобе</w:t>
        <w:softHyphen/>
        <w:t>денные часы появляется облачность. Если такие условия являются статистически устойчивыми, то очевидно , что целесообразно ори</w:t>
        <w:softHyphen/>
        <w:t>ентировать солнечный коллектор не строго на юг, а на юго-восток, причем более точное его положение должно определяться специальны</w:t>
        <w:softHyphen/>
        <w:t>ми оптимизационными расчетами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для ориентации солнечных коллекторов необхо</w:t>
        <w:softHyphen/>
        <w:t>димы статистические данные о прозрачности атмосферы или о реаль</w:t>
        <w:softHyphen/>
        <w:t>ных суточных графиках поступающих через атмосферу потоков солнеч</w:t>
        <w:softHyphen/>
        <w:t>ной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За солнечным излучением следят метеорологические станции в рамках государственных программ метеорологии, поэтому имеется достаточно статистических данных о графиках поступления солнечной энергии 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825</wp:posOffset>
                </wp:positionH>
                <wp:positionV relativeFrom="paragraph">
                  <wp:posOffset>-2548255</wp:posOffset>
                </wp:positionV>
                <wp:extent cx="5213985" cy="557720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880" cy="5577120"/>
                          <a:chOff x="0" y="0"/>
                          <a:chExt cx="5213880" cy="5577120"/>
                        </a:xfrm>
                      </wpg:grpSpPr>
                      <wps:wsp>
                        <wps:cNvSpPr/>
                        <wps:spPr>
                          <a:xfrm rot="21498000">
                            <a:off x="641520" y="2452680"/>
                            <a:ext cx="4389120" cy="24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6" h="4104">
                                <a:moveTo>
                                  <a:pt x="0" y="3840"/>
                                </a:moveTo>
                                <a:cubicBezTo>
                                  <a:pt x="56" y="3832"/>
                                  <a:pt x="123" y="3851"/>
                                  <a:pt x="168" y="3816"/>
                                </a:cubicBezTo>
                                <a:cubicBezTo>
                                  <a:pt x="208" y="3785"/>
                                  <a:pt x="188" y="3714"/>
                                  <a:pt x="216" y="3672"/>
                                </a:cubicBezTo>
                                <a:cubicBezTo>
                                  <a:pt x="232" y="3648"/>
                                  <a:pt x="246" y="3622"/>
                                  <a:pt x="264" y="3600"/>
                                </a:cubicBezTo>
                                <a:cubicBezTo>
                                  <a:pt x="286" y="3574"/>
                                  <a:pt x="309" y="3549"/>
                                  <a:pt x="336" y="3528"/>
                                </a:cubicBezTo>
                                <a:cubicBezTo>
                                  <a:pt x="382" y="3493"/>
                                  <a:pt x="480" y="3432"/>
                                  <a:pt x="480" y="3432"/>
                                </a:cubicBezTo>
                                <a:cubicBezTo>
                                  <a:pt x="520" y="3272"/>
                                  <a:pt x="579" y="3118"/>
                                  <a:pt x="720" y="3024"/>
                                </a:cubicBezTo>
                                <a:cubicBezTo>
                                  <a:pt x="736" y="3000"/>
                                  <a:pt x="748" y="2972"/>
                                  <a:pt x="768" y="2952"/>
                                </a:cubicBezTo>
                                <a:cubicBezTo>
                                  <a:pt x="788" y="2932"/>
                                  <a:pt x="821" y="2926"/>
                                  <a:pt x="840" y="2904"/>
                                </a:cubicBezTo>
                                <a:cubicBezTo>
                                  <a:pt x="878" y="2861"/>
                                  <a:pt x="936" y="2760"/>
                                  <a:pt x="936" y="2760"/>
                                </a:cubicBezTo>
                                <a:cubicBezTo>
                                  <a:pt x="944" y="2712"/>
                                  <a:pt x="955" y="2664"/>
                                  <a:pt x="960" y="2616"/>
                                </a:cubicBezTo>
                                <a:cubicBezTo>
                                  <a:pt x="971" y="2520"/>
                                  <a:pt x="970" y="2423"/>
                                  <a:pt x="984" y="2328"/>
                                </a:cubicBezTo>
                                <a:cubicBezTo>
                                  <a:pt x="994" y="2263"/>
                                  <a:pt x="995" y="2191"/>
                                  <a:pt x="1032" y="2136"/>
                                </a:cubicBezTo>
                                <a:cubicBezTo>
                                  <a:pt x="1080" y="2064"/>
                                  <a:pt x="1128" y="1992"/>
                                  <a:pt x="1176" y="1920"/>
                                </a:cubicBezTo>
                                <a:cubicBezTo>
                                  <a:pt x="1204" y="1878"/>
                                  <a:pt x="1224" y="1776"/>
                                  <a:pt x="1224" y="1776"/>
                                </a:cubicBezTo>
                                <a:cubicBezTo>
                                  <a:pt x="1248" y="1532"/>
                                  <a:pt x="1277" y="1265"/>
                                  <a:pt x="1416" y="1056"/>
                                </a:cubicBezTo>
                                <a:cubicBezTo>
                                  <a:pt x="1442" y="954"/>
                                  <a:pt x="1457" y="823"/>
                                  <a:pt x="1536" y="744"/>
                                </a:cubicBezTo>
                                <a:cubicBezTo>
                                  <a:pt x="1710" y="570"/>
                                  <a:pt x="2042" y="594"/>
                                  <a:pt x="2256" y="576"/>
                                </a:cubicBezTo>
                                <a:cubicBezTo>
                                  <a:pt x="2288" y="568"/>
                                  <a:pt x="2325" y="570"/>
                                  <a:pt x="2352" y="552"/>
                                </a:cubicBezTo>
                                <a:cubicBezTo>
                                  <a:pt x="2404" y="518"/>
                                  <a:pt x="2400" y="456"/>
                                  <a:pt x="2424" y="408"/>
                                </a:cubicBezTo>
                                <a:cubicBezTo>
                                  <a:pt x="2437" y="382"/>
                                  <a:pt x="2459" y="362"/>
                                  <a:pt x="2472" y="336"/>
                                </a:cubicBezTo>
                                <a:cubicBezTo>
                                  <a:pt x="2499" y="282"/>
                                  <a:pt x="2520" y="224"/>
                                  <a:pt x="2544" y="168"/>
                                </a:cubicBezTo>
                                <a:cubicBezTo>
                                  <a:pt x="2554" y="145"/>
                                  <a:pt x="2550" y="114"/>
                                  <a:pt x="2568" y="96"/>
                                </a:cubicBezTo>
                                <a:cubicBezTo>
                                  <a:pt x="2609" y="55"/>
                                  <a:pt x="2712" y="0"/>
                                  <a:pt x="2712" y="0"/>
                                </a:cubicBezTo>
                                <a:cubicBezTo>
                                  <a:pt x="2784" y="8"/>
                                  <a:pt x="2859" y="1"/>
                                  <a:pt x="2928" y="24"/>
                                </a:cubicBezTo>
                                <a:cubicBezTo>
                                  <a:pt x="2983" y="42"/>
                                  <a:pt x="3072" y="120"/>
                                  <a:pt x="3072" y="120"/>
                                </a:cubicBezTo>
                                <a:cubicBezTo>
                                  <a:pt x="3118" y="258"/>
                                  <a:pt x="3063" y="129"/>
                                  <a:pt x="3168" y="264"/>
                                </a:cubicBezTo>
                                <a:cubicBezTo>
                                  <a:pt x="3298" y="432"/>
                                  <a:pt x="3314" y="569"/>
                                  <a:pt x="3504" y="696"/>
                                </a:cubicBezTo>
                                <a:cubicBezTo>
                                  <a:pt x="3536" y="760"/>
                                  <a:pt x="3572" y="822"/>
                                  <a:pt x="3600" y="888"/>
                                </a:cubicBezTo>
                                <a:cubicBezTo>
                                  <a:pt x="3624" y="944"/>
                                  <a:pt x="3635" y="1008"/>
                                  <a:pt x="3672" y="1056"/>
                                </a:cubicBezTo>
                                <a:cubicBezTo>
                                  <a:pt x="3694" y="1084"/>
                                  <a:pt x="3737" y="1086"/>
                                  <a:pt x="3768" y="1104"/>
                                </a:cubicBezTo>
                                <a:cubicBezTo>
                                  <a:pt x="3972" y="1226"/>
                                  <a:pt x="3837" y="1181"/>
                                  <a:pt x="4008" y="1224"/>
                                </a:cubicBezTo>
                                <a:cubicBezTo>
                                  <a:pt x="4072" y="1280"/>
                                  <a:pt x="4124" y="1354"/>
                                  <a:pt x="4200" y="1392"/>
                                </a:cubicBezTo>
                                <a:cubicBezTo>
                                  <a:pt x="4258" y="1421"/>
                                  <a:pt x="4328" y="1407"/>
                                  <a:pt x="4392" y="1416"/>
                                </a:cubicBezTo>
                                <a:cubicBezTo>
                                  <a:pt x="4540" y="1437"/>
                                  <a:pt x="4501" y="1428"/>
                                  <a:pt x="4608" y="1464"/>
                                </a:cubicBezTo>
                                <a:cubicBezTo>
                                  <a:pt x="4648" y="1625"/>
                                  <a:pt x="4659" y="1805"/>
                                  <a:pt x="4752" y="1944"/>
                                </a:cubicBezTo>
                                <a:cubicBezTo>
                                  <a:pt x="4804" y="2152"/>
                                  <a:pt x="4740" y="1927"/>
                                  <a:pt x="4824" y="2136"/>
                                </a:cubicBezTo>
                                <a:cubicBezTo>
                                  <a:pt x="4852" y="2206"/>
                                  <a:pt x="4854" y="2289"/>
                                  <a:pt x="4896" y="2352"/>
                                </a:cubicBezTo>
                                <a:cubicBezTo>
                                  <a:pt x="5034" y="2558"/>
                                  <a:pt x="4869" y="2297"/>
                                  <a:pt x="4968" y="2496"/>
                                </a:cubicBezTo>
                                <a:cubicBezTo>
                                  <a:pt x="5013" y="2585"/>
                                  <a:pt x="5022" y="2560"/>
                                  <a:pt x="5088" y="2640"/>
                                </a:cubicBezTo>
                                <a:cubicBezTo>
                                  <a:pt x="5106" y="2662"/>
                                  <a:pt x="5116" y="2692"/>
                                  <a:pt x="5136" y="2712"/>
                                </a:cubicBezTo>
                                <a:cubicBezTo>
                                  <a:pt x="5196" y="2772"/>
                                  <a:pt x="5296" y="2829"/>
                                  <a:pt x="5376" y="2856"/>
                                </a:cubicBezTo>
                                <a:cubicBezTo>
                                  <a:pt x="5491" y="2971"/>
                                  <a:pt x="5625" y="3008"/>
                                  <a:pt x="5784" y="3048"/>
                                </a:cubicBezTo>
                                <a:cubicBezTo>
                                  <a:pt x="5816" y="3080"/>
                                  <a:pt x="5844" y="3117"/>
                                  <a:pt x="5880" y="3144"/>
                                </a:cubicBezTo>
                                <a:cubicBezTo>
                                  <a:pt x="6019" y="3248"/>
                                  <a:pt x="5932" y="3137"/>
                                  <a:pt x="6048" y="3240"/>
                                </a:cubicBezTo>
                                <a:cubicBezTo>
                                  <a:pt x="6099" y="3285"/>
                                  <a:pt x="6144" y="3336"/>
                                  <a:pt x="6192" y="3384"/>
                                </a:cubicBezTo>
                                <a:cubicBezTo>
                                  <a:pt x="6217" y="3409"/>
                                  <a:pt x="6219" y="3451"/>
                                  <a:pt x="6240" y="3480"/>
                                </a:cubicBezTo>
                                <a:cubicBezTo>
                                  <a:pt x="6260" y="3508"/>
                                  <a:pt x="6290" y="3526"/>
                                  <a:pt x="6312" y="3552"/>
                                </a:cubicBezTo>
                                <a:cubicBezTo>
                                  <a:pt x="6398" y="3655"/>
                                  <a:pt x="6390" y="3716"/>
                                  <a:pt x="6504" y="3816"/>
                                </a:cubicBezTo>
                                <a:cubicBezTo>
                                  <a:pt x="6598" y="3898"/>
                                  <a:pt x="6700" y="3921"/>
                                  <a:pt x="6816" y="3960"/>
                                </a:cubicBezTo>
                                <a:cubicBezTo>
                                  <a:pt x="6843" y="3969"/>
                                  <a:pt x="6862" y="3995"/>
                                  <a:pt x="6888" y="4008"/>
                                </a:cubicBezTo>
                                <a:cubicBezTo>
                                  <a:pt x="6951" y="4040"/>
                                  <a:pt x="7003" y="4051"/>
                                  <a:pt x="7056" y="41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84560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246816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51199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219384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7280" y="1097280"/>
                            <a:ext cx="2561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щность солнечного излуч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65pt;margin-top:-114.3pt;width:496.9pt;height:352.8pt" coordorigin="-1133,-2286" coordsize="9938,7056">
                <v:shape id="shape_0" coordsize="7056,4104" path="m0,3840c56,3832,123,3851,168,3816c208,3785,188,3714,216,3672c232,3648,246,3622,264,3600c286,3574,309,3549,336,3528c382,3493,480,3432,480,3432c520,3272,579,3118,720,3024c736,3000,748,2972,768,2952c788,2932,821,2926,840,2904c878,2861,936,2760,936,2760c944,2712,955,2664,960,2616c971,2520,970,2423,984,2328c994,2263,995,2191,1032,2136c1080,2064,1128,1992,1176,1920c1204,1878,1224,1776,1224,1776c1248,1532,1277,1265,1416,1056c1442,954,1457,823,1536,744c1710,570,2042,594,2256,576c2288,568,2325,570,2352,552c2404,518,2400,456,2424,408c2437,382,2459,362,2472,336c2499,282,2520,224,2544,168c2554,145,2550,114,2568,96c2609,55,2712,0,2712,0c2784,8,2859,1,2928,24c2983,42,3072,120,3072,120c3118,258,3063,129,3168,264c3298,432,3314,569,3504,696c3536,760,3572,822,3600,888c3624,944,3635,1008,3672,1056c3694,1084,3737,1086,3768,1104c3972,1226,3837,1181,4008,1224c4072,1280,4124,1354,4200,1392c4258,1421,4328,1407,4392,1416c4540,1437,4501,1428,4608,1464c4648,1625,4659,1805,4752,1944c4804,2152,4740,1927,4824,2136c4852,2206,4854,2289,4896,2352c5034,2558,4869,2297,4968,2496c5013,2585,5022,2560,5088,2640c5106,2662,5116,2692,5136,2712c5196,2772,5296,2829,5376,2856c5491,2971,5625,3008,5784,3048c5816,3080,5844,3117,5880,3144c6019,3248,5932,3137,6048,3240c6099,3285,6144,3336,6192,3384c6217,3409,6219,3451,6240,3480c6260,3508,6290,3526,6312,3552c6398,3655,6390,3716,6504,3816c6598,3898,6700,3921,6816,3960c6843,3969,6862,3995,6888,4008c6951,4040,7003,4051,7056,4104e" stroked="t" o:allowincell="f" style="position:absolute;left:1605;top:-151;width:6911;height:3911;mso-wrap-style:none;v-text-anchor:middle;rotation:358">
                  <v:fill o:detectmouseclick="t" on="false"/>
                  <v:stroke color="black" weight="9360" joinstyle="round" endcap="flat"/>
                  <w10:wrap type="topAndBottom"/>
                </v:shape>
                <v:line id="shape_0" from="1462,3618" to="8805,36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50,-126" to="5350,3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486;top:405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д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38,-558" to="1438,3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133;top:-2285;width:403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щность солнечного излуч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t>Проанализируем, как можно использовать эти статистические данные для создания солнечных энергоустанов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94130</wp:posOffset>
                </wp:positionH>
                <wp:positionV relativeFrom="paragraph">
                  <wp:posOffset>3211830</wp:posOffset>
                </wp:positionV>
                <wp:extent cx="4114800" cy="7315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Рис. 1.1.3. Пример распределения солне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злучения в течение су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7.6pt;mso-wrap-distance-left:9.05pt;mso-wrap-distance-right:9.05pt;mso-wrap-distance-top:0pt;mso-wrap-distance-bottom:0pt;margin-top:252.9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Рис. 1.1.3. Пример распределения солнеч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злучения в течение сут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уже отмечалось, для солнечных энергоустановок малой мощ</w:t>
        <w:softHyphen/>
        <w:t>ности наиболее эффективным является фиксированный солнечный кол</w:t>
        <w:softHyphen/>
        <w:t>лектор, причем его ориентация определяется статистическим графиком солнечного изл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лнечное излучение зависит от времени суток и года, и проз</w:t>
        <w:softHyphen/>
        <w:t>рачности атмосферы, поэтому для ориентации солнечного коллектора необходимо иметь соответствующие среднестатистические данные. В таблице 1.1.1. приведены данные о статистическом распределении плотности солнечного излучения, которые могут быть использованы для определения положения колле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 данным таблицы 1.1.1.  определяется сумма получаемой сол</w:t>
        <w:softHyphen/>
        <w:t>нечной энергии за любой период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 проведенный анализ показал, что солнечное из</w:t>
        <w:softHyphen/>
        <w:t>лучение обладает большой энергией и существует достаточно статис</w:t>
        <w:softHyphen/>
        <w:t>тических данных и математический аппарат для проектирования сол</w:t>
        <w:softHyphen/>
        <w:t xml:space="preserve">нечных энергоустановок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1.1.1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дельная мощность солнечного излучения на горизонтальную поверхность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986" w:type="dxa"/>
        <w:jc w:val="left"/>
        <w:tblInd w:w="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2191"/>
        <w:gridCol w:w="2192"/>
        <w:gridCol w:w="2191"/>
        <w:gridCol w:w="2192"/>
      </w:tblGrid>
      <w:tr>
        <w:trPr/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ток</w:t>
            </w:r>
          </w:p>
        </w:tc>
        <w:tc>
          <w:tcPr>
            <w:tcW w:w="8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щность солнечного излучения, Вт/м2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4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8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2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0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3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4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7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5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9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4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6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8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7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92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7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1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3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98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8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5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3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1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7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2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5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2.Энергия вет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етроэнергетика с ее современным техническим оснащением яв</w:t>
        <w:softHyphen/>
        <w:t>ляется вполне сложившимся направлением энергетики. Примерно с 1973 года, когда резко возросли цены на нефть и нефтепродукты, энергия ветра все более часто стала использоваться для выработки электроэнергии во многих странах Мира, особенно в Европе и США /18 /. В СССР, а затем в России, ветроэнергетика отстает от веду</w:t>
        <w:softHyphen/>
        <w:t>щих капиталистических стран, хотя географическое положение нашей страны наиболее благоприятно для использования именно этого вида ВИЭ. Особенно справедливо это для степных районов России, к кото</w:t>
        <w:softHyphen/>
        <w:t>рым относится Ростовская обла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уммарная кинетическая энергия ветра на Земле оценивается величиной порядка 0,7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0</w:t>
      </w:r>
      <w:r>
        <w:rPr>
          <w:sz w:val="28"/>
          <w:vertAlign w:val="superscript"/>
          <w:lang w:eastAsia="ru-RU"/>
        </w:rPr>
        <w:t xml:space="preserve">21 </w:t>
      </w:r>
      <w:r>
        <w:rPr>
          <w:sz w:val="28"/>
          <w:lang w:eastAsia="ru-RU"/>
        </w:rPr>
        <w:t>Дж /18/. Однако большая часть этой энергии выделяется над океанами. Тем не менее, как уже отмеча</w:t>
        <w:softHyphen/>
        <w:t>лось, над равнинами, не покрытыми лесами, энергия ветра также до</w:t>
        <w:softHyphen/>
        <w:t>вольно высока. Кроме того в такой местности ветер отличается большей устойчивостью, что особенно важно для работы ветроэнерге</w:t>
        <w:softHyphen/>
        <w:t>тических установок.</w:t>
      </w:r>
    </w:p>
    <w:p>
      <w:pPr>
        <w:pStyle w:val="Normal"/>
        <w:tabs>
          <w:tab w:val="clear" w:pos="720"/>
          <w:tab w:val="left" w:pos="1990" w:leader="none"/>
          <w:tab w:val="left" w:pos="355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щность ветрового  потока (Sв)  через  единичную  площадку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(Fо) определяетс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eastAsia="ru-RU"/>
        </w:rPr>
        <w:t>,                                              (1.2.1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де: Wв - кинетическая энергия ветра,  Дж;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- время действия ветра, с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m - масса воздуха, перемещенная ветром через площадку Fо за время t, кг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r - плотность воздуха, кг/м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r=1,3 кг/м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V - скорость ветра, м/с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k - коэффициент энергии ветра, кг/м;</w:t>
      </w:r>
    </w:p>
    <w:p>
      <w:pPr>
        <w:pStyle w:val="Normal"/>
        <w:tabs>
          <w:tab w:val="clear" w:pos="720"/>
          <w:tab w:val="left" w:pos="1470" w:leader="none"/>
          <w:tab w:val="left" w:pos="1710" w:leader="none"/>
        </w:tabs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k=0,65 кг/м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 мощность ветра пропорциональна его скорости в третьей степени, и для оценки этой мощности достаточно иметь ин</w:t>
        <w:softHyphen/>
        <w:t>формацию о скорости ве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оссии имеются метеорологические службы, занимающиеся ре</w:t>
        <w:softHyphen/>
        <w:t>гистрацией скорости ветра /39/, следовательно имеются достаточ</w:t>
        <w:softHyphen/>
        <w:t>но достоверные статистические данные о его скорости. Однако при этом следует помнить, что на метеостанциях скорость ветра измеря</w:t>
        <w:softHyphen/>
        <w:t>ется на высоте 10 м над поверхностью Земли в данной местности. Поэтому если ветроколесо находится на другой высоте, то скорость ветра следует пересчитать по следующей эмпирической формуле /18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sz w:val="28"/>
          <w:lang w:eastAsia="ru-RU"/>
        </w:rPr>
        <w:t>,                                                                               (1.2.2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: Vh -  скорость ветра на высоте h, м/с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V - скорость ветра по данным метеостанции, м/с;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h - высота оси ветроколеса, м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b - эмпирический коэффициент.</w:t>
      </w:r>
    </w:p>
    <w:p>
      <w:pPr>
        <w:pStyle w:val="TextBodyIndent"/>
        <w:spacing w:lineRule="auto" w:line="360"/>
        <w:rPr/>
      </w:pPr>
      <w:r>
        <w:rPr/>
        <w:t>Для открытых мест параметр b=0,14 /19/. На основании ста</w:t>
        <w:softHyphen/>
        <w:t>тистических метеорологических данных /38 / определены параметры энергии ветра в течение года (табл.1.2.1.).</w:t>
      </w:r>
    </w:p>
    <w:p>
      <w:pPr>
        <w:pStyle w:val="TextBodyIndent"/>
        <w:spacing w:lineRule="auto" w:line="360"/>
        <w:jc w:val="right"/>
        <w:rPr/>
      </w:pPr>
      <w:r>
        <w:rPr/>
        <w:t>Таблица 1.2.1.</w:t>
      </w:r>
    </w:p>
    <w:p>
      <w:pPr>
        <w:pStyle w:val="Heading3"/>
        <w:spacing w:lineRule="auto" w:line="360"/>
        <w:ind w:firstLine="720"/>
        <w:rPr/>
      </w:pPr>
      <w:r>
        <w:rPr/>
        <w:t>Параметры энергии ветра</w:t>
      </w:r>
    </w:p>
    <w:tbl>
      <w:tblPr>
        <w:tblW w:w="10096" w:type="dxa"/>
        <w:jc w:val="left"/>
        <w:tblInd w:w="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992"/>
        <w:gridCol w:w="1276"/>
        <w:gridCol w:w="1417"/>
        <w:gridCol w:w="1276"/>
        <w:gridCol w:w="1276"/>
        <w:gridCol w:w="1276"/>
        <w:gridCol w:w="1275"/>
      </w:tblGrid>
      <w:tr>
        <w:trPr/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ся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ы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оятность ветра со скоростью, м/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 &gt;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8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2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3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0,09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родолжение табл. 1.2.1 </w:t>
      </w:r>
    </w:p>
    <w:tbl>
      <w:tblPr>
        <w:tblW w:w="10096" w:type="dxa"/>
        <w:jc w:val="left"/>
        <w:tblInd w:w="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992"/>
        <w:gridCol w:w="1276"/>
        <w:gridCol w:w="1417"/>
        <w:gridCol w:w="1276"/>
        <w:gridCol w:w="1276"/>
        <w:gridCol w:w="1276"/>
        <w:gridCol w:w="1275"/>
      </w:tblGrid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 </w:t>
            </w: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</w:t>
            </w:r>
            <w:r>
              <w:rPr>
                <w:sz w:val="28"/>
                <w:lang w:eastAsia="ru-RU"/>
              </w:rPr>
              <w:t>0,22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 </w:t>
            </w:r>
            <w:r>
              <w:rPr>
                <w:sz w:val="28"/>
                <w:lang w:eastAsia="ru-RU"/>
              </w:rPr>
              <w:t>0,43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6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</w:t>
            </w:r>
            <w:r>
              <w:rPr>
                <w:sz w:val="28"/>
                <w:lang w:eastAsia="ru-RU"/>
              </w:rPr>
              <w:t>0,19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8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3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8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</w:t>
            </w:r>
            <w:r>
              <w:rPr>
                <w:sz w:val="28"/>
                <w:lang w:eastAsia="ru-RU"/>
              </w:rPr>
              <w:t>0,09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 </w:t>
            </w:r>
            <w:r>
              <w:rPr>
                <w:sz w:val="28"/>
                <w:lang w:eastAsia="ru-RU"/>
              </w:rPr>
              <w:t>0,03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13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4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8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8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5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6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8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7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4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</w:tr>
      <w:tr>
        <w:trPr/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1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8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2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5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4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5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</w:tc>
      </w:tr>
      <w:tr>
        <w:trPr/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2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6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2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0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3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3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6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5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8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2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6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должение табл. 1.2.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096" w:type="dxa"/>
        <w:jc w:val="left"/>
        <w:tblInd w:w="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992"/>
        <w:gridCol w:w="1276"/>
        <w:gridCol w:w="1417"/>
        <w:gridCol w:w="1276"/>
        <w:gridCol w:w="1276"/>
        <w:gridCol w:w="1276"/>
        <w:gridCol w:w="1275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2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3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0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1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3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02</w:t>
            </w:r>
          </w:p>
        </w:tc>
      </w:tr>
    </w:tbl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  <w:t>Из таблицы 1.2.1. видно, что наиболее вероятные скорости ветра равны 4 - 12 м/с. По данным таблицы 1.2.1. определена мощ</w:t>
        <w:softHyphen/>
        <w:t>ность ветра через единичную площадку F</w:t>
      </w:r>
      <w:r>
        <w:rPr>
          <w:vertAlign w:val="subscript"/>
        </w:rPr>
        <w:t>о</w:t>
      </w:r>
      <w:r>
        <w:rPr/>
        <w:t>=1м, т.е. удельная мощ</w:t>
        <w:softHyphen/>
        <w:t>ность ветра, и построены графики (рис.1.2.1.).Удельная мощность, при этом, определялась с учетом вероятностного характера скорости ветра по формуле / 18,43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ru-RU"/>
        </w:rPr>
        <w:t>,                                                                      (1.2.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t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- удельная мощность ветра во время t,Вт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b/>
          <w:i/>
          <w:sz w:val="28"/>
          <w:lang w:eastAsia="ru-RU"/>
        </w:rPr>
        <w:t>V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- i-тая скорость ветра, м/с;</w:t>
      </w:r>
    </w:p>
    <w:p>
      <w:pPr>
        <w:pStyle w:val="TextBodyIndent"/>
        <w:spacing w:lineRule="auto" w:line="360"/>
        <w:ind w:firstLine="567"/>
        <w:rPr/>
      </w:pPr>
      <w:r>
        <w:rPr>
          <w:b/>
          <w:i/>
        </w:rPr>
        <w:t>p</w:t>
      </w:r>
      <w:r>
        <w:rPr>
          <w:b/>
          <w:i/>
          <w:vertAlign w:val="subscript"/>
        </w:rPr>
        <w:t>i</w:t>
      </w:r>
      <w:r>
        <w:rPr>
          <w:b/>
          <w:i/>
        </w:rPr>
        <w:t>(t)</w:t>
      </w:r>
      <w:r>
        <w:rPr>
          <w:i/>
        </w:rPr>
        <w:t xml:space="preserve"> </w:t>
      </w:r>
      <w:r>
        <w:rPr/>
        <w:t>- вероятность действия i-той скорости ветра во время t. Для проектирования электроснабжения важным параметром явля</w:t>
        <w:softHyphen/>
        <w:t>ется продолжительность штиля (V</w:t>
      </w:r>
      <w:r>
        <w:rPr>
          <w:rFonts w:eastAsia="Symbol" w:cs="Symbol" w:ascii="Symbol" w:hAnsi="Symbol"/>
        </w:rPr>
        <w:t></w:t>
      </w:r>
      <w:r>
        <w:rPr/>
        <w:t>1м/с). Из таблицы 1.2.1. опре</w:t>
        <w:softHyphen/>
        <w:t>деляем, что вероятность практического штиля в нашей зоне состав</w:t>
        <w:softHyphen/>
        <w:t>ляет 0,14 -0,30 в зависимости от времени года, однако максимальное количество идущих подряд штилевых дней для Ростовской области равно четырем /39/.Это обстоятельство следует учитывать при про</w:t>
        <w:softHyphen/>
        <w:t>ектировании ветроэлектрических установок и определения глубины аккумулирования электроэнергии.</w:t>
      </w:r>
    </w:p>
    <w:p>
      <w:pPr>
        <w:pStyle w:val="Normal"/>
        <w:spacing w:lineRule="auto" w:line="360"/>
        <w:ind w:firstLine="1276"/>
        <w:jc w:val="both"/>
        <w:rPr/>
      </w:pPr>
      <w:r>
        <w:rPr/>
      </w:r>
    </w:p>
    <w:p>
      <w:pPr>
        <w:pStyle w:val="Normal"/>
        <w:spacing w:lineRule="auto" w:line="360"/>
        <w:ind w:firstLine="127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3.4pt;width:477.5pt;height:291.6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Excel.Sheet.12" ShapeID="ole_rId4" DrawAspect="Content" ObjectID="_1574638337" r:id="rId4"/>
        </w:object>
      </w:r>
    </w:p>
    <w:p>
      <w:pPr>
        <w:pStyle w:val="Normal"/>
        <w:spacing w:lineRule="auto" w:line="360"/>
        <w:ind w:firstLine="1276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 ВЫБОР ВАРИАНТА ЭЛЕКТР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1. Графики потребления электроэнерги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нергия, потребляемая сельской усадьбой, расходуется на обогрев и приведение в действие различных электроприемников. Для обогрева в сельской местности традиционно используется ископаемое твердое или газообразное топливо, реже жидкое топливо. Применение для этих целей электроэнергии скорее является анахронизмом, неже</w:t>
        <w:softHyphen/>
        <w:t>ли перспективным направ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Если исключить из рассмотрения обогрев, то остальные потре</w:t>
        <w:softHyphen/>
        <w:t>бители являются электрическими и требуют электроэнергии. В этой связи, для проектирования электроснабжения необходимо иметь ин</w:t>
        <w:softHyphen/>
        <w:t>формацию о графиках электропотребления или изменении потребляемой мощ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уководящих указаниях по проектированию электроснабжения /36/ приведены данные о максимальной нагрузке на вводе в сель</w:t>
        <w:softHyphen/>
        <w:t>ский жилой дом,которая составляет 1,5...7,5 кВт в зависимости от наличия газификации местности и уклада жизни. Однако, данных об изменении нагрузки в течение суток не приводится. В то же вре</w:t>
        <w:softHyphen/>
        <w:t>мя, из-за того, что графики поступления энергии от ВИЭ неуправля</w:t>
        <w:softHyphen/>
        <w:t>емы человеком, для выбора варианта электроснабжения необходимо знать графики потребления электро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требление электроэнергии является случайной величиной, и для получения графиков рекомендуется проводить соответствующие измерения, накапливая статистические данные. Однако, такой метод получения графиков электропотребления является трудоемким, требующим  большого  числа  наблюдаемых объектов и длительного времени наблюдений.  Так,  для получения графика с надежностью 0,9 и  при доверительном интервале 30%  подвергнуть наблюдениям 622 сельские дома /5/, причем все они должны быть однотипными, а  наблюдения должны проводиться в течение год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вестны другие методы получения графиков электропотребле</w:t>
        <w:softHyphen/>
        <w:t>ния, например метод экспертной оценки. Этот метод основан на оп</w:t>
        <w:softHyphen/>
        <w:t>росе респондентов и позволяет значительно сократить время получе</w:t>
        <w:softHyphen/>
        <w:t>ния необходимой информации. Однако,для получения достоверных дан</w:t>
        <w:softHyphen/>
        <w:t>ных необходимо значительное количество объектов (т. е. экспер</w:t>
        <w:softHyphen/>
        <w:t>тов), что также затруднительно.</w:t>
      </w:r>
    </w:p>
    <w:p>
      <w:pPr>
        <w:pStyle w:val="TextBodyIndent"/>
        <w:spacing w:lineRule="auto" w:line="360"/>
        <w:rPr/>
      </w:pPr>
      <w:r>
        <w:rPr/>
        <w:t>В АЧГАА разработана методика получения достоверных данных о графиках электропотребления от небольшого числа экспертов /41/. Эта методика основана на правиле приведения одной случай</w:t>
        <w:softHyphen/>
        <w:t>ной величины к другой. Сущность этого правила заключается в сле</w:t>
        <w:softHyphen/>
        <w:t>дующ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усть приводимой является случайная величина Y, следователь</w:t>
        <w:softHyphen/>
        <w:t>но необходимо так изменить у</w:t>
      </w:r>
      <w:r>
        <w:rPr>
          <w:sz w:val="28"/>
          <w:vertAlign w:val="subscript"/>
          <w:lang w:eastAsia="ru-RU"/>
        </w:rPr>
        <w:t>1</w:t>
      </w:r>
      <w:r>
        <w:rPr>
          <w:sz w:val="28"/>
          <w:lang w:eastAsia="ru-RU"/>
        </w:rPr>
        <w:t>,у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...у</w:t>
      </w:r>
      <w:r>
        <w:rPr>
          <w:sz w:val="28"/>
          <w:vertAlign w:val="subscript"/>
          <w:lang w:eastAsia="ru-RU"/>
        </w:rPr>
        <w:t>m</w:t>
      </w:r>
      <w:r>
        <w:rPr>
          <w:sz w:val="28"/>
          <w:lang w:eastAsia="ru-RU"/>
        </w:rPr>
        <w:t>, чтобы Y*' = X*, s</w:t>
      </w:r>
      <w:r>
        <w:rPr>
          <w:sz w:val="28"/>
          <w:vertAlign w:val="subscript"/>
          <w:lang w:eastAsia="ru-RU"/>
        </w:rPr>
        <w:t>y</w:t>
      </w:r>
      <w:r>
        <w:rPr>
          <w:sz w:val="28"/>
          <w:lang w:eastAsia="ru-RU"/>
        </w:rPr>
        <w:t>' = s</w:t>
      </w:r>
      <w:r>
        <w:rPr>
          <w:sz w:val="28"/>
          <w:vertAlign w:val="subscript"/>
          <w:lang w:eastAsia="ru-RU"/>
        </w:rPr>
        <w:t>x</w:t>
      </w:r>
      <w:r>
        <w:rPr>
          <w:sz w:val="28"/>
          <w:lang w:eastAsia="ru-RU"/>
        </w:rPr>
        <w:t xml:space="preserve"> Y*',s</w:t>
      </w:r>
      <w:r>
        <w:rPr>
          <w:sz w:val="28"/>
          <w:vertAlign w:val="subscript"/>
          <w:lang w:eastAsia="ru-RU"/>
        </w:rPr>
        <w:t>y</w:t>
      </w:r>
      <w:r>
        <w:rPr>
          <w:sz w:val="28"/>
          <w:lang w:eastAsia="ru-RU"/>
        </w:rPr>
        <w:t>' - параметры распределения приведенной случайной величины Y</w:t>
      </w:r>
      <w:r>
        <w:rPr>
          <w:sz w:val="28"/>
          <w:vertAlign w:val="subscript"/>
          <w:lang w:eastAsia="ru-RU"/>
        </w:rPr>
        <w:t>у1,у2...уm</w:t>
      </w:r>
      <w:r>
        <w:rPr>
          <w:sz w:val="28"/>
          <w:lang w:eastAsia="ru-RU"/>
        </w:rPr>
        <w:t>.</w:t>
      </w:r>
    </w:p>
    <w:p>
      <w:pPr>
        <w:pStyle w:val="TextBodyIndent"/>
        <w:spacing w:lineRule="auto" w:line="360"/>
        <w:rPr/>
      </w:pPr>
      <w:r>
        <w:rPr/>
        <w:t>Установлено /$$$/, что i-тые значения до и после приведения связа</w:t>
        <w:softHyphen/>
        <w:t>ны между собой соотношени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eastAsia="ru-RU"/>
        </w:rPr>
        <w:t>,                                                                               (2.1.1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sz w:val="28"/>
          <w:lang w:eastAsia="ru-RU"/>
        </w:rPr>
        <w:t xml:space="preserve"> -</w:t>
      </w:r>
      <w:r>
        <w:rPr>
          <w:sz w:val="28"/>
          <w:lang w:eastAsia="ru-RU"/>
        </w:rPr>
        <w:t xml:space="preserve"> приведенное i-тое значение </w:t>
      </w:r>
      <w:r>
        <w:rPr>
          <w:b/>
          <w:sz w:val="28"/>
          <w:lang w:eastAsia="ru-RU"/>
        </w:rPr>
        <w:t>Y</w:t>
      </w:r>
      <w:r>
        <w:rPr>
          <w:b/>
          <w:sz w:val="28"/>
          <w:vertAlign w:val="subscript"/>
          <w:lang w:eastAsia="ru-RU"/>
        </w:rPr>
        <w:t>i</w:t>
      </w:r>
      <w:r>
        <w:rPr>
          <w:b/>
          <w:sz w:val="28"/>
          <w:lang w:eastAsia="ru-RU"/>
        </w:rPr>
        <w:t>;</w:t>
      </w:r>
    </w:p>
    <w:p>
      <w:pPr>
        <w:pStyle w:val="Normal"/>
        <w:spacing w:lineRule="auto" w:line="360"/>
        <w:ind w:left="3402" w:hanging="2126"/>
        <w:jc w:val="both"/>
        <w:rPr>
          <w:sz w:val="28"/>
          <w:lang w:eastAsia="ru-RU"/>
        </w:rPr>
      </w:pPr>
      <w:r>
        <w:rPr>
          <w:b/>
          <w:i/>
          <w:sz w:val="28"/>
          <w:lang w:eastAsia="ru-RU"/>
        </w:rPr>
        <w:t>k</w:t>
      </w:r>
      <w:r>
        <w:rPr>
          <w:b/>
          <w:i/>
          <w:sz w:val="28"/>
          <w:vertAlign w:val="subscript"/>
          <w:lang w:eastAsia="ru-RU"/>
        </w:rPr>
        <w:t>1</w:t>
      </w:r>
      <w:r>
        <w:rPr>
          <w:b/>
          <w:i/>
          <w:sz w:val="28"/>
          <w:lang w:eastAsia="ru-RU"/>
        </w:rPr>
        <w:t>, k</w:t>
      </w:r>
      <w:r>
        <w:rPr>
          <w:b/>
          <w:i/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 - коэффициенты приведения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                          (2.1.2.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eastAsia="ru-RU"/>
        </w:rPr>
        <w:t xml:space="preserve">                                                                               </w:t>
      </w:r>
      <w:r>
        <w:rPr>
          <w:sz w:val="28"/>
          <w:lang w:eastAsia="ru-RU"/>
        </w:rPr>
        <w:t>(2.1.3.)</w:t>
      </w:r>
    </w:p>
    <w:p>
      <w:pPr>
        <w:pStyle w:val="TextBodyIndent"/>
        <w:spacing w:lineRule="auto" w:line="360"/>
        <w:rPr/>
      </w:pPr>
      <w:r>
        <w:rPr/>
        <w:t>Что бы случайную величину Y привести к случайной величине Х, имеющей такой же закон распределения,но другие параметры распре</w:t>
        <w:softHyphen/>
        <w:t>деления, необходимо i-тые значения случайной величины Y изменить по формуле (2.1.1),вычислив коэффициенты приведения по формулам (2.1.2) и (2.1.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оответствии с описанной методикой было опрошено 7 экспер</w:t>
        <w:softHyphen/>
        <w:t>тов, владельцев сельских усадеб с высокой насыщенностью электроо</w:t>
        <w:softHyphen/>
        <w:t>борудования, и получены данные о времени работы i-тых нагрузок. Путем статистической обработки этих данных получе</w:t>
        <w:softHyphen/>
        <w:t>ны усредненные значения нагрузки в i-тые периоды времени и пара</w:t>
        <w:softHyphen/>
        <w:t>метры распределения Р</w:t>
      </w:r>
      <w:r>
        <w:rPr>
          <w:rFonts w:eastAsia="Symbol" w:cs="Symbol" w:ascii="Symbol" w:hAnsi="Symbol"/>
          <w:sz w:val="28"/>
          <w:lang w:eastAsia="ru-RU"/>
        </w:rPr>
        <w:t></w:t>
      </w:r>
      <w:r>
        <w:rPr>
          <w:sz w:val="28"/>
          <w:lang w:eastAsia="ru-RU"/>
        </w:rPr>
        <w:t xml:space="preserve"> и σ</w:t>
      </w:r>
      <w:r>
        <w:rPr>
          <w:caps/>
          <w:sz w:val="28"/>
          <w:vertAlign w:val="subscript"/>
          <w:lang w:eastAsia="ru-RU"/>
        </w:rPr>
        <w:t>p</w:t>
      </w:r>
      <w:r>
        <w:rPr>
          <w:sz w:val="28"/>
          <w:lang w:eastAsia="ru-RU"/>
        </w:rPr>
        <w:t xml:space="preserve"> (таблица 2.1.1.)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читаны среднесуточные значения параметров распределения нагрузки в соответствии с РУМ-10 по следующим формулам и предс</w:t>
        <w:softHyphen/>
        <w:t>тавлены в таблице 2.1.2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  <w:lang w:eastAsia="ru-RU"/>
        </w:rPr>
        <w:t>,                                                                            (2.1.4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ru-RU"/>
        </w:rPr>
        <w:t>,                                                                   (2.1.5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lang w:eastAsia="ru-RU"/>
        </w:rPr>
        <w:t>,                                                                             (2.1.6)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ind w:left="851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                                                                          (2.1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sz w:val="28"/>
          <w:lang w:eastAsia="ru-RU"/>
        </w:rPr>
        <w:t>, s</w:t>
      </w:r>
      <w:r>
        <w:rPr>
          <w:b/>
          <w:i/>
          <w:sz w:val="28"/>
          <w:vertAlign w:val="subscript"/>
          <w:lang w:eastAsia="ru-RU"/>
        </w:rPr>
        <w:t>ср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-  средние за сутки параметры распределения, Вт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sz w:val="28"/>
          <w:lang w:eastAsia="ru-RU"/>
        </w:rPr>
        <w:t>, s</w:t>
      </w:r>
      <w:r>
        <w:rPr>
          <w:b/>
          <w:i/>
          <w:sz w:val="28"/>
          <w:vertAlign w:val="subscript"/>
          <w:lang w:eastAsia="ru-RU"/>
        </w:rPr>
        <w:t>срс</w:t>
      </w:r>
      <w:r>
        <w:rPr>
          <w:sz w:val="28"/>
          <w:lang w:eastAsia="ru-RU"/>
        </w:rPr>
        <w:t xml:space="preserve"> - средние за сутки параметры распределения с учетом сезона, Вт.</w:t>
      </w:r>
    </w:p>
    <w:p>
      <w:pPr>
        <w:pStyle w:val="Heading1"/>
        <w:spacing w:lineRule="auto" w:line="360"/>
        <w:ind w:firstLine="720"/>
        <w:rPr/>
      </w:pPr>
      <w:r>
        <w:rPr/>
        <w:t>По (2.1.4.) и (2.1.5.)  рассчитаны  коэффициенты  приведения (таблица 2.1.2.)  и  приведены значения нагрузки в i - тый период времени (таблица 2.1.3.).</w:t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2.1.1.</w:t>
      </w:r>
    </w:p>
    <w:p>
      <w:pPr>
        <w:pStyle w:val="TextBody"/>
        <w:spacing w:lineRule="auto" w:line="360"/>
        <w:rPr/>
      </w:pPr>
      <w:r>
        <w:rPr/>
        <w:t>Параметры распределения графика нагрузки сельской усадьбы по экспертным данным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61"/>
        <w:gridCol w:w="2162"/>
        <w:gridCol w:w="2161"/>
        <w:gridCol w:w="2162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ы суток</w:t>
            </w:r>
          </w:p>
        </w:tc>
        <w:tc>
          <w:tcPr>
            <w:tcW w:w="8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начения нагрузки, В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 - 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 - 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 - 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 - 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 – 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 - 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 – 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 – 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 – 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 – 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 – 1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 – 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 – 1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 – 1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 – 1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 – 1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 – 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4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5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6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9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3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5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9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4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4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>Продолжение табл. 2.1.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26"/>
        <w:gridCol w:w="2268"/>
        <w:gridCol w:w="2126"/>
        <w:gridCol w:w="212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 – 1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 – 1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 – 2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 – 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 – 2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 – 2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 – 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2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4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6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7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64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5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3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4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4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1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21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9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3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42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67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96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8</w:t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2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2.1.2.</w:t>
      </w:r>
    </w:p>
    <w:p>
      <w:pPr>
        <w:pStyle w:val="Heading5"/>
        <w:spacing w:lineRule="auto" w:line="360"/>
        <w:rPr/>
      </w:pPr>
      <w:r>
        <w:rPr/>
        <w:t>Параметры распределения  нагрузки  по  данным РУМ - 10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701"/>
        <w:gridCol w:w="1559"/>
        <w:gridCol w:w="1134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зо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эффициент сез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Р</w:t>
            </w:r>
            <w:r>
              <w:rPr>
                <w:sz w:val="28"/>
                <w:vertAlign w:val="subscript"/>
                <w:lang w:eastAsia="ru-RU"/>
              </w:rPr>
              <w:t>ср</w:t>
            </w:r>
            <w:r>
              <w:rPr>
                <w:sz w:val="28"/>
                <w:lang w:eastAsia="ru-RU"/>
              </w:rPr>
              <w:t>, 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Б</w:t>
            </w:r>
            <w:r>
              <w:rPr>
                <w:sz w:val="28"/>
                <w:vertAlign w:val="subscript"/>
                <w:lang w:eastAsia="ru-RU"/>
              </w:rPr>
              <w:t>ср</w:t>
            </w:r>
            <w:r>
              <w:rPr>
                <w:sz w:val="28"/>
                <w:lang w:eastAsia="ru-RU"/>
              </w:rPr>
              <w:t>, 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</w:t>
            </w:r>
            <w:r>
              <w:rPr>
                <w:sz w:val="28"/>
                <w:vertAlign w:val="subscript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</w:t>
            </w:r>
            <w:r>
              <w:rPr>
                <w:sz w:val="28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9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9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Таблица 2.1.3. </w:t>
      </w:r>
    </w:p>
    <w:p>
      <w:pPr>
        <w:pStyle w:val="Heading5"/>
        <w:spacing w:lineRule="auto" w:line="360"/>
        <w:rPr/>
      </w:pPr>
      <w:r>
        <w:rPr/>
        <w:t>Параметры графика нагрузки, приведенные к генеральной совокупности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61"/>
        <w:gridCol w:w="2162"/>
        <w:gridCol w:w="2161"/>
        <w:gridCol w:w="2162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асы суток</w:t>
            </w:r>
          </w:p>
        </w:tc>
        <w:tc>
          <w:tcPr>
            <w:tcW w:w="8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jc w:val="center"/>
              <w:rPr/>
            </w:pPr>
            <w:r>
              <w:rPr/>
              <w:t>Значения нагрузки, В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 - 1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0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9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 –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 – 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9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 – 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 – 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 – 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9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 – 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должение табл. 2.1.3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61"/>
        <w:gridCol w:w="2162"/>
        <w:gridCol w:w="2161"/>
        <w:gridCol w:w="216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 - 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1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9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1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6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 – 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4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2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 – 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3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9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 – 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0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7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 – 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6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8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 – 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3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 – 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4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6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 – 1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 – 1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1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2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2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 – 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39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4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 – 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1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6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8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 – 1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9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1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9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7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 – 2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44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2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 – 2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8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3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 – 2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3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 – 2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1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97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видно из таблицы 2.1.3., параметры распределения приве</w:t>
        <w:softHyphen/>
        <w:t>денной нагрузки совпадают с параметрами генеральной совокуп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данным таблицы 2.1.3. построены графики нагрузок на вводе в сельскую усадьбу (лист 4)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2. Выбор основного и вспомогательного возобновляемог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>источника энергии.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озобновляемые источники энергии (ветер и Солнце) являются неуправляемыми человеком, поэтому надо стремиться к тому, чтобы потребление электроэнергии было увязано с ее поступлением. Это яв</w:t>
        <w:softHyphen/>
        <w:t>ляется особенностью проектирования электроснабжения на основе ВИЭ по сравнению с традиционным электроснаб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 как нагрузка усадьбы и мощность ВИЭ (ветра или Солнца) являются независимыми величинами, то согласованность их графиков оценивается коэффициентом корреляции /5/, который определяется по формул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                 (2.2.1.)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  </w:t>
      </w:r>
      <w:r>
        <w:rPr>
          <w:b/>
          <w:i/>
          <w:sz w:val="28"/>
          <w:lang w:eastAsia="ru-RU"/>
        </w:rPr>
        <w:t>r</w:t>
      </w:r>
      <w:r>
        <w:rPr>
          <w:b/>
          <w:i/>
          <w:sz w:val="28"/>
          <w:vertAlign w:val="subscript"/>
          <w:lang w:eastAsia="ru-RU"/>
        </w:rPr>
        <w:t>xy</w:t>
      </w:r>
      <w:r>
        <w:rPr>
          <w:sz w:val="28"/>
          <w:lang w:eastAsia="ru-RU"/>
        </w:rPr>
        <w:t xml:space="preserve"> - коэффициент корреляции случайных величин X и Y;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1276"/>
        <w:jc w:val="both"/>
        <w:rPr/>
      </w:pPr>
      <w:r>
        <w:rPr>
          <w:b/>
          <w:sz w:val="28"/>
          <w:lang w:eastAsia="ru-RU"/>
        </w:rPr>
        <w:t xml:space="preserve">  </w:t>
      </w:r>
      <w:r>
        <w:rPr>
          <w:b/>
          <w:i/>
          <w:sz w:val="28"/>
          <w:lang w:eastAsia="ru-RU"/>
        </w:rPr>
        <w:t>m</w:t>
      </w:r>
      <w:r>
        <w:rPr>
          <w:b/>
          <w:i/>
          <w:sz w:val="28"/>
          <w:vertAlign w:val="subscript"/>
          <w:lang w:eastAsia="ru-RU"/>
        </w:rPr>
        <w:t>xy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>- корреляционный момент случайных величин Х и Y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рреляционный момент является математическим ожиданием про</w:t>
        <w:softHyphen/>
        <w:t>изведения отклонений случайных величин Х,Y и вычисляется по фор</w:t>
        <w:softHyphen/>
        <w:t xml:space="preserve">муле /5/: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eastAsia="ru-RU"/>
        </w:rPr>
        <w:t>,                                                                   (2.2.2.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Как видно из формулы (2.2.1.) и (2.2.2.) расчет коэффициен</w:t>
        <w:softHyphen/>
        <w:t>тов корреляции является довольно трудоемкой операцией, требующей массовых вычислений. Тем более, что коэффициенты корреляции долж</w:t>
        <w:softHyphen/>
        <w:t>ны вычисляться для каждого сезона отдельно. В этой связи, опреде</w:t>
        <w:softHyphen/>
        <w:t xml:space="preserve">ление коэффициентов корреляции было выполнено на ПЭВМ на базе стандартного пакета программ </w:t>
      </w:r>
      <w:r>
        <w:rPr>
          <w:sz w:val="28"/>
          <w:lang w:val="en-US" w:eastAsia="ru-RU"/>
        </w:rPr>
        <w:t>Microsoft Excel</w:t>
      </w:r>
      <w:r>
        <w:rPr>
          <w:sz w:val="28"/>
          <w:lang w:eastAsia="ru-RU"/>
        </w:rPr>
        <w:t>. Результаты расчетов сведены в таблицу 2.2.1.</w:t>
      </w:r>
    </w:p>
    <w:p>
      <w:pPr>
        <w:pStyle w:val="Normal"/>
        <w:spacing w:lineRule="auto" w:line="360"/>
        <w:ind w:firstLine="72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2.2.1.</w:t>
      </w:r>
    </w:p>
    <w:p>
      <w:pPr>
        <w:pStyle w:val="Heading5"/>
        <w:spacing w:lineRule="auto" w:line="360"/>
        <w:rPr/>
      </w:pPr>
      <w:r>
        <w:rPr/>
        <w:t>Коэффициенты  корреля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76" w:type="dxa"/>
        <w:jc w:val="left"/>
        <w:tblInd w:w="3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311"/>
        <w:gridCol w:w="2312"/>
        <w:gridCol w:w="2311"/>
        <w:gridCol w:w="2312"/>
      </w:tblGrid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  <w:r>
              <w:rPr>
                <w:sz w:val="28"/>
                <w:vertAlign w:val="subscript"/>
                <w:lang w:eastAsia="ru-RU"/>
              </w:rPr>
              <w:t>xy</w:t>
            </w:r>
          </w:p>
        </w:tc>
        <w:tc>
          <w:tcPr>
            <w:tcW w:w="9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зон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им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ет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ень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  <w:r>
              <w:rPr>
                <w:sz w:val="28"/>
                <w:vertAlign w:val="subscript"/>
                <w:lang w:eastAsia="ru-RU"/>
              </w:rPr>
              <w:t>н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r</w:t>
            </w:r>
            <w:r>
              <w:rPr>
                <w:sz w:val="28"/>
                <w:vertAlign w:val="subscript"/>
                <w:lang w:eastAsia="ru-RU"/>
              </w:rPr>
              <w:t>нс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9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0,4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4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127" w:hanging="1407"/>
        <w:rPr/>
      </w:pPr>
      <w:r>
        <w:rPr/>
        <w:t>Здесь:</w:t>
      </w:r>
      <w:r>
        <w:rPr>
          <w:b/>
          <w:i/>
        </w:rPr>
        <w:t xml:space="preserve"> r</w:t>
      </w:r>
      <w:r>
        <w:rPr>
          <w:b/>
          <w:i/>
          <w:vertAlign w:val="subscript"/>
        </w:rPr>
        <w:t>нв</w:t>
      </w:r>
      <w:r>
        <w:rPr>
          <w:b/>
          <w:i/>
        </w:rPr>
        <w:t xml:space="preserve"> </w:t>
      </w:r>
      <w:r>
        <w:rPr/>
        <w:t>- коэффициент корреляции между нагрузкой и удель</w:t>
        <w:softHyphen/>
        <w:t>ной мощностью ветра;</w:t>
      </w:r>
    </w:p>
    <w:p>
      <w:pPr>
        <w:pStyle w:val="Normal"/>
        <w:spacing w:lineRule="auto" w:line="360"/>
        <w:ind w:left="2127" w:hanging="1407"/>
        <w:jc w:val="both"/>
        <w:rPr/>
      </w:pPr>
      <w:r>
        <w:rPr>
          <w:b/>
          <w:i/>
          <w:sz w:val="28"/>
          <w:lang w:eastAsia="ru-RU"/>
        </w:rPr>
        <w:t>r</w:t>
      </w:r>
      <w:r>
        <w:rPr>
          <w:b/>
          <w:i/>
          <w:sz w:val="28"/>
          <w:vertAlign w:val="subscript"/>
          <w:lang w:eastAsia="ru-RU"/>
        </w:rPr>
        <w:t>нс</w:t>
      </w:r>
      <w:r>
        <w:rPr>
          <w:sz w:val="28"/>
          <w:lang w:eastAsia="ru-RU"/>
        </w:rPr>
        <w:t xml:space="preserve"> - коэффициент корреляции между нагрузкой и плот</w:t>
        <w:softHyphen/>
        <w:t>ностью солнечного изл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 расчетов коэффициентов корреляции (табл. 2.2.1.) видно, что зимой, летом и осенью удельная мощность ветра более коррели</w:t>
        <w:softHyphen/>
        <w:t>рует с нагрузкой на вводе в сельскую усадьбу, чем плотность сол</w:t>
        <w:softHyphen/>
        <w:t>нечного излучения. Весной наоборот, нагрузка более согласуется с солнечным излучением, но коэффициент корреляции очень низкий. На основании этого в качестве основного источника энергии принимает</w:t>
        <w:softHyphen/>
        <w:t>ся ветер. Так как в течении года наблюдаются штилевые дни, то энергию ветра необходимо дублировать. В этой связи в качестве вспомогательного источника принимается солнечное излучение. Одна</w:t>
        <w:softHyphen/>
        <w:t>ко прямое солнечное излучение также бывает не каждый день и от</w:t>
        <w:softHyphen/>
        <w:t>сутствует ночью. Это обусловливает необходимость аккумулирования энергии на периоды одновременного отсутствия ВИЭ ветра и Сол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для электроснабжения сельской усадьбы прини</w:t>
        <w:softHyphen/>
        <w:t>маются следующие источники энергии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ветер (основной источник 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солнечное излучение ( вспомогательный  источник 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аккумуляторы (резерв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Функциональная схема электроснабжения по выбранному варианту показана на листе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лектроснабжение осуществляется следующим образом. Если при</w:t>
        <w:softHyphen/>
        <w:t>сутствует ветер, то от ветроколеса приводится во вращение машина постоянного тока (МПТ), заряжающая аккумуляторы , и генератор переменного тока (ГПТ). Если ветра нет или ветроколе</w:t>
        <w:softHyphen/>
        <w:t xml:space="preserve">со выключено при недопустимо сильном ветре, то аккумулятор питает МТП, которая вращает генератор. Солнечная энергия используется для до зарядки аккумулятора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3. Определение мощности энергетических установо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щность ветроэнергетических установок является одной из на</w:t>
        <w:softHyphen/>
        <w:t>иболее важных характеристик, определяющей надежность системы электроснаб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щность ветроэнергетической установки (В-установки) должна быть достаточной для питания электроприемников усадьбы и зарядки аккумуляторов такой емкости, которой достаточно для питания электроприемников в штилевые дни ( в течении четырех суток ). При этом нужно учитывать, что в период штиля аккумуляторы могут доза</w:t>
        <w:softHyphen/>
        <w:t>ряжаться от солнечной энергоустановки (С-установки). Очевидно что суммарная стоимость В - установки, С-установки и аккумуляторов должна быть при этом минимальной. Таким образом, обоснование мощ</w:t>
        <w:softHyphen/>
        <w:t>ности энергетических установок является оптимизационной задачей, которую можно сформулировать следующим образом - определить мощ</w:t>
        <w:softHyphen/>
        <w:t>ность В-установки, С-установки и емкость аккумуляторов, достаточ</w:t>
        <w:softHyphen/>
        <w:t>ные для бесперебойного электроснабжения усадьбы и имеющие мини</w:t>
        <w:softHyphen/>
        <w:t>мальную стоимость. В этой задаче критерием оптимальности является стоимость, следовательно задача формализуется следующим образо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8"/>
          <w:lang w:eastAsia="ru-RU"/>
        </w:rPr>
        <w:t>,                                           (2.3.1.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 xml:space="preserve"> + 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 xml:space="preserve"> = 5W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                                                                           (2.3.2.)</w:t>
      </w:r>
    </w:p>
    <w:p>
      <w:pPr>
        <w:pStyle w:val="Normal"/>
        <w:tabs>
          <w:tab w:val="clear" w:pos="720"/>
          <w:tab w:val="left" w:pos="657" w:leader="none"/>
          <w:tab w:val="left" w:pos="9072" w:leader="none"/>
        </w:tabs>
        <w:spacing w:lineRule="auto" w:line="360"/>
        <w:jc w:val="both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 xml:space="preserve"> = 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 xml:space="preserve"> - W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                                                                                 (2.3.3.)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: Y - целевая функц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, S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, S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- стоимость электроэнергии, вырабатываемой со</w:t>
        <w:softHyphen/>
        <w:t>ответственно В-установкой, С-установкой и аккумуля</w:t>
        <w:softHyphen/>
        <w:t>тор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, 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 xml:space="preserve"> -</w:t>
      </w:r>
      <w:r>
        <w:rPr>
          <w:sz w:val="28"/>
          <w:lang w:eastAsia="ru-RU"/>
        </w:rPr>
        <w:t xml:space="preserve"> электроэнергия, вырабатываемая соответственно В- установкой и С-установкой кВт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>- электроэнергия, накапливаемая в аккумуляторе, кВт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- суточное расчетное потребление электроэнергии, кВт ч. По  данным п.2.1. </w:t>
      </w:r>
      <w:r>
        <w:rPr>
          <w:i/>
          <w:sz w:val="28"/>
          <w:lang w:eastAsia="ru-RU"/>
        </w:rPr>
        <w:t>W</w:t>
      </w:r>
      <w:r>
        <w:rPr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>=22,4 кВт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аскроем функции стоимостей электроэнергии и проведем необ</w:t>
        <w:softHyphen/>
        <w:t xml:space="preserve">ходимые вычисления в долларах США. Стоимость электроэнергии, вырабатываемой В-установкой, растет с увеличением </w:t>
      </w:r>
      <w:r>
        <w:rPr>
          <w:i/>
          <w:sz w:val="28"/>
          <w:lang w:eastAsia="ru-RU"/>
        </w:rPr>
        <w:t>W</w:t>
      </w:r>
      <w:r>
        <w:rPr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 xml:space="preserve"> нелинейно. Это объясняется опережающим ростом материалоемкости и сложности конс</w:t>
        <w:softHyphen/>
        <w:t>трукции /18,20,22/.В общем случае можно записать эмпирическое вы</w:t>
        <w:softHyphen/>
        <w:t>ражение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i/>
          <w:sz w:val="28"/>
          <w:lang w:eastAsia="ru-RU"/>
        </w:rPr>
        <w:t xml:space="preserve">        </w:t>
      </w:r>
      <w:r>
        <w:rPr>
          <w:i/>
          <w:sz w:val="28"/>
          <w:lang w:eastAsia="ru-RU"/>
        </w:rPr>
      </w:r>
      <m:oMath xmlns:m="http://schemas.openxmlformats.org/officeDocument/2006/math"/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(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) = k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вx</w:t>
      </w:r>
      <w:r>
        <w:rPr>
          <w:b/>
          <w:i/>
          <w:sz w:val="32"/>
          <w:vertAlign w:val="superscript"/>
          <w:lang w:eastAsia="ru-RU"/>
        </w:rPr>
        <w:t>х</w:t>
      </w:r>
      <w:r>
        <w:rPr>
          <w:sz w:val="28"/>
          <w:lang w:eastAsia="ru-RU"/>
        </w:rPr>
        <w:t xml:space="preserve">                                                                           (2.3.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b/>
          <w:i/>
          <w:sz w:val="28"/>
          <w:lang w:eastAsia="ru-RU"/>
        </w:rPr>
        <w:t>k</w:t>
      </w:r>
      <w:r>
        <w:rPr>
          <w:b/>
          <w:i/>
          <w:sz w:val="28"/>
          <w:vertAlign w:val="subscript"/>
          <w:lang w:eastAsia="ru-RU"/>
        </w:rPr>
        <w:t xml:space="preserve">в, </w:t>
      </w:r>
      <w:r>
        <w:rPr>
          <w:b/>
          <w:i/>
          <w:sz w:val="28"/>
          <w:lang w:eastAsia="ru-RU"/>
        </w:rPr>
        <w:t>x</w:t>
      </w:r>
      <w:r>
        <w:rPr>
          <w:sz w:val="28"/>
          <w:lang w:eastAsia="ru-RU"/>
        </w:rPr>
        <w:t xml:space="preserve"> - эмпирические коэффициенты.</w:t>
      </w:r>
    </w:p>
    <w:p>
      <w:pPr>
        <w:pStyle w:val="TextBodyIndent"/>
        <w:spacing w:lineRule="auto" w:line="360"/>
        <w:rPr/>
      </w:pPr>
      <w:r>
        <w:rPr/>
        <w:t>По данным /18/ электроэнергия, выработанная В-установкой мощностью 1 кВт и сроком службы 20 лет стоит 0,5 $, мощностью 3 кВт стоит 0,66 $. За срок службы будет выработано электроэнергии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 xml:space="preserve"> = t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b/>
          <w:i/>
          <w:sz w:val="28"/>
          <w:lang w:eastAsia="ru-RU"/>
        </w:rPr>
        <w:t>N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                                                                                       (2.3.5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де: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t</w:t>
      </w:r>
      <w:r>
        <w:rPr>
          <w:b/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>- время работы в году,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N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- срок службы,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о данным п.1.2.  </w:t>
      </w:r>
      <w:r>
        <w:rPr>
          <w:i/>
          <w:sz w:val="28"/>
          <w:lang w:eastAsia="ru-RU"/>
        </w:rPr>
        <w:t>t</w:t>
      </w:r>
      <w:r>
        <w:rPr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>=6830 часо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ставив эти данные ориентировочно можно записать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500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логарифмирования, получаем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6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8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500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ку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k</w:t>
      </w:r>
      <w:r>
        <w:rPr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 xml:space="preserve"> = 0,05; </w:t>
      </w:r>
      <w:r>
        <w:rPr>
          <w:i/>
          <w:sz w:val="28"/>
          <w:lang w:eastAsia="ru-RU"/>
        </w:rPr>
        <w:t>x</w:t>
      </w:r>
      <w:r>
        <w:rPr>
          <w:sz w:val="28"/>
          <w:lang w:eastAsia="ru-RU"/>
        </w:rPr>
        <w:t xml:space="preserve"> = 1,2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овательно, функцию стоимости электроэнергии, вырабатыва</w:t>
        <w:softHyphen/>
        <w:t>емой В- установкой, можно приближенно выразить формулой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b/>
          <w:i/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</m:oMath>
      <w:r>
        <w:rPr>
          <w:b/>
          <w:i/>
          <w:sz w:val="28"/>
          <w:lang w:eastAsia="ru-RU"/>
        </w:rPr>
        <w:t>,</w:t>
      </w:r>
      <w:r>
        <w:rPr>
          <w:sz w:val="28"/>
          <w:lang w:eastAsia="ru-RU"/>
        </w:rPr>
        <w:tab/>
        <w:t>(2.3.6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тоимость электроэнергии, вырабатываемой С-установкой, имеет линейную зависимость, т. к. в основном определяется площадью фо</w:t>
        <w:softHyphen/>
        <w:t xml:space="preserve">тоэлементов, пропорциональной мощности установки. Следовательно, можно записать: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(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) = s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,</w:t>
      </w:r>
      <w:r>
        <w:rPr>
          <w:sz w:val="28"/>
          <w:lang w:eastAsia="ru-RU"/>
        </w:rPr>
        <w:tab/>
        <w:t>(2.3.7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- стоимость 1 кВт часа электроэнергии, вырабатываемой С-установкой, дол/кВт ч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 данным /18/ s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>= 0,1дол/кВт ч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ставив численые значения, име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b/>
          <w:i/>
          <w:sz w:val="28"/>
          <w:lang w:eastAsia="ru-RU"/>
        </w:rPr>
        <w:t>= 0,1 W</w:t>
      </w:r>
      <w:r>
        <w:rPr>
          <w:b/>
          <w:i/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                                                                                  (2.3.8.)</w:t>
      </w:r>
    </w:p>
    <w:p>
      <w:pPr>
        <w:pStyle w:val="TextBodyIndent"/>
        <w:spacing w:lineRule="auto" w:line="360"/>
        <w:rPr/>
      </w:pPr>
      <w:r>
        <w:rPr/>
        <w:t>Удельная стоимость аккумуляторов падает с увеличением их ем</w:t>
        <w:softHyphen/>
        <w:t>кости приблизительно по гиперболической зависимости. Для практи</w:t>
        <w:softHyphen/>
        <w:t>ческих расчетов в этом случае функцию стоимости электроэнергии, отдаваемой аккумуляторами, можно выразить следующим образом:</w:t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spacing w:lineRule="auto" w:line="360"/>
        <w:ind w:left="851" w:hanging="142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 xml:space="preserve"> = k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>W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vertAlign w:val="superscript"/>
          <w:lang w:eastAsia="ru-RU"/>
        </w:rPr>
        <w:t>-2</w:t>
      </w:r>
      <w:r>
        <w:rPr>
          <w:b/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                                                                                 (2.3.9.)</w:t>
      </w:r>
    </w:p>
    <w:p>
      <w:pPr>
        <w:pStyle w:val="TextBodyIndent"/>
        <w:spacing w:lineRule="auto" w:line="360"/>
        <w:rPr/>
      </w:pPr>
      <w:r>
        <w:rPr/>
        <w:t xml:space="preserve">где: </w:t>
      </w:r>
      <w:r>
        <w:rPr>
          <w:i/>
        </w:rPr>
        <w:t>k</w:t>
      </w:r>
      <w:r>
        <w:rPr>
          <w:i/>
          <w:vertAlign w:val="subscript"/>
        </w:rPr>
        <w:t>а</w:t>
      </w:r>
      <w:r>
        <w:rPr/>
        <w:t xml:space="preserve"> - коэффициент пропорциональ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олучения численного значения воспользуемся данными о стоимости аккумулятора 6СТ- 75. Его стоимость около 40 долларов. С учетом этого имеем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40 = k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>(0,66)</w:t>
      </w:r>
      <w:r>
        <w:rPr>
          <w:b/>
          <w:i/>
          <w:sz w:val="28"/>
          <w:vertAlign w:val="superscript"/>
          <w:lang w:eastAsia="ru-RU"/>
        </w:rPr>
        <w:t>-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k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 xml:space="preserve"> = 40(0,66)</w:t>
      </w:r>
      <w:r>
        <w:rPr>
          <w:b/>
          <w:i/>
          <w:sz w:val="28"/>
          <w:vertAlign w:val="superscript"/>
          <w:lang w:eastAsia="ru-RU"/>
        </w:rPr>
        <w:t>-2</w:t>
      </w:r>
      <w:r>
        <w:rPr>
          <w:b/>
          <w:i/>
          <w:sz w:val="28"/>
          <w:lang w:eastAsia="ru-RU"/>
        </w:rPr>
        <w:t xml:space="preserve"> = 17,4</w:t>
      </w:r>
    </w:p>
    <w:p>
      <w:pPr>
        <w:pStyle w:val="TextBodyIndent"/>
        <w:spacing w:lineRule="auto" w:line="360"/>
        <w:rPr/>
      </w:pPr>
      <w:r>
        <w:rPr/>
        <w:t xml:space="preserve">Здесь  0,66 - электроэнергия,  накапливаемая в аккумулято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функция стоимости электроэнергии, накапливае</w:t>
        <w:softHyphen/>
        <w:t>мой в аккумуляторах, имеет вид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111" w:hanging="326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lang w:eastAsia="ru-RU"/>
        </w:rPr>
        <w:t xml:space="preserve"> = 17,4 W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b/>
          <w:i/>
          <w:sz w:val="28"/>
          <w:vertAlign w:val="superscript"/>
          <w:lang w:eastAsia="ru-RU"/>
        </w:rPr>
        <w:t>-2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                                                                         (2.3.10.)</w:t>
      </w:r>
    </w:p>
    <w:p>
      <w:pPr>
        <w:pStyle w:val="TextBodyIndent"/>
        <w:spacing w:lineRule="auto" w:line="360"/>
        <w:rPr/>
      </w:pPr>
      <w:r>
        <w:rPr/>
        <w:t>Подставив (2.3.6.), (2.3.8.) и (2.3.10.) в целевую функцию (2.3.1.), с учетом ограничений (2.3.2.) и (2.3.3.), получаем: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 xml:space="preserve">            </w:t>
      </w: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</w:p>
    <w:p>
      <w:pPr>
        <w:pStyle w:val="TextBodyIndent"/>
        <w:spacing w:lineRule="auto" w:line="360"/>
        <w:rPr/>
      </w:pPr>
      <w:r>
        <w:rPr/>
        <w:t>Для определения Wв, обращающей целевую функцию в min, про</w:t>
        <w:softHyphen/>
        <w:t>ведем соответствующие вычисления /32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2977" w:hanging="241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eastAsia="ru-RU"/>
        </w:rPr>
        <w:t>,                                     (2.3.11.)</w:t>
      </w:r>
    </w:p>
    <w:p>
      <w:pPr>
        <w:pStyle w:val="TextBodyIndent"/>
        <w:spacing w:lineRule="auto" w:line="360"/>
        <w:rPr/>
      </w:pPr>
      <w:r>
        <w:rPr/>
        <w:t>Уравнение (2.3.11.) является трансцендентным, поэтому его решение находим графически (рис. 2.3.1.)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1pt;margin-top:374.4pt;width:271.2pt;height:198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555619395" r:id="rId6"/>
        </w:object>
      </w:r>
      <w:r>
        <w:rPr/>
        <w:t xml:space="preserve">Как видно из графика, оптимальной будет В-установка мощностью 3 кВт. </w:t>
      </w:r>
    </w:p>
    <w:p>
      <w:pPr>
        <w:pStyle w:val="TextBodyIndent"/>
        <w:spacing w:lineRule="auto" w:line="360"/>
        <w:rPr/>
      </w:pPr>
      <w:r>
        <w:rPr/>
        <w:t>Пользуясь формулами (2.3.2.) и (2.3.3.), определяем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3119" w:hanging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</w:rPr>
        <w:t xml:space="preserve">,                            </w:t>
      </w:r>
      <w:r>
        <w:rPr>
          <w:sz w:val="28"/>
          <w:lang w:eastAsia="ru-RU"/>
        </w:rPr>
        <w:t xml:space="preserve">(2.3.13.)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: t - время  работы  С-установки  за  расчетный период t = 12 ч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как модуль солнечного коллектора равен 0,03 кВт, то при</w:t>
        <w:softHyphen/>
        <w:t xml:space="preserve">нимаем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27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 0,03 = 0,81 (кВт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расчета емкости аккумуляторов воспользуемся формулой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536" w:hanging="3969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(2.3.1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i/>
          <w:sz w:val="28"/>
          <w:lang w:eastAsia="ru-RU"/>
        </w:rPr>
        <w:t>E</w:t>
      </w:r>
      <w:r>
        <w:rPr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>- емкость аккумулятора, А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>- напряжение аккумулятора, 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нимаем Е</w:t>
      </w:r>
      <w:r>
        <w:rPr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= 1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(6СТ-210) = 210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ч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параметры энергосистемы на основе ВИЭ следую</w:t>
        <w:softHyphen/>
        <w:t>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Основной источник В-установка, </w:t>
      </w: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в</w:t>
      </w:r>
      <w:r>
        <w:rPr>
          <w:sz w:val="28"/>
          <w:lang w:eastAsia="ru-RU"/>
        </w:rPr>
        <w:t>= 3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ополнительный источник С-установка, </w:t>
      </w: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= 0,72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езерв, аккумуляторы 6СТ-75  Е</w:t>
      </w:r>
      <w:r>
        <w:rPr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>= 10*210 =210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.</w:t>
      </w:r>
      <w:r>
        <w:br w:type="page"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3. ОБОСНОВАНИЕ КОНСТРУКЦИИ </w:t>
      </w:r>
    </w:p>
    <w:p>
      <w:pPr>
        <w:pStyle w:val="TextBody"/>
        <w:spacing w:lineRule="auto" w:line="360"/>
        <w:rPr/>
      </w:pPr>
      <w:r>
        <w:rPr>
          <w:b/>
        </w:rPr>
        <w:t>ВЕТРОЭНЕРГЕТИЧЕСК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1. Выбор типа ветроэнергетическ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ветроэнергетические установки (В-установки) можно классифицировать следующим образом (лист 1)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 В-установкам с вертикальной осью вращения относятся ус</w:t>
        <w:softHyphen/>
        <w:t>тановки карусельного типа. Наиболее эффективной из них по исполь</w:t>
        <w:softHyphen/>
        <w:t>зованию энергии ветра является В-установка типа ротора Савониу</w:t>
        <w:softHyphen/>
        <w:t>са, в которой ветер воспринимается приблизительно 2/3 рабочей по</w:t>
        <w:softHyphen/>
        <w:t>верхности ветроколеса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достоинствам такого типа  В-установок относятся: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простота конструкции;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не требуется ориентация по ветру;</w:t>
      </w:r>
    </w:p>
    <w:p>
      <w:pPr>
        <w:pStyle w:val="Style7"/>
        <w:spacing w:lineRule="auto" w:line="360"/>
        <w:rPr/>
      </w:pPr>
      <w:r>
        <w:rPr/>
        <w:t>- для некоторых конструкций (например, ротор Савониуса) до</w:t>
        <w:softHyphen/>
        <w:t>вольно значительный вращающий момент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недостаткам относятся: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низкая скорость вращения, не более скорости ветра;</w:t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- значительная зависимость крутящего момента от скорости ветра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Так как В-установки с вертикальной осью вращения являются тихоходными, то для привода генератора требуются редукторы с большим передаточным числом. Кроме того, сильно выраженная зависимость их крутящего момента и скорости вращения от скорости ветра тре</w:t>
        <w:softHyphen/>
        <w:t>буют ряда усовершенствований, увеличивающих их сложность и стои</w:t>
        <w:softHyphen/>
        <w:t>мость (маховик, шторы для уменьшения потока ветра и т.п.). В этой связи В-установки карусельного типа применяются, в основном, для водоподъема, где не  требуется  поддержания  стабильной  скорости вращения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Ветроэнергетические установки с горизонтальной осью враще</w:t>
        <w:softHyphen/>
        <w:t>ния, расположенной параллельно ветру, называются В-установками пропеллерного типа и могут быть тихоходными (с числом лопастей более шести) и быстроходными (с числом лопастей до шести). Тихо</w:t>
        <w:softHyphen/>
        <w:t>ходные установки менее эффективны для выработки электроэнергии, т.к. необходимы редукторы с большим передаточным числом. Поэтому они здесь не рассматриваются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Быстроходные В-установки пропеллерного типа разделяются по способу расположения ветроколеса: за башней (самоустанавливающие</w:t>
        <w:softHyphen/>
        <w:t>ся на ветер) и перед башней (требующие устройства установки на ветер). В качестве устройства установки на ветер для маломощных В-установок применяется флюгер. Если рассматривать В-установку в качестве двигателя электрогенератора, то быстроходные установки пропеллерного типа по сравнению с другими обладают следующими преимуществами: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- высокая скорость вращения, что позволяет применять редук</w:t>
        <w:softHyphen/>
        <w:t>тор с малым передаточным числом или вообще обходиться без редук</w:t>
        <w:softHyphen/>
        <w:t>тора;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наиболее высокий к.п.д.;</w:t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- наименее выражена зависимость крутящего момента от силы ветра;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- возможность авторегулирования скорости вращения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 недостаткам В-установок пропеллерного типа можно отнести более сложную конструкцию и значительный гироскопический момент. Однако, современное состояние техники изготовления В-установок пропеллерного типа позволяет значительно упростить расчеты крыла и уменьшить влияние гироскопического момента /18,22 /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Исходя из изложенного, для привода электрогенератора прини</w:t>
        <w:softHyphen/>
        <w:t>мается быстроходная В-установка пропеллерного типа. Справедли</w:t>
        <w:softHyphen/>
        <w:t>вость такого решения подтверждается мировой практикой использова</w:t>
        <w:softHyphen/>
        <w:t>ния энергии ветра для электроснабжения /18/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550" w:right="88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2. Обоснование и расчет ветроколеса</w:t>
      </w:r>
    </w:p>
    <w:p>
      <w:pPr>
        <w:pStyle w:val="Normal"/>
        <w:spacing w:lineRule="auto" w:line="360"/>
        <w:ind w:left="550" w:right="88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онструктивными параметрами ветроколеса являются число ло</w:t>
        <w:softHyphen/>
        <w:t>пастей, диаметр, профиль лопасти, угол защемления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От количества лопастей ветроколеса зависит его номинальная скорость вращения, при которой достигается максимальный к.п.д. /19,43,23/. Чем больше лопастей содержит ветроколесо, тем больше его крутящий номинальный момент, но тем меньше его же но</w:t>
        <w:softHyphen/>
        <w:t>минальная скорость вращения. Момент на валу генератора от ветро</w:t>
        <w:softHyphen/>
        <w:t>колеса определяется по формуле /21,46 /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             (3.2.1.)</w:t>
      </w:r>
    </w:p>
    <w:p>
      <w:pPr>
        <w:pStyle w:val="Normal"/>
        <w:spacing w:lineRule="auto" w:line="360"/>
        <w:ind w:left="550" w:right="88" w:hanging="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Мг</w:t>
      </w:r>
      <w:r>
        <w:rPr>
          <w:sz w:val="28"/>
          <w:lang w:eastAsia="ru-RU"/>
        </w:rPr>
        <w:t xml:space="preserve"> - момент на валу генератора от ветроколеса, Нм;</w:t>
      </w:r>
    </w:p>
    <w:p>
      <w:pPr>
        <w:pStyle w:val="Normal"/>
        <w:spacing w:lineRule="auto" w:line="360"/>
        <w:ind w:left="1100" w:right="88" w:hanging="0"/>
        <w:jc w:val="both"/>
        <w:rPr/>
      </w:pPr>
      <w:r>
        <w:rPr>
          <w:b/>
          <w:i/>
          <w:sz w:val="28"/>
          <w:lang w:eastAsia="ru-RU"/>
        </w:rPr>
        <w:t>Мвт</w:t>
      </w:r>
      <w:r>
        <w:rPr>
          <w:sz w:val="28"/>
          <w:lang w:eastAsia="ru-RU"/>
        </w:rPr>
        <w:t xml:space="preserve"> - момент на валу ветроколеса,  Нм;</w:t>
      </w:r>
    </w:p>
    <w:p>
      <w:pPr>
        <w:pStyle w:val="Normal"/>
        <w:spacing w:lineRule="auto" w:line="360"/>
        <w:ind w:left="1100" w:right="88" w:hanging="0"/>
        <w:jc w:val="both"/>
        <w:rPr/>
      </w:pPr>
      <w:r>
        <w:rPr>
          <w:b/>
          <w:i/>
          <w:sz w:val="28"/>
          <w:lang w:eastAsia="ru-RU"/>
        </w:rPr>
        <w:t>n</w:t>
      </w:r>
      <w:r>
        <w:rPr>
          <w:b/>
          <w:i/>
          <w:sz w:val="28"/>
          <w:vertAlign w:val="subscript"/>
          <w:lang w:eastAsia="ru-RU"/>
        </w:rPr>
        <w:t>ГН</w:t>
      </w:r>
      <w:r>
        <w:rPr>
          <w:b/>
          <w:i/>
          <w:sz w:val="28"/>
          <w:lang w:eastAsia="ru-RU"/>
        </w:rPr>
        <w:t>,n</w:t>
      </w:r>
      <w:r>
        <w:rPr>
          <w:b/>
          <w:i/>
          <w:sz w:val="28"/>
          <w:vertAlign w:val="subscript"/>
          <w:lang w:eastAsia="ru-RU"/>
        </w:rPr>
        <w:t>ВН</w:t>
      </w:r>
      <w:r>
        <w:rPr>
          <w:sz w:val="28"/>
          <w:lang w:eastAsia="ru-RU"/>
        </w:rPr>
        <w:t xml:space="preserve"> - номинальные обороты генератора и ветроколеса соответственно, об/мин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В силу того, что необходимо иметь максимальный момент на ва</w:t>
        <w:softHyphen/>
        <w:t>лу генератора, а не ветроколеса, то нельзя без расчетов утверж</w:t>
        <w:softHyphen/>
        <w:t>дать, что ветроколесо с большим количеством лопастей, а значит и с большим крутящим моментом, будет более эффективно, так как при этом уменьшается отношение n</w:t>
      </w:r>
      <w:r>
        <w:rPr>
          <w:sz w:val="28"/>
          <w:vertAlign w:val="subscript"/>
          <w:lang w:eastAsia="ru-RU"/>
        </w:rPr>
        <w:t>ГН</w:t>
      </w:r>
      <w:r>
        <w:rPr>
          <w:sz w:val="28"/>
          <w:lang w:eastAsia="ru-RU"/>
        </w:rPr>
        <w:t>/n</w:t>
      </w:r>
      <w:r>
        <w:rPr>
          <w:sz w:val="28"/>
          <w:vertAlign w:val="subscript"/>
          <w:lang w:eastAsia="ru-RU"/>
        </w:rPr>
        <w:t>ВН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рутящие моменты ветроколес зависят от профиля лопасти, ко</w:t>
        <w:softHyphen/>
        <w:t>торый выбирается исходя из назначения и мощности ветроустановки. Для В-установок малой и средней мощности, приводящих во вращение электрогенераторы, приемлем профиль "Эсперо", и имеются справоч</w:t>
        <w:softHyphen/>
        <w:t>ные данные об относительных моментах ветроколес с таким профилем лопастей /43/. Под относительным моментом подразумевается отноше</w:t>
        <w:softHyphen/>
        <w:t>ние момента ветроколеса с конкретным количеством лопастей к мо</w:t>
        <w:softHyphen/>
        <w:t>менту условного ветроколеса с бесконечным количеством лопастей, при котором крутящий момент принят равным единице /43/. С учетом этого, функция оптимизации будет иметь вид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right="88" w:hanging="0"/>
        <w:jc w:val="both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lang w:eastAsia="ru-RU"/>
        </w:rPr>
        <w:tab/>
        <w:t xml:space="preserve">                                                               (3.2.2.)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: Мг,Мв - относительные моменты, о.е.</w:t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как момент зависит от скорости вращения ветроколеса, ко</w:t>
        <w:softHyphen/>
        <w:t>торая в свою очередь зависит от скорости ветра, то вводится понятие "модуль ветроколеса" /18,43/, который равен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right="88" w:hanging="0"/>
        <w:jc w:val="both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lang w:eastAsia="ru-RU"/>
        </w:rPr>
        <w:tab/>
        <w:t xml:space="preserve">                                                                (3.2.3.)</w:t>
      </w:r>
    </w:p>
    <w:p>
      <w:pPr>
        <w:pStyle w:val="Normal"/>
        <w:spacing w:lineRule="auto" w:line="360"/>
        <w:ind w:left="550" w:right="88" w:hanging="0"/>
        <w:jc w:val="both"/>
        <w:rPr/>
      </w:pPr>
      <w:r>
        <w:rPr>
          <w:sz w:val="28"/>
          <w:lang w:eastAsia="ru-RU"/>
        </w:rPr>
        <w:t xml:space="preserve">где:  </w:t>
      </w:r>
      <w:r>
        <w:rPr>
          <w:b/>
          <w:i/>
          <w:sz w:val="28"/>
          <w:lang w:eastAsia="ru-RU"/>
        </w:rPr>
        <w:t>Z</w:t>
      </w:r>
      <w:r>
        <w:rPr>
          <w:sz w:val="28"/>
          <w:lang w:eastAsia="ru-RU"/>
        </w:rPr>
        <w:t xml:space="preserve"> -  модуль  ветроколеса,о.е.;</w:t>
      </w:r>
    </w:p>
    <w:p>
      <w:pPr>
        <w:pStyle w:val="Normal"/>
        <w:spacing w:lineRule="auto" w:line="360"/>
        <w:ind w:left="1210" w:right="88" w:hanging="0"/>
        <w:jc w:val="both"/>
        <w:rPr/>
      </w:pPr>
      <w:r>
        <w:rPr>
          <w:b/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- угловая скорость вращения ветроколеса, с-1;</w:t>
      </w:r>
    </w:p>
    <w:p>
      <w:pPr>
        <w:pStyle w:val="Normal"/>
        <w:spacing w:lineRule="auto" w:line="360"/>
        <w:ind w:left="1210" w:right="88" w:hanging="0"/>
        <w:jc w:val="both"/>
        <w:rPr/>
      </w:pPr>
      <w:r>
        <w:rPr>
          <w:b/>
          <w:i/>
          <w:sz w:val="28"/>
          <w:lang w:eastAsia="ru-RU"/>
        </w:rPr>
        <w:t>R</w:t>
      </w:r>
      <w:r>
        <w:rPr>
          <w:sz w:val="28"/>
          <w:lang w:eastAsia="ru-RU"/>
        </w:rPr>
        <w:t>- радиус ветроколеса, м;</w:t>
      </w:r>
    </w:p>
    <w:p>
      <w:pPr>
        <w:pStyle w:val="Normal"/>
        <w:spacing w:lineRule="auto" w:line="360"/>
        <w:ind w:left="1210" w:right="88" w:hanging="0"/>
        <w:jc w:val="both"/>
        <w:rPr/>
      </w:pPr>
      <w:r>
        <w:rPr>
          <w:b/>
          <w:i/>
          <w:sz w:val="28"/>
          <w:lang w:eastAsia="ru-RU"/>
        </w:rPr>
        <w:t>Vв</w:t>
      </w:r>
      <w:r>
        <w:rPr>
          <w:sz w:val="28"/>
          <w:lang w:eastAsia="ru-RU"/>
        </w:rPr>
        <w:t xml:space="preserve"> - скорость ветра, м/с.</w:t>
      </w:r>
    </w:p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таблице 3.2.2. приведены относительные моменты на валу ге</w:t>
        <w:softHyphen/>
        <w:t xml:space="preserve">нераторов от ветроколес, работающих в номинальных режимах. </w:t>
      </w:r>
    </w:p>
    <w:p>
      <w:pPr>
        <w:pStyle w:val="Normal"/>
        <w:spacing w:lineRule="auto" w:line="360"/>
        <w:ind w:right="88" w:hanging="0"/>
        <w:jc w:val="right"/>
        <w:rPr/>
      </w:pPr>
      <w:r>
        <w:rPr>
          <w:sz w:val="28"/>
          <w:lang w:eastAsia="ru-RU"/>
        </w:rPr>
        <w:t xml:space="preserve">Таблица 3.2.1. </w:t>
      </w:r>
    </w:p>
    <w:p>
      <w:pPr>
        <w:pStyle w:val="Heading5"/>
        <w:spacing w:lineRule="auto" w:line="360"/>
        <w:rPr/>
      </w:pPr>
      <w:r>
        <w:rPr/>
        <w:t>Относительные моменты и модули ветроколес с лопастями "Эсперо"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835"/>
        <w:gridCol w:w="1559"/>
        <w:gridCol w:w="1417"/>
        <w:gridCol w:w="1560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20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араметр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40" w:hanging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начение параметров при 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в, м/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пт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Zном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/>
            </w:pPr>
            <w:r>
              <w:rPr>
                <w:sz w:val="28"/>
                <w:lang w:eastAsia="ru-RU"/>
              </w:rPr>
              <w:t>n</w:t>
            </w:r>
            <w:r>
              <w:rPr>
                <w:sz w:val="28"/>
                <w:vertAlign w:val="subscript"/>
                <w:lang w:eastAsia="ru-RU"/>
              </w:rPr>
              <w:t>ВН</w:t>
            </w:r>
            <w:r>
              <w:rPr>
                <w:sz w:val="28"/>
                <w:lang w:eastAsia="ru-RU"/>
              </w:rPr>
              <w:t>, об/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мах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0,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9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Zмах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/>
            </w:pPr>
            <w:r>
              <w:rPr>
                <w:sz w:val="28"/>
                <w:lang w:eastAsia="ru-RU"/>
              </w:rPr>
              <w:t>n</w:t>
            </w:r>
            <w:r>
              <w:rPr>
                <w:sz w:val="28"/>
                <w:vertAlign w:val="subscript"/>
                <w:lang w:eastAsia="ru-RU"/>
              </w:rPr>
              <w:t>В МАХ</w:t>
            </w:r>
            <w:r>
              <w:rPr>
                <w:sz w:val="28"/>
                <w:lang w:eastAsia="ru-RU"/>
              </w:rPr>
              <w:t>,об/ми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firstLine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352" w:firstLine="110"/>
              <w:jc w:val="both"/>
              <w:rPr/>
            </w:pPr>
            <w:r>
              <w:rPr>
                <w:sz w:val="28"/>
                <w:lang w:eastAsia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den>
              </m:f>
            </m:oMath>
            <w:r>
              <w:rPr>
                <w:sz w:val="28"/>
                <w:lang w:eastAsia="ru-RU"/>
              </w:rPr>
              <w:t>,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both"/>
              <w:rPr/>
            </w:pPr>
            <w:r>
              <w:rPr>
                <w:sz w:val="28"/>
                <w:lang w:eastAsia="ru-RU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oMath>
            <w:r>
              <w:rPr>
                <w:sz w:val="28"/>
                <w:lang w:eastAsia="ru-RU"/>
              </w:rPr>
              <w:t>,  о.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9</w:t>
            </w:r>
          </w:p>
        </w:tc>
      </w:tr>
    </w:tbl>
    <w:p>
      <w:pPr>
        <w:pStyle w:val="Normal"/>
        <w:spacing w:lineRule="auto" w:line="360"/>
        <w:ind w:left="1100" w:right="88" w:firstLine="39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Normal"/>
        <w:spacing w:lineRule="auto" w:line="360"/>
        <w:ind w:right="88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3.2.2.</w:t>
      </w:r>
    </w:p>
    <w:p>
      <w:pPr>
        <w:pStyle w:val="Heading6"/>
        <w:spacing w:lineRule="auto" w:line="360"/>
        <w:jc w:val="center"/>
        <w:rPr/>
      </w:pPr>
      <w:r>
        <w:rPr/>
        <w:t>Моменты на валу генераторов от ветроколес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07"/>
        <w:gridCol w:w="907"/>
        <w:gridCol w:w="907"/>
        <w:gridCol w:w="907"/>
        <w:gridCol w:w="907"/>
        <w:gridCol w:w="907"/>
        <w:gridCol w:w="907"/>
        <w:gridCol w:w="907"/>
        <w:gridCol w:w="1249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с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опастей</w:t>
            </w:r>
          </w:p>
        </w:tc>
        <w:tc>
          <w:tcPr>
            <w:tcW w:w="85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Момент на валу генератора(о.е.*10-2) при n</w:t>
            </w:r>
            <w:r>
              <w:rPr>
                <w:sz w:val="28"/>
                <w:vertAlign w:val="subscript"/>
                <w:lang w:eastAsia="ru-RU"/>
              </w:rPr>
              <w:t>0</w:t>
            </w:r>
            <w:r>
              <w:rPr>
                <w:sz w:val="28"/>
                <w:lang w:eastAsia="ru-RU"/>
              </w:rPr>
              <w:t>, об/ми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,5</w:t>
            </w:r>
          </w:p>
        </w:tc>
      </w:tr>
    </w:tbl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Как видно из таблицы 3.2.2., наиболее предпочтительными для всех генераторов являются ветроколеса с числом лопастей от 3 до 6.  Но так как ветроколесо с тремя лопастями обладает (см.  табл. 3.2.1.) наибольшей перегрузочной способностью (Ммах/Мопт) и наи</w:t>
        <w:softHyphen/>
        <w:t>большим диапазоном рабочих скоростей (Zном/Zмах), то окончательно принимается ветроколесо с тремя лопастями. Так как номинальные обороты ветроколеса небольшие, то целесообразно применять генера</w:t>
        <w:softHyphen/>
        <w:t>торы с большим числом пар полюсов р &gt; 3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Диаметр ветроколеса связан с мощностью ветроэнергетической установки следующей формулой /18,43,45/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left="550" w:right="88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(3.2.4.)</w:t>
      </w:r>
    </w:p>
    <w:p>
      <w:pPr>
        <w:pStyle w:val="Normal"/>
        <w:spacing w:lineRule="auto" w:line="360"/>
        <w:ind w:left="550" w:right="88" w:hanging="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hв, hп</w:t>
      </w:r>
      <w:r>
        <w:rPr>
          <w:sz w:val="28"/>
          <w:lang w:eastAsia="ru-RU"/>
        </w:rPr>
        <w:t xml:space="preserve"> - к.п.д. ветроколеса и передачи;</w:t>
      </w:r>
    </w:p>
    <w:p>
      <w:pPr>
        <w:pStyle w:val="Normal"/>
        <w:spacing w:lineRule="auto" w:line="360"/>
        <w:ind w:left="1650" w:right="88" w:hanging="550"/>
        <w:jc w:val="both"/>
        <w:rPr/>
      </w:pPr>
      <w:r>
        <w:rPr>
          <w:b/>
          <w:i/>
          <w:sz w:val="28"/>
          <w:lang w:eastAsia="ru-RU"/>
        </w:rPr>
        <w:t>V</w:t>
      </w:r>
      <w:r>
        <w:rPr>
          <w:b/>
          <w:i/>
          <w:sz w:val="28"/>
          <w:vertAlign w:val="superscript"/>
          <w:lang w:eastAsia="ru-RU"/>
        </w:rPr>
        <w:t>/</w:t>
      </w:r>
      <w:r>
        <w:rPr>
          <w:sz w:val="28"/>
          <w:lang w:eastAsia="ru-RU"/>
        </w:rPr>
        <w:t xml:space="preserve"> - математическое ожидание скорости ветра в рабочем диапазоне, м/сек.</w:t>
      </w:r>
    </w:p>
    <w:p>
      <w:pPr>
        <w:pStyle w:val="Normal"/>
        <w:spacing w:lineRule="auto" w:line="360"/>
        <w:ind w:left="1100" w:right="88" w:hanging="0"/>
        <w:jc w:val="both"/>
        <w:rPr/>
      </w:pPr>
      <w:r>
        <w:rPr>
          <w:b/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- плотность воздуха кг/м3, r = 1,36 кг/м3 / 21 /.</w:t>
      </w:r>
    </w:p>
    <w:p>
      <w:pPr>
        <w:pStyle w:val="Normal"/>
        <w:spacing w:lineRule="auto" w:line="360"/>
        <w:ind w:right="88" w:firstLine="550"/>
        <w:jc w:val="both"/>
        <w:rPr/>
      </w:pPr>
      <w:r>
        <w:rPr>
          <w:sz w:val="28"/>
          <w:lang w:eastAsia="ru-RU"/>
        </w:rPr>
        <w:t>Для трехлопастного ветроколеса hв = 0,45 /43/.  К.П.Д. пере</w:t>
        <w:softHyphen/>
        <w:t>дачи принимаем η</w:t>
      </w:r>
      <w:r>
        <w:rPr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 xml:space="preserve"> = 0,98 /21/. Расчет ведем для генератора с n</w:t>
      </w:r>
      <w:r>
        <w:rPr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= 500 об/мин. Рабочий диапазон скоростей ветра 4...16 м/с /38/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этого диапазона Vв = 6,5 м/с, iп = 1,5.</w:t>
      </w:r>
    </w:p>
    <w:p>
      <w:pPr>
        <w:pStyle w:val="Normal"/>
        <w:spacing w:lineRule="auto" w:line="360"/>
        <w:ind w:right="88" w:hanging="0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prV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eastAsia="ru-RU"/>
        </w:rPr>
        <w:t>(м)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нимаем D = 4,0 м.</w:t>
      </w:r>
    </w:p>
    <w:p>
      <w:pPr>
        <w:pStyle w:val="Normal"/>
        <w:spacing w:lineRule="auto" w:line="360"/>
        <w:ind w:left="550"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нешний вид предлагаемой В-установки показан на листе 6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. КОНСТРУКЦИЯ СОЛНЕЧНОЙ ЭНЕРГО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отмечалось ранее (см.п. 1.1.) для маломощных солнечных энергоустановок наиболее эффективным является фиксированный сол</w:t>
        <w:softHyphen/>
        <w:t>нечный коллектор. Так как фиксированный коллектор не является следящим устройством, то его ориентация играет особо важную роль в эффективности всей установки. Очевидно солнечный коллектор дол</w:t>
        <w:softHyphen/>
        <w:t>жен быть ориентирован таким образом, чтобы за все время его ис</w:t>
        <w:softHyphen/>
        <w:t>пользования он получал наибольшую суммарную энергию сол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лотность солнечного излучения, поступающего на солнечный коллектор, определяется по формуле /18,37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nary>
      </m:oMath>
      <w:r>
        <w:rPr>
          <w:sz w:val="28"/>
          <w:lang w:eastAsia="ru-RU"/>
        </w:rPr>
        <w:t xml:space="preserve">,                 (4.1.1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S</w:t>
      </w:r>
      <w:r>
        <w:rPr>
          <w:i/>
          <w:sz w:val="28"/>
          <w:vertAlign w:val="subscript"/>
          <w:lang w:eastAsia="ru-RU"/>
        </w:rPr>
        <w:t>к</w:t>
      </w:r>
      <w:r>
        <w:rPr>
          <w:sz w:val="28"/>
          <w:lang w:eastAsia="ru-RU"/>
        </w:rPr>
        <w:t xml:space="preserve"> - суммарная за год плотность солнечного излучения на коллектор с параметрами ориентации </w:t>
      </w:r>
      <w:r>
        <w:rPr>
          <w:rFonts w:eastAsia="Symbol" w:cs="Symbol" w:ascii="Symbol" w:hAnsi="Symbol"/>
          <w:sz w:val="28"/>
          <w:lang w:eastAsia="ru-RU"/>
        </w:rPr>
        <w:t></w:t>
      </w:r>
      <w:r>
        <w:rPr>
          <w:sz w:val="28"/>
          <w:lang w:eastAsia="ru-RU"/>
        </w:rPr>
        <w:t xml:space="preserve"> и </w:t>
      </w:r>
      <w:r>
        <w:rPr>
          <w:rFonts w:eastAsia="Symbol" w:cs="Symbol" w:ascii="Symbol" w:hAnsi="Symbol"/>
          <w:sz w:val="28"/>
          <w:lang w:eastAsia="ru-RU"/>
        </w:rPr>
        <w:t></w:t>
      </w:r>
      <w:r>
        <w:rPr>
          <w:sz w:val="28"/>
          <w:lang w:eastAsia="ru-RU"/>
        </w:rPr>
        <w:t>, Вт/м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eastAsia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S</w:t>
      </w:r>
      <w:r>
        <w:rPr>
          <w:b/>
          <w:i/>
          <w:sz w:val="28"/>
          <w:vertAlign w:val="subscript"/>
          <w:lang w:eastAsia="ru-RU"/>
        </w:rPr>
        <w:t>п</w:t>
      </w:r>
      <w:r>
        <w:rPr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плотность солнечного излучения на перпендикуляр</w:t>
        <w:softHyphen/>
        <w:t>ную к нему площадку за i-тый промежуток времени, Вт/м</w:t>
      </w:r>
      <w:r>
        <w:rPr>
          <w:sz w:val="28"/>
          <w:vertAlign w:val="superscript"/>
          <w:lang w:val="en-US" w:eastAsia="ru-RU"/>
        </w:rPr>
        <w:t>2</w:t>
      </w:r>
      <w:r>
        <w:rPr>
          <w:sz w:val="28"/>
          <w:lang w:eastAsia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/>
          <w:i/>
          <w:sz w:val="28"/>
          <w:lang w:eastAsia="ru-RU"/>
        </w:rPr>
        <w:t>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средний угол солнца над горизонтом в i-тый период времени, гра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/>
          <w:i/>
          <w:sz w:val="28"/>
          <w:lang w:eastAsia="ru-RU"/>
        </w:rPr>
        <w:t></w:t>
      </w:r>
      <w:r>
        <w:rPr>
          <w:b/>
          <w:i/>
          <w:sz w:val="28"/>
          <w:vertAlign w:val="subscript"/>
          <w:lang w:eastAsia="ru-RU"/>
        </w:rPr>
        <w:t>сi</w:t>
      </w:r>
      <w:r>
        <w:rPr>
          <w:sz w:val="28"/>
          <w:lang w:eastAsia="ru-RU"/>
        </w:rPr>
        <w:t xml:space="preserve"> - средний азимут солнца за i-тый период времени, гр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Учитывая, что  метеорологические станции имеют наиболее полную информацию о плотности солнечного излучения на горизонтальную поверхность, выразим </w:t>
      </w:r>
      <w:r>
        <w:rPr>
          <w:i/>
          <w:sz w:val="28"/>
          <w:lang w:eastAsia="ru-RU"/>
        </w:rPr>
        <w:t>S</w:t>
      </w:r>
      <w:r>
        <w:rPr>
          <w:i/>
          <w:sz w:val="28"/>
          <w:vertAlign w:val="subscript"/>
          <w:lang w:eastAsia="ru-RU"/>
        </w:rPr>
        <w:t>п</w:t>
      </w:r>
      <w:r>
        <w:rPr>
          <w:sz w:val="28"/>
          <w:lang w:eastAsia="ru-RU"/>
        </w:rPr>
        <w:t xml:space="preserve"> через </w:t>
      </w:r>
      <w:r>
        <w:rPr>
          <w:i/>
          <w:sz w:val="28"/>
          <w:lang w:eastAsia="ru-RU"/>
        </w:rPr>
        <w:t>S</w:t>
      </w:r>
      <w:r>
        <w:rPr>
          <w:i/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/37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lang w:eastAsia="ru-RU"/>
        </w:rPr>
        <w:t>,                                                                               (4.1.2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огда (4.1.1.) будет иметь вид: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nary>
      </m:oMath>
      <w:r>
        <w:rPr>
          <w:sz w:val="28"/>
          <w:lang w:eastAsia="ru-RU"/>
        </w:rPr>
        <w:t>,                          (4.1.3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видно из (4.1.3.) суммарная годовая плотность солнечного излучения на фиксированный коллектор зависит от двух параметров g и b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тимальное значение угла g определяется из равенства /32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eastAsia="ru-RU"/>
        </w:rPr>
        <w:t>,                                                            (4.1.4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дем вычисления:</w:t>
      </w:r>
    </w:p>
    <w:p>
      <w:pPr>
        <w:pStyle w:val="Normal"/>
        <w:tabs>
          <w:tab w:val="clear" w:pos="720"/>
          <w:tab w:val="left" w:pos="6020" w:leader="none"/>
        </w:tabs>
        <w:spacing w:lineRule="auto" w:line="360"/>
        <w:ind w:left="-1134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/>
      <w:r>
        <w:rPr>
          <w:sz w:val="28"/>
          <w:lang w:eastAsia="ru-RU"/>
        </w:rPr>
        <w:t xml:space="preserve">                      </w:t>
      </w:r>
      <w:r>
        <w:rPr>
          <w:sz w:val="28"/>
          <w:lang w:eastAsia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γ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alignl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eastAsia="ru-RU"/>
        </w:rPr>
        <w:t>,</w:t>
        <w:tab/>
        <w:t xml:space="preserve">(4.1.5.)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спользуемся тригонометрическим тождеством 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,                                    (4.1.6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бозначив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ru-RU"/>
        </w:rPr>
        <w:t xml:space="preserve">, разделив (4.1.5.) на </w:t>
      </w:r>
      <w:r>
        <w:rPr>
          <w:sz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eastAsia="ru-RU"/>
        </w:rPr>
        <w:t xml:space="preserve"> и с учетом (4.1.6.), получим:</w:t>
      </w:r>
    </w:p>
    <w:p>
      <w:pPr>
        <w:pStyle w:val="Normal"/>
        <w:spacing w:lineRule="auto" w:line="360"/>
        <w:ind w:left="-851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</w:t>
      </w:r>
      <w:r>
        <w:rPr>
          <w:sz w:val="28"/>
          <w:lang w:eastAsia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 xml:space="preserve">,                             (4.1.7.)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851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-851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</w:t>
      </w:r>
      <w:r>
        <w:rPr>
          <w:sz w:val="28"/>
          <w:lang w:eastAsia="ru-RU"/>
        </w:rPr>
        <w:t>Откуда определяем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val="en-US"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</m:oMath>
      <w:r>
        <w:rPr>
          <w:sz w:val="28"/>
          <w:lang w:eastAsia="ru-RU"/>
        </w:rPr>
        <w:t>,                         (4.1.8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Или проведя обратную подстановку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ru-RU"/>
        </w:rPr>
        <w:t>, окончатель</w:t>
        <w:softHyphen/>
        <w:t>но получаем: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/>
        <w:t>,                                                      (4.1.9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видно из (4.1.9.), оптимальный азимутный угол ориентации солнечного коллектора не зависит от угла его наклона к горизонту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val="en-US" w:eastAsia="ru-RU"/>
        </w:rPr>
        <w:t xml:space="preserve">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(4.1.10.)</w:t>
      </w:r>
    </w:p>
    <w:p>
      <w:pPr>
        <w:pStyle w:val="Normal"/>
        <w:tabs>
          <w:tab w:val="clear" w:pos="720"/>
          <w:tab w:val="left" w:pos="295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Оптимальный угол </w:t>
      </w:r>
      <w:r>
        <w:rPr>
          <w:rFonts w:eastAsia="Symbol" w:cs="Symbol" w:ascii="Symbol" w:hAnsi="Symbol"/>
          <w:sz w:val="28"/>
          <w:lang w:eastAsia="ru-RU"/>
        </w:rPr>
        <w:t></w:t>
      </w:r>
      <w:r>
        <w:rPr>
          <w:sz w:val="28"/>
          <w:lang w:eastAsia="ru-RU"/>
        </w:rPr>
        <w:t xml:space="preserve"> определяется при условии </w:t>
      </w:r>
      <w:r>
        <w:rPr>
          <w:rFonts w:eastAsia="Symbol" w:cs="Symbol" w:ascii="Symbol" w:hAnsi="Symbol"/>
          <w:sz w:val="28"/>
          <w:lang w:eastAsia="ru-RU"/>
        </w:rPr>
        <w:t></w:t>
      </w:r>
      <w:r>
        <w:rPr>
          <w:sz w:val="28"/>
          <w:lang w:eastAsia="ru-RU"/>
        </w:rPr>
        <w:t xml:space="preserve"> = </w:t>
      </w:r>
      <w:r>
        <w:rPr>
          <w:rFonts w:eastAsia="Symbol" w:cs="Symbol" w:ascii="Symbol" w:hAnsi="Symbol"/>
          <w:sz w:val="28"/>
          <w:lang w:eastAsia="ru-RU"/>
        </w:rPr>
        <w:t></w:t>
      </w:r>
      <w:r>
        <w:rPr>
          <w:sz w:val="28"/>
          <w:vertAlign w:val="subscript"/>
          <w:lang w:eastAsia="ru-RU"/>
        </w:rPr>
        <w:t>опт</w:t>
      </w:r>
      <w:r>
        <w:rPr>
          <w:sz w:val="28"/>
          <w:lang w:eastAsia="ru-RU"/>
        </w:rPr>
        <w:t xml:space="preserve"> из условия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val="en-US"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                                                                                     </w:t>
      </w:r>
      <w:r>
        <w:rPr>
          <w:sz w:val="28"/>
          <w:lang w:eastAsia="ru-RU"/>
        </w:rPr>
        <w:t>(4.1.11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полняем вычисления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2410" w:hanging="992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пт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i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i</m:t>
                        </m:r>
                      </m:sub>
                    </m:sSub>
                  </m:e>
                </m:nary>
              </m:den>
            </m:f>
          </m:e>
        </m:eqArr>
      </m:oMath>
      <w:r>
        <w:rPr>
          <w:sz w:val="28"/>
          <w:lang w:eastAsia="ru-RU"/>
        </w:rPr>
        <w:t>, (4.1.1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езультате расчетов получены следующие параметры ориента</w:t>
        <w:softHyphen/>
        <w:t>ции солнечного коллектора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азимутный угол должен состовлять -12,5 град., т.е. солнеч</w:t>
        <w:softHyphen/>
        <w:t>ный коллектор должен быть повернут на 12,5 град. на юго-восток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угол наклона к горизонтальной поверхности должен состов</w:t>
        <w:softHyphen/>
        <w:t>лять 41,6 град.</w:t>
      </w:r>
    </w:p>
    <w:p>
      <w:pPr>
        <w:pStyle w:val="TextBodyIndent"/>
        <w:spacing w:lineRule="auto" w:line="360"/>
        <w:rPr/>
      </w:pPr>
      <w:r>
        <w:rPr/>
        <w:t>Такая ориентация солнечного коллектора объясняется тем, что в Ростовской области в среднем за год в первой половине дня более ясная погода чем во второй половине д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читывая, что Зерноград расположен западнее поселка Гигант на 4,5 градуса, принимаем азимутальный угол солнечного коллектора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равный 17 градусо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5. РАЗРАБОТКА  ЭЛЕКТРИЧЕСКОЙ  СХЕМЫ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lang w:eastAsia="ru-RU"/>
        </w:rPr>
        <w:t>ЭЛЕКТРОСНАБЖЕНИЯ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5.1. Выбор электрических маши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шина постоянного тока работает в двух режимах: генератор</w:t>
        <w:softHyphen/>
        <w:t>ном и двигатель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ежиме генератора МПТ должна обеспечивать только зарядку АБ. Так как в В-установке предусмотрено поддержание скорости вра</w:t>
        <w:softHyphen/>
        <w:t>щения при изменении силы ветра, а режим зарядки АБ не является жестким ( напряжение зарядки может быть в пределах 13...20 В, а ток зарядки в пределах 0,1...1,3 I</w:t>
      </w:r>
      <w:r>
        <w:rPr>
          <w:sz w:val="28"/>
          <w:vertAlign w:val="subscript"/>
          <w:lang w:eastAsia="ru-RU"/>
        </w:rPr>
        <w:t>з.н</w:t>
      </w:r>
      <w:r>
        <w:rPr>
          <w:sz w:val="28"/>
          <w:lang w:eastAsia="ru-RU"/>
        </w:rPr>
        <w:t>./ 1 /, где I</w:t>
      </w:r>
      <w:r>
        <w:rPr>
          <w:sz w:val="28"/>
          <w:vertAlign w:val="subscript"/>
          <w:lang w:eastAsia="ru-RU"/>
        </w:rPr>
        <w:t>з.н</w:t>
      </w:r>
      <w:r>
        <w:rPr>
          <w:sz w:val="28"/>
          <w:lang w:eastAsia="ru-RU"/>
        </w:rPr>
        <w:t>.- номиналь</w:t>
        <w:softHyphen/>
        <w:t>ный ток зарядки ), то для этих целей можно применить МПТ с любой системой возбу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режиме двигателя необходимо, чтобы обороты МПТ изменялись как можно меньше, при изменении нагрузки на валу, т.к. генератор переменного тока желательно вращать с постоянной скоростью. Для этих целей наиболее подходит МПТ параллельного возбуждения, у ко</w:t>
        <w:softHyphen/>
        <w:t>торой зависимость оборотов от момента сопротивления или тока яко</w:t>
        <w:softHyphen/>
        <w:t>ря слабо выражена/2,26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енератор переменного тока предназначен для снабжения элект</w:t>
        <w:softHyphen/>
        <w:t>роэнергией электроприемников сельской усадьбы, среди которых есть потребители как с активной нагрузкой (электроосвещение с лампами накаливания, электрокамины, утюги, инкубаторы), так и с активно-индуктивной нагрузкой (пылесосы, стиральные машины, теле радиоаппаратура и т.п.). В качестве ГПТ применяется синхронный генератор, который обеспечи</w:t>
        <w:softHyphen/>
        <w:t>вает выработку электроэнергии достаточно высокого качества при любом виде нагрузки / 27 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ор электрических машин начинаем с ГПТ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ксимальная эквивалентная мощность ( Pэнаг) нагрузки гене</w:t>
        <w:softHyphen/>
        <w:t>ратора равна 1,1 кВт (зимний период). Выбираем генератор из усло</w:t>
        <w:softHyphen/>
        <w:t>вия / 21,46 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гн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 xml:space="preserve"> Р</w:t>
      </w:r>
      <w:r>
        <w:rPr>
          <w:b/>
          <w:i/>
          <w:sz w:val="28"/>
          <w:vertAlign w:val="subscript"/>
          <w:lang w:eastAsia="ru-RU"/>
        </w:rPr>
        <w:t>эmax</w:t>
      </w:r>
      <w:r>
        <w:rPr>
          <w:b/>
          <w:i/>
          <w:sz w:val="28"/>
          <w:lang w:eastAsia="ru-RU"/>
        </w:rPr>
        <w:t xml:space="preserve"> =1.1(кВт)</w:t>
      </w:r>
      <w:r>
        <w:rPr>
          <w:sz w:val="28"/>
          <w:lang w:eastAsia="ru-RU"/>
        </w:rPr>
        <w:t xml:space="preserve">                                                                 (5.2.1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гн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- номинальная мощность генератор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нимаем синхронный генератор СГВ-6/500У1, технические ха</w:t>
        <w:softHyphen/>
        <w:t>рактеристики которого следующие/30/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начение - для ветроэнергетических установок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од тока - трехфазный переменный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астота тока - 50 Гц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яжение номинальное - 400/230 В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щность номинальная - 2,0 кВт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ок номинальный - 6,3 А;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ороты номинальные - 500 об/мин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.П.Д. номинальный - 80/78,5 %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эффициент мощности номинальный - 0,8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яжение возбудителя - 30 В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сса - 85 кг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д климатического исполнения - У1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эффициент искажения синусоиды напряжения - не более 10%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жим работы - S1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щность на валу ГПТ определяется по формуле/21,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i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              (5.2.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нагрi</w:t>
      </w:r>
      <w:r>
        <w:rPr>
          <w:b/>
          <w:i/>
          <w:sz w:val="28"/>
          <w:lang w:eastAsia="ru-RU"/>
        </w:rPr>
        <w:t>-</w:t>
      </w:r>
      <w:r>
        <w:rPr>
          <w:sz w:val="28"/>
          <w:lang w:eastAsia="ru-RU"/>
        </w:rPr>
        <w:t xml:space="preserve"> мощность на валу генератора при i-той нагрузке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h</w:t>
      </w:r>
      <w:r>
        <w:rPr>
          <w:sz w:val="28"/>
          <w:lang w:eastAsia="ru-RU"/>
        </w:rPr>
        <w:t xml:space="preserve"> - к.п.д. генератора при i-той нагрузк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Эквивалентная мощность на валу генератора определяется по формуле: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26" w:firstLine="425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а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(5.2.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b/>
          <w:i/>
          <w:sz w:val="28"/>
          <w:lang w:eastAsia="ru-RU"/>
        </w:rPr>
        <w:t>t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продолжительность действия i-той нагрузки, ч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вивалентная мощность на валу генератора ровн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536" w:hanging="3827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lang w:eastAsia="ru-RU"/>
        </w:rPr>
        <w:t>,     (кВт)</w:t>
      </w:r>
    </w:p>
    <w:p>
      <w:pPr>
        <w:pStyle w:val="TextBodyIndent"/>
        <w:spacing w:lineRule="auto" w:line="360"/>
        <w:rPr/>
      </w:pPr>
      <w:r>
        <w:rPr/>
        <w:t>Выбираем в качестве МПТ машину 2ПБВ112SУ1 со следующими техническими характеристиками /28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начение - двигатель и генератор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пряжение - 60 В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к: - двигателя - 36 А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генератора - 28 А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корость вращения - 500 об/мин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щность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двигателя - 2,2 кВт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генератора - 1,7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.П.Д. - 80% 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сса - 34,5 кг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жим работы - S1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ксимальный момент, при (1,1Uв) - 50 Н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ыбранная машина постоянного тока нуждается в проверке толь</w:t>
        <w:softHyphen/>
        <w:t>ко в двигательном режиме. При этом следует проводить проверку по нагреву, и по статической устойчивости /46/. Проверка по наг</w:t>
        <w:softHyphen/>
        <w:t>реву ведется по условию /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395" w:hanging="3544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(5.2.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 </w:t>
      </w: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ые потери мощности на нагрев, 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Р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потери мощности на нагрев при i-той нагрузке, Вт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395" w:hanging="3686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(5.2.5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 </w:t>
      </w:r>
      <w:r>
        <w:rPr>
          <w:b/>
          <w:i/>
          <w:sz w:val="28"/>
          <w:lang w:eastAsia="ru-RU"/>
        </w:rPr>
        <w:t>h</w:t>
      </w:r>
      <w:r>
        <w:rPr>
          <w:b/>
          <w:i/>
          <w:sz w:val="28"/>
          <w:vertAlign w:val="subscript"/>
          <w:lang w:eastAsia="ru-RU"/>
        </w:rPr>
        <w:t>i</w:t>
      </w:r>
      <w:r>
        <w:rPr>
          <w:sz w:val="28"/>
          <w:lang w:eastAsia="ru-RU"/>
        </w:rPr>
        <w:t xml:space="preserve"> - К.П.Д. двигателя при i-той нагрузк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.П.Д. при i-той нагрузке определяется по формуле/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eastAsia="ru-RU"/>
        </w:rPr>
        <w:t>,                                                            (5.2.6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де: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a</w:t>
      </w:r>
      <w:r>
        <w:rPr>
          <w:sz w:val="28"/>
          <w:lang w:eastAsia="ru-RU"/>
        </w:rPr>
        <w:t xml:space="preserve"> - отношение постоянных потерь к переменным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двигателей постоянного тока параллельного возбуждения a=1...1,5 /46/. Принимаем a= 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8"/>
          <w:lang w:eastAsia="ru-RU"/>
        </w:rPr>
        <w:t>(Вт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28</m:t>
        </m:r>
      </m:oMath>
      <w:r>
        <w:rPr>
          <w:sz w:val="28"/>
          <w:lang w:eastAsia="ru-RU"/>
        </w:rPr>
        <w:t>(Вт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ранный двигатель проходит по допустимому нагреву. На ста</w:t>
        <w:softHyphen/>
        <w:t>тическую устойчивость двигатель проверяется по условию /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b/>
          <w:i/>
          <w:sz w:val="28"/>
          <w:lang w:eastAsia="ru-RU"/>
        </w:rPr>
        <w:t>М</w:t>
      </w:r>
      <w:r>
        <w:rPr>
          <w:b/>
          <w:i/>
          <w:sz w:val="28"/>
          <w:vertAlign w:val="subscript"/>
          <w:lang w:eastAsia="ru-RU"/>
        </w:rPr>
        <w:t>дв.мах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 xml:space="preserve"> М</w:t>
      </w:r>
      <w:r>
        <w:rPr>
          <w:b/>
          <w:i/>
          <w:sz w:val="28"/>
          <w:vertAlign w:val="subscript"/>
          <w:lang w:eastAsia="ru-RU"/>
        </w:rPr>
        <w:t>с.мах</w:t>
      </w:r>
      <w:r>
        <w:rPr>
          <w:b/>
          <w:i/>
          <w:sz w:val="28"/>
          <w:lang w:eastAsia="ru-RU"/>
        </w:rPr>
        <w:t xml:space="preserve">                                                                          </w:t>
      </w:r>
      <w:r>
        <w:rPr>
          <w:sz w:val="28"/>
          <w:lang w:eastAsia="ru-RU"/>
        </w:rPr>
        <w:t>(5.2.7.)</w:t>
      </w:r>
    </w:p>
    <w:p>
      <w:pPr>
        <w:pStyle w:val="TextBodyIndent"/>
        <w:spacing w:lineRule="auto" w:line="360"/>
        <w:rPr/>
      </w:pPr>
      <w:r>
        <w:rPr/>
        <w:t xml:space="preserve">где: </w:t>
      </w:r>
      <w:r>
        <w:rPr>
          <w:b/>
          <w:i/>
        </w:rPr>
        <w:t>М</w:t>
      </w:r>
      <w:r>
        <w:rPr>
          <w:b/>
          <w:i/>
          <w:vertAlign w:val="subscript"/>
        </w:rPr>
        <w:t>дв.мах</w:t>
      </w:r>
      <w:r>
        <w:rPr>
          <w:b/>
          <w:i/>
        </w:rPr>
        <w:t>, М</w:t>
      </w:r>
      <w:r>
        <w:rPr>
          <w:b/>
          <w:i/>
          <w:vertAlign w:val="subscript"/>
        </w:rPr>
        <w:t>с.мах</w:t>
      </w:r>
      <w:r>
        <w:rPr/>
        <w:t xml:space="preserve"> - максимальный момент двигателя и гене</w:t>
        <w:softHyphen/>
        <w:t>ратора соответственно, Нм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как скорости вращения двигателя и генератора равны, то условие (5.2.7.) принимает вид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lang w:eastAsia="ru-RU"/>
        </w:rPr>
        <w:t xml:space="preserve">,                                                                           (5.2.8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дв.mах</w:t>
      </w:r>
      <w:r>
        <w:rPr>
          <w:sz w:val="28"/>
          <w:lang w:eastAsia="ru-RU"/>
        </w:rPr>
        <w:t>=2600 Вт (при увеличении  тока  возбуждения  на  10%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00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8</m:t>
        </m:r>
      </m:oMath>
      <w:r>
        <w:rPr>
          <w:sz w:val="28"/>
          <w:lang w:eastAsia="ru-RU"/>
        </w:rPr>
        <w:t>(В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проверка показала, что МПТ выбрана правильно. Окончательно принимаем машину постоянного тока 2ПБВ112SУ1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spacing w:lineRule="auto" w:line="360"/>
        <w:jc w:val="right"/>
        <w:rPr/>
      </w:pPr>
      <w:r>
        <w:rPr/>
        <w:t xml:space="preserve">Таблица 5.2.1. </w:t>
      </w:r>
    </w:p>
    <w:p>
      <w:pPr>
        <w:pStyle w:val="Heading5"/>
        <w:spacing w:lineRule="auto" w:line="360"/>
        <w:rPr/>
      </w:pPr>
      <w:r>
        <w:rPr/>
        <w:t>Расчет потерь мощности на нагре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0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1"/>
        <w:gridCol w:w="1261"/>
        <w:gridCol w:w="1261"/>
        <w:gridCol w:w="1260"/>
        <w:gridCol w:w="1261"/>
        <w:gridCol w:w="1261"/>
        <w:gridCol w:w="1261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N</w:t>
            </w:r>
            <w:r>
              <w:rPr>
                <w:i/>
                <w:sz w:val="28"/>
                <w:vertAlign w:val="subscript"/>
                <w:lang w:eastAsia="ru-RU"/>
              </w:rPr>
              <w:t>у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t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eastAsia="ru-RU"/>
              </w:rPr>
              <w:t>P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  <w:r>
              <w:rPr>
                <w:i/>
                <w:sz w:val="28"/>
                <w:lang w:eastAsia="ru-RU"/>
              </w:rPr>
              <w:t>,В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X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h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(1-h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  <w:r>
              <w:rPr>
                <w:i/>
                <w:sz w:val="28"/>
                <w:lang w:eastAsia="ru-RU"/>
              </w:rPr>
              <w:t>)/h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eastAsia="ru-RU"/>
              </w:rPr>
              <w:t>DР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  <w:r>
              <w:rPr>
                <w:i/>
                <w:sz w:val="28"/>
                <w:lang w:eastAsia="ru-RU"/>
              </w:rPr>
              <w:t>,B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DР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  <w:r>
              <w:rPr>
                <w:i/>
                <w:sz w:val="28"/>
                <w:lang w:eastAsia="ru-RU"/>
              </w:rPr>
              <w:t>*t</w:t>
            </w:r>
            <w:r>
              <w:rPr>
                <w:i/>
                <w:sz w:val="28"/>
                <w:vertAlign w:val="subscript"/>
                <w:lang w:eastAsia="ru-RU"/>
              </w:rPr>
              <w:t>i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6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6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4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0,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-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5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5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5.2.Разработка принципиальной схемы  электроснабж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eastAsia="ru-RU"/>
        </w:rPr>
        <w:t xml:space="preserve">          </w:t>
      </w:r>
      <w:r>
        <w:rPr>
          <w:sz w:val="28"/>
          <w:lang w:eastAsia="ru-RU"/>
        </w:rPr>
        <w:t>Блок-схема системы электроснабжения представлена на  листе 5. Система работает следующим образом. При наличии ветра ра</w:t>
        <w:softHyphen/>
        <w:t>ботает В-установка, которая через муфту вращает МПТ и ГПТ. МПТ работает как генератор, который заряжает АБ через коммутатор ре</w:t>
        <w:softHyphen/>
        <w:t>жимов КР. ГПТ подает напряжение на нагрузку. С-установка через коммутатор режимов КР также работает на зарядку А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 отсутствии ветра или при сильном ветре В-установка оста</w:t>
        <w:softHyphen/>
        <w:t>навливается и с помощью муфты отсоединяется от МПТ и ГПТ. АБ через КР подает питание на МПТ, которая работает как двигатель, вращаю</w:t>
        <w:softHyphen/>
        <w:t>щий ГПТ. Таким образом ГПТ в отсутствии ветра вращается от МПТ, получающей электроэнергию от АБ. Так как МПТ потребля</w:t>
        <w:softHyphen/>
        <w:t>ет ток, превышающий ток от С-установки, то одновременная подза</w:t>
        <w:softHyphen/>
        <w:t>рядка АБ и их разрядка на МПТ недопустима. Для этого в системе предусмотрен КР, который подключает к С-установке только часть АБ, не задействованной на МПТ, и служит для сохранения вращения МПТ в режиме генератора и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ответствующая блок-схеме принципиальная схема приведенна на листе 5. Схема работает следующ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eastAsia="ru-RU"/>
        </w:rPr>
        <w:t>При вращении под действием ветра ветроколеса переключатель S</w:t>
      </w:r>
      <w:r>
        <w:rPr>
          <w:color w:val="000000"/>
          <w:sz w:val="28"/>
          <w:lang w:val="en-US" w:eastAsia="ru-RU"/>
        </w:rPr>
        <w:t>A</w:t>
      </w:r>
      <w:r>
        <w:rPr>
          <w:color w:val="000000"/>
          <w:sz w:val="28"/>
          <w:lang w:eastAsia="ru-RU"/>
        </w:rPr>
        <w:t>I находится в положении 1(генераторное).В этом случае GB2(маши</w:t>
        <w:softHyphen/>
        <w:t>на постоянного тока) работает в режиме генератора и через диодный мост  VDI…</w:t>
      </w:r>
      <w:r>
        <w:rPr>
          <w:color w:val="000000"/>
          <w:sz w:val="28"/>
          <w:lang w:val="en-US" w:eastAsia="ru-RU"/>
        </w:rPr>
        <w:t>VD6</w:t>
      </w:r>
      <w:r>
        <w:rPr>
          <w:color w:val="000000"/>
          <w:sz w:val="28"/>
          <w:lang w:eastAsia="ru-RU"/>
        </w:rPr>
        <w:t xml:space="preserve"> заряжает 1/2 аккумуляторных батарей(например GB3). Во вращение от ветроколеса приводится и GB1 (генератор переменного тока), который подает напряжение к потребите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eastAsia="ru-RU"/>
        </w:rPr>
        <w:t>При остановке ветроколеса, переключатель S</w:t>
      </w:r>
      <w:r>
        <w:rPr>
          <w:color w:val="000000"/>
          <w:sz w:val="28"/>
          <w:lang w:val="en-US" w:eastAsia="ru-RU"/>
        </w:rPr>
        <w:t>A1</w:t>
      </w:r>
      <w:r>
        <w:rPr>
          <w:color w:val="000000"/>
          <w:sz w:val="28"/>
          <w:lang w:eastAsia="ru-RU"/>
        </w:rPr>
        <w:t xml:space="preserve"> переходит в по</w:t>
        <w:softHyphen/>
        <w:t>ложение 2(двигательное) и через диодный мост VD1</w:t>
      </w:r>
      <w:r>
        <w:rPr>
          <w:color w:val="000000"/>
          <w:sz w:val="28"/>
          <w:lang w:val="en-US" w:eastAsia="ru-RU"/>
        </w:rPr>
        <w:t>…VD6</w:t>
      </w:r>
      <w:r>
        <w:rPr>
          <w:color w:val="000000"/>
          <w:sz w:val="28"/>
          <w:lang w:eastAsia="ru-RU"/>
        </w:rPr>
        <w:t xml:space="preserve"> напряжение с аккумуля</w:t>
        <w:softHyphen/>
        <w:t>торных батарей GB3 подается на GB2, который в этом случае работает в двигательном режиме и вращает GB1 вместо ветроколеса.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 схеме предусмотрен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сигнализация напряжения на нагрузке и в цепях управления (HL1, HL2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защита силовой цепи (QF1, QF2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eastAsia="ru-RU"/>
        </w:rPr>
        <w:t xml:space="preserve">          </w:t>
      </w:r>
      <w:r>
        <w:rPr>
          <w:color w:val="000000"/>
          <w:sz w:val="28"/>
          <w:lang w:eastAsia="ru-RU"/>
        </w:rPr>
        <w:t>- отсоединение электрических машин для ремонтных нужд (QS1).</w:t>
      </w:r>
      <w:r>
        <w:rPr>
          <w:color w:val="FF0000"/>
          <w:sz w:val="28"/>
          <w:lang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lang w:eastAsia="ru-RU"/>
        </w:rPr>
      </w:pPr>
      <w:r>
        <w:rPr>
          <w:b/>
          <w:color w:val="FF0000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 xml:space="preserve">             </w:t>
      </w:r>
      <w:r>
        <w:rPr>
          <w:b/>
          <w:sz w:val="28"/>
          <w:lang w:eastAsia="ru-RU"/>
        </w:rPr>
        <w:t>5.3. Выбор аппаратуры управления  и  защиты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Автоматический выключатель QF1 (см. рис. 5.2.2.) предназна</w:t>
        <w:softHyphen/>
        <w:t>чен для защитного отключения генератора переменного тока GB1  при коротком  замыкании  в  цепи  нагрузки  и  выбирается  из условий /21,46/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U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 xml:space="preserve"> U</w:t>
      </w:r>
      <w:r>
        <w:rPr>
          <w:b/>
          <w:i/>
          <w:sz w:val="28"/>
          <w:vertAlign w:val="subscript"/>
          <w:lang w:eastAsia="ru-RU"/>
        </w:rPr>
        <w:t>н</w:t>
      </w:r>
      <w:r>
        <w:rPr>
          <w:b/>
          <w:i/>
          <w:sz w:val="28"/>
          <w:lang w:eastAsia="ru-RU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р.mах</w:t>
      </w:r>
      <w:r>
        <w:rPr>
          <w:b/>
          <w:i/>
          <w:sz w:val="28"/>
          <w:lang w:eastAsia="ru-RU"/>
        </w:rPr>
        <w:t xml:space="preserve">;                                                                                     </w:t>
      </w:r>
      <w:r>
        <w:rPr>
          <w:sz w:val="28"/>
          <w:lang w:eastAsia="ru-RU"/>
        </w:rPr>
        <w:t>(5.3.1.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b/>
          <w:i/>
          <w:sz w:val="28"/>
          <w:lang w:eastAsia="ru-RU"/>
        </w:rPr>
        <w:t xml:space="preserve">          </w:t>
      </w: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а.откл</w:t>
      </w:r>
      <w:r>
        <w:rPr>
          <w:b/>
          <w:i/>
          <w:sz w:val="28"/>
          <w:lang w:eastAsia="ru-RU"/>
        </w:rPr>
        <w:t xml:space="preserve"> 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 xml:space="preserve"> I</w:t>
      </w:r>
      <w:r>
        <w:rPr>
          <w:b/>
          <w:i/>
          <w:sz w:val="28"/>
          <w:vertAlign w:val="subscript"/>
          <w:lang w:eastAsia="ru-RU"/>
        </w:rPr>
        <w:t>к(3)</w:t>
      </w:r>
      <w:r>
        <w:rPr>
          <w:b/>
          <w:i/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U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b/>
          <w:i/>
          <w:sz w:val="28"/>
          <w:lang w:eastAsia="ru-RU"/>
        </w:rPr>
        <w:t>, U</w:t>
      </w:r>
      <w:r>
        <w:rPr>
          <w:b/>
          <w:i/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ое напряжение автоматического выклю</w:t>
        <w:softHyphen/>
        <w:t>чателя и сети соответственно,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b/>
          <w:i/>
          <w:sz w:val="28"/>
          <w:lang w:eastAsia="ru-RU"/>
        </w:rPr>
        <w:t>,, I</w:t>
      </w:r>
      <w:r>
        <w:rPr>
          <w:b/>
          <w:i/>
          <w:sz w:val="28"/>
          <w:vertAlign w:val="subscript"/>
          <w:lang w:eastAsia="ru-RU"/>
        </w:rPr>
        <w:t>р.mах</w:t>
      </w:r>
      <w:r>
        <w:rPr>
          <w:sz w:val="28"/>
          <w:lang w:eastAsia="ru-RU"/>
        </w:rPr>
        <w:t xml:space="preserve"> - соответственно номинальный ток автомати</w:t>
        <w:softHyphen/>
        <w:t>ческого выключателя и максимальный рабочий ток в сети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а.откл</w:t>
      </w:r>
      <w:r>
        <w:rPr>
          <w:sz w:val="28"/>
          <w:lang w:eastAsia="ru-RU"/>
        </w:rPr>
        <w:t xml:space="preserve"> - максимальное значение тока короткого замыка</w:t>
        <w:softHyphen/>
        <w:t>ния, которое автомат способен отключить, ос</w:t>
        <w:softHyphen/>
        <w:t>таваясь в работоспособном положении, А;</w:t>
      </w:r>
    </w:p>
    <w:p>
      <w:pPr>
        <w:pStyle w:val="Normal"/>
        <w:tabs>
          <w:tab w:val="clear" w:pos="720"/>
          <w:tab w:val="left" w:pos="2420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к(3)</w:t>
      </w:r>
      <w:r>
        <w:rPr>
          <w:sz w:val="28"/>
          <w:lang w:eastAsia="ru-RU"/>
        </w:rPr>
        <w:t xml:space="preserve">  -  наибольший  ток трехфазного короткого замыкания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ок трехфазного короткого замыкания при питании от автоном</w:t>
        <w:softHyphen/>
        <w:t xml:space="preserve">ной электростанции определяется по формуле /21/: </w:t>
      </w:r>
    </w:p>
    <w:p>
      <w:pPr>
        <w:pStyle w:val="TextBodyIndent"/>
        <w:tabs>
          <w:tab w:val="clear" w:pos="720"/>
          <w:tab w:val="left" w:pos="9072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                                                 (5.3.2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eastAsia="ru-RU"/>
        </w:rPr>
        <w:t>- действующее значение периодической составляющей тока К.З. за первый период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k</w:t>
      </w:r>
      <w:r>
        <w:rPr>
          <w:b/>
          <w:i/>
          <w:sz w:val="28"/>
          <w:vertAlign w:val="subscript"/>
          <w:lang w:eastAsia="ru-RU"/>
        </w:rPr>
        <w:t>у</w:t>
      </w:r>
      <w:r>
        <w:rPr>
          <w:sz w:val="28"/>
          <w:lang w:eastAsia="ru-RU"/>
        </w:rPr>
        <w:t xml:space="preserve"> - ударный коэффициент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4536" w:hanging="3827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rad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(5.3.3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U</w:t>
      </w:r>
      <w:r>
        <w:rPr>
          <w:i/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ое линейное напряжение сети, 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Z</w:t>
      </w:r>
      <w:r>
        <w:rPr>
          <w:i/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- полное сопротивление цепи до точки К.З., (сопротивление  генератора), Ом. </w:t>
      </w:r>
      <w:r>
        <w:rPr>
          <w:i/>
          <w:sz w:val="28"/>
          <w:lang w:eastAsia="ru-RU"/>
        </w:rPr>
        <w:t>Z</w:t>
      </w:r>
      <w:r>
        <w:rPr>
          <w:i/>
          <w:sz w:val="28"/>
          <w:vertAlign w:val="subscript"/>
          <w:lang w:eastAsia="ru-RU"/>
        </w:rPr>
        <w:t>г</w:t>
      </w:r>
      <w:r>
        <w:rPr>
          <w:sz w:val="28"/>
          <w:lang w:eastAsia="ru-RU"/>
        </w:rPr>
        <w:t xml:space="preserve"> = 4,6 Ом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                (5.3.4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де</w:t>
      </w:r>
      <w:r>
        <w:rPr>
          <w:b/>
          <w:i/>
          <w:sz w:val="28"/>
          <w:lang w:eastAsia="ru-RU"/>
        </w:rPr>
        <w:t>: t</w:t>
      </w:r>
      <w:r>
        <w:rPr>
          <w:sz w:val="28"/>
          <w:lang w:eastAsia="ru-RU"/>
        </w:rPr>
        <w:t xml:space="preserve"> - время затухания тока К.З.,с.  Принимаем t = 0,05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Т</w:t>
      </w:r>
      <w:r>
        <w:rPr>
          <w:b/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- постоянная времени затухания, с. Принимаем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lang w:eastAsia="ru-RU"/>
        </w:rPr>
        <w:t>Т</w:t>
      </w:r>
      <w:r>
        <w:rPr>
          <w:i/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= 0,1с.</w:t>
      </w:r>
    </w:p>
    <w:p>
      <w:pPr>
        <w:pStyle w:val="Normal"/>
        <w:spacing w:lineRule="auto" w:line="360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,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нимаем, что нагрузка распределена по фазам равномерно. Тогда расчетный максимальный ток равен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den>
        </m:f>
      </m:oMath>
      <w:r>
        <w:rPr>
          <w:sz w:val="28"/>
          <w:lang w:eastAsia="ru-RU"/>
        </w:rPr>
        <w:t>,                                                               (5.3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cos</w:t>
      </w:r>
      <w:r>
        <w:rPr>
          <w:b/>
          <w:i/>
          <w:sz w:val="28"/>
          <w:vertAlign w:val="subscript"/>
          <w:lang w:eastAsia="ru-RU"/>
        </w:rPr>
        <w:t>fнагр</w:t>
      </w:r>
      <w:r>
        <w:rPr>
          <w:sz w:val="28"/>
          <w:lang w:eastAsia="ru-RU"/>
        </w:rPr>
        <w:t xml:space="preserve"> - коэффициент мощности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ринимаем /37/ </w:t>
      </w:r>
      <w:r>
        <w:rPr>
          <w:b/>
          <w:i/>
          <w:sz w:val="28"/>
          <w:lang w:eastAsia="ru-RU"/>
        </w:rPr>
        <w:t>cos</w:t>
      </w:r>
      <w:r>
        <w:rPr>
          <w:b/>
          <w:i/>
          <w:sz w:val="28"/>
          <w:vertAlign w:val="subscript"/>
          <w:lang w:eastAsia="ru-RU"/>
        </w:rPr>
        <w:t>fнагр</w:t>
      </w:r>
      <w:r>
        <w:rPr>
          <w:sz w:val="28"/>
          <w:lang w:eastAsia="ru-RU"/>
        </w:rPr>
        <w:t xml:space="preserve"> = 0,9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ринимаем автоматический выключатель А3114 (на листе 5 QF1)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= =500В,  </w:t>
      </w: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ан</w:t>
      </w:r>
      <w:r>
        <w:rPr>
          <w:sz w:val="28"/>
          <w:lang w:eastAsia="ru-RU"/>
        </w:rPr>
        <w:t xml:space="preserve">=100А, </w:t>
      </w: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эр</w:t>
      </w:r>
      <w:r>
        <w:rPr>
          <w:sz w:val="28"/>
          <w:lang w:eastAsia="ru-RU"/>
        </w:rPr>
        <w:t xml:space="preserve"> = 20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Автоматический выключатель QF2 защищает GB2 от перегрузки (например при заклинивании GB1) и аккумуляторы и МПТ от коротких замыканий. Поэтому выбираем автоматический выключатель с комбини</w:t>
        <w:softHyphen/>
        <w:t>рованым расцепителем по условиям /21,46/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U</w:t>
      </w:r>
      <w:r>
        <w:rPr>
          <w:b/>
          <w:i/>
          <w:sz w:val="28"/>
          <w:vertAlign w:val="subscript"/>
          <w:lang w:eastAsia="ru-RU"/>
        </w:rPr>
        <w:t>ан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>U</w:t>
      </w:r>
      <w:r>
        <w:rPr>
          <w:b/>
          <w:i/>
          <w:sz w:val="28"/>
          <w:vertAlign w:val="subscript"/>
          <w:lang w:eastAsia="ru-RU"/>
        </w:rPr>
        <w:t>н</w:t>
      </w:r>
    </w:p>
    <w:p>
      <w:pPr>
        <w:pStyle w:val="Heading8"/>
        <w:spacing w:lineRule="auto" w:line="360"/>
        <w:ind w:firstLine="720"/>
        <w:rPr>
          <w:b/>
          <w:b/>
        </w:rPr>
      </w:pPr>
      <w:r>
        <w:rPr>
          <w:b/>
        </w:rPr>
        <w:t>I</w:t>
      </w:r>
      <w:r>
        <w:rPr>
          <w:b/>
          <w:vertAlign w:val="subscript"/>
        </w:rPr>
        <w:t>ан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>I</w:t>
      </w:r>
      <w:r>
        <w:rPr>
          <w:b/>
          <w:vertAlign w:val="subscript"/>
        </w:rPr>
        <w:t>р mах</w:t>
      </w:r>
    </w:p>
    <w:p>
      <w:pPr>
        <w:pStyle w:val="Heading8"/>
        <w:spacing w:lineRule="auto" w:line="360"/>
        <w:ind w:firstLine="720"/>
        <w:rPr/>
      </w:pPr>
      <w:r>
        <w:rPr>
          <w:b/>
        </w:rPr>
        <w:t>I</w:t>
      </w:r>
      <w:r>
        <w:rPr>
          <w:b/>
          <w:vertAlign w:val="subscript"/>
        </w:rPr>
        <w:t>у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>1,25I</w:t>
      </w:r>
      <w:r>
        <w:rPr>
          <w:b/>
          <w:vertAlign w:val="subscript"/>
        </w:rPr>
        <w:t xml:space="preserve">р.mах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м ср</w:t>
      </w:r>
      <w:r>
        <w:rPr>
          <w:rFonts w:eastAsia="Symbol" w:cs="Symbol" w:ascii="Symbol" w:hAnsi="Symbol"/>
          <w:b/>
          <w:i/>
          <w:sz w:val="28"/>
          <w:lang w:eastAsia="ru-RU"/>
        </w:rPr>
        <w:t></w:t>
      </w:r>
      <w:r>
        <w:rPr>
          <w:b/>
          <w:i/>
          <w:sz w:val="28"/>
          <w:lang w:eastAsia="ru-RU"/>
        </w:rPr>
        <w:t>1,25I</w:t>
      </w:r>
      <w:r>
        <w:rPr>
          <w:b/>
          <w:i/>
          <w:sz w:val="28"/>
          <w:vertAlign w:val="subscript"/>
          <w:lang w:eastAsia="ru-RU"/>
        </w:rPr>
        <w:t>пуск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у</w:t>
      </w:r>
      <w:r>
        <w:rPr>
          <w:sz w:val="28"/>
          <w:lang w:eastAsia="ru-RU"/>
        </w:rPr>
        <w:t xml:space="preserve"> - ток уставки расцепителя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м ср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>- ток отсечки расцепителя, 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lang w:eastAsia="ru-RU"/>
        </w:rPr>
        <w:t>I</w:t>
      </w:r>
      <w:r>
        <w:rPr>
          <w:b/>
          <w:i/>
          <w:sz w:val="28"/>
          <w:vertAlign w:val="subscript"/>
          <w:lang w:eastAsia="ru-RU"/>
        </w:rPr>
        <w:t>пуск</w:t>
      </w:r>
      <w:r>
        <w:rPr>
          <w:sz w:val="28"/>
          <w:lang w:eastAsia="ru-RU"/>
        </w:rPr>
        <w:t xml:space="preserve"> - пусковой ток МПТ,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пуск</w:t>
      </w:r>
      <w:r>
        <w:rPr>
          <w:sz w:val="28"/>
          <w:lang w:eastAsia="ru-RU"/>
        </w:rPr>
        <w:t xml:space="preserve"> =225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у</w:t>
      </w:r>
      <w:r>
        <w:rPr>
          <w:rFonts w:eastAsia="Symbol" w:cs="Symbol" w:ascii="Symbol" w:hAnsi="Symbol"/>
          <w:i/>
          <w:sz w:val="28"/>
          <w:lang w:eastAsia="ru-RU"/>
        </w:rPr>
        <w:t></w:t>
      </w:r>
      <w:r>
        <w:rPr>
          <w:sz w:val="28"/>
          <w:lang w:eastAsia="ru-RU"/>
        </w:rPr>
        <w:t>1,25 36 = 45 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I</w:t>
      </w:r>
      <w:r>
        <w:rPr>
          <w:i/>
          <w:sz w:val="28"/>
          <w:vertAlign w:val="subscript"/>
          <w:lang w:eastAsia="ru-RU"/>
        </w:rPr>
        <w:t>м ср</w:t>
      </w:r>
      <w:r>
        <w:rPr>
          <w:sz w:val="28"/>
          <w:vertAlign w:val="subscript"/>
          <w:lang w:eastAsia="ru-RU"/>
        </w:rPr>
        <w:t xml:space="preserve"> </w:t>
      </w:r>
      <w:r>
        <w:rPr>
          <w:rFonts w:eastAsia="Symbol" w:cs="Symbol" w:ascii="Symbol" w:hAnsi="Symbol"/>
          <w:i/>
          <w:sz w:val="28"/>
          <w:lang w:eastAsia="ru-RU"/>
        </w:rPr>
        <w:t></w:t>
      </w:r>
      <w:r>
        <w:rPr>
          <w:sz w:val="28"/>
          <w:lang w:eastAsia="ru-RU"/>
        </w:rPr>
        <w:t>1,25 225 = 281 А.</w:t>
      </w:r>
    </w:p>
    <w:p>
      <w:pPr>
        <w:pStyle w:val="Normal"/>
        <w:tabs>
          <w:tab w:val="clear" w:pos="720"/>
          <w:tab w:val="left" w:pos="643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нимаем автоматический выключатель А3113   I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= 100 А; Т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ставки расцепителя I</w:t>
      </w:r>
      <w:r>
        <w:rPr>
          <w:sz w:val="28"/>
          <w:vertAlign w:val="subscript"/>
          <w:lang w:eastAsia="ru-RU"/>
        </w:rPr>
        <w:t>у</w:t>
      </w:r>
      <w:r>
        <w:rPr>
          <w:sz w:val="28"/>
          <w:lang w:eastAsia="ru-RU"/>
        </w:rPr>
        <w:t xml:space="preserve"> = 50 А;  Ток отсечки I</w:t>
      </w:r>
      <w:r>
        <w:rPr>
          <w:sz w:val="28"/>
          <w:vertAlign w:val="subscript"/>
          <w:lang w:eastAsia="ru-RU"/>
        </w:rPr>
        <w:t>м ср</w:t>
      </w:r>
      <w:r>
        <w:rPr>
          <w:sz w:val="28"/>
          <w:lang w:eastAsia="ru-RU"/>
        </w:rPr>
        <w:t xml:space="preserve"> = 4Iн = 400 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ыбираем аппаратуру управления /30,31/ исходя из ее назначе</w:t>
        <w:softHyphen/>
        <w:t>ния и коммутируемых токов (таблица 5.3.1.)</w:t>
      </w:r>
    </w:p>
    <w:p>
      <w:pPr>
        <w:pStyle w:val="TextBodyIndent"/>
        <w:spacing w:lineRule="auto" w:line="360"/>
        <w:jc w:val="right"/>
        <w:rPr/>
      </w:pPr>
      <w:r>
        <w:rPr/>
        <w:t xml:space="preserve">Таблица 5.3.1. </w:t>
      </w:r>
    </w:p>
    <w:p>
      <w:pPr>
        <w:pStyle w:val="TextBody"/>
        <w:spacing w:lineRule="auto" w:line="360"/>
        <w:rPr/>
      </w:pPr>
      <w:r>
        <w:rPr/>
        <w:t>Аппаратура управления.</w:t>
      </w:r>
    </w:p>
    <w:tbl>
      <w:tblPr>
        <w:tblW w:w="9876" w:type="dxa"/>
        <w:jc w:val="left"/>
        <w:tblInd w:w="3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3283"/>
        <w:gridCol w:w="2469"/>
        <w:gridCol w:w="2469"/>
      </w:tblGrid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-во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VD1,VD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SА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SA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и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Переключат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ключатель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II</w:t>
            </w:r>
            <w:r>
              <w:rPr>
                <w:sz w:val="28"/>
                <w:vertAlign w:val="subscript"/>
                <w:lang w:eastAsia="ru-RU"/>
              </w:rPr>
              <w:t>ном</w:t>
            </w:r>
            <w:r>
              <w:rPr>
                <w:sz w:val="28"/>
                <w:lang w:eastAsia="ru-RU"/>
              </w:rPr>
              <w:t xml:space="preserve"> = 100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U</w:t>
            </w:r>
            <w:r>
              <w:rPr>
                <w:sz w:val="28"/>
                <w:vertAlign w:val="subscript"/>
                <w:lang w:eastAsia="ru-RU"/>
              </w:rPr>
              <w:t>ном</w:t>
            </w:r>
            <w:r>
              <w:rPr>
                <w:sz w:val="28"/>
                <w:lang w:eastAsia="ru-RU"/>
              </w:rPr>
              <w:t xml:space="preserve"> = 400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I</w:t>
            </w:r>
            <w:r>
              <w:rPr>
                <w:sz w:val="28"/>
                <w:vertAlign w:val="subscript"/>
                <w:lang w:eastAsia="ru-RU"/>
              </w:rPr>
              <w:t>ном</w:t>
            </w:r>
            <w:r>
              <w:rPr>
                <w:sz w:val="28"/>
                <w:lang w:eastAsia="ru-RU"/>
              </w:rPr>
              <w:t xml:space="preserve"> = 100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I</w:t>
            </w:r>
            <w:r>
              <w:rPr>
                <w:sz w:val="28"/>
                <w:vertAlign w:val="subscript"/>
                <w:lang w:eastAsia="ru-RU"/>
              </w:rPr>
              <w:t>ном</w:t>
            </w:r>
            <w:r>
              <w:rPr>
                <w:sz w:val="28"/>
                <w:lang w:eastAsia="ru-RU"/>
              </w:rPr>
              <w:t xml:space="preserve"> = 100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left="3969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3969" w:hanging="326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eastAsia="ru-RU"/>
        </w:rPr>
        <w:t>,</w:t>
        <w:tab/>
        <w:t xml:space="preserve">                                                      (5.3.8.)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spacing w:lineRule="auto" w:line="360"/>
        <w:rPr/>
      </w:pPr>
      <w:r>
        <w:rPr/>
        <w:t>6. ТЕХНИКА БЕЗОПАСНОСТИ ПРИ МОНТАЖЕ И ЭКСПЛУАТАЦИИ ЭНЕРГОУСТАНОВОК НА ВИЭ</w:t>
      </w:r>
    </w:p>
    <w:p>
      <w:pPr>
        <w:pStyle w:val="2"/>
        <w:spacing w:lineRule="auto" w:line="360"/>
        <w:rPr/>
      </w:pPr>
      <w:r>
        <w:rPr/>
        <w:t>6.1.Опасности, связанные с монтажом и эксплуатацией энергоустановок на ВИЭ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онтаж ветроэнергетической установки создает опасности, ха</w:t>
        <w:softHyphen/>
        <w:t>рактерные при сооружении высотных мачтовых устройств. В этой свя</w:t>
        <w:softHyphen/>
        <w:t>зи необходимо остерегаться падения самой мачты и тяжелых предме</w:t>
        <w:softHyphen/>
        <w:t>тов. При монтаже солнечных коллекторов также возможны их па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монтированная ветроэнергетическая установка подвергается ветровым нагрузкам, поэтому существует опасность ее опрокиды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роме того энергоустановка представляет собой энергетический узел, включающий трехфазный генератор переменного тока с четы</w:t>
        <w:softHyphen/>
        <w:t>рехпводной электрической сетью, машину постоянного тока, батарею коммутируемых аккумуляторов емкостью более 300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. Такая сово</w:t>
        <w:softHyphen/>
        <w:t>купность электрооборудования создает естественные опасности пора</w:t>
        <w:softHyphen/>
        <w:t>жения электрическим током и возникновение опасных в пожарном от</w:t>
        <w:softHyphen/>
        <w:t>ношении ситуаций /7.8.9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окая емкость аккумуляторных батарей создает, кроме того, опасность взрыва водорода при зарядке и разрядке, отравление па</w:t>
        <w:softHyphen/>
        <w:t>рами водорода и серной кислоты, опасность кислотных ожогов /10.11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6.2. Монтаж энергоустанов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етроустановка собирается  на  земле  на двух призматических  подставках в горизонтальном положении. Поворотная площадка В-ко</w:t>
        <w:softHyphen/>
        <w:t>леса фиксируется. Установку мачты с В-колесом и электрическими машинами производится при помощи автокрана со стропальщиками /20/. На мачте оборудуются анкерные петли и лестничные металли</w:t>
        <w:softHyphen/>
        <w:t>ческие ступеньки. При подъеме троса стропилятся за анкерные пет</w:t>
        <w:softHyphen/>
        <w:t>ли. После подъема мачты и установки ее на фундамент, она фиксиру</w:t>
        <w:softHyphen/>
        <w:t>ется шестью растяжками, закрепленными по три на высоте 2/5 и 2/3 от высоты мачты. Углы растяжек с осью мачты должны состовлять 40 градусов для нижнего яруса и 30 градусов для верхнего яруса, рас</w:t>
        <w:softHyphen/>
        <w:t>тяжки должны быть разведены на 120 градусов между собой на каждом ярусе и на 60 градусов между яру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установки мачты в вертикальное положение и ее фикса</w:t>
        <w:softHyphen/>
        <w:t>ции, она освобождается от монтажных строп и соединяется с конту</w:t>
        <w:softHyphen/>
        <w:t>ром зазем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 как принята четырех проводная трехфазная сеть, то нейт</w:t>
        <w:softHyphen/>
        <w:t>раль синхронного генератора глухо заземляется /12,33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монтажа проводятся следующие измерения и испытания /33,34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енератор переменного тока должен соответствовать ГОСТ 12.2.007.1-75 /13/. В соответствии с ПУЭ перед его эксплуатацией должны быть выполнены следующие мероприятия/35,34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ение сопротивления изоляции. Сопротивление изоляции должно бы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- обмотки статора  не менее 0,5 МОм, измеренное при температуре 10...3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 мегаомметром с напряжением 1 к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обмотки ротора не менее 0,5 МОм,  измеренное при тех же условиях,  либо мегаомметром с напряжением 500 В.  Так как ротор не явно полюсный. Допускается ввод в эксплуатацию генератора, имеюще</w:t>
        <w:softHyphen/>
        <w:t xml:space="preserve">го сопротивление ротора 0,2 МОм при температуре 2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;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- возбудителя не менее 1 МОм, измеренное мегаомметром с нап</w:t>
        <w:softHyphen/>
        <w:t>ряжением 1000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ение сопротивления постоянному т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противление статорных обмоток различных фаз не должно отличать</w:t>
        <w:softHyphen/>
        <w:t>ся друг от друга более, чем на 5 %, а роторной более, чем на 2 % от заводски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оверка выпускной документации.  Проверяются отметки об ис</w:t>
        <w:softHyphen/>
        <w:t>пытаниях повышенным напряжением, испытаниях на шум и вибрацию.</w:t>
      </w:r>
    </w:p>
    <w:p>
      <w:pPr>
        <w:pStyle w:val="TextBodyIndent"/>
        <w:tabs>
          <w:tab w:val="clear" w:pos="720"/>
          <w:tab w:val="left" w:pos="3190" w:leader="none"/>
        </w:tabs>
        <w:spacing w:lineRule="auto" w:line="360"/>
        <w:rPr/>
      </w:pPr>
      <w:r>
        <w:rPr/>
        <w:t>Машина постоянного</w:t>
        <w:tab/>
        <w:t>тока   должна   соответствовать   ГОСТ12.2.007.1-75 /13/.  В соответствии с ПУЭ должны проводиться сле</w:t>
        <w:softHyphen/>
        <w:t>дующие измерения /33/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противление изоляции (производится мегаомметром на напряже</w:t>
        <w:softHyphen/>
        <w:t>ние 1000 В) должно быть между обмотками и каждой обмотки относи</w:t>
        <w:softHyphen/>
        <w:t xml:space="preserve">тельно корпуса не менее 0,5 МОм при температуре 10...3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противление обмотки возбуждения постоянному току не должно отличаться от заводских данных более, чем на 2%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противление обмотки якоря постоянному току между коллек</w:t>
        <w:softHyphen/>
        <w:t>торными пластинами не должно отличатся друг от друга более, чем на 10%.</w:t>
      </w:r>
    </w:p>
    <w:p>
      <w:pPr>
        <w:pStyle w:val="TextBodyIndent"/>
        <w:spacing w:lineRule="auto" w:line="360"/>
        <w:rPr/>
      </w:pPr>
      <w:r>
        <w:rPr/>
        <w:t>Пускорегулирующая и защитная аппаратура должна соответство</w:t>
        <w:softHyphen/>
        <w:t xml:space="preserve">вать ГОСТ 12.2.007.6-75 /14/. Сопротивление изоляции вторичных цепей со всеми присоединенными, но не включенными под напряжение, приборами  должно  быть не менее 1 МОм измеренное мегаомметром на напряжение 0,5-1,0 кВ /34/. </w:t>
      </w:r>
    </w:p>
    <w:p>
      <w:pPr>
        <w:pStyle w:val="Normal"/>
        <w:tabs>
          <w:tab w:val="clear" w:pos="720"/>
          <w:tab w:val="left" w:pos="3550" w:leader="none"/>
          <w:tab w:val="left" w:pos="4870" w:leader="none"/>
          <w:tab w:val="left" w:pos="727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Солнечные коллекторы</w:t>
        <w:tab/>
        <w:t>должны</w:t>
        <w:tab/>
        <w:t>соответствовать</w:t>
        <w:tab/>
        <w:t>ГОСТ12.2.006-83, и ГОСТ 12.2.007.11 /15,16/. Сопротивление постоянно</w:t>
        <w:softHyphen/>
        <w:t>му току в обратном направлении должно отличатся от заводских дан</w:t>
        <w:softHyphen/>
        <w:t>ных не более, чем на 10%, а отдельных коллекторов друг от друга не более, чем на 5%.</w:t>
      </w:r>
    </w:p>
    <w:p>
      <w:pPr>
        <w:pStyle w:val="Normal"/>
        <w:tabs>
          <w:tab w:val="clear" w:pos="720"/>
          <w:tab w:val="left" w:pos="3670" w:leader="none"/>
          <w:tab w:val="left" w:pos="4870" w:leader="none"/>
          <w:tab w:val="left" w:pos="7270" w:leader="none"/>
        </w:tabs>
        <w:spacing w:lineRule="auto" w:line="360"/>
        <w:ind w:firstLine="720"/>
        <w:jc w:val="both"/>
        <w:rPr/>
      </w:pPr>
      <w:r>
        <w:rPr>
          <w:sz w:val="28"/>
          <w:lang w:eastAsia="ru-RU"/>
        </w:rPr>
        <w:t>Аккумуляторные батареи должны</w:t>
        <w:tab/>
        <w:t>соответствовать ГОСТ12.2.007.12-75. Перед эксплуатацией должны быть проведены следую</w:t>
        <w:softHyphen/>
        <w:t>щие измерения /17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ение плотности электролита. Плотность электролита (с у</w:t>
        <w:softHyphen/>
        <w:t>четом того, что аккумуляторы работают в стационарном режиме) должна быть 1,24...1,25 г/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Измерение температуры электролита. Температура электролита должна быть не выше 4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мерение напряжения холостого хода на каждой банке (прово</w:t>
        <w:softHyphen/>
        <w:t>дится нагрузочной вилкой с выключенными резисторами). Напряжение должно быть 2,2...2,3 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ение напряжения под стартерной нагрузкой (проводится нагрузочной вилкой с включенными резисторами). Напряжение должно быть не менее 1,7 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земляющее устройство проверяется в соответствии с ПУЭ /34/ и ПТЭ и ПТБ /33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верка включает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осмотр видимых частей заземляющего устройства (ЗУ), не должно быть видимых обрывов, надежность сварки проверяют ударом молотка;</w:t>
      </w:r>
    </w:p>
    <w:p>
      <w:pPr>
        <w:pStyle w:val="TextBodyIndent"/>
        <w:spacing w:lineRule="auto" w:line="360"/>
        <w:rPr/>
      </w:pPr>
      <w:r>
        <w:rPr/>
        <w:t xml:space="preserve">- проверка сопротивления цепи фаза-нуль в нагрузочной сети. Расчетный ток однофазного короткого замыкания должен быть не менее 28 А, что соответствует Iк.з.(1) </w:t>
      </w:r>
      <w:r>
        <w:rPr>
          <w:rFonts w:eastAsia="Symbol" w:cs="Symbol" w:ascii="Symbol" w:hAnsi="Symbol"/>
        </w:rPr>
        <w:t></w:t>
      </w:r>
      <w:r>
        <w:rPr/>
        <w:t>1,4 Iэ.р.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проверка сопротивления ЗУ, сопротивление должно быть не более 4 Ом, сопротивление заземляющих проводников должно быть не более 0,5 Ом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лектрические машины, шкаф управления и солнечные коллекторы должны соответствовать классу 01 или 1 по ГОСТ 12.2.007-75 /18/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6.3. Эксплуатация энергоустановок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сплуатация энергоустановок производится в соответствии с ПТЭ и ПТБ /34/. При этом проводятся следующие периодические ме</w:t>
        <w:softHyphen/>
        <w:t>роприятия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сопротивления изоляции (1 раз в 4 месяца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 сопротивления  ЗУ  (1 раз в 3 месяца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плотности и температуры электролита (1 раз в 6 месяцев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напряжения аккумуляторов на холостом ходу и при стартерной нагрузке (1 раз в 6 месяцев)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мерение напряжения солнечного коллектора (1 раз в 6 ме</w:t>
        <w:softHyphen/>
        <w:t>сяцев при ясной погод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се измерения производятся при отключенных ГПТ и МПТ и оста</w:t>
        <w:softHyphen/>
        <w:t>новленом и застопоренном Вколесе. Кроме того проверяется напряже</w:t>
        <w:softHyphen/>
        <w:t>ние на клеммах МПТ, работающей в генераторном режиме, и напряже</w:t>
        <w:softHyphen/>
        <w:t>ние на клеммах ГПТ при отключенной нагрузке. Измерения проводятся 1 раз в 6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мерения проводятся обслуживающей организацией или пользо</w:t>
        <w:softHyphen/>
        <w:t>вателем. В последнем случае он должен получить третью группу допуска по электробезопасности, для чего он должен предоставить ме</w:t>
        <w:softHyphen/>
        <w:t>дицинскую справку об отсутствии противопоказаний, указанных в до</w:t>
        <w:softHyphen/>
        <w:t>кументе "Перечень медицинских противопоказаний к допускам на ра</w:t>
        <w:softHyphen/>
        <w:t>боту трудящихся в целях предупреждения заболеваний, несчастных случаев и обеспечение безопасности труда по определенным видам работ" /34/. Пользователь должен быть не моложе 18 лет и перио</w:t>
        <w:softHyphen/>
        <w:t>дически проходить проверку знаний по ПТЭ И ПТБ в соответствующей комиссии. При выдаче удостоверения о праве допуска, он должен быть ознакомлен с правилами периодической проверки и предупрежден о сроках ее пр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и отклонениях измеренных величин от значений, указанных в п.6.2., пользователь должен прекратить эксплуатацию энергоуста</w:t>
        <w:softHyphen/>
        <w:t>новки и сообщить обслуживающе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процессе эксплуатации должен проводиться 1 раз в четыре месяца текущий ремонт энергоустановок, который выполняется обслу</w:t>
        <w:softHyphen/>
        <w:t>живающей организацией. В качестве обслуживающей организации может выступать электротехническая служба хозяйства.</w:t>
      </w:r>
    </w:p>
    <w:p>
      <w:pPr>
        <w:pStyle w:val="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2"/>
        <w:spacing w:lineRule="auto" w:line="360"/>
        <w:rPr/>
      </w:pPr>
      <w:r>
        <w:rPr/>
        <w:t>6.4. Защитные средства и средства  оказания  первой  помощи.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eastAsia="ru-RU"/>
        </w:rPr>
        <w:t xml:space="preserve">           </w:t>
      </w:r>
      <w:r>
        <w:rPr>
          <w:sz w:val="28"/>
          <w:lang w:eastAsia="ru-RU"/>
        </w:rPr>
        <w:t>Для защиты электрооборудования от аварийных режимов работы применяются автоматический выключатель А3114 (защита генератора переменного тока от К.З.), автоматический выключатель А3113 (за</w:t>
        <w:softHyphen/>
        <w:t>щита машины постоянного тока от перегрузки и К.З.,защита аккуму</w:t>
        <w:softHyphen/>
        <w:t>ляторов от К.З.), предохранитель Iв =1,5 А (защита вторичных це</w:t>
        <w:softHyphen/>
        <w:t>пей управления от К.З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защиты человека от поражения электрическим током применяется заземляющее устройство в совокупности с вышеназванными ав</w:t>
        <w:softHyphen/>
        <w:t>томатическими выключа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защиты энергоустановки от поражения молнией применяется молниезащита, для чего металлическая мачта ветроустановки и ме</w:t>
        <w:softHyphen/>
        <w:t>таллический каркас солнечной установки соединяется с контуром за</w:t>
        <w:softHyphen/>
        <w:t>зем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выполнения контрольных измерений и обслуживания энерго</w:t>
        <w:softHyphen/>
        <w:t>установок используются следующие средства и приспособления: ареометр с резиновой грушей, нагрузочная вилка с изолирующей рукоят</w:t>
        <w:softHyphen/>
        <w:t xml:space="preserve">кой, респиратор, термометр со шкалой (0-50 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), монтажный пояс, электроинструмент (отвертка, пассатижи) с изолирующими рукоятка</w:t>
        <w:softHyphen/>
        <w:t>ми, мегаомметр, пищевая сода и ее 10% раствор, песок, огнетуши</w:t>
        <w:softHyphen/>
        <w:t>тель, аптечка с установленным Минздравом набором медика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Лестница на мачте В- установки должна начинаться на высоте не менее 1,5 м, приставная стремянка должна запираться в отдель</w:t>
        <w:softHyphen/>
        <w:t>ном помещении, что предотвратит влезание детей на мачту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ккумуляторы должны находиться в отдельном помещении, окра</w:t>
        <w:softHyphen/>
        <w:t>шенном изнутри кислотостойкой краской и имеющем вытяжную шахту.</w:t>
      </w:r>
    </w:p>
    <w:p>
      <w:pPr>
        <w:pStyle w:val="TextBodyIndent"/>
        <w:spacing w:lineRule="auto" w:line="360"/>
        <w:rPr/>
      </w:pPr>
      <w:r>
        <w:rPr/>
        <w:t xml:space="preserve">Указанные мероприятия обеспечат безопасную эксплуатацию энергоустановок на основе возобновляемых источников энерги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7. ЭКОНОМИЧЕСКАЯ ОЦЕНКА РЕЗУЛЬТАТОВ РАБОТЫ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8"/>
          <w:lang w:eastAsia="ru-RU"/>
        </w:rPr>
        <w:t>Экономический расчет ведется для двадцатилетнего периода - проектируемого срока службы энергоустановок. Капитальные вложе</w:t>
        <w:softHyphen/>
        <w:t>ния по проектируемому варианту определяются по формуле / 26 /: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left="770" w:right="88" w:hanging="0"/>
        <w:rPr/>
      </w:pPr>
      <w:r>
        <w:rPr>
          <w:b/>
          <w:i/>
          <w:sz w:val="28"/>
          <w:lang w:eastAsia="ru-RU"/>
        </w:rPr>
        <w:t>Кн = Св + Сс + Са + Соб + См,</w:t>
      </w:r>
      <w:r>
        <w:rPr>
          <w:sz w:val="28"/>
          <w:lang w:eastAsia="ru-RU"/>
        </w:rPr>
        <w:t xml:space="preserve">                                                    ( 7.1.)</w:t>
      </w:r>
    </w:p>
    <w:p>
      <w:pPr>
        <w:pStyle w:val="Normal"/>
        <w:spacing w:lineRule="auto" w:line="360"/>
        <w:ind w:left="1843" w:right="88" w:hanging="1073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43" w:right="88" w:hanging="1073"/>
        <w:jc w:val="both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Св, Сс6 Са</w:t>
      </w:r>
      <w:r>
        <w:rPr>
          <w:sz w:val="28"/>
          <w:lang w:eastAsia="ru-RU"/>
        </w:rPr>
        <w:t xml:space="preserve"> - стоимость ветроустановки, солнечной ус</w:t>
        <w:softHyphen/>
        <w:t>тановки и аккумуляторных батарей соот</w:t>
        <w:softHyphen/>
        <w:t>ветственно,  руб.;</w:t>
      </w:r>
    </w:p>
    <w:p>
      <w:pPr>
        <w:pStyle w:val="Normal"/>
        <w:spacing w:lineRule="auto" w:line="360"/>
        <w:ind w:left="1320" w:right="88" w:hanging="0"/>
        <w:rPr/>
      </w:pPr>
      <w:r>
        <w:rPr>
          <w:b/>
          <w:i/>
          <w:sz w:val="28"/>
          <w:lang w:eastAsia="ru-RU"/>
        </w:rPr>
        <w:t>Соб</w:t>
      </w:r>
      <w:r>
        <w:rPr>
          <w:sz w:val="28"/>
          <w:lang w:eastAsia="ru-RU"/>
        </w:rPr>
        <w:t xml:space="preserve"> - стоимость электрооборудования, руб.;</w:t>
      </w:r>
    </w:p>
    <w:p>
      <w:pPr>
        <w:pStyle w:val="Normal"/>
        <w:spacing w:lineRule="auto" w:line="360"/>
        <w:ind w:left="1320" w:right="88" w:hanging="0"/>
        <w:rPr/>
      </w:pPr>
      <w:r>
        <w:rPr>
          <w:b/>
          <w:i/>
          <w:sz w:val="28"/>
          <w:lang w:eastAsia="ru-RU"/>
        </w:rPr>
        <w:t>См</w:t>
      </w:r>
      <w:r>
        <w:rPr>
          <w:sz w:val="28"/>
          <w:lang w:eastAsia="ru-RU"/>
        </w:rPr>
        <w:t xml:space="preserve"> - стоимость монтажа,  руб.</w:t>
      </w:r>
    </w:p>
    <w:p>
      <w:pPr>
        <w:pStyle w:val="Normal"/>
        <w:spacing w:lineRule="auto" w:line="360"/>
        <w:ind w:right="88" w:firstLine="770"/>
        <w:rPr>
          <w:sz w:val="28"/>
          <w:lang w:eastAsia="ru-RU"/>
        </w:rPr>
      </w:pPr>
      <w:r>
        <w:rPr>
          <w:sz w:val="28"/>
          <w:lang w:eastAsia="ru-RU"/>
        </w:rPr>
        <w:t>Стоимость ветроустановки с монтажом определяется по форму</w:t>
        <w:softHyphen/>
        <w:t>ле /18/:</w:t>
      </w:r>
    </w:p>
    <w:p>
      <w:pPr>
        <w:pStyle w:val="Normal"/>
        <w:spacing w:lineRule="auto" w:line="360"/>
        <w:ind w:right="88" w:firstLine="77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/>
      </w:pPr>
      <w:r>
        <w:rPr>
          <w:b/>
          <w:i/>
          <w:sz w:val="28"/>
          <w:lang w:eastAsia="ru-RU"/>
        </w:rPr>
        <w:t xml:space="preserve">        </w:t>
      </w:r>
      <w:r>
        <w:rPr>
          <w:b/>
          <w:i/>
          <w:sz w:val="28"/>
          <w:lang w:eastAsia="ru-RU"/>
        </w:rPr>
        <w:t xml:space="preserve">Св = Кд 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>1000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 xml:space="preserve">Nв </w:t>
      </w:r>
      <w:r>
        <w:rPr>
          <w:sz w:val="28"/>
          <w:lang w:eastAsia="ru-RU"/>
        </w:rPr>
        <w:t>= 3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00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3 = 90000 (  руб.)</w:t>
      </w:r>
    </w:p>
    <w:p>
      <w:pPr>
        <w:pStyle w:val="Normal"/>
        <w:spacing w:lineRule="auto" w:line="360"/>
        <w:ind w:right="8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</w:t>
      </w:r>
      <w:r>
        <w:rPr>
          <w:sz w:val="28"/>
          <w:lang w:eastAsia="ru-RU"/>
        </w:rPr>
        <w:t>Здесь: Кд - курс доллара США,  руб.;</w:t>
      </w:r>
    </w:p>
    <w:p>
      <w:pPr>
        <w:pStyle w:val="Normal"/>
        <w:spacing w:lineRule="auto" w:line="360"/>
        <w:ind w:left="1540" w:right="88" w:hanging="0"/>
        <w:rPr/>
      </w:pPr>
      <w:r>
        <w:rPr>
          <w:b/>
          <w:i/>
          <w:sz w:val="28"/>
          <w:lang w:eastAsia="ru-RU"/>
        </w:rPr>
        <w:t>Nв</w:t>
      </w:r>
      <w:r>
        <w:rPr>
          <w:sz w:val="28"/>
          <w:lang w:eastAsia="ru-RU"/>
        </w:rPr>
        <w:t xml:space="preserve"> - мощность ветроустановки, кВт.</w:t>
      </w:r>
    </w:p>
    <w:p>
      <w:pPr>
        <w:pStyle w:val="Normal"/>
        <w:spacing w:lineRule="auto" w:line="360"/>
        <w:ind w:right="8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</w:t>
      </w:r>
      <w:r>
        <w:rPr>
          <w:sz w:val="28"/>
          <w:lang w:eastAsia="ru-RU"/>
        </w:rPr>
        <w:t>Стоимость солнечной установки с монтажом определяется по формуле /18/:</w:t>
      </w:r>
    </w:p>
    <w:p>
      <w:pPr>
        <w:pStyle w:val="Normal"/>
        <w:spacing w:lineRule="auto" w:line="360"/>
        <w:ind w:right="88" w:hanging="0"/>
        <w:rPr/>
      </w:pPr>
      <w:r>
        <w:rPr>
          <w:b/>
          <w:i/>
          <w:sz w:val="28"/>
          <w:lang w:eastAsia="ru-RU"/>
        </w:rPr>
        <w:t xml:space="preserve">                      </w:t>
      </w:r>
      <w:r>
        <w:rPr>
          <w:b/>
          <w:i/>
          <w:sz w:val="28"/>
          <w:lang w:eastAsia="ru-RU"/>
        </w:rPr>
        <w:t>Сс = Кд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>4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>Nс</w:t>
      </w:r>
      <w:r>
        <w:rPr>
          <w:sz w:val="28"/>
          <w:lang w:eastAsia="ru-RU"/>
        </w:rPr>
        <w:t xml:space="preserve"> = 3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4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720 =88400  (  руб.)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            </w:t>
      </w:r>
      <w:r>
        <w:rPr>
          <w:sz w:val="28"/>
          <w:lang w:eastAsia="ru-RU"/>
        </w:rPr>
        <w:t xml:space="preserve">Здесь: </w:t>
      </w:r>
      <w:r>
        <w:rPr>
          <w:b/>
          <w:i/>
          <w:sz w:val="28"/>
          <w:lang w:eastAsia="ru-RU"/>
        </w:rPr>
        <w:t>Nс</w:t>
      </w:r>
      <w:r>
        <w:rPr>
          <w:sz w:val="28"/>
          <w:lang w:eastAsia="ru-RU"/>
        </w:rPr>
        <w:t xml:space="preserve"> - мощность солнечной установки, Вт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Стоимость аккумуляторов равна /35/: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             </w:t>
      </w:r>
      <w:r>
        <w:rPr>
          <w:b/>
          <w:i/>
          <w:sz w:val="28"/>
          <w:lang w:eastAsia="ru-RU"/>
        </w:rPr>
        <w:t>Са = ц</w:t>
      </w:r>
      <w:r>
        <w:rPr>
          <w:rFonts w:eastAsia="Symbol" w:cs="Symbol" w:ascii="Symbol" w:hAnsi="Symbol"/>
          <w:b/>
          <w:i/>
          <w:sz w:val="28"/>
          <w:lang w:eastAsia="ru-RU"/>
        </w:rPr>
        <w:t></w:t>
      </w:r>
      <w:r>
        <w:rPr>
          <w:b/>
          <w:i/>
          <w:sz w:val="28"/>
          <w:lang w:eastAsia="ru-RU"/>
        </w:rPr>
        <w:t>n</w:t>
      </w:r>
      <w:r>
        <w:rPr>
          <w:sz w:val="28"/>
          <w:lang w:eastAsia="ru-RU"/>
        </w:rPr>
        <w:t xml:space="preserve"> = 48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5 = 7200 ( руб.)</w:t>
      </w:r>
    </w:p>
    <w:p>
      <w:pPr>
        <w:pStyle w:val="Normal"/>
        <w:spacing w:lineRule="auto" w:line="360"/>
        <w:ind w:right="792" w:hanging="0"/>
        <w:rPr/>
      </w:pPr>
      <w:r>
        <w:rPr>
          <w:sz w:val="28"/>
          <w:lang w:eastAsia="ru-RU"/>
        </w:rPr>
        <w:t xml:space="preserve">                    </w:t>
      </w:r>
      <w:r>
        <w:rPr>
          <w:sz w:val="28"/>
          <w:lang w:eastAsia="ru-RU"/>
        </w:rPr>
        <w:t xml:space="preserve">Здесь: </w:t>
      </w:r>
      <w:r>
        <w:rPr>
          <w:b/>
          <w:i/>
          <w:sz w:val="28"/>
          <w:lang w:eastAsia="ru-RU"/>
        </w:rPr>
        <w:t>ц</w:t>
      </w:r>
      <w:r>
        <w:rPr>
          <w:sz w:val="28"/>
          <w:lang w:eastAsia="ru-RU"/>
        </w:rPr>
        <w:t xml:space="preserve"> - цена аккумулятора 6СТ - 210,  руб.; </w:t>
      </w:r>
    </w:p>
    <w:p>
      <w:pPr>
        <w:pStyle w:val="Normal"/>
        <w:spacing w:lineRule="auto" w:line="360"/>
        <w:ind w:left="1540" w:right="792" w:hanging="100"/>
        <w:rPr/>
      </w:pPr>
      <w:r>
        <w:rPr>
          <w:b/>
          <w:i/>
          <w:sz w:val="28"/>
          <w:lang w:eastAsia="ru-RU"/>
        </w:rPr>
        <w:t>n</w:t>
      </w:r>
      <w:r>
        <w:rPr>
          <w:sz w:val="28"/>
          <w:lang w:eastAsia="ru-RU"/>
        </w:rPr>
        <w:t xml:space="preserve"> - количество аккумуляторов.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оимость электрооборудования и его монтажа приведена в таблице 7.1. по данным /35/.</w:t>
      </w:r>
    </w:p>
    <w:p>
      <w:pPr>
        <w:pStyle w:val="Normal"/>
        <w:spacing w:lineRule="auto" w:line="360"/>
        <w:ind w:left="770" w:right="88" w:hanging="0"/>
        <w:rPr/>
      </w:pPr>
      <w:r>
        <w:rPr>
          <w:sz w:val="28"/>
          <w:lang w:eastAsia="ru-RU"/>
        </w:rPr>
        <w:t xml:space="preserve">Капитальные вложения по проектируемому варианту равны:                      </w:t>
      </w:r>
      <w:r>
        <w:rPr>
          <w:b/>
          <w:i/>
          <w:sz w:val="28"/>
          <w:lang w:eastAsia="ru-RU"/>
        </w:rPr>
        <w:t>Кн</w:t>
      </w:r>
      <w:r>
        <w:rPr>
          <w:sz w:val="28"/>
          <w:lang w:eastAsia="ru-RU"/>
        </w:rPr>
        <w:t xml:space="preserve"> = 90000 + 88400 +7200 + 1877 + 94 = 185894 ( руб.)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</w:t>
      </w:r>
      <w:r>
        <w:rPr>
          <w:sz w:val="28"/>
          <w:lang w:eastAsia="ru-RU"/>
        </w:rPr>
        <w:t>Капитальные вложения по базовому варианту ( электроснабже</w:t>
        <w:softHyphen/>
        <w:t>ние от электросети) определяются по формуле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</w:t>
      </w:r>
      <w:r>
        <w:rPr>
          <w:b/>
          <w:i/>
          <w:sz w:val="28"/>
          <w:lang w:eastAsia="ru-RU"/>
        </w:rPr>
        <w:t>К</w:t>
      </w:r>
      <w:r>
        <w:rPr>
          <w:b/>
          <w:i/>
          <w:sz w:val="28"/>
          <w:vertAlign w:val="subscript"/>
          <w:lang w:eastAsia="ru-RU"/>
        </w:rPr>
        <w:t>Б</w:t>
      </w:r>
      <w:r>
        <w:rPr>
          <w:b/>
          <w:i/>
          <w:sz w:val="28"/>
          <w:lang w:eastAsia="ru-RU"/>
        </w:rPr>
        <w:t xml:space="preserve"> = Стп + Слэп + Сву,</w:t>
      </w:r>
      <w:r>
        <w:rPr>
          <w:sz w:val="28"/>
          <w:lang w:eastAsia="ru-RU"/>
        </w:rPr>
        <w:t xml:space="preserve">                                                              (7.2.)</w:t>
      </w:r>
    </w:p>
    <w:p>
      <w:pPr>
        <w:pStyle w:val="Normal"/>
        <w:spacing w:lineRule="auto" w:line="360"/>
        <w:ind w:right="88" w:hanging="0"/>
        <w:rPr/>
      </w:pPr>
      <w:r>
        <w:rPr>
          <w:sz w:val="28"/>
          <w:lang w:eastAsia="ru-RU"/>
        </w:rPr>
        <w:t xml:space="preserve">           </w:t>
      </w: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Стп,  Слэп</w:t>
      </w:r>
      <w:r>
        <w:rPr>
          <w:sz w:val="28"/>
          <w:lang w:eastAsia="ru-RU"/>
        </w:rPr>
        <w:t xml:space="preserve"> - стоимость трансформаторной подстанции  и ЛЭП соответственно, приходящаяся на одну усадьбу, руб.;</w:t>
      </w:r>
    </w:p>
    <w:p>
      <w:pPr>
        <w:pStyle w:val="Normal"/>
        <w:spacing w:lineRule="auto" w:line="360"/>
        <w:ind w:left="2750" w:right="88" w:hanging="1430"/>
        <w:jc w:val="both"/>
        <w:rPr/>
      </w:pPr>
      <w:r>
        <w:rPr>
          <w:b/>
          <w:i/>
          <w:sz w:val="28"/>
          <w:lang w:eastAsia="ru-RU"/>
        </w:rPr>
        <w:t>Сву</w:t>
      </w:r>
      <w:r>
        <w:rPr>
          <w:sz w:val="28"/>
          <w:lang w:eastAsia="ru-RU"/>
        </w:rPr>
        <w:t xml:space="preserve"> - стоимость вводного устройства, включая счетчик электроэнергии,  руб. </w:t>
      </w:r>
    </w:p>
    <w:p>
      <w:pPr>
        <w:pStyle w:val="Normal"/>
        <w:spacing w:lineRule="auto" w:line="360"/>
        <w:ind w:left="539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88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</w:t>
      </w:r>
      <w:r>
        <w:rPr>
          <w:sz w:val="28"/>
          <w:lang w:eastAsia="ru-RU"/>
        </w:rPr>
        <w:t>Таблица 7.1.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тоимость электрооборудования и его монтажа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993"/>
        <w:gridCol w:w="1842"/>
        <w:gridCol w:w="172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Цена, </w:t>
            </w:r>
          </w:p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360"/>
              <w:ind w:right="8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оимость монтажа, .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Автоматический выключатель А3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Автоматический выключатель А3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01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8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,0</w:t>
            </w:r>
          </w:p>
        </w:tc>
      </w:tr>
    </w:tbl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49" w:firstLine="426"/>
        <w:rPr/>
      </w:pPr>
      <w:r>
        <w:rPr>
          <w:sz w:val="28"/>
          <w:lang w:eastAsia="ru-RU"/>
        </w:rPr>
        <w:t xml:space="preserve">Стоимость трансформаторной подстанции с монтажом определяется по формуле: </w:t>
      </w:r>
    </w:p>
    <w:p>
      <w:pPr>
        <w:pStyle w:val="Normal"/>
        <w:spacing w:lineRule="auto" w:line="360"/>
        <w:ind w:right="88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Τ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3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0</m:t>
        </m:r>
      </m:oMath>
      <w:r>
        <w:rPr>
          <w:sz w:val="28"/>
          <w:lang w:eastAsia="ru-RU"/>
        </w:rPr>
        <w:t>(руб.)</w:t>
      </w:r>
    </w:p>
    <w:p>
      <w:pPr>
        <w:pStyle w:val="Normal"/>
        <w:spacing w:lineRule="auto" w:line="360"/>
        <w:ind w:right="88" w:hanging="0"/>
        <w:jc w:val="both"/>
        <w:rPr/>
      </w:pPr>
      <w:r>
        <w:rPr>
          <w:sz w:val="28"/>
          <w:lang w:eastAsia="ru-RU"/>
        </w:rPr>
        <w:t xml:space="preserve">                   </w:t>
      </w:r>
      <w:r>
        <w:rPr>
          <w:sz w:val="28"/>
          <w:lang w:eastAsia="ru-RU"/>
        </w:rPr>
        <w:t xml:space="preserve">Здесь: </w:t>
      </w:r>
      <w:r>
        <w:rPr>
          <w:b/>
          <w:i/>
          <w:sz w:val="28"/>
          <w:lang w:eastAsia="ru-RU"/>
        </w:rPr>
        <w:t>Ц</w:t>
      </w:r>
      <w:r>
        <w:rPr>
          <w:b/>
          <w:i/>
          <w:sz w:val="28"/>
          <w:vertAlign w:val="subscript"/>
          <w:lang w:eastAsia="ru-RU"/>
        </w:rPr>
        <w:t>Т</w:t>
      </w:r>
      <w:r>
        <w:rPr>
          <w:b/>
          <w:i/>
          <w:sz w:val="28"/>
          <w:lang w:eastAsia="ru-RU"/>
        </w:rPr>
        <w:t>, Ц</w:t>
      </w:r>
      <w:r>
        <w:rPr>
          <w:b/>
          <w:i/>
          <w:sz w:val="28"/>
          <w:vertAlign w:val="subscript"/>
          <w:lang w:eastAsia="ru-RU"/>
        </w:rPr>
        <w:t>Р.У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 xml:space="preserve"> - цена силового трансформатора и распре</w:t>
        <w:softHyphen/>
        <w:t>делительного устройства, руб.;</w:t>
      </w:r>
    </w:p>
    <w:p>
      <w:pPr>
        <w:pStyle w:val="Normal"/>
        <w:spacing w:lineRule="auto" w:line="360"/>
        <w:ind w:left="1540" w:right="88" w:hanging="0"/>
        <w:rPr/>
      </w:pPr>
      <w:r>
        <w:rPr>
          <w:b/>
          <w:i/>
          <w:sz w:val="28"/>
          <w:lang w:eastAsia="ru-RU"/>
        </w:rPr>
        <w:t>К</w:t>
      </w:r>
      <w:r>
        <w:rPr>
          <w:b/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коэффициент монтажа;</w:t>
      </w:r>
    </w:p>
    <w:p>
      <w:pPr>
        <w:pStyle w:val="Normal"/>
        <w:spacing w:lineRule="auto" w:line="360"/>
        <w:ind w:right="88" w:firstLine="720"/>
        <w:rPr>
          <w:sz w:val="28"/>
          <w:lang w:eastAsia="ru-RU"/>
        </w:rPr>
      </w:pPr>
      <w:r>
        <w:rPr>
          <w:sz w:val="28"/>
          <w:lang w:eastAsia="ru-RU"/>
        </w:rPr>
        <w:t>Стоимость ЛЭП, приходящуюся на одну усадьбу, можно определить по формуле:</w:t>
      </w:r>
    </w:p>
    <w:p>
      <w:pPr>
        <w:pStyle w:val="Normal"/>
        <w:tabs>
          <w:tab w:val="clear" w:pos="720"/>
          <w:tab w:val="left" w:pos="3402" w:leader="none"/>
          <w:tab w:val="left" w:pos="9072" w:leader="none"/>
        </w:tabs>
        <w:spacing w:lineRule="auto" w:line="360"/>
        <w:ind w:left="770" w:right="88" w:hanging="0"/>
        <w:rPr/>
      </w:pPr>
      <w:r>
        <w:rPr>
          <w:b/>
          <w:i/>
          <w:sz w:val="28"/>
          <w:lang w:eastAsia="ru-RU"/>
        </w:rPr>
        <w:t>С</w:t>
      </w:r>
      <w:r>
        <w:rPr>
          <w:b/>
          <w:i/>
          <w:sz w:val="28"/>
          <w:vertAlign w:val="subscript"/>
          <w:lang w:eastAsia="ru-RU"/>
        </w:rPr>
        <w:t>ЛЭП</w:t>
      </w:r>
      <w:r>
        <w:rPr>
          <w:b/>
          <w:i/>
          <w:sz w:val="28"/>
          <w:lang w:eastAsia="ru-RU"/>
        </w:rPr>
        <w:t xml:space="preserve"> = К</w:t>
      </w:r>
      <w:r>
        <w:rPr>
          <w:b/>
          <w:i/>
          <w:sz w:val="28"/>
          <w:vertAlign w:val="subscript"/>
          <w:lang w:eastAsia="ru-RU"/>
        </w:rPr>
        <w:t>М</w:t>
      </w:r>
      <w:r>
        <w:rPr>
          <w:b/>
          <w:i/>
          <w:sz w:val="28"/>
          <w:lang w:eastAsia="ru-RU"/>
        </w:rPr>
        <w:t xml:space="preserve"> (Ц</w:t>
      </w:r>
      <w:r>
        <w:rPr>
          <w:b/>
          <w:i/>
          <w:sz w:val="28"/>
          <w:vertAlign w:val="subscript"/>
          <w:lang w:eastAsia="ru-RU"/>
        </w:rPr>
        <w:t>ОП</w:t>
      </w:r>
      <w:r>
        <w:rPr>
          <w:rFonts w:eastAsia="Symbol" w:cs="Symbol" w:ascii="Symbol" w:hAnsi="Symbol"/>
          <w:b/>
          <w:i/>
          <w:sz w:val="28"/>
          <w:vertAlign w:val="subscript"/>
          <w:lang w:eastAsia="ru-RU"/>
        </w:rPr>
        <w:t></w:t>
      </w:r>
      <w:r>
        <w:rPr>
          <w:b/>
          <w:i/>
          <w:sz w:val="28"/>
          <w:lang w:eastAsia="ru-RU"/>
        </w:rPr>
        <w:t>N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b/>
          <w:i/>
          <w:sz w:val="28"/>
          <w:lang w:eastAsia="ru-RU"/>
        </w:rPr>
        <w:t xml:space="preserve"> + Ц</w:t>
      </w:r>
      <w:r>
        <w:rPr>
          <w:b/>
          <w:i/>
          <w:sz w:val="28"/>
          <w:vertAlign w:val="subscript"/>
          <w:lang w:eastAsia="ru-RU"/>
        </w:rPr>
        <w:t>ПР</w:t>
      </w:r>
      <w:r>
        <w:rPr>
          <w:rFonts w:eastAsia="Symbol" w:cs="Symbol" w:ascii="Symbol" w:hAnsi="Symbol"/>
          <w:b/>
          <w:i/>
          <w:sz w:val="28"/>
          <w:vertAlign w:val="subscript"/>
          <w:lang w:eastAsia="ru-RU"/>
        </w:rPr>
        <w:t></w:t>
      </w:r>
      <w:r>
        <w:rPr>
          <w:b/>
          <w:i/>
          <w:sz w:val="28"/>
          <w:lang w:eastAsia="ru-RU"/>
        </w:rPr>
        <w:t>L</w:t>
      </w:r>
      <w:r>
        <w:rPr>
          <w:b/>
          <w:i/>
          <w:sz w:val="28"/>
          <w:vertAlign w:val="subscript"/>
          <w:lang w:eastAsia="ru-RU"/>
        </w:rPr>
        <w:t>О</w:t>
      </w:r>
      <w:r>
        <w:rPr>
          <w:b/>
          <w:i/>
          <w:sz w:val="28"/>
          <w:lang w:eastAsia="ru-RU"/>
        </w:rPr>
        <w:t>)</w:t>
      </w:r>
      <w:r>
        <w:rPr>
          <w:sz w:val="28"/>
          <w:lang w:eastAsia="ru-RU"/>
        </w:rPr>
        <w:tab/>
        <w:t>(7.3.)</w:t>
      </w:r>
    </w:p>
    <w:p>
      <w:pPr>
        <w:pStyle w:val="Normal"/>
        <w:spacing w:lineRule="auto" w:line="360"/>
        <w:ind w:left="1320" w:right="88" w:hanging="550"/>
        <w:rPr/>
      </w:pPr>
      <w:r>
        <w:rPr>
          <w:sz w:val="28"/>
          <w:lang w:eastAsia="ru-RU"/>
        </w:rPr>
        <w:t xml:space="preserve">где: </w:t>
      </w:r>
      <w:r>
        <w:rPr>
          <w:b/>
          <w:i/>
          <w:sz w:val="28"/>
          <w:lang w:eastAsia="ru-RU"/>
        </w:rPr>
        <w:t>Цоп, Цпр</w:t>
      </w:r>
      <w:r>
        <w:rPr>
          <w:sz w:val="28"/>
          <w:lang w:eastAsia="ru-RU"/>
        </w:rPr>
        <w:t xml:space="preserve"> - цена одной опоры в сборе и одного км. про</w:t>
        <w:softHyphen/>
        <w:t>вода, руб.;</w:t>
      </w:r>
    </w:p>
    <w:p>
      <w:pPr>
        <w:pStyle w:val="Normal"/>
        <w:spacing w:lineRule="auto" w:line="360"/>
        <w:ind w:left="1320" w:right="88" w:hanging="0"/>
        <w:jc w:val="both"/>
        <w:rPr/>
      </w:pPr>
      <w:r>
        <w:rPr>
          <w:b/>
          <w:i/>
          <w:sz w:val="28"/>
          <w:lang w:eastAsia="ru-RU"/>
        </w:rPr>
        <w:t>No, Lo</w:t>
      </w:r>
      <w:r>
        <w:rPr>
          <w:sz w:val="28"/>
          <w:lang w:eastAsia="ru-RU"/>
        </w:rPr>
        <w:t xml:space="preserve"> - соответственно количество опор и длина про</w:t>
        <w:softHyphen/>
        <w:t>водов, приходящихся на одну усадьбу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Принимаем, что на одну усадьбу приходится: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- опор ВЛ-10 кВ - 10 шт;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- опор ВЛ-0,4 кВ - 1 шт;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Тогда на одну усадьбу приходится провода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10 = 1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ПР</w:t>
      </w:r>
      <w:r>
        <w:rPr>
          <w:sz w:val="28"/>
          <w:lang w:eastAsia="ru-RU"/>
        </w:rPr>
        <w:t xml:space="preserve"> </w:t>
      </w:r>
      <w:r>
        <w:rPr>
          <w:sz w:val="28"/>
          <w:vertAlign w:val="subscript"/>
          <w:lang w:eastAsia="ru-RU"/>
        </w:rPr>
        <w:t>1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3 = 1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6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3 =1800 (м);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О</w:t>
      </w:r>
      <w:r>
        <w:rPr>
          <w:sz w:val="28"/>
          <w:lang w:eastAsia="ru-RU"/>
        </w:rPr>
        <w:t xml:space="preserve"> 0,4 = 1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L</w:t>
      </w:r>
      <w:r>
        <w:rPr>
          <w:sz w:val="28"/>
          <w:vertAlign w:val="subscript"/>
          <w:lang w:eastAsia="ru-RU"/>
        </w:rPr>
        <w:t>ПР</w:t>
      </w:r>
      <w:r>
        <w:rPr>
          <w:sz w:val="28"/>
          <w:lang w:eastAsia="ru-RU"/>
        </w:rPr>
        <w:t xml:space="preserve"> </w:t>
      </w:r>
      <w:r>
        <w:rPr>
          <w:sz w:val="28"/>
          <w:vertAlign w:val="subscript"/>
          <w:lang w:eastAsia="ru-RU"/>
        </w:rPr>
        <w:t>0,4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4 = 1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4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4 =160 (м).</w:t>
      </w:r>
    </w:p>
    <w:p>
      <w:pPr>
        <w:pStyle w:val="Normal"/>
        <w:spacing w:lineRule="auto" w:line="360"/>
        <w:ind w:left="1540" w:right="88" w:hanging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: Lo 10, Lo 0,4 - длина провода для ВЛ-10 и ВЛ-0,4 соответственно, м;</w:t>
      </w:r>
    </w:p>
    <w:p>
      <w:pPr>
        <w:pStyle w:val="Normal"/>
        <w:spacing w:lineRule="auto" w:line="360"/>
        <w:ind w:left="1540" w:right="88" w:hanging="0"/>
        <w:rPr>
          <w:sz w:val="28"/>
          <w:lang w:eastAsia="ru-RU"/>
        </w:rPr>
      </w:pPr>
      <w:r>
        <w:rPr>
          <w:sz w:val="28"/>
          <w:lang w:eastAsia="ru-RU"/>
        </w:rPr>
        <w:t>Lпр - длина пролета, м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Принимаем провода: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- для ВЛ-10 АС-50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- для ВЛ-0,4 АС-35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Цена одной опоры в сборе ровна:</w:t>
      </w:r>
    </w:p>
    <w:p>
      <w:pPr>
        <w:pStyle w:val="Normal"/>
        <w:spacing w:lineRule="auto" w:line="360"/>
        <w:ind w:right="88" w:hanging="0"/>
        <w:jc w:val="center"/>
        <w:rPr/>
      </w:pPr>
      <w:r>
        <w:rPr>
          <w:sz w:val="28"/>
          <w:lang w:eastAsia="ru-RU"/>
        </w:rPr>
        <w:t>Ц</w:t>
      </w:r>
      <w:r>
        <w:rPr>
          <w:sz w:val="28"/>
          <w:vertAlign w:val="subscript"/>
          <w:lang w:eastAsia="ru-RU"/>
        </w:rPr>
        <w:t>ОП</w:t>
      </w:r>
      <w:r>
        <w:rPr>
          <w:sz w:val="28"/>
          <w:lang w:eastAsia="ru-RU"/>
        </w:rPr>
        <w:t xml:space="preserve"> 10 = Цст 10 + 3Циз + Цтр = 616,045+3*3,0+95,651 = 720,696 (руб.)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Цоп 0,4 = Цст 0,4 + 4Циз + Цтр = 515,333+4*3,0+115,889 = 623,222 (руб.)</w:t>
      </w:r>
    </w:p>
    <w:p>
      <w:pPr>
        <w:pStyle w:val="Normal"/>
        <w:spacing w:lineRule="auto" w:line="360"/>
        <w:ind w:left="1540" w:right="88" w:hanging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: Цст, Циз, Цтр - соответственно цена стойки, изоля</w:t>
        <w:softHyphen/>
        <w:t>тора и траверсы, руб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Цена провода: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Ц ас50 = 2136,4 руб./км.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Ц ас35 = 3123,6 руб./км.</w:t>
      </w:r>
    </w:p>
    <w:p>
      <w:pPr>
        <w:pStyle w:val="Normal"/>
        <w:spacing w:lineRule="auto" w:line="360"/>
        <w:ind w:right="88" w:firstLine="77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88" w:firstLine="770"/>
        <w:rPr/>
      </w:pPr>
      <w:r>
        <w:rPr>
          <w:sz w:val="28"/>
          <w:lang w:eastAsia="ru-RU"/>
        </w:rPr>
        <w:t>Стоимость линии электропередач на одну усадьбу в этом слу</w:t>
        <w:softHyphen/>
        <w:t>чае будет ровна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Слэп = 2,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(1720*10 + 2136*1,8 + 643*1 + 3123* 0,16) =44375 (руб.)</w:t>
      </w:r>
    </w:p>
    <w:p>
      <w:pPr>
        <w:pStyle w:val="Normal"/>
        <w:spacing w:lineRule="auto" w:line="360"/>
        <w:ind w:right="8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Стоимость вводного устройства определяется по формуле:</w:t>
      </w:r>
    </w:p>
    <w:p>
      <w:pPr>
        <w:pStyle w:val="Normal"/>
        <w:spacing w:lineRule="auto" w:line="360"/>
        <w:ind w:right="88" w:hanging="0"/>
        <w:jc w:val="center"/>
        <w:rPr/>
      </w:pPr>
      <w:r>
        <w:rPr>
          <w:sz w:val="28"/>
          <w:lang w:eastAsia="ru-RU"/>
        </w:rPr>
        <w:t>Сву = (Ц</w:t>
      </w:r>
      <w:r>
        <w:rPr>
          <w:caps/>
          <w:sz w:val="28"/>
          <w:vertAlign w:val="subscript"/>
          <w:lang w:eastAsia="ru-RU"/>
        </w:rPr>
        <w:t>оп</w:t>
      </w:r>
      <w:r>
        <w:rPr>
          <w:sz w:val="28"/>
          <w:lang w:eastAsia="ru-RU"/>
        </w:rPr>
        <w:t xml:space="preserve"> + Ц </w:t>
      </w:r>
      <w:r>
        <w:rPr>
          <w:caps/>
          <w:sz w:val="28"/>
          <w:vertAlign w:val="subscript"/>
          <w:lang w:eastAsia="ru-RU"/>
        </w:rPr>
        <w:t>а</w:t>
      </w:r>
      <w:r>
        <w:rPr>
          <w:sz w:val="28"/>
          <w:vertAlign w:val="subscript"/>
          <w:lang w:eastAsia="ru-RU"/>
        </w:rPr>
        <w:t>16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0,02 + Ц</w:t>
      </w:r>
      <w:r>
        <w:rPr>
          <w:caps/>
          <w:sz w:val="28"/>
          <w:vertAlign w:val="subscript"/>
          <w:lang w:eastAsia="ru-RU"/>
        </w:rPr>
        <w:t>сч</w:t>
      </w:r>
      <w:r>
        <w:rPr>
          <w:sz w:val="28"/>
          <w:lang w:eastAsia="ru-RU"/>
        </w:rPr>
        <w:t xml:space="preserve">)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Км = (1643+ 4127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0,02 +200) 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2,0 = 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=1925 (руб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Капитальные вложения по базовому варианту равны: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б = 43780 +44375 + 1925 = 90000 (руб.)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сплуатационные затраты по проектируемому варианту равны затратам на проведение ТР сторонней организацией, и могут быть оп</w:t>
        <w:softHyphen/>
        <w:t>ределены по формуле /40/: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3686" w:leader="none"/>
          <w:tab w:val="left" w:pos="9072" w:leader="none"/>
        </w:tabs>
        <w:spacing w:lineRule="auto" w:line="360"/>
        <w:ind w:left="770" w:right="88" w:hanging="0"/>
        <w:rPr/>
      </w:pPr>
      <w:r>
        <w:rPr>
          <w:sz w:val="28"/>
          <w:lang w:eastAsia="ru-RU"/>
        </w:rPr>
        <w:tab/>
        <w:t>Ин = Цтр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Nтр;</w:t>
        <w:tab/>
        <w:t>(7.4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где:   Цтр - цена одного условного ТР, руб.;</w:t>
      </w:r>
    </w:p>
    <w:p>
      <w:pPr>
        <w:pStyle w:val="Style7"/>
        <w:spacing w:lineRule="auto" w:line="360"/>
        <w:ind w:left="709" w:right="88" w:firstLine="709"/>
        <w:rPr/>
      </w:pPr>
      <w:r>
        <w:rPr/>
        <w:t>Nтр - количество ТР за расчетный срок службы. Количество ремонтных  воздействий определяется по методике /40/, исходя из одного ремонта в год: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Nтр = 36 у.е.р.</w:t>
      </w:r>
    </w:p>
    <w:p>
      <w:pPr>
        <w:pStyle w:val="Normal"/>
        <w:spacing w:lineRule="auto" w:line="360"/>
        <w:ind w:left="770" w:hanging="0"/>
        <w:rPr>
          <w:sz w:val="28"/>
          <w:lang w:eastAsia="ru-RU"/>
        </w:rPr>
      </w:pPr>
      <w:r>
        <w:rPr>
          <w:sz w:val="28"/>
          <w:lang w:eastAsia="ru-RU"/>
        </w:rPr>
        <w:t>Эксплуатационные издержки по проектируемому варианту ровны:</w:t>
      </w:r>
    </w:p>
    <w:p>
      <w:pPr>
        <w:pStyle w:val="Normal"/>
        <w:spacing w:lineRule="auto" w:line="360"/>
        <w:ind w:left="880" w:hanging="0"/>
        <w:jc w:val="center"/>
        <w:rPr/>
      </w:pPr>
      <w:r>
        <w:rPr>
          <w:sz w:val="28"/>
          <w:lang w:eastAsia="ru-RU"/>
        </w:rPr>
        <w:t>Ин = 56,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36 = 2016 (руб.).</w:t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8"/>
          <w:lang w:eastAsia="ru-RU"/>
        </w:rPr>
        <w:t>Эксплуатационные издержки по базовому варианту определяют</w:t>
        <w:softHyphen/>
        <w:t xml:space="preserve">ся затратами на электроэнергию и затратами на текущий ремонт вводных устройств /40/: </w:t>
      </w:r>
    </w:p>
    <w:p>
      <w:pPr>
        <w:pStyle w:val="Normal"/>
        <w:tabs>
          <w:tab w:val="clear" w:pos="720"/>
          <w:tab w:val="left" w:pos="3969" w:leader="none"/>
          <w:tab w:val="left" w:pos="9072" w:leader="none"/>
        </w:tabs>
        <w:spacing w:lineRule="auto" w:line="360"/>
        <w:ind w:left="770" w:right="88" w:hanging="0"/>
        <w:rPr/>
      </w:pPr>
      <w:r>
        <w:rPr>
          <w:sz w:val="28"/>
          <w:lang w:eastAsia="ru-RU"/>
        </w:rPr>
        <w:tab/>
        <w:t>И</w:t>
      </w:r>
      <w:r>
        <w:rPr>
          <w:sz w:val="28"/>
          <w:vertAlign w:val="subscript"/>
          <w:lang w:eastAsia="ru-RU"/>
        </w:rPr>
        <w:t xml:space="preserve">б </w:t>
      </w:r>
      <w:r>
        <w:rPr>
          <w:sz w:val="28"/>
          <w:lang w:eastAsia="ru-RU"/>
        </w:rPr>
        <w:t>= Цтр*Nтр + Цто*Nто + Э</w:t>
        <w:tab/>
        <w:t>(7.5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где: Э - затраты на электроэнергию, руб.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 расчетный период (20 лет) потребление электроэнергии составит (см. п. 2.1.)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Wэ = 163812 кВт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</w:t>
      </w:r>
    </w:p>
    <w:p>
      <w:pPr>
        <w:pStyle w:val="Normal"/>
        <w:spacing w:lineRule="auto" w:line="360"/>
        <w:ind w:right="88" w:firstLine="770"/>
        <w:jc w:val="both"/>
        <w:rPr/>
      </w:pPr>
      <w:r>
        <w:rPr>
          <w:sz w:val="28"/>
          <w:lang w:eastAsia="ru-RU"/>
        </w:rPr>
        <w:t>При цене за электроэнергию 0,45 руб. за 1 кВт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ас (для сельской местности) затраты на ее приобретение будут ровны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Э = Цэ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Wэ = 0,45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63812 = 73715 (руб.)</w:t>
      </w:r>
    </w:p>
    <w:p>
      <w:pPr>
        <w:pStyle w:val="Normal"/>
        <w:spacing w:lineRule="auto" w:line="360"/>
        <w:ind w:right="88" w:firstLine="77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о условных ремонтов вводного устройства за рас</w:t>
        <w:softHyphen/>
        <w:t>четный период будет равно /40/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Nтр = 1,5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Nто = 109 у. е. р.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Затраты на ТО и ТР будут равны /27,41/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Зто = Цто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Nто = 4,48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09 = 488 (руб.)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Зтр = Цтр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Nтр = 56,0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1,5 = 84 (руб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Эксплуатационные издержки будут равны: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И</w:t>
      </w:r>
      <w:r>
        <w:rPr>
          <w:sz w:val="28"/>
          <w:vertAlign w:val="subscript"/>
          <w:lang w:eastAsia="ru-RU"/>
        </w:rPr>
        <w:t>б</w:t>
      </w:r>
      <w:r>
        <w:rPr>
          <w:sz w:val="28"/>
          <w:lang w:eastAsia="ru-RU"/>
        </w:rPr>
        <w:t xml:space="preserve"> = 84 + 488 + 73715 = 74287 (руб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Приведенные затраты за год составляют: 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Z</w:t>
      </w:r>
      <w:r>
        <w:rPr>
          <w:sz w:val="28"/>
          <w:vertAlign w:val="subscript"/>
          <w:lang w:eastAsia="ru-RU"/>
        </w:rPr>
        <w:t>ОБЩ</w:t>
      </w:r>
      <w:r>
        <w:rPr>
          <w:sz w:val="28"/>
          <w:lang w:eastAsia="ru-RU"/>
        </w:rPr>
        <w:t xml:space="preserve"> = 0,15К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+ И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= 0,15*43270 + 101 = 6592 (руб.)</w:t>
      </w:r>
    </w:p>
    <w:p>
      <w:pPr>
        <w:pStyle w:val="Normal"/>
        <w:spacing w:lineRule="auto" w:line="360"/>
        <w:ind w:left="770" w:right="88" w:hanging="0"/>
        <w:jc w:val="center"/>
        <w:rPr/>
      </w:pPr>
      <w:r>
        <w:rPr>
          <w:sz w:val="28"/>
          <w:lang w:eastAsia="ru-RU"/>
        </w:rPr>
        <w:t>Z</w:t>
      </w:r>
      <w:r>
        <w:rPr>
          <w:sz w:val="28"/>
          <w:vertAlign w:val="subscript"/>
          <w:lang w:eastAsia="ru-RU"/>
        </w:rPr>
        <w:t>ОБЩ</w:t>
      </w:r>
      <w:r>
        <w:rPr>
          <w:sz w:val="28"/>
          <w:lang w:eastAsia="ru-RU"/>
        </w:rPr>
        <w:t xml:space="preserve"> = 0,15К</w:t>
      </w:r>
      <w:r>
        <w:rPr>
          <w:sz w:val="28"/>
          <w:vertAlign w:val="subscript"/>
          <w:lang w:eastAsia="ru-RU"/>
        </w:rPr>
        <w:t>б</w:t>
      </w:r>
      <w:r>
        <w:rPr>
          <w:sz w:val="28"/>
          <w:lang w:eastAsia="ru-RU"/>
        </w:rPr>
        <w:t xml:space="preserve"> + И</w:t>
      </w:r>
      <w:r>
        <w:rPr>
          <w:sz w:val="28"/>
          <w:vertAlign w:val="subscript"/>
          <w:lang w:eastAsia="ru-RU"/>
        </w:rPr>
        <w:t>б</w:t>
      </w:r>
      <w:r>
        <w:rPr>
          <w:sz w:val="28"/>
          <w:lang w:eastAsia="ru-RU"/>
        </w:rPr>
        <w:t xml:space="preserve"> = 0,15*90000 + 3700 = 17200 (руб.)</w:t>
      </w:r>
    </w:p>
    <w:p>
      <w:pPr>
        <w:pStyle w:val="Normal"/>
        <w:spacing w:lineRule="auto" w:line="360"/>
        <w:ind w:left="770" w:right="88" w:hanging="0"/>
        <w:rPr>
          <w:sz w:val="28"/>
          <w:lang w:eastAsia="ru-RU"/>
        </w:rPr>
      </w:pPr>
      <w:r>
        <w:rPr>
          <w:sz w:val="28"/>
          <w:lang w:eastAsia="ru-RU"/>
        </w:rPr>
        <w:t>Себестоимость электроэнергии составляет:</w:t>
      </w:r>
    </w:p>
    <w:p>
      <w:pPr>
        <w:pStyle w:val="Normal"/>
        <w:numPr>
          <w:ilvl w:val="0"/>
          <w:numId w:val="3"/>
        </w:numPr>
        <w:spacing w:lineRule="auto" w:line="360"/>
        <w:ind w:left="1130" w:right="88" w:hanging="360"/>
        <w:rPr>
          <w:sz w:val="28"/>
          <w:lang w:eastAsia="ru-RU"/>
        </w:rPr>
      </w:pPr>
      <w:r>
        <w:rPr>
          <w:sz w:val="28"/>
          <w:lang w:eastAsia="ru-RU"/>
        </w:rPr>
        <w:t>по новому варианту:</w:t>
      </w:r>
    </w:p>
    <w:p>
      <w:pPr>
        <w:pStyle w:val="Normal"/>
        <w:spacing w:lineRule="auto" w:line="360"/>
        <w:ind w:left="770" w:right="88" w:hanging="0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(руб.)</w:t>
      </w:r>
    </w:p>
    <w:p>
      <w:pPr>
        <w:pStyle w:val="Normal"/>
        <w:numPr>
          <w:ilvl w:val="0"/>
          <w:numId w:val="3"/>
        </w:numPr>
        <w:spacing w:lineRule="auto" w:line="360"/>
        <w:ind w:left="1130" w:right="88" w:hanging="360"/>
        <w:rPr>
          <w:sz w:val="28"/>
          <w:lang w:eastAsia="ru-RU"/>
        </w:rPr>
      </w:pPr>
      <w:r>
        <w:rPr>
          <w:sz w:val="28"/>
          <w:lang w:eastAsia="ru-RU"/>
        </w:rPr>
        <w:t>по базовому варианту:</w:t>
      </w:r>
    </w:p>
    <w:p>
      <w:pPr>
        <w:pStyle w:val="Normal"/>
        <w:spacing w:lineRule="auto" w:line="360"/>
        <w:ind w:left="770" w:right="88" w:hanging="0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(руб.)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езультаты расчетов сведены в таблицу 7.2</w:t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770"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70" w:right="88" w:firstLine="319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70" w:right="88" w:firstLine="319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70" w:right="88" w:firstLine="319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left="1870" w:right="88" w:firstLine="319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7.2.</w:t>
      </w:r>
    </w:p>
    <w:p>
      <w:pPr>
        <w:pStyle w:val="Normal"/>
        <w:spacing w:lineRule="auto" w:line="360"/>
        <w:ind w:right="88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езультаты экономических расчетов</w:t>
      </w:r>
    </w:p>
    <w:tbl>
      <w:tblPr>
        <w:tblW w:w="9986" w:type="dxa"/>
        <w:jc w:val="left"/>
        <w:tblInd w:w="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3"/>
        <w:gridCol w:w="3118"/>
        <w:gridCol w:w="2835"/>
      </w:tblGrid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3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ind w:left="33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0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ind w:left="220" w:hanging="2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азовый вариа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40" w:right="176" w:hanging="33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ектируемый</w:t>
            </w:r>
          </w:p>
          <w:p>
            <w:pPr>
              <w:pStyle w:val="Normal"/>
              <w:spacing w:lineRule="auto" w:line="360"/>
              <w:ind w:left="440" w:right="176" w:hanging="330"/>
              <w:jc w:val="center"/>
              <w:rPr/>
            </w:pPr>
            <w:r>
              <w:rPr>
                <w:sz w:val="28"/>
                <w:lang w:eastAsia="ru-RU"/>
              </w:rPr>
              <w:t>Вариант</w:t>
            </w:r>
          </w:p>
        </w:tc>
      </w:tr>
      <w:tr>
        <w:trPr>
          <w:trHeight w:val="2841" w:hRule="atLeast"/>
        </w:trPr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20" w:hanging="2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Капитальные вложения, руб.</w:t>
            </w:r>
          </w:p>
          <w:p>
            <w:pPr>
              <w:pStyle w:val="Normal"/>
              <w:spacing w:lineRule="auto" w:line="360"/>
              <w:ind w:left="220" w:right="352" w:hanging="220"/>
              <w:rPr/>
            </w:pPr>
            <w:r>
              <w:rPr>
                <w:sz w:val="28"/>
                <w:lang w:eastAsia="ru-RU"/>
              </w:rPr>
              <w:t>2.Эксплуатационные издержки, руб.</w:t>
            </w:r>
          </w:p>
          <w:p>
            <w:pPr>
              <w:pStyle w:val="Normal"/>
              <w:spacing w:lineRule="auto" w:line="360"/>
              <w:ind w:left="220" w:right="352" w:hanging="2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в т.ч. оплата электроэнергии</w:t>
            </w:r>
          </w:p>
          <w:p>
            <w:pPr>
              <w:pStyle w:val="Normal"/>
              <w:spacing w:lineRule="auto" w:line="360"/>
              <w:ind w:left="220" w:hanging="220"/>
              <w:rPr/>
            </w:pPr>
            <w:r>
              <w:rPr>
                <w:sz w:val="28"/>
                <w:lang w:eastAsia="ru-RU"/>
              </w:rPr>
              <w:t>3.Стоимость электроэнергии руб./кВт</w:t>
            </w:r>
            <w:r>
              <w:rPr>
                <w:rFonts w:eastAsia="Symbol" w:cs="Symbol" w:ascii="Symbol" w:hAnsi="Symbol"/>
                <w:sz w:val="28"/>
                <w:lang w:eastAsia="ru-RU"/>
              </w:rPr>
              <w:t></w:t>
            </w:r>
            <w:r>
              <w:rPr>
                <w:sz w:val="28"/>
                <w:lang w:eastAsia="ru-RU"/>
              </w:rPr>
              <w:t>час.</w:t>
            </w:r>
          </w:p>
          <w:p>
            <w:pPr>
              <w:pStyle w:val="Normal"/>
              <w:spacing w:lineRule="auto" w:line="360"/>
              <w:ind w:left="220" w:hanging="2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. Экономический эффект, руб.</w:t>
            </w:r>
          </w:p>
          <w:p>
            <w:pPr>
              <w:pStyle w:val="Normal"/>
              <w:spacing w:lineRule="auto" w:line="360"/>
              <w:ind w:left="220" w:hanging="2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. Коэффициент эффективности капитальных влож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3 270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1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0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00</w:t>
            </w:r>
          </w:p>
          <w:p>
            <w:pPr>
              <w:pStyle w:val="Normal"/>
              <w:spacing w:lineRule="auto" w:line="360"/>
              <w:ind w:left="101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</w:t>
            </w:r>
          </w:p>
        </w:tc>
      </w:tr>
    </w:tbl>
    <w:p>
      <w:pPr>
        <w:pStyle w:val="Normal"/>
        <w:spacing w:lineRule="auto" w:line="360"/>
        <w:ind w:right="88" w:firstLine="55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льнейшее развитие традиционной электроэнергетики столкну</w:t>
        <w:softHyphen/>
        <w:t>лось с рядом проблем, основными из которых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экологическая угроза человечеству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быстрое истощение запасов ископаемого топлива;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значительный рост цен на электроэнергию (для Росс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этой связи, перспективным направлением в электроэнергетике может быть применение возобновляемых источников энергии (ВИЭ), что подтверждается мировой практик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настоящей работе предложено техническое решение использо</w:t>
        <w:softHyphen/>
        <w:t>вания ВИЭ для электроснабжения сельской усадьбы. В процессе разра</w:t>
        <w:softHyphen/>
        <w:t>ботки получены следующие научно-практические результ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обоснована и улучшена конструкция ветроэнергетической и солнечной установ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разработана электрическая схема управления электроснабже</w:t>
        <w:softHyphen/>
        <w:t>нием на основе ВИЭ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- решены некоторые экономические задачи и задачи безопаснос</w:t>
        <w:softHyphen/>
        <w:t>ти жизне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результатам работы можно сделать следующие выводы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В Ростовской области наиболее перспективны из известных ВИЭ ветер и солн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2.Для надежного автономного электроснабжения сельской усадь</w:t>
        <w:softHyphen/>
        <w:t>бы с эквивалентной нагрузкой P= 2,1 кВт наиболее целесообразно с экономической точки зрения комплексное использование ветроуста</w:t>
        <w:softHyphen/>
        <w:t>новки, солнечной установки и аккумуляторного резерва в сочетании 3,0 кВт, 0,72кВт и 3150 А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часов соответствен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3.Подтверждена эффективность использования для ветрогенера</w:t>
        <w:softHyphen/>
        <w:t>торов трехлопастного ветрокол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4. Максимальная эффективность фиксированного солнечного кол</w:t>
        <w:softHyphen/>
        <w:t>лектора в районе г. Зернограда достигается при азимутальном угле и угле наклона к горизонту 42 градус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5. Для системы автономного электроснабжения сельской усадьбы на основе ВИЭ предлагается использовать синхронный генератор СГВ-6/500У1 и машину постоянного тока 2ПБВ112SУ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7. Стоимость электроэнергии вырабатываемой ВИЭ, составляет для потребителя 0,80 руб/кВт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 xml:space="preserve">ч. </w:t>
      </w:r>
    </w:p>
    <w:p>
      <w:pPr>
        <w:pStyle w:val="TextBodyIndent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7"/>
        <w:spacing w:lineRule="auto" w:line="360"/>
        <w:ind w:firstLine="720"/>
        <w:rPr/>
      </w:pPr>
      <w:r>
        <w:rPr/>
        <w:t>ЛИТЕРАТ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ккумуляторные батареи.  Эксплуатация, техническое обслу</w:t>
        <w:softHyphen/>
        <w:t>живание и ремонт. / НИИАТ, - М., Транспорт, 197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дрианов В.  Н.  Электрические машины и аппараты.  - М., Колос, 197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тлас Ростовской области.  /РГУ, Гл. упр. геодезии и кар</w:t>
        <w:softHyphen/>
        <w:t>тографии. - М.,19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Асинхронные двигатели серии 4А.  Справочник/ А7Э7 Кравчик и др. - М., Энергоиздат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мурман В.  Е.  Теория вероятностей и математическая ста</w:t>
        <w:softHyphen/>
        <w:t>тистика. - М., Высшая школа, 197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1.013 - 78. ССБТ. Строительство.  Электробезопас</w:t>
        <w:softHyphen/>
        <w:t>ность. Общие треб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1.018 - 86.  ССБТ Статическое электричество. Иск</w:t>
        <w:softHyphen/>
        <w:t>робезопасность. Общие треб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Т 12.1.019 - 79. ССБТ Электробезопасность. Общие тре</w:t>
        <w:softHyphen/>
        <w:t>бования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ГОСТ 12.1.010 - 76. ССБТ Взрывобезопасность. Общие тре</w:t>
        <w:softHyphen/>
        <w:t>бования. (СТ СЭВ 3617 - 8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Т 12.1.007 - 76 ССБТ. Вредные вещества. Классификация. Общие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1.030 - 81.  ССБТ Электрообезопасность.  Защитное заземление, занул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Т 12.2. 007.1 - 75. ССБТ. Машины электрические вращающиеся.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2. 007.7 - 75. ССБТ. Устройства управления комп</w:t>
        <w:softHyphen/>
        <w:t>лектные на напряжение до 1000 В.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2.  006 - 83. ССБТ. Аппаратура радиоэлектрон</w:t>
        <w:softHyphen/>
        <w:t>ная бытовая. Общие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Т 12.2.007.11 - 83.  ССБТ.  Преобразователи энергии - статические силовые.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2. 007.12 - 75. ССБТ. Источники тока химические.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ГОСТ 12.2. 007 - 75.ССБТ. Изделия электротехнические. Общие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ж. Твайделл, А. Уэйр. Возобновляемые источники энергии (Пер. с англ.). - М., Энергоатомиздат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Драгилев В. А., Рязанцев Н. И. Строительство распредели</w:t>
        <w:softHyphen/>
        <w:t>тельных электросетей. Справочник электролинейщика. - Тула, Приок</w:t>
        <w:softHyphen/>
        <w:t>ское книжное издательство, 197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Пилюгина В.В., Гурьянов В.А. Применение солнечной и ветровой энергии в сельском хозяйстве.Обзорная инф.-М.: ВАСХНИЛ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ганов И. Л. Курсовое и дипломное проектирование. - М., Колос, 19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инский Б., Перли С. Ветроэлектростанции. - М., ДОСА</w:t>
        <w:softHyphen/>
        <w:t>АФ, 196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Кораблев А. Д. Экономия энергоресурсов в сельском хо</w:t>
        <w:softHyphen/>
        <w:t>зяйстве. - М., Агропромиздат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 xml:space="preserve">Костенко М.  П.  Питровский Л.  М. Электрические машины. Ч.1.  Машины постоянного тока.  Трансформаторы.  -  Л.,  Энергия, 197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Костенко М.  П.  Пиотровский Л. М. Электрические машины. Ч.2. Машины переменного тока. - Л., Энергия, 19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Козюменко В. Ф., Дорощук О. Н. Методические указания по экономическому обоснованию спец. конструкций, разрабатываемых в дипломных проектах, выполняемых на факультете электрификации. - Зерноград, АЧИМСХ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ние солнечной энергии для теплоснабжения зда</w:t>
        <w:softHyphen/>
        <w:t>ний. / Э. В. Сарнацкий и др. - Киев, Будевильник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шины электрические. Справочник. Т.2, Ч.1. - М., ВНИИ -стандартэлектро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Машины электрические. Справочник. Т.2, Ч.2. - М., ВНИИ - стандартэлектро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Низковольтные электрические аппараты. Справочник. Ч.1. Пускатели, контакторы. - М., ВНИИстандартэлектро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Низковольтные электрические аппараты.  Справочник.  Ч.2. Электрические реле. - М., ВНИИстандартэлектро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искунов Н.  С. Дифференциальное и интегральное исчисле</w:t>
        <w:softHyphen/>
        <w:t>ние. Т.1. - М., Наука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Правила устройства электроустановок (ПУЭ )./ Минэнерго СССР. - М., Энергоатомиздат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Правила технической эксплуатации электроустановок потре</w:t>
        <w:softHyphen/>
        <w:t>бителей и Правила техники безопасности при эксплуатации электро</w:t>
        <w:softHyphen/>
        <w:t>установок потребителей (ПТЭ и ПТБ ). - М., Энергоатомиздат,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НТО.  Еженедельный информационный бюллетень товаров и услуг. - Ростов Н/Д, QWERTY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Руководящие материалы по проектированию электроснабжения сельского хозяйства. - М., Сельэнергопроект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Справочник по климату СССР. Вып. 13. Солнечная радиация, радиационный баланс и солнечное сияние. - Л., Метеорология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Справочник по климату СССР.  Вып. 96. ( Северный Кавказ, Нижнее Поволжье). Ветер. - Л., Метеорология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ебков Д.  С. и др. Фотоэлектрическая энергетика сель</w:t>
        <w:softHyphen/>
        <w:t>ского хозяйства. Техника в с. х., N1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ранов М.  А. Методические указания к выполнению курсо</w:t>
        <w:softHyphen/>
        <w:t>вой работы " Обоснование рациональной электротехнической службы в хозяйстве". - Зерноград, АЧИМСХ, 1990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pacing w:val="8"/>
          <w:sz w:val="28"/>
        </w:rPr>
      </w:pPr>
      <w:r>
        <w:rPr>
          <w:sz w:val="28"/>
        </w:rPr>
        <w:t xml:space="preserve">Таранов М.А., Воронин С.М., Воронин А.С. Правила приведения случайных величин. В сб: Адаптивные технологии и технические средства в полеводстве и животноводстве. – Зерноград: ВНИПТИМЭСХ, 2000. С. 287-28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Тлеулов А. Х. Методы оценки характеристик ветроэнергети</w:t>
        <w:softHyphen/>
        <w:t>ческих и гелиоустановок сельскохозяйственных объектов. Автор д. т. н., Челябинск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Фатеев Е. М. Ветродвигатели и ветроустановки. - М., Сельхозгиз, 195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Фомичев В. Т., Шиян И. Р. Определение угла наклона гели</w:t>
        <w:softHyphen/>
        <w:t>онагревателей. Техника в с. х., N1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rFonts w:cs="Arial" w:ascii="Arial" w:hAnsi="Arial"/>
          <w:spacing w:val="8"/>
          <w:sz w:val="28"/>
        </w:rPr>
        <w:t>.Д. Дэвинс. Энергия.-М.: Энергоатомиздат. 1985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Шичков Л. П., Коломиец А. П. Электрооборудование и средства автоматизации сельскохозяйственной техники. - М., Колос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Юндин М. А., Королев А. М. Методические указания для вы</w:t>
        <w:softHyphen/>
        <w:t>полнения курсовых и дипломных проектов по электроснабжению сель</w:t>
        <w:softHyphen/>
        <w:t>ского хозяйства. - Зерноград, 1991.</w:t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8"/>
      <w:type w:val="nextPage"/>
      <w:pgSz w:w="12240" w:h="15840"/>
      <w:pgMar w:left="1418" w:right="851" w:gutter="0" w:header="720" w:top="1134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130"/>
        </w:tabs>
        <w:ind w:left="11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70" w:leader="none"/>
        <w:tab w:val="left" w:pos="5590" w:leader="none"/>
        <w:tab w:val="left" w:pos="7750" w:leader="none"/>
      </w:tabs>
      <w:ind w:firstLine="720"/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i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rFonts w:ascii="Times New Roman" w:hAnsi="Times New Roman" w:cs="Times New Roman"/>
      <w:sz w:val="28"/>
      <w:lang w:eastAsia="ru-R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 w:eastAsia="ru-RU"/>
    </w:rPr>
  </w:style>
  <w:style w:type="paragraph" w:styleId="TextBody">
    <w:name w:val="Body Text"/>
    <w:basedOn w:val="Normal"/>
    <w:pPr>
      <w:jc w:val="center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356" w:leader="dot"/>
      </w:tabs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ind w:firstLine="720"/>
      <w:jc w:val="both"/>
    </w:pPr>
    <w:rPr>
      <w:sz w:val="28"/>
      <w:lang w:eastAsia="ru-RU"/>
    </w:rPr>
  </w:style>
  <w:style w:type="paragraph" w:styleId="Style7">
    <w:name w:val="Цитата"/>
    <w:basedOn w:val="Normal"/>
    <w:qFormat/>
    <w:pPr>
      <w:ind w:left="709" w:right="88" w:hanging="159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55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right="88" w:firstLine="550"/>
      <w:jc w:val="both"/>
    </w:pPr>
    <w:rPr>
      <w:rFonts w:ascii="Times New Roman" w:hAnsi="Times New Roman" w:cs="Times New Roman"/>
      <w:sz w:val="28"/>
      <w:lang w:eastAsia="ru-RU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7:08:00Z</dcterms:created>
  <dc:creator>Антон</dc:creator>
  <dc:description/>
  <dc:language>en-US</dc:language>
  <cp:lastModifiedBy>V.K.Company</cp:lastModifiedBy>
  <dcterms:modified xsi:type="dcterms:W3CDTF">2000-06-13T06:19:00Z</dcterms:modified>
  <cp:revision>36</cp:revision>
  <dc:subject/>
  <dc:title>АННОТАЦИЯ</dc:title>
</cp:coreProperties>
</file>