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хождение неопределенных интеграл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 (вариант 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ти неопределенные интеграл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108700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Интегрирование по частя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56590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ить определенные интеграл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drawing>
          <wp:inline distT="0" distB="0" distL="0" distR="0">
            <wp:extent cx="6324600" cy="584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8-6,92=1,0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нтегрирование по частя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drawing>
          <wp:inline distT="0" distB="0" distL="0" distR="0">
            <wp:extent cx="64135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ычислить объем тела, образованного вращением вокруг оси ОХ фигуры, ограниченной линиям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33195" cy="386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Построить черте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картовой системе координат построим линии и найдем точки их перес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тела вращения по формуле</w:t>
      </w:r>
      <w:r>
        <w:rPr>
          <w:color w:val="000000"/>
          <w:sz w:val="24"/>
          <w:szCs w:val="24"/>
        </w:rPr>
        <w:drawing>
          <wp:inline distT="0" distB="0" distL="0" distR="0">
            <wp:extent cx="1002665" cy="482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и пересечения ли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83360" cy="796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244600" cy="482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торой вариант не подходит, т.к. отрицателен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 фигу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09700" cy="609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ура симметрична относительно оси ОУ, поэтом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те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06365" cy="520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95900" cy="482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6. Методом наименьших квадратов найти эмпирическую формулу вид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ax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b</w:t>
      </w:r>
      <w:r>
        <w:rPr/>
        <w:t xml:space="preserve"> для функции, заданной следующей таблицей:</w:t>
      </w:r>
    </w:p>
    <w:tbl>
      <w:tblPr>
        <w:tblW w:w="77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276"/>
        <w:gridCol w:w="113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образить графически таблично заданную и соответствующую линейную функции. По эмпирической формуле вычислить значение переменной при х=4,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аполним таблицу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7"/>
        <w:gridCol w:w="2197"/>
        <w:gridCol w:w="21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509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14300" cy="2159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7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м для определения коэффициентов систему уравнений ви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625600" cy="889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87500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я систему методом исключения определя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384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омая эмпирическая формул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28.23-4.45</w:t>
      </w:r>
      <w:r>
        <w:rPr>
          <w:color w:val="000000"/>
          <w:sz w:val="24"/>
          <w:szCs w:val="24"/>
          <w:lang w:val="en-US"/>
        </w:rPr>
        <w:t>x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Значение переменной пр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=4.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28.23-4.45*4=10.4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сследовать сходимость ря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255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уем ряд сначала на абсолютную сходимость. Общий член ря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73400" cy="431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вою очередь ряд </w:t>
      </w:r>
      <w:r>
        <w:rPr>
          <w:color w:val="000000"/>
          <w:sz w:val="24"/>
          <w:szCs w:val="24"/>
        </w:rPr>
        <w:drawing>
          <wp:inline distT="0" distB="0" distL="0" distR="0">
            <wp:extent cx="405765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расходится как гармонический. Значит абсолютной сходимости у исходного ряда нет. Исследуем на условную сходимость по признаку Лейбн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295400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9090</wp:posOffset>
            </wp:positionH>
            <wp:positionV relativeFrom="paragraph">
              <wp:posOffset>72390</wp:posOffset>
            </wp:positionV>
            <wp:extent cx="1724025" cy="1104900"/>
            <wp:effectExtent l="0" t="0" r="0" b="0"/>
            <wp:wrapTight wrapText="bothSides">
              <wp:wrapPolygon edited="0">
                <wp:start x="117" y="743"/>
                <wp:lineTo x="117" y="4095"/>
                <wp:lineTo x="3817" y="6701"/>
                <wp:lineTo x="4294" y="6701"/>
                <wp:lineTo x="237" y="9122"/>
                <wp:lineTo x="833" y="10053"/>
                <wp:lineTo x="356" y="11357"/>
                <wp:lineTo x="714" y="12660"/>
                <wp:lineTo x="2743" y="15639"/>
                <wp:lineTo x="237" y="17874"/>
                <wp:lineTo x="1669" y="18619"/>
                <wp:lineTo x="595" y="19364"/>
                <wp:lineTo x="237" y="19922"/>
                <wp:lineTo x="237" y="20667"/>
                <wp:lineTo x="18137" y="20667"/>
                <wp:lineTo x="18376" y="18805"/>
                <wp:lineTo x="17660" y="18619"/>
                <wp:lineTo x="18376" y="17874"/>
                <wp:lineTo x="15154" y="15453"/>
                <wp:lineTo x="4771" y="12660"/>
                <wp:lineTo x="21001" y="12288"/>
                <wp:lineTo x="21359" y="9122"/>
                <wp:lineTo x="18137" y="6701"/>
                <wp:lineTo x="9426" y="3722"/>
                <wp:lineTo x="9426" y="743"/>
                <wp:lineTo x="117" y="743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тельно для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изнаку Лейбница, исходный ряд сходится услов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onax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7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2:00Z</dcterms:created>
  <dc:creator>USER</dc:creator>
  <dc:description/>
  <cp:keywords/>
  <dc:language>en-US</dc:language>
  <cp:lastModifiedBy>Mage</cp:lastModifiedBy>
  <dcterms:modified xsi:type="dcterms:W3CDTF">2011-10-11T17:02:00Z</dcterms:modified>
  <cp:revision>2</cp:revision>
  <dc:subject/>
  <dc:title>Нахождение неопределенных интегралов</dc:title>
</cp:coreProperties>
</file>