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6"/>
        </w:rPr>
      </w:pPr>
      <w:r>
        <w:rPr>
          <w:rFonts w:cs="Times New Roman" w:ascii="Times New Roman" w:hAnsi="Times New Roman"/>
          <w:sz w:val="36"/>
        </w:rPr>
        <w:t>СОВРЕМЕННЫЙ ГУМАНИТАРНЫЙ ИНСТИТУТ</w:t>
      </w:r>
    </w:p>
    <w:p>
      <w:pPr>
        <w:pStyle w:val="Normal"/>
        <w:jc w:val="both"/>
        <w:rPr>
          <w:rFonts w:ascii="Times New Roman" w:hAnsi="Times New Roman" w:cs="Times New Roman"/>
          <w:sz w:val="36"/>
        </w:rPr>
      </w:pPr>
      <w:r>
        <w:rPr>
          <w:rFonts w:cs="Times New Roman" w:ascii="Times New Roman" w:hAnsi="Times New Roman"/>
          <w:sz w:val="36"/>
        </w:rPr>
        <w:tab/>
        <w:tab/>
        <w:tab/>
        <w:t>УФИМСКИЙ ФИЛИАЛ</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Heading1"/>
        <w:ind w:left="720" w:firstLine="720"/>
        <w:rPr/>
      </w:pPr>
      <w:r>
        <w:rPr/>
        <w:t>ДИПЛОМНЫЙ ПРОЕКТ</w:t>
      </w:r>
    </w:p>
    <w:p>
      <w:pPr>
        <w:pStyle w:val="Normal"/>
        <w:ind w:left="720" w:firstLine="720"/>
        <w:jc w:val="both"/>
        <w:rPr>
          <w:rFonts w:ascii="Times New Roman" w:hAnsi="Times New Roman" w:cs="Times New Roman"/>
          <w:sz w:val="36"/>
        </w:rPr>
      </w:pPr>
      <w:r>
        <w:rPr>
          <w:rFonts w:cs="Times New Roman" w:ascii="Times New Roman" w:hAnsi="Times New Roman"/>
          <w:sz w:val="36"/>
        </w:rPr>
      </w:r>
    </w:p>
    <w:p>
      <w:pPr>
        <w:pStyle w:val="Normal"/>
        <w:ind w:left="720" w:firstLine="720"/>
        <w:jc w:val="both"/>
        <w:rPr>
          <w:rFonts w:ascii="Times New Roman" w:hAnsi="Times New Roman" w:cs="Times New Roman"/>
          <w:sz w:val="36"/>
        </w:rPr>
      </w:pPr>
      <w:r>
        <w:rPr>
          <w:rFonts w:cs="Times New Roman" w:ascii="Times New Roman" w:hAnsi="Times New Roman"/>
          <w:sz w:val="36"/>
        </w:rPr>
        <w:t xml:space="preserve">ТЕМА; «РЫНОК ЦЕННЫХ БУМАГ </w:t>
      </w:r>
    </w:p>
    <w:p>
      <w:pPr>
        <w:pStyle w:val="Normal"/>
        <w:ind w:left="1440" w:firstLine="720"/>
        <w:jc w:val="both"/>
        <w:rPr>
          <w:rFonts w:ascii="Times New Roman" w:hAnsi="Times New Roman" w:cs="Times New Roman"/>
          <w:sz w:val="36"/>
        </w:rPr>
      </w:pPr>
      <w:r>
        <w:rPr>
          <w:rFonts w:cs="Times New Roman" w:ascii="Times New Roman" w:hAnsi="Times New Roman"/>
          <w:sz w:val="36"/>
        </w:rPr>
        <w:t>И ЕГО ОСОБЕННОСТ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ab/>
        <w:tab/>
        <w:tab/>
        <w:tab/>
        <w:tab/>
        <w:tab/>
        <w:tab/>
        <w:tab/>
      </w:r>
    </w:p>
    <w:p>
      <w:pPr>
        <w:pStyle w:val="Normal"/>
        <w:ind w:left="5040" w:hanging="0"/>
        <w:jc w:val="both"/>
        <w:rPr>
          <w:rFonts w:ascii="Times New Roman" w:hAnsi="Times New Roman" w:cs="Times New Roman"/>
          <w:sz w:val="36"/>
        </w:rPr>
      </w:pPr>
      <w:r>
        <w:rPr>
          <w:rFonts w:cs="Times New Roman" w:ascii="Times New Roman" w:hAnsi="Times New Roman"/>
          <w:sz w:val="36"/>
        </w:rPr>
        <w:t>Руководитель проекта:</w:t>
      </w:r>
    </w:p>
    <w:p>
      <w:pPr>
        <w:pStyle w:val="Normal"/>
        <w:jc w:val="both"/>
        <w:rPr>
          <w:rFonts w:ascii="Times New Roman" w:hAnsi="Times New Roman" w:cs="Times New Roman"/>
          <w:sz w:val="36"/>
        </w:rPr>
      </w:pPr>
      <w:r>
        <w:rPr>
          <w:rFonts w:cs="Times New Roman" w:ascii="Times New Roman" w:hAnsi="Times New Roman"/>
          <w:sz w:val="36"/>
        </w:rPr>
        <w:tab/>
        <w:tab/>
        <w:tab/>
        <w:tab/>
        <w:tab/>
        <w:tab/>
        <w:tab/>
        <w:t>Гордова Ю.Ю.</w:t>
      </w:r>
    </w:p>
    <w:p>
      <w:pPr>
        <w:pStyle w:val="Normal"/>
        <w:jc w:val="both"/>
        <w:rPr>
          <w:rFonts w:ascii="Times New Roman" w:hAnsi="Times New Roman" w:cs="Times New Roman"/>
          <w:sz w:val="36"/>
        </w:rPr>
      </w:pPr>
      <w:r>
        <w:rPr>
          <w:rFonts w:cs="Times New Roman" w:ascii="Times New Roman" w:hAnsi="Times New Roman"/>
          <w:sz w:val="36"/>
        </w:rPr>
        <w:tab/>
        <w:tab/>
        <w:tab/>
        <w:tab/>
        <w:tab/>
        <w:tab/>
        <w:tab/>
        <w:t>Выполнил студент</w:t>
      </w:r>
    </w:p>
    <w:p>
      <w:pPr>
        <w:pStyle w:val="Normal"/>
        <w:jc w:val="both"/>
        <w:rPr>
          <w:rFonts w:ascii="Times New Roman" w:hAnsi="Times New Roman" w:cs="Times New Roman"/>
          <w:sz w:val="36"/>
        </w:rPr>
      </w:pPr>
      <w:r>
        <w:rPr>
          <w:rFonts w:cs="Times New Roman" w:ascii="Times New Roman" w:hAnsi="Times New Roman"/>
          <w:sz w:val="36"/>
        </w:rPr>
        <w:tab/>
        <w:tab/>
        <w:tab/>
        <w:tab/>
        <w:tab/>
        <w:tab/>
        <w:tab/>
        <w:t xml:space="preserve">группы ЮЗ-94-02 </w:t>
      </w:r>
    </w:p>
    <w:p>
      <w:pPr>
        <w:pStyle w:val="Normal"/>
        <w:jc w:val="both"/>
        <w:rPr>
          <w:rFonts w:ascii="Times New Roman" w:hAnsi="Times New Roman" w:cs="Times New Roman"/>
          <w:sz w:val="36"/>
        </w:rPr>
      </w:pPr>
      <w:r>
        <w:rPr>
          <w:rFonts w:cs="Times New Roman" w:ascii="Times New Roman" w:hAnsi="Times New Roman"/>
          <w:sz w:val="36"/>
        </w:rPr>
        <w:tab/>
        <w:tab/>
        <w:tab/>
        <w:tab/>
        <w:tab/>
        <w:tab/>
        <w:tab/>
        <w:t>Градопольцев Е.Г.</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ab/>
        <w:tab/>
        <w:tab/>
        <w:t>г. УФА – 1999 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ОДЕРЖАНИЕ.</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 Сущность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Понятие фондового рынка, его структуры и вид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Понятие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Виды профессиональной деятельности на фондовом рынк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4. Анализ состояния и структура российского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I. Первичный и вторичный фондовые рын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Особенности первичн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Вторичный рын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 Биржевой рын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1. Понятие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2. Организационная структура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3. Листинг ценных бумаг и биржевые индекс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2. Внебиржевой рын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Технология торговли, применяемая на первичном и вторичном рынках.</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II. Регулятивная инфраструктура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Государственное регулирован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Саморегулируемые организац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V. Проблемы развития российского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аключен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писок литературы.</w:t>
      </w:r>
    </w:p>
    <w:p>
      <w:pPr>
        <w:pStyle w:val="Normal"/>
        <w:jc w:val="both"/>
        <w:rPr>
          <w:rFonts w:ascii="Times New Roman" w:hAnsi="Times New Roman" w:cs="Times New Roman"/>
          <w:sz w:val="36"/>
        </w:rPr>
      </w:pPr>
      <w:r>
        <w:rPr>
          <w:rFonts w:cs="Times New Roman" w:ascii="Times New Roman" w:hAnsi="Times New Roman"/>
          <w:sz w:val="36"/>
        </w:rPr>
        <w:t xml:space="preserve">     </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 СУЩНОСТЬ  ФОНДОВОГО  РЫНКА</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Понятие фондового рынка, его структура и виды.</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нятие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нятия фондового рынка и рынка ценных бумаг совпадают.</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В принятой в отечественной и международной практике  терминологии: | ФИНАНСОВЫЙ РЫНОК = ДЕНЕЖНЫЙ РЫНОК + РЫНОК КАПИТАЛОВ |  </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а денежном рынке осуществляется  движение  краткосрочных (до 1 года) накоплений,  на рынке капиталов - средне-  и  долгосрочных накоплений (свыше 1 год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w:t>
      </w:r>
    </w:p>
    <w:p>
      <w:pPr>
        <w:pStyle w:val="Normal"/>
        <w:jc w:val="both"/>
        <w:rPr>
          <w:rFonts w:ascii="Times New Roman" w:hAnsi="Times New Roman" w:cs="Times New Roman"/>
        </w:rPr>
      </w:pPr>
      <w:r>
        <w:rPr>
          <w:rFonts w:cs="Times New Roman" w:ascii="Times New Roman" w:hAnsi="Times New Roman"/>
          <w:sz w:val="36"/>
        </w:rPr>
        <w:t xml:space="preserve"> </w:t>
      </w:r>
    </w:p>
    <w:p>
      <w:pPr>
        <w:pStyle w:val="Normal"/>
        <w:jc w:val="both"/>
        <w:rPr/>
      </w:pPr>
      <w:r>
        <w:rPr>
          <w:rFonts w:cs="Times New Roman" w:ascii="Times New Roman" w:hAnsi="Times New Roman"/>
        </w:rPr>
        <w:t xml:space="preserve">       </w:t>
      </w:r>
      <w:r>
        <w:rPr>
          <w:rFonts w:cs="Times New Roman" w:ascii="Times New Roman" w:hAnsi="Times New Roman"/>
          <w:sz w:val="36"/>
        </w:rPr>
        <w:t xml:space="preserve"> </w:t>
      </w:r>
      <w:r>
        <w:rPr>
          <w:rFonts w:cs="Times New Roman" w:ascii="Times New Roman" w:hAnsi="Times New Roman"/>
          <w:sz w:val="36"/>
        </w:rPr>
        <w:t>Структура рынка.</w:t>
      </w:r>
    </w:p>
    <w:p>
      <w:pPr>
        <w:pStyle w:val="Normal"/>
        <w:jc w:val="both"/>
        <w:rPr>
          <w:rFonts w:ascii="Times New Roman" w:hAnsi="Times New Roman" w:cs="Times New Roman"/>
          <w:sz w:val="36"/>
        </w:rPr>
      </w:pPr>
      <w:r>
        <w:rPr>
          <w:rFonts w:cs="Times New Roman" w:ascii="Times New Roman" w:hAnsi="Times New Roman"/>
          <w:sz w:val="36"/>
        </w:rPr>
        <w:t xml:space="preserve">     </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Любой фондовой рынок состоит из следующих компонент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убъекты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обственно рынок (биржевой, внебиржевой фондовые рын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органы государственного регулирования и надзора  (Комиссия по ценным бумагам, Центральный банк, Минфин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инфраструктура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правова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информационная  (финансовая  пресса,  системы фондовых показателей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 регистрационная се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убъектами рынка ценных бумаг являютс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эмитенты - государства в лице уполномоченных им  органов,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инвесторы  (или  их представители,  не являющиеся профессиональными участниками рынка ценных бумаг) - граждане  или юридические лица, приобретающие ценные бумаги 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население, промышленные предприятия, институциональные инвесторы - инвестиционные фонды,  страховые компании и др.);</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уществуют 3 модели фондового рынка в зависимости от банковского или небанковского характера финансовых посредник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 Небанковская модель (США) - в качестве посредников выступают  небанковские компании по ценным бумага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Банковская модель (Германия) - посредниками выступают банки.</w:t>
      </w:r>
    </w:p>
    <w:p>
      <w:pPr>
        <w:pStyle w:val="Normal"/>
        <w:jc w:val="both"/>
        <w:rPr>
          <w:rFonts w:ascii="Times New Roman" w:hAnsi="Times New Roman" w:cs="Times New Roman"/>
          <w:sz w:val="36"/>
        </w:rPr>
      </w:pPr>
      <w:r>
        <w:rPr>
          <w:rFonts w:cs="Times New Roman" w:ascii="Times New Roman" w:hAnsi="Times New Roman"/>
          <w:sz w:val="36"/>
        </w:rPr>
        <w:t>3. Смешанная модель (Япония) - посредниками являются как  банки, так и небанковские компани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иды   фондовых   рынков.</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Любой фондовый рынок делится  на  первичный и  вторичны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ервичный рынок  объединяет  фазу  конструирования нового выпуска ценных бумаг и их первичное размещен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торичный рынок - это рынок,  на котором обращаются ранее эмитированные на первичном рынке ценные бумаги. В свою очередь вторичный фондовый  рынок  подразделяется  на   организованный и  неорганизованный рын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роме того, фондовые рынки можно классифицировать по другим критерия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территориальному принципу (международные,  национальные и  региональные  рын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видам ценных бумаг (рынок акций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видам сделок (кассовый рынок, форвардный рынок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эмитентам (рынок ценных бумаг  предприятий, рынок государственных  ценных бумаг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срокам (рынок кратко-, средне-,  долгосрочных и бессрочных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отраслевому и другим критериям.</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Понятие ценных бумаг.</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Ценные бумаги  являются  товаром,  который  обращается на фондовом рынке.  Поэтому прежде,  чем перейти  к  рассмотрению особенностей  построения  и  функционирования фондового рынка,</w:t>
      </w:r>
    </w:p>
    <w:p>
      <w:pPr>
        <w:pStyle w:val="Normal"/>
        <w:jc w:val="both"/>
        <w:rPr>
          <w:rFonts w:ascii="Times New Roman" w:hAnsi="Times New Roman" w:cs="Times New Roman"/>
          <w:sz w:val="36"/>
        </w:rPr>
      </w:pPr>
      <w:r>
        <w:rPr>
          <w:rFonts w:cs="Times New Roman" w:ascii="Times New Roman" w:hAnsi="Times New Roman"/>
          <w:sz w:val="36"/>
        </w:rPr>
        <w:t>необходимо рассмотреть, что включает в себя понятие ценной  бумаги и какие документы могут обращаться на рынке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Итак, ценные бумаги - это права на ресурсы, которые отвечают следующим требования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бращаем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оступность для гражданского оборот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тандартность и серий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окументаль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егулирование и признание государство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ыноч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ликвид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ис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Российской Федерации, согласно Положению о выпуске и обращении ценных бумаг и фондовых биржах в РСФСР от 28.12.1991г., 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Ценные бумаги могут существовать в форме обособленных документов или записей на счетах.</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ассмотрим виды  ценных бумаг,  используемых в российской практике и их краткие определе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Облигации  (предприятий  и  т.п.)  -  любые ценные бумаги, удостоверяющие отношения займа между их владельцем  (кредитором) и лицом, выпустившим документ (должником) в т. ч:</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жилищные сертификаты - особый вид облигаций с индексируемой номинальной стоимостью,  удостоверяющей право их  собственника на приобретение жилья при условии покупки пакета жилищных сертификатов или выполнения других условий эмисс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 (государственные  краткосрочные облигации,  облигации внутреннего облигационного займа 1992г.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 варранты и др.) в т. ч:</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опционы акций (облигаций) - право покупки акций на льготных условиях.</w:t>
      </w:r>
    </w:p>
    <w:p>
      <w:pPr>
        <w:pStyle w:val="Normal"/>
        <w:jc w:val="both"/>
        <w:rPr/>
      </w:pPr>
      <w:r>
        <w:rPr>
          <w:rFonts w:cs="Times New Roman" w:ascii="Times New Roman" w:hAnsi="Times New Roman"/>
          <w:sz w:val="36"/>
        </w:rPr>
        <w:t xml:space="preserve">5. Сертификаты акций - ценные бумаги, являющиеся свидетельством владения поименованного в нем лица определенным числом акций.                                   </w:t>
      </w:r>
    </w:p>
    <w:p>
      <w:pPr>
        <w:pStyle w:val="Normal"/>
        <w:jc w:val="both"/>
        <w:rPr>
          <w:rFonts w:ascii="Times New Roman" w:hAnsi="Times New Roman" w:cs="Times New Roman"/>
          <w:sz w:val="36"/>
        </w:rPr>
      </w:pPr>
      <w:r>
        <w:rPr>
          <w:rFonts w:cs="Times New Roman" w:ascii="Times New Roman" w:hAnsi="Times New Roman"/>
          <w:sz w:val="36"/>
        </w:rPr>
        <w:t>6. 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в т. ч:</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коммерческие  бумаги  -  краткосрочные  финансовые  простые векселя, выпущенные  для  краткосрочного привлечения средств в оборот эмитент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7. Акции предприятий - ценные бумаги, удостоверяющие внесение средств на  цели  развития  предприятия,  не  дающие  права на участие в управлении предприятием,  предполагающие выплату  её владельцу дивиденд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8. Акции трудового коллектива  -  ценные  бумаги,  удостоверяющие внесение средств членами трудового коллектива  на  цели развития  предприятия,  не дающие права участия в управлении предприятием, предполагающие выплату её владельцу дивиденд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9. Депозитные сертификаты банков - документы,  право требования по которым может уступаться одним лицом другому,  являющиеся обязательством банка по выплате размещенных у него депозитов.</w:t>
      </w:r>
    </w:p>
    <w:p>
      <w:pPr>
        <w:pStyle w:val="Normal"/>
        <w:jc w:val="both"/>
        <w:rPr>
          <w:rFonts w:ascii="Times New Roman" w:hAnsi="Times New Roman" w:cs="Times New Roman"/>
          <w:sz w:val="36"/>
        </w:rPr>
      </w:pPr>
      <w:r>
        <w:rPr>
          <w:rFonts w:cs="Times New Roman" w:ascii="Times New Roman" w:hAnsi="Times New Roman"/>
          <w:sz w:val="36"/>
        </w:rPr>
        <w:t>10. Сберегательные сертификаты банков -документы, право требования по которым может уступаться одним лицом другому,  являющиеся обязательством  банка по выплате размещенных у него сберегательных вкладов.</w:t>
      </w:r>
    </w:p>
    <w:p>
      <w:pPr>
        <w:pStyle w:val="Normal"/>
        <w:jc w:val="both"/>
        <w:rPr>
          <w:rFonts w:ascii="Times New Roman" w:hAnsi="Times New Roman" w:cs="Times New Roman"/>
          <w:sz w:val="36"/>
        </w:rPr>
      </w:pPr>
      <w:r>
        <w:rPr>
          <w:rFonts w:cs="Times New Roman" w:ascii="Times New Roman" w:hAnsi="Times New Roman"/>
          <w:sz w:val="36"/>
        </w:rPr>
        <w:t>11. Чеки -  безусловное  письменное  распоряжение  чекодателя банку (плательщику)  произвести платеж чекодержателю указанной на чеке денежной суммы.</w:t>
      </w:r>
    </w:p>
    <w:p>
      <w:pPr>
        <w:pStyle w:val="Normal"/>
        <w:jc w:val="both"/>
        <w:rPr>
          <w:rFonts w:ascii="Times New Roman" w:hAnsi="Times New Roman" w:cs="Times New Roman"/>
          <w:sz w:val="36"/>
        </w:rPr>
      </w:pPr>
      <w:r>
        <w:rPr>
          <w:rFonts w:cs="Times New Roman" w:ascii="Times New Roman" w:hAnsi="Times New Roman"/>
          <w:sz w:val="36"/>
        </w:rPr>
        <w:t>12. Товарный  фьючерсный или опционный контракт - имеет содержание, аналогичное производным ценным  бумагам (см. п.4)  при том,  что объектом сделки  является  поставка стандартной партии товара определенного качества.</w:t>
      </w:r>
    </w:p>
    <w:p>
      <w:pPr>
        <w:pStyle w:val="Normal"/>
        <w:jc w:val="both"/>
        <w:rPr>
          <w:rFonts w:ascii="Times New Roman" w:hAnsi="Times New Roman" w:cs="Times New Roman"/>
          <w:sz w:val="36"/>
        </w:rPr>
      </w:pPr>
      <w:r>
        <w:rPr>
          <w:rFonts w:cs="Times New Roman" w:ascii="Times New Roman" w:hAnsi="Times New Roman"/>
          <w:sz w:val="36"/>
        </w:rPr>
        <w:t>13. Валютный опцион или фьючерс - имеет содержание,  аналогичное производным ценным бумагам (см.п.4) при том, что объектом сделки является поставка валютных ценностей.</w:t>
      </w:r>
    </w:p>
    <w:p>
      <w:pPr>
        <w:pStyle w:val="Normal"/>
        <w:jc w:val="both"/>
        <w:rPr>
          <w:rFonts w:ascii="Times New Roman" w:hAnsi="Times New Roman" w:cs="Times New Roman"/>
          <w:sz w:val="36"/>
        </w:rPr>
      </w:pPr>
      <w:r>
        <w:rPr>
          <w:rFonts w:cs="Times New Roman" w:ascii="Times New Roman" w:hAnsi="Times New Roman"/>
          <w:sz w:val="36"/>
        </w:rPr>
        <w:t>14. Прочие ценные бумаги - иные финансовые инструменты,  которые Минфин  РФ  вправе  квалифицировать в качестве новых видов ценных бумаг (коносаменты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е признаются  ценными  бумагами по российскому законодательству следующие ценные бумаг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окументы, подтверждающие получение банковского кредит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окументы,  подтверждающие внесение  суммы  в  депозиты банков (за  исключением депозитных и сберегательных сертификат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олговые распис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завеща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траховые полис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лотерейные билет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уррогаты  ценных бумаг ("чековые карты",  коммерческие сертификаты, лиалы, билеты акционерных обществ и т.д.).</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Виды профессиональной деятельности на фондовом рынке.</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рофессиональная деятельность  -  это специализированная деятельность на  фондовом  рынке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Normal"/>
        <w:jc w:val="both"/>
        <w:rPr/>
      </w:pPr>
      <w:r>
        <w:rPr>
          <w:rFonts w:cs="Times New Roman" w:ascii="Times New Roman" w:hAnsi="Times New Roman"/>
          <w:sz w:val="36"/>
        </w:rPr>
        <w:t xml:space="preserve">     </w:t>
      </w:r>
      <w:r>
        <w:rPr>
          <w:rFonts w:cs="Times New Roman" w:ascii="Times New Roman" w:hAnsi="Times New Roman"/>
          <w:sz w:val="36"/>
        </w:rPr>
        <w:t>Профессиональная деятельность на фондовом рынке подразделяется на следующие вид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Перераспределение  денежных ресурсов и финансовое посредничество:</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брокерская деятель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илерская деятель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еятельность по организации торговли ценными бумаг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Организационно-техническое обслуживание операций с  ценными бумаг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епозитарная деятель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консультационная деятельност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еятельность по ведению и хранению реестра акционер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расчетно-клиринговая деятельность по ценным бумага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расчетно-клиринговая  деятельность  по денежным средствам (в связи с операциями с ценными бумаг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а основании Указа Президента РФ от 4.11.1994г.  "О мерах по  государственному  регулированию  рынка  ценных   бумаг   в Российской  Федерации" и проекта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Normal"/>
        <w:jc w:val="both"/>
        <w:rPr/>
      </w:pPr>
      <w:r>
        <w:rPr>
          <w:rFonts w:cs="Times New Roman" w:ascii="Times New Roman" w:hAnsi="Times New Roman"/>
          <w:sz w:val="36"/>
        </w:rPr>
        <w:t xml:space="preserve">      </w:t>
      </w:r>
      <w:r>
        <w:rPr>
          <w:rFonts w:cs="Times New Roman" w:ascii="Times New Roman" w:hAnsi="Times New Roman"/>
          <w:sz w:val="36"/>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асчетно-клиринговая деятельность по денежным средствам - это деятельность по определению взаимных обязательств и/или по поставке [переводу]  денежных  средств  в связи с операциями с ценными бумагами (расчетно-депозитарные организации, клиринговые палаты, банки и кредитные учрежде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4. Анализ состояния и структура российского рынка ценных бумаг.</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I. ПЕРВИЧНЫЙ  И  ВТОРИЧНЫЙ  ФОНДОВЫЕ  РЫНК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Особенности первичного рынка.</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Механизм первичного рынка ценных бумаг приведен в схеме 2 (см. приложен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уществует две формы первичного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частное размещен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публичное предложен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2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Вторичный рынок.</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Под вторичным фондовым рынком понимаются отношения, складывающиеся при обращении ранее эмитированных на первичном рынке ценных бумаг. </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торичный рынок ценных бумаг подразделяется н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организованный (биржевой) рын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неорганизованный (внебиржевой или "уличный") рын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собенности данных рынков будут рассмотрены ниже.</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 Биржевой рын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1. Понятие фондовой бирж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ризнаки классической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это централизованный рынок, с  фиксированным местом торговли, т.е. наличием торговой площад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существование процедуры отбора лучших операторов  рынка в качестве членов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4) наличие временного регламента торговли ценными бумагами и стандартных торговых процедур;</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5) централизация регистрации сделок и расчетов по ни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6) установление официальных (биржевых) котиров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7) надзор за членами биржи (с позиций их финансовой устойчивости, безопасного ведения бизнеса и соблюдения этики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ункции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создание постоянно действующе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определение цен;</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распространение  информации  о  товарах   и   финансовых инструментах, их цена и условия обраще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г) поддержание   профессионализма   торговых  и  финансовых посредник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 выработка правил;</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е) индикация  состояния экономики,  её товарных сегментов и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оссийская практи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настоящее время в России насчитывается более 60 фондовых бирж что составляет более 40% мирового количества, несмотря на то, что в мировой  практике достаточно сильны тенденции с созданию централизованных систем фондовых бирж (Германия, Япония, Франция и др.).</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ндовая биржа, по российскому законодательству, определяется как организация,  исключительным предметом деятельности которой является обеспечение необходимых условий  нормального обращения ценных бумаг, определение их рыночных цен (цен, отражающих равновесие между спросом и предложением на ценные бумаги) и надлежащее распространение информации о них, поддержание высокого уровня профессионализма участников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ндовая биржа  создается  в форме закрытого акционерного общества и должна иметь не менее 3  членов. Членами фондовой биржи могут быть только ее акционеры. Фондовая биржа является некоммерческой организацией, не преследует цели   получения собственной прибыли, основана на самоокупаемости и не выплачивает доходов от своей деятельности своим члена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роме того, к российской бирже предъявляют следующие требова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минимальный уставный капитал - 3 млн. руб.;</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членами могут быть только инвестиционные  институты и государственные исполнительные органы, в основные задачи которых входят операции с ценными бумаг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должна получить лицензию  на  деятельность  в качестве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г) не может действовать в качестве инвестиционного институт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 не  вправе  выпускать  ценные  бумаги  за  исключением собственных ак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xml:space="preserve">е) не допускается неравноправное членство,  временное членство и сдача брокерских мест в аренду; </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ж) наделяется определенными регулирующими правами (требования к инвестиционным институтам,  квалификационные права допус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ндовые отделы товарных и валютных бирж -  их самостоятельные структурные подразделения с обособленным балансом. Все требования, предъявляемые к фондовой бирже, за  исключением её статуса как акционерного общества, действительны и для фондовых отделов.</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2. Организационное устройство фондовой бирж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международной практике существуют различные организационно-правовые формы бирж:</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неприбыльная корпорация (Нью-Йоркская бирж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неприбыльная членская организация (Токийская бирж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товарищество с ограниченной  ответственностью (Лондонская и Сиднейская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полугосударственная организация (Франкфуртская бирж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прочие форм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 а) организация отдельных торговых площадок (фьючерсные рынки и т.д.), б) создание клирингово-расчётных и депозитарных организаций, в) удаления "за рамки" биржи коммерческих операций и услуг,  не соответствующих неприбыльному статусу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рганизация рынка:</w:t>
      </w:r>
    </w:p>
    <w:p>
      <w:pPr>
        <w:pStyle w:val="Normal"/>
        <w:jc w:val="both"/>
        <w:rPr>
          <w:rFonts w:ascii="Times New Roman" w:hAnsi="Times New Roman" w:cs="Times New Roman"/>
          <w:sz w:val="36"/>
        </w:rPr>
      </w:pPr>
      <w:r>
        <w:rPr>
          <w:rFonts w:cs="Times New Roman" w:ascii="Times New Roman" w:hAnsi="Times New Roman"/>
          <w:sz w:val="36"/>
        </w:rPr>
        <w:t>-установление правил торговли и организации деятельности рынка;</w:t>
      </w:r>
    </w:p>
    <w:p>
      <w:pPr>
        <w:pStyle w:val="Normal"/>
        <w:jc w:val="both"/>
        <w:rPr>
          <w:rFonts w:ascii="Times New Roman" w:hAnsi="Times New Roman" w:cs="Times New Roman"/>
          <w:sz w:val="36"/>
        </w:rPr>
      </w:pPr>
      <w:r>
        <w:rPr>
          <w:rFonts w:cs="Times New Roman" w:ascii="Times New Roman" w:hAnsi="Times New Roman"/>
          <w:sz w:val="36"/>
        </w:rPr>
        <w:t>-допуск новых членов на биржу, исключение членов;</w:t>
      </w:r>
    </w:p>
    <w:p>
      <w:pPr>
        <w:pStyle w:val="Normal"/>
        <w:jc w:val="both"/>
        <w:rPr>
          <w:rFonts w:ascii="Times New Roman" w:hAnsi="Times New Roman" w:cs="Times New Roman"/>
          <w:sz w:val="36"/>
        </w:rPr>
      </w:pPr>
      <w:r>
        <w:rPr>
          <w:rFonts w:cs="Times New Roman" w:ascii="Times New Roman" w:hAnsi="Times New Roman"/>
          <w:sz w:val="36"/>
        </w:rPr>
        <w:t>-допуск на рынок ценных бумаг (листин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Текущее управление биржевым рынком:</w:t>
      </w:r>
    </w:p>
    <w:p>
      <w:pPr>
        <w:pStyle w:val="Normal"/>
        <w:jc w:val="both"/>
        <w:rPr>
          <w:rFonts w:ascii="Times New Roman" w:hAnsi="Times New Roman" w:cs="Times New Roman"/>
          <w:sz w:val="36"/>
        </w:rPr>
      </w:pPr>
      <w:r>
        <w:rPr>
          <w:rFonts w:cs="Times New Roman" w:ascii="Times New Roman" w:hAnsi="Times New Roman"/>
          <w:sz w:val="36"/>
        </w:rPr>
        <w:t>-организация текущей работы рынка (трейдинга);</w:t>
      </w:r>
    </w:p>
    <w:p>
      <w:pPr>
        <w:pStyle w:val="Normal"/>
        <w:jc w:val="both"/>
        <w:rPr>
          <w:rFonts w:ascii="Times New Roman" w:hAnsi="Times New Roman" w:cs="Times New Roman"/>
          <w:sz w:val="36"/>
        </w:rPr>
      </w:pPr>
      <w:r>
        <w:rPr>
          <w:rFonts w:cs="Times New Roman" w:ascii="Times New Roman" w:hAnsi="Times New Roman"/>
          <w:sz w:val="36"/>
        </w:rPr>
        <w:t>-организация и надзор за текущей работой учетно-операционных, клиринговых и депозитарных систем;</w:t>
      </w:r>
    </w:p>
    <w:p>
      <w:pPr>
        <w:pStyle w:val="Normal"/>
        <w:jc w:val="both"/>
        <w:rPr>
          <w:rFonts w:ascii="Times New Roman" w:hAnsi="Times New Roman" w:cs="Times New Roman"/>
          <w:sz w:val="36"/>
        </w:rPr>
      </w:pPr>
      <w:r>
        <w:rPr>
          <w:rFonts w:cs="Times New Roman" w:ascii="Times New Roman" w:hAnsi="Times New Roman"/>
          <w:sz w:val="36"/>
        </w:rPr>
        <w:t>-сбор, анализ и распространение текущей биржевой информации;</w:t>
      </w:r>
    </w:p>
    <w:p>
      <w:pPr>
        <w:pStyle w:val="Normal"/>
        <w:jc w:val="both"/>
        <w:rPr>
          <w:rFonts w:ascii="Times New Roman" w:hAnsi="Times New Roman" w:cs="Times New Roman"/>
          <w:sz w:val="36"/>
        </w:rPr>
      </w:pPr>
      <w:r>
        <w:rPr>
          <w:rFonts w:cs="Times New Roman" w:ascii="Times New Roman" w:hAnsi="Times New Roman"/>
          <w:sz w:val="36"/>
        </w:rPr>
        <w:t>-организация и надзор за текущей работой рынков отдельных видов ценных бумаг (фьючерсные и опционные секции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адзор за состоянием рынка:</w:t>
      </w:r>
    </w:p>
    <w:p>
      <w:pPr>
        <w:pStyle w:val="Normal"/>
        <w:jc w:val="both"/>
        <w:rPr>
          <w:rFonts w:ascii="Times New Roman" w:hAnsi="Times New Roman" w:cs="Times New Roman"/>
          <w:sz w:val="36"/>
        </w:rPr>
      </w:pPr>
      <w:r>
        <w:rPr>
          <w:rFonts w:cs="Times New Roman" w:ascii="Times New Roman" w:hAnsi="Times New Roman"/>
          <w:sz w:val="36"/>
        </w:rPr>
        <w:t>-контроль состояния и тенденций развития биржевого рынка;</w:t>
      </w:r>
    </w:p>
    <w:p>
      <w:pPr>
        <w:pStyle w:val="Normal"/>
        <w:jc w:val="both"/>
        <w:rPr>
          <w:rFonts w:ascii="Times New Roman" w:hAnsi="Times New Roman" w:cs="Times New Roman"/>
          <w:sz w:val="36"/>
        </w:rPr>
      </w:pPr>
      <w:r>
        <w:rPr>
          <w:rFonts w:cs="Times New Roman" w:ascii="Times New Roman" w:hAnsi="Times New Roman"/>
          <w:sz w:val="36"/>
        </w:rPr>
        <w:t>-внешнее наблюдение и оценка финансово-хозяйственного положения эмитентов, ценные бумаги которых обращаются на фондовой бирже;</w:t>
      </w:r>
    </w:p>
    <w:p>
      <w:pPr>
        <w:pStyle w:val="Normal"/>
        <w:jc w:val="both"/>
        <w:rPr>
          <w:rFonts w:ascii="Times New Roman" w:hAnsi="Times New Roman" w:cs="Times New Roman"/>
          <w:sz w:val="36"/>
        </w:rPr>
      </w:pPr>
      <w:r>
        <w:rPr>
          <w:rFonts w:cs="Times New Roman" w:ascii="Times New Roman" w:hAnsi="Times New Roman"/>
          <w:sz w:val="36"/>
        </w:rPr>
        <w:t>-внешнее наблюдение и оценка финансово-хозяйственного положения компаний-членов фондовой биржи;</w:t>
      </w:r>
    </w:p>
    <w:p>
      <w:pPr>
        <w:pStyle w:val="Normal"/>
        <w:jc w:val="both"/>
        <w:rPr>
          <w:rFonts w:ascii="Times New Roman" w:hAnsi="Times New Roman" w:cs="Times New Roman"/>
          <w:sz w:val="36"/>
        </w:rPr>
      </w:pPr>
      <w:r>
        <w:rPr>
          <w:rFonts w:cs="Times New Roman" w:ascii="Times New Roman" w:hAnsi="Times New Roman"/>
          <w:sz w:val="36"/>
        </w:rPr>
        <w:t>-дисциплинарное наблюдение и административные санкции;</w:t>
      </w:r>
    </w:p>
    <w:p>
      <w:pPr>
        <w:pStyle w:val="Normal"/>
        <w:jc w:val="both"/>
        <w:rPr>
          <w:rFonts w:ascii="Times New Roman" w:hAnsi="Times New Roman" w:cs="Times New Roman"/>
          <w:sz w:val="36"/>
        </w:rPr>
      </w:pPr>
      <w:r>
        <w:rPr>
          <w:rFonts w:cs="Times New Roman" w:ascii="Times New Roman" w:hAnsi="Times New Roman"/>
          <w:sz w:val="36"/>
        </w:rPr>
        <w:t>-арбитраж споров и разногласий между членами и биржи, а также её членами и клиент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нешние связи и услуги публике:</w:t>
      </w:r>
    </w:p>
    <w:p>
      <w:pPr>
        <w:pStyle w:val="Normal"/>
        <w:jc w:val="both"/>
        <w:rPr>
          <w:rFonts w:ascii="Times New Roman" w:hAnsi="Times New Roman" w:cs="Times New Roman"/>
          <w:sz w:val="36"/>
        </w:rPr>
      </w:pPr>
      <w:r>
        <w:rPr>
          <w:rFonts w:cs="Times New Roman" w:ascii="Times New Roman" w:hAnsi="Times New Roman"/>
          <w:sz w:val="36"/>
        </w:rPr>
        <w:t>-международные связи;</w:t>
      </w:r>
    </w:p>
    <w:p>
      <w:pPr>
        <w:pStyle w:val="Normal"/>
        <w:jc w:val="both"/>
        <w:rPr>
          <w:rFonts w:ascii="Times New Roman" w:hAnsi="Times New Roman" w:cs="Times New Roman"/>
          <w:sz w:val="36"/>
        </w:rPr>
      </w:pPr>
      <w:r>
        <w:rPr>
          <w:rFonts w:cs="Times New Roman" w:ascii="Times New Roman" w:hAnsi="Times New Roman"/>
          <w:sz w:val="36"/>
        </w:rPr>
        <w:t>-связи с общественностью;</w:t>
      </w:r>
    </w:p>
    <w:p>
      <w:pPr>
        <w:pStyle w:val="Normal"/>
        <w:jc w:val="both"/>
        <w:rPr>
          <w:rFonts w:ascii="Times New Roman" w:hAnsi="Times New Roman" w:cs="Times New Roman"/>
          <w:sz w:val="36"/>
        </w:rPr>
      </w:pPr>
      <w:r>
        <w:rPr>
          <w:rFonts w:cs="Times New Roman" w:ascii="Times New Roman" w:hAnsi="Times New Roman"/>
          <w:sz w:val="36"/>
        </w:rPr>
        <w:t>-услуги публике, компаниям-эмитентам,   компаниям-членам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азвитие, маркетинг и управление стратегическим развитием:</w:t>
      </w:r>
    </w:p>
    <w:p>
      <w:pPr>
        <w:pStyle w:val="Normal"/>
        <w:jc w:val="both"/>
        <w:rPr>
          <w:rFonts w:ascii="Times New Roman" w:hAnsi="Times New Roman" w:cs="Times New Roman"/>
          <w:sz w:val="36"/>
        </w:rPr>
      </w:pPr>
      <w:r>
        <w:rPr>
          <w:rFonts w:cs="Times New Roman" w:ascii="Times New Roman" w:hAnsi="Times New Roman"/>
          <w:sz w:val="36"/>
        </w:rPr>
        <w:t>-разработка новых технологических и информационных систем для торговой, учетно-административной и информационной деятельности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Учетно-административные и операционные работы:</w:t>
      </w:r>
    </w:p>
    <w:p>
      <w:pPr>
        <w:pStyle w:val="Normal"/>
        <w:jc w:val="both"/>
        <w:rPr>
          <w:rFonts w:ascii="Times New Roman" w:hAnsi="Times New Roman" w:cs="Times New Roman"/>
          <w:sz w:val="36"/>
        </w:rPr>
      </w:pPr>
      <w:r>
        <w:rPr>
          <w:rFonts w:cs="Times New Roman" w:ascii="Times New Roman" w:hAnsi="Times New Roman"/>
          <w:sz w:val="36"/>
        </w:rPr>
        <w:t>-клиринг и расчеты (если не выделены в дочернюю компанию);</w:t>
      </w:r>
    </w:p>
    <w:p>
      <w:pPr>
        <w:pStyle w:val="Normal"/>
        <w:jc w:val="both"/>
        <w:rPr>
          <w:rFonts w:ascii="Times New Roman" w:hAnsi="Times New Roman" w:cs="Times New Roman"/>
          <w:sz w:val="36"/>
        </w:rPr>
      </w:pPr>
      <w:r>
        <w:rPr>
          <w:rFonts w:cs="Times New Roman" w:ascii="Times New Roman" w:hAnsi="Times New Roman"/>
          <w:sz w:val="36"/>
        </w:rPr>
        <w:t>-депозитарий (если не выделены в дочернюю компанию);</w:t>
      </w:r>
    </w:p>
    <w:p>
      <w:pPr>
        <w:pStyle w:val="Normal"/>
        <w:jc w:val="both"/>
        <w:rPr>
          <w:rFonts w:ascii="Times New Roman" w:hAnsi="Times New Roman" w:cs="Times New Roman"/>
          <w:sz w:val="36"/>
        </w:rPr>
      </w:pPr>
      <w:r>
        <w:rPr>
          <w:rFonts w:cs="Times New Roman" w:ascii="Times New Roman" w:hAnsi="Times New Roman"/>
          <w:sz w:val="36"/>
        </w:rPr>
        <w:t>-учетно-операционные работы, внутреннее финансовое планирование и контроль, внутренний аудит;</w:t>
      </w:r>
    </w:p>
    <w:p>
      <w:pPr>
        <w:pStyle w:val="Normal"/>
        <w:jc w:val="both"/>
        <w:rPr>
          <w:rFonts w:ascii="Times New Roman" w:hAnsi="Times New Roman" w:cs="Times New Roman"/>
          <w:sz w:val="36"/>
        </w:rPr>
      </w:pPr>
      <w:r>
        <w:rPr>
          <w:rFonts w:cs="Times New Roman" w:ascii="Times New Roman" w:hAnsi="Times New Roman"/>
          <w:sz w:val="36"/>
        </w:rPr>
        <w:t>-административное управление фондовой биржей как предприятием.</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качестве примера организационной структуры  российских фондовых бирж приведем организацию Московской межбанковской валютной биржи (ММВБ). ММВБ - это акционерное общество закрытого типа. Сруктура биржи рассмотрена только в части, относящейся к операциям с ценными бумаг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ринципом создания высших органов фондовых бирж в международной практике является представительство всех сторон, участвующих в биржевом рынке, для того, чтобы на верхнем уровне управления биржей работал механизм консолидации интересов и принятия сбалансированных решений, обеспечивающих устойчивую, без потрясений работу биржевого рынка. Что касается российского опыта, то принцип представительства и консолидации интересов различных сторон, участвующих в фондовом рынке, практически не учитывается при  формировании  руководящих  органов российских фондовых бирж (например, биржевой совет ММВБ состоит только из представителей акционеров;  правил, устанавливающих представительства различных сторон в директорате биржи, не существует).</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1.3. Листинг ценных бумаг и биржевые индексы.</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 котировке  на  фондовой бирже допускаются только ценные бумаги,  которые прошли листинг, т.е. удовлетворяют определенным требованиям, предъявляемым к ценным бумагам данной биржей.</w:t>
      </w:r>
    </w:p>
    <w:p>
      <w:pPr>
        <w:pStyle w:val="Normal"/>
        <w:jc w:val="both"/>
        <w:rPr/>
      </w:pPr>
      <w:r>
        <w:rPr>
          <w:rFonts w:cs="Times New Roman" w:ascii="Times New Roman" w:hAnsi="Times New Roman"/>
          <w:sz w:val="36"/>
        </w:rPr>
        <w:t>На разных биржах существуют различные критерии допуска  ценных бумаг  к  котировке.  Это правовой статус ценных бумаг, степень капитализации рынка,  минимальное  количество  акций,  способы распределения акций у акционеров и т.п.  При этом могут учитываться такие неформальные моменты, как значимость компании для национальной экономики, её положение в отрасли, стабильность и</w:t>
      </w:r>
    </w:p>
    <w:p>
      <w:pPr>
        <w:pStyle w:val="Normal"/>
        <w:jc w:val="both"/>
        <w:rPr>
          <w:rFonts w:ascii="Times New Roman" w:hAnsi="Times New Roman" w:cs="Times New Roman"/>
          <w:sz w:val="36"/>
        </w:rPr>
      </w:pPr>
      <w:r>
        <w:rPr>
          <w:rFonts w:cs="Times New Roman" w:ascii="Times New Roman" w:hAnsi="Times New Roman"/>
          <w:sz w:val="36"/>
        </w:rPr>
        <w:t>устойчивость хозяйствования и пр.</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России с кон.1992-1993гг. несколько фондовых бирж, претендующих на  ведущее  положение   на   рынке   ценных   бумаг (например,Московская центральная  фондовая  биржа и др.)  объявили о введении листинга, однако, практического значения  это не имело, т.к. российские биржи страдают от отсутствия товаров. Практическое применение листинг нашел в подсчете биржевых  индексов, разработанных  различными информационными агентствами, инвестиционными или брокерскими фирмам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иржевые индекс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иржевые индексы 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иржевые индексы могут исчисляться  по  разной  методике: некоторые  биржевые индексы являются простыми средними величинами (средними арифметическими) движения курсов акций;  другие же являются  индексами в традиционном  понимании этого слова, т.е. средневзвешенными величинами, где в качестве весов выступают чаще всего показатели базисной рыночной стоимости обращающихся на рынке акций каждой включенной в его состав  корпорации. С  точки  зрения  базы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 наиболее значимым и популярным в мире индексам относятс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индексы Доу-Джонса (промышленный,  транспортный,  коммунальный и составной - простые средние показател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индексы  "Стэндард  энд пурз" ("Стэндард энд пурз-500" - взвешенный по рыночной стоимости индекс акций 500  корпораций, "Стэндард энд пурз-100" - взвешенный показатель акций корпораций, имеющих зарегистрированные опционы на Чикагской бирже опционов) и др. индекс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дними из наиболее известных индексов в нашей стране  являются фондовые индексы AK&amp;M,  рассчитанные акционерной компанией "AK&amp;M", специализирующейся на информационно-аналитическом обеспечении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уществует 3 индекса AK&amp;M для различных типов эмитентов:</w:t>
      </w:r>
    </w:p>
    <w:p>
      <w:pPr>
        <w:pStyle w:val="Normal"/>
        <w:jc w:val="both"/>
        <w:rPr>
          <w:rFonts w:ascii="Times New Roman" w:hAnsi="Times New Roman" w:cs="Times New Roman"/>
          <w:sz w:val="36"/>
        </w:rPr>
      </w:pPr>
      <w:r>
        <w:rPr>
          <w:rFonts w:cs="Times New Roman" w:ascii="Times New Roman" w:hAnsi="Times New Roman"/>
          <w:sz w:val="36"/>
        </w:rPr>
        <w:t>1. Индекс банковских акций,  рассчитанный по ценным бумагам 10 крупнейших коммерческих банков (Промстройбанк  РФ,  Инкомбанк, Мосбизнесбанк, Сбербанк, Тверьуниверсалбанк и др.).</w:t>
      </w:r>
    </w:p>
    <w:p>
      <w:pPr>
        <w:pStyle w:val="Normal"/>
        <w:jc w:val="both"/>
        <w:rPr>
          <w:rFonts w:ascii="Times New Roman" w:hAnsi="Times New Roman" w:cs="Times New Roman"/>
          <w:sz w:val="36"/>
        </w:rPr>
      </w:pPr>
      <w:r>
        <w:rPr>
          <w:rFonts w:cs="Times New Roman" w:ascii="Times New Roman" w:hAnsi="Times New Roman"/>
          <w:sz w:val="36"/>
        </w:rPr>
        <w:t>2. Индекс, строящийся для акций приватизированных промышленных предприятий, включает акции 40 промышленных компаний различных отраслей.</w:t>
      </w:r>
    </w:p>
    <w:p>
      <w:pPr>
        <w:pStyle w:val="Normal"/>
        <w:jc w:val="both"/>
        <w:rPr>
          <w:rFonts w:ascii="Times New Roman" w:hAnsi="Times New Roman" w:cs="Times New Roman"/>
          <w:sz w:val="36"/>
        </w:rPr>
      </w:pPr>
      <w:r>
        <w:rPr>
          <w:rFonts w:cs="Times New Roman" w:ascii="Times New Roman" w:hAnsi="Times New Roman"/>
          <w:sz w:val="36"/>
        </w:rPr>
        <w:t>3. Сводный индекс AK&amp;M,  в основе которого лежат котировки акций банков, промышленных предприятий, различных отраслей экономики (транспорта, торговли, связ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ля более детального  анализа  экономики  существуют  отраслевые индексы,  которые  строятся  на  основе  расширенного списка эмитентов для каждой отрасл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ри расчете фондовых индексов AK&amp;M экспертный совет  формирует листинг, который основывается на нескольких критериях с учетом влияния той или иной ценной бумаги на ситуацию на  фондовом  рынке в целом.  За исходную информацию для расчетов индекса АК&amp;M берутся котировки на покупку и продажу,  выставленные  участниками рынка,  по каждой конкретной акции. Источником</w:t>
      </w:r>
    </w:p>
    <w:p>
      <w:pPr>
        <w:pStyle w:val="Normal"/>
        <w:jc w:val="both"/>
        <w:rPr>
          <w:rFonts w:ascii="Times New Roman" w:hAnsi="Times New Roman" w:cs="Times New Roman"/>
          <w:sz w:val="36"/>
        </w:rPr>
      </w:pPr>
      <w:r>
        <w:rPr>
          <w:rFonts w:cs="Times New Roman" w:ascii="Times New Roman" w:hAnsi="Times New Roman"/>
          <w:sz w:val="36"/>
        </w:rPr>
        <w:t>такой информации служит ежедневно обновляемая база  данных  по котировкам  спроса и предложения внебиржевых рынков ценных бумаг "AK&amp;M-LIST".</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а базовую дату расчетов индексов AK&amp;M принято 1 сентября  1993 года,  значение индекса на этот день равно 1,000.Сам  индекс определяется,  как соотношение суммарной рыночной капитализации всех компаний,  входящих в листинг на текущий день,  к ее значению  на  базовую дату. Рыночная капитализация по каждой из включенных в листинг ценных бумаг  определяется  исходя  из числа находящихся в обращении обыкновенных (простых акций).При этом учитывается только размещенные выпуски  этих  акций. Таким образом, вес  ценных бумаг при расчете индексов (влияние изменения цены акции на значение индекса) представляет собой  долю рыночной капитализации  данного элемента  в суммарной рыночной капитализаци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2 Внебиржевой рынок</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небиржевой рынок охватывает рынок операций с ценными бумагами, совершаемых вне фондов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Через этот рынок проходит а) большинство первичных  размещений; б)  торговля  бумагами  худшего качества (в сравнении с зарегистрированными на бирж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месте с тем, существуют переходные формы, так называемые "прибиржевые" рынки,  которые размывают четкую  границу  между биржевыми и внебиржевыми рынками. Это "вторые", "третьи", "параллельные" рынки,  создаваемые фондовыми биржами  и  находящиеся под их регулирующим воздействием.  Как правило, подобные рынки имеют более низкие требования к качеству ценных бумаг, включают в себя акции малых и средних компаний, поддерживая при этом регулярность торговли,  котировки и единство правил. Возникновение  этих  рынков было обусловлено стремлением фондовых бирж расширить свой рынок,  а также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 другой стороны, из чисто внебиржевого оборота возникают организованные  системы  торговли  ценными  бумагами,  имеющие компьютерную основу и  аналоги  территориально  распределенной электронной бирже. Примером могут быть внебиржевые системы Национальной ассоциации  инвестиционных  дилеров  (США):  НАСДАК</w:t>
      </w:r>
    </w:p>
    <w:p>
      <w:pPr>
        <w:pStyle w:val="Normal"/>
        <w:jc w:val="both"/>
        <w:rPr>
          <w:rFonts w:ascii="Times New Roman" w:hAnsi="Times New Roman" w:cs="Times New Roman"/>
          <w:sz w:val="36"/>
        </w:rPr>
      </w:pPr>
      <w:r>
        <w:rPr>
          <w:rFonts w:cs="Times New Roman" w:ascii="Times New Roman" w:hAnsi="Times New Roman"/>
          <w:sz w:val="36"/>
        </w:rPr>
        <w:t>(NASDAQ) - Система автоматической котировки Национальной ассоциации инвестиционных дилеров, НМС (NMS) - Ценные бумаги национального рынка, а также Канадская система внебиржевой торговли (COATC),  Система автоматической котировки  и  дилинга  при Сингапурской фондовой бирже (SESDAQ) и друг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оссийская практи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настоящее время  российский внебиржевой  рынок  состоит из следующих сегментов:</w:t>
      </w:r>
    </w:p>
    <w:p>
      <w:pPr>
        <w:pStyle w:val="Normal"/>
        <w:ind w:left="480" w:hanging="0"/>
        <w:jc w:val="both"/>
        <w:rPr>
          <w:rFonts w:ascii="Times New Roman" w:hAnsi="Times New Roman" w:cs="Times New Roman"/>
          <w:sz w:val="36"/>
        </w:rPr>
      </w:pPr>
      <w:r>
        <w:rPr>
          <w:rFonts w:cs="Times New Roman" w:ascii="Times New Roman" w:hAnsi="Times New Roman"/>
          <w:sz w:val="36"/>
        </w:rPr>
        <w:t xml:space="preserve">Государственные ценные бумаги </w:t>
      </w:r>
    </w:p>
    <w:p>
      <w:pPr>
        <w:pStyle w:val="TextBody"/>
        <w:rPr/>
      </w:pPr>
      <w:r>
        <w:rPr/>
        <w:t>- система  торговли  долгосрочными облигациями для юридических лиц,  созданная Центральным банком России ( в качестве дилерской/брокерской сети  выступают  Главные  территориальные управления ЦБР,  еженедельные объемы продаж - несколько десятков млн. рублей);</w:t>
      </w:r>
    </w:p>
    <w:p>
      <w:pPr>
        <w:pStyle w:val="Normal"/>
        <w:jc w:val="both"/>
        <w:rPr>
          <w:rFonts w:ascii="Times New Roman" w:hAnsi="Times New Roman" w:cs="Times New Roman"/>
          <w:sz w:val="36"/>
        </w:rPr>
      </w:pPr>
      <w:r>
        <w:rPr>
          <w:rFonts w:cs="Times New Roman" w:ascii="Times New Roman" w:hAnsi="Times New Roman"/>
          <w:sz w:val="36"/>
        </w:rPr>
        <w:t>- система торговли государственными краткосрочными облигациями (электронный межбанковский рынок,  созданный  ЦБР совместно с Московской межбанковской валютной бирже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торговая сеть Сберегательного банка по операциям с мелкономинальными государственными облигациями и другими долговыми обязательствами  государства для физических лиц ( в качестве брокерской сети выступают отделения Сберегательного банка и их филиал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аукционная сеть  (центры  приватизации  и  т.п.)  Государственного комитета по имуществу РФ (торговля акциями приватизируемых предприятий, обмен акций на ваучеры, рынок приватизационных сделок,  совершаемых при акционировании предприятий, на основе региональной сети Госкомимуществ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телефонные" внебиржевые рынки валютных облигаций, казначейских векселей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Ценные бумаги частных эмитент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внебиржевое первичное размещение акций вновь  созданных акционерных обществ, долговых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внебиржевой вторичный рынок ценных  бумаг  коммерческих банков (депозитных  и сберегательных сертификатов,  финансовых векселе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тихийные  внебиржевые  рынки  ценных  бумаг (оборот по ценным бумагам как между предприятиями, так и между физическими лиц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электронные внебиржевые рынки,  имеющие  организованные системы торговли  (электронный рынок ELM (акции на нем котируются наряду с продовольствием,  химической продукцией и т.п.),</w:t>
      </w:r>
    </w:p>
    <w:p>
      <w:pPr>
        <w:pStyle w:val="Normal"/>
        <w:jc w:val="both"/>
        <w:rPr>
          <w:rFonts w:ascii="Times New Roman" w:hAnsi="Times New Roman" w:cs="Times New Roman"/>
          <w:sz w:val="36"/>
        </w:rPr>
      </w:pPr>
      <w:r>
        <w:rPr>
          <w:rFonts w:cs="Times New Roman" w:ascii="Times New Roman" w:hAnsi="Times New Roman"/>
          <w:sz w:val="36"/>
        </w:rPr>
        <w:t>проекты корпорации "АСТ", "Национальной  торгово-банковской системы" и др. Электронные фондовые рынки находятся в процессе формирова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тихийный рынок суррогатов ценных  бумаг  (коммерческие сертификаты, кредитные опционы,  стандартизированные страховые полисы, обращающиеся  товарные  контракты,  "билеты",   свидетельства о депонировании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ледует отметить,  что до 1993г.  российский  внебиржевой рынок отличался спекулятивностью и большим количеством афер, и только с 1993 г. он стал приобретать оптовый характер (торговля крупными  партиями  акций  для установления контролирующего влияния и т.п.) и развиваться по цивилизованному пути.</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Технологии торговли, применяемые на первичном и вторичном рынках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зависимости  от  применяемых  технологий торговли можно выделить следующие рынки:  стихийный,  дилерские и  аукционны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тихийный рынок. Правила заключения сделок, требования к ценным бумагам и участникам не установлены,  торговля осуществляется произвольно, в частном контакте продавца и покупател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российской практике существует много примеров подобных  рынков. Это стихийный рынок, сложившийся вокруг Российской товарно-сырьевой биржи (торговля ваучерами) и уличный рынок  ценных бумаг "Гермеса" в 1992-1993 гг.,  стихийный рынок вокруг Центральной республиканской универсальной биржи в 1994 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укционные рынки. Это рынки, которые характеризуются публичными гласными  торгами с открытым соревнованием покупателей и продавцов в назначении ценовых и других  условий  сделок  по ценным бумагам, при наличии механизма сопоставления заявок на покупку и продажу и установления удовлетворяющих друг другу заявок, которые могут служить основанием для заключения сделок. Аукционные  рынки подразделяются  на: простой  аукционный рынок, голландский аукцион и двойные аукционные рын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Простой аукционный рынок -  рынок, на  котором  состязаются только покупатели, прямая  конкуренция продавцов отсутствует.</w:t>
      </w:r>
    </w:p>
    <w:p>
      <w:pPr>
        <w:pStyle w:val="Normal"/>
        <w:jc w:val="both"/>
        <w:rPr>
          <w:rFonts w:ascii="Times New Roman" w:hAnsi="Times New Roman" w:cs="Times New Roman"/>
          <w:sz w:val="36"/>
        </w:rPr>
      </w:pPr>
      <w:r>
        <w:rPr>
          <w:rFonts w:cs="Times New Roman" w:ascii="Times New Roman" w:hAnsi="Times New Roman"/>
          <w:sz w:val="36"/>
        </w:rPr>
        <w:t>Перед началом торгов,  на основании заявок на покупку и продажу, составляется сводный котировочный лист. Аукцион происходит путем публичного последовательного оглашения списка  предложений, по каждому из которых проводится гласное состязание покупателей путем назначения новых цен.  Простой аукцион  лежит  в основе деятельности большинства российских бирж и фондовых отделов товарных бирж, и часто используется для организации внебиржевых   аукционов   ценных  бумаг,  проводящихся российскими инвестиционными институтами. Данная технология подходит для развивающегося и неликвидного рынка ценных бумаг,  каким является российский рын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При голландском аукционе происходит предварительное накопление заявок покупателей, которые заочно рассматриваются эмитентом или посредником,  работающим в его интересах. Устанавливается единая цена, которая равна самой нижней цене в заявках на покупку, позволяющей продать весь выпуск. Все заявки на покупку, представленные по ценам выше официальных,  удовлетворяются по официальной цене.  По данной схеме проводятся аукционы казначейских векселей в США. В России она использовалась для размещения ГКО,  но в данном случае заявки удовлетворялись по ценам , по которым они были подан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Двойные аукционные  рынки - на таких рынках между собой конкурируют и продавцы и покупатели.  Этот вид рынка в свою  очередь включает:</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нкольные рын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епрерывные аукционные рын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Онкольные рынки. До начала торгов накапливаются заявки о</w:t>
      </w:r>
    </w:p>
    <w:p>
      <w:pPr>
        <w:pStyle w:val="Normal"/>
        <w:jc w:val="both"/>
        <w:rPr>
          <w:rFonts w:ascii="Times New Roman" w:hAnsi="Times New Roman" w:cs="Times New Roman"/>
          <w:sz w:val="36"/>
        </w:rPr>
      </w:pPr>
      <w:r>
        <w:rPr>
          <w:rFonts w:cs="Times New Roman" w:ascii="Times New Roman" w:hAnsi="Times New Roman"/>
          <w:sz w:val="36"/>
        </w:rPr>
        <w:t>покупке и продаже,  которые затем ранжируются по ценовым предложениям, последовательности поступления и количеству.  Совпадающие заявки и предложения сравниваются,  устанавливается определенный курс, по которому можно  удовлетворить  наибольшее количество заявок  о  покупке и предложений на продажу.  Такие рынки широко используются на Западе в организации двойного режима работы фондовых бирж.  Подобные рынки начали функционировать в России, например, в деятельности валютной бирж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Непрерывные аукционные рынки. Именно по данной схеме организована работа крупнейших фондовых бирж на Западе. В период торгов на  таком  рынке возникает непрерывный поток заявок на покупку и предложений о продаже, которые регистрируются специально уполномоченными лицами,  сводящими между собой все поручения продавцов и покупателей. Вновь поступающие заявки сравниваются с зарегистрированными ранее и, если они совпадают, то удовлетворяются в порядке  поступления,  а  при  одновременном поступлении - выполняются наибольшие по сумме поручения.  Непрерывный аукционный рынок возможен лишь при значительных объемах ежедневного  предложения  ценных бумаг (более 10000 лотов ежедневно). В России примером такого рынка может служить рынок ГКО.</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илерские рынки. На этих рынках продавцы публично объявляют о ценах предложения  и порядке доступа к местам покупки ценных бумаг.  Покупатели согласные с ценовыми предложениями и</w:t>
      </w:r>
    </w:p>
    <w:p>
      <w:pPr>
        <w:pStyle w:val="Normal"/>
        <w:jc w:val="both"/>
        <w:rPr>
          <w:rFonts w:ascii="Times New Roman" w:hAnsi="Times New Roman" w:cs="Times New Roman"/>
          <w:sz w:val="36"/>
        </w:rPr>
      </w:pPr>
      <w:r>
        <w:rPr>
          <w:rFonts w:cs="Times New Roman" w:ascii="Times New Roman" w:hAnsi="Times New Roman"/>
          <w:sz w:val="36"/>
        </w:rPr>
        <w:t>другими условиями инвестирования, заявляют о своих намерениях и приобретают ценные бумаги. Продавцы несут обязанность совершить сделки с любым лицом по ценам, которые они объявили. Прямой открытой конкуренции между продавцами или между  покупателями не происходит.  Дилерские рынки применяются при: а) первичном размещении ценных бумаг;  б) в  тендерных  предложениях (публичном предложении крупного инвестора о покупке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рганизовать дилерские рынки можно на  основе следующих видов предложении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локализованного (назначение  нескольких локальных мест продаж за наличны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аспределенного (создание  распределительной сети из рыночных мест, по категориям инвесторов, ценных бумаг, формам оплат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родленного (создание постоянного предложения различных видов ценных бумаг в филиальной сети коммерческого или сберегательного ба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хема дилерских рынков в России использовалась  при первом публичном предложении акций для  частных и юридических лиц (межбанковское объединение "Менатеп",  декабрь 1990 г.) и  при размещении Сберегательным банком РФ продленного предложения на приобретение выпущенных им акций в своих отделениях и филиалах.</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II. РЕГУЛЯТИВНАЯ ИНФРАСТРУКТУРА ФОНДОВОГО РЫНКА</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егулятивная инфраструктура рынка - система регулирования рынка ценных бумаг, включающа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регулятивные органы (государственные органы и саморегулирующиеся организац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регулятивные функции и процедуры (законодательные,  регистрационные, лицензионные и надзорны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законодательную инфраструктуру рынка ценных бумаг  (регулятивные нормы,  действующие на рынке ценных бумаг, которые на 90% состоят из законодательства по ценным бумага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этику  фондового  рынка  (правила ведения честного бизнеса, утверждаемые саморегулирующимися организация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традиции и обыча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егулятивная инфраструктура является одной из обеспечивающих систем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уществуют следующие модели регулятивной инфраструктуры, используемые в международной практик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По критерию "субъект регулирования" можно выделить следующие подход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основная регулирующая роль на рынке ценных бумаг  принадлежит государству. Пример-Франц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регулирование разделено между государством и саморегулирующимися органами  (добровольными  объединениями профессиональных участников рынка ценных бумаг). Пример-Великобрита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По критерию  "жесткость  регулирования" возможно выделить следующие модели регулятивной инфраструктур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основанные на жестких, детально расписанных правилах и формальных процедурах, детальном контроле за  их  соблюдением (СШ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базирующиеся на широком использовании,  наряду с жесткими предписаниями,  неформальных  договоренностей, традиций, рекоммендаций, согласованного стиля поведения,  переговоров по разрешению сложных ситуаций и т.п. (Великобрита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зависимости от выбора модели рынка ценных бумаг  характер регулятивной инфраструктуры может быть банковским,  небанковским или смешанны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егулятивная инфраструктура  фондового  рынка в России характеризуетс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смешанной моделью инфраструктур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гипертрофированной ролью государства в регулирован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значительными пробелами  в законодательстве о ценных бумагах;</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жесткими предписаниями и слабым контролем за их исполнение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отсутствием правил честной практики на рынке ценных бумаг, формально предназначенных  профессиональным сообществом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отсутствием  традиций и обычаев (в связи с 70-летним перерывом в работе рынка).</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Государственное  регулирование</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Основные функции государства в регулирование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идеологическая  и  законодательная  (концепция  рынка, программа ее реализации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концентрация ресурсов на цели создания рынка и его инфраструктур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установление "правил игры" (требований  к  участникам, операционных и учетных стандарт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 создание системы информации о состоянии  рынка  ценных бумаг и  обеспечение ее открытости для инвестор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е) формирование системы защиты инвесторов  от  потерь (в т.ч. государственные или смешанные схемы страхования инвести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тремя причин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активное  вмешательство  в  регулирование рынка ценных бумаг приватизационного агенства (Госкомимуществ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Саморегулируемые организац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аморегулируемыми организациями  признаются  предпринимательские ассоциации, добровольные объединения, устанавливающие для своих членов формальные правила в ведении бизнес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странах с рыночной  экономикой  обязательно  существует одна или несколько ассоциаций  инвестиционных институтов, действующих в национальном масштабе и признанных в этом  качестве государством как основных представителей профессионального сообщества в области ценных бумаг.  В случае такого признания государство  передает часть своих функций по надзору и регулированию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аморегулируемые организации обладают следующими основными признак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это добровольное объединени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членами являются профессиональные участники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выполняют функции саморегулирования и установления формальных правил ведения бизнес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выполняют функции, переданные им государство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иды саморегулируемых организа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Международные организации  -  Международная   организация фондовых бирж.</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ациональные организации - обычно в каждой стране существуют организации,  претендующие на представительство интересов профессионального рынка ценных бумаг данной страны.  В США это Национальная ассоциация инвестиционных дилеров (NASD), В Японии - Японская ассоциация инвестиционных дилеров и т.д.</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егиональные организации учреждаются в относительно замкнутых региональных рынках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роме организаций профессиональных  участников бумаг существуют и другие виды организаций участников рынка ценных бумаг. С  целью защиты интересов свои организации также создают эмитенты, институциональные и частные инвесторы.</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аморегулируемые организации  в Росс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 российским правовым нормам саморегулируемые организации могут принимать форму ассоциаций,  профессиональных союзов или профессиональных общественных организа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ункции российских саморегулируемых  организаций   соответствуют общепринятым в мировой практике:</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аморегулирование деятельности участников на рынке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оддержание высоких профессиональных стандартов и подготовка персонал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развитие инфраструктуры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проведение совместных научных разработок,</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коллективное предпринимательство своих интересов и  интересов инвестор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адзор за деятельностью  саморегулируемых  организаций и контроль за их созданием осуществляется Федеральной Комиссией по ценным бумагам и фондовым биржам.</w:t>
      </w:r>
    </w:p>
    <w:p>
      <w:pPr>
        <w:pStyle w:val="Normal"/>
        <w:jc w:val="both"/>
        <w:rPr>
          <w:rFonts w:ascii="Times New Roman" w:hAnsi="Times New Roman" w:cs="Times New Roman"/>
          <w:sz w:val="36"/>
        </w:rPr>
      </w:pPr>
      <w:r>
        <w:rPr>
          <w:rFonts w:cs="Times New Roman" w:ascii="Times New Roman" w:hAnsi="Times New Roman"/>
          <w:sz w:val="36"/>
        </w:rPr>
        <w:t xml:space="preserve"> </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IV ПРОБЛЕМЫ РАЗВИТИЯ РОССИЙСКОГО ФОНДОВОГО РЫНКА</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данном разрезе возможно выделить  следующие  ключевые проблемы развития российского фондового рынка, которые требуют первоочередного решения.</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Преодоление негативно влияющих внешних факторов, т.е. хозяйственного кризиса,  политической и социальной  нестабильност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w:t>
      </w:r>
    </w:p>
    <w:p>
      <w:pPr>
        <w:pStyle w:val="Normal"/>
        <w:jc w:val="both"/>
        <w:rPr>
          <w:rFonts w:ascii="Times New Roman" w:hAnsi="Times New Roman" w:cs="Times New Roman"/>
          <w:sz w:val="36"/>
        </w:rPr>
      </w:pPr>
      <w:r>
        <w:rPr>
          <w:rFonts w:cs="Times New Roman" w:ascii="Times New Roman" w:hAnsi="Times New Roman"/>
          <w:sz w:val="36"/>
        </w:rPr>
        <w:t>восстановления и развития производства в Росс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Улучшение качественных характеристик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е. увеличиться в 10-15 раз), что невозможно без укрупнения и рекапитализации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 пресечение обращения на рынке суррогатов ценных бумаг и</w:t>
      </w:r>
    </w:p>
    <w:p>
      <w:pPr>
        <w:pStyle w:val="Normal"/>
        <w:jc w:val="both"/>
        <w:rPr>
          <w:rFonts w:ascii="Times New Roman" w:hAnsi="Times New Roman" w:cs="Times New Roman"/>
          <w:sz w:val="36"/>
        </w:rPr>
      </w:pPr>
      <w:r>
        <w:rPr>
          <w:rFonts w:cs="Times New Roman" w:ascii="Times New Roman" w:hAnsi="Times New Roman"/>
          <w:sz w:val="36"/>
        </w:rPr>
        <w:t>незаконной профессиональной деятельности (контроль за данным процессом должны взять на себя как государственные, так и саморегулируемые организаци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4. Повышение роли государства на фондовом рынке, для чего необходимо:</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 а также определение доли источников  финансирования хозяйства и бюджета за счет выпус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формиров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4) ускоренное создание жесткой регулятивной инфраструктуры рынка и ее правовой базы для ограничения рисков инвестор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5) создание системы отчетности и публикации макро- и микроэкономической информации о состоянии рынка ценных бумаг;</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6) формирование активно действующей системы  контроля за небанковскими инвестиционными институтам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7) государственная поддержка образования в области фондового рынка;</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8)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5.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6. Опережающее создание депозитарной и клиринговой сети, агентской сети для регистрации движения ценных бумаг  в  интересах эмитентов.</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7.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8. Реализация принципа представительства  и  консолидации регионов посредство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а) создания   консультативного   органа,    объединяющего представителей государственных органов,  банков,  небанковских инвестиционных институтов, регионов и публики;</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б) передачи части прав по регулированию рынка регионам;</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в) введения представителей публики в состав  директоратов регулятивных органов  государства,  саморегулируемых организаций, фондовых бирж;</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г) государственной поддержки саморегулируемых организаций;</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 создания  системы  экспертной  поддержки  и   научного обслуживания рынка (экспертные советы ученых и т.п.).</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З А К Л Ю Ч Е Н И Е .</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p>
    <w:p>
      <w:pPr>
        <w:pStyle w:val="Normal"/>
        <w:jc w:val="both"/>
        <w:rPr>
          <w:rFonts w:ascii="Times New Roman" w:hAnsi="Times New Roman" w:cs="Times New Roman"/>
          <w:sz w:val="36"/>
        </w:rPr>
      </w:pPr>
      <w:r>
        <w:rPr>
          <w:rFonts w:cs="Times New Roman" w:ascii="Times New Roman" w:hAnsi="Times New Roman"/>
          <w:sz w:val="36"/>
        </w:rPr>
      </w:r>
    </w:p>
    <w:p>
      <w:pPr>
        <w:pStyle w:val="Normal"/>
        <w:ind w:left="1440" w:firstLine="720"/>
        <w:jc w:val="both"/>
        <w:rPr>
          <w:rFonts w:ascii="Times New Roman" w:hAnsi="Times New Roman" w:cs="Times New Roman"/>
          <w:sz w:val="36"/>
        </w:rPr>
      </w:pPr>
      <w:r>
        <w:rPr>
          <w:rFonts w:cs="Times New Roman" w:ascii="Times New Roman" w:hAnsi="Times New Roman"/>
          <w:sz w:val="36"/>
        </w:rPr>
      </w:r>
    </w:p>
    <w:p>
      <w:pPr>
        <w:pStyle w:val="Normal"/>
        <w:ind w:left="1440" w:firstLine="720"/>
        <w:jc w:val="both"/>
        <w:rPr>
          <w:rFonts w:ascii="Times New Roman" w:hAnsi="Times New Roman" w:cs="Times New Roman"/>
          <w:sz w:val="36"/>
        </w:rPr>
      </w:pPr>
      <w:r>
        <w:rPr>
          <w:rFonts w:cs="Times New Roman" w:ascii="Times New Roman" w:hAnsi="Times New Roman"/>
          <w:sz w:val="36"/>
        </w:rPr>
      </w:r>
    </w:p>
    <w:p>
      <w:pPr>
        <w:pStyle w:val="Normal"/>
        <w:ind w:left="1440" w:firstLine="720"/>
        <w:jc w:val="both"/>
        <w:rPr>
          <w:rFonts w:ascii="Times New Roman" w:hAnsi="Times New Roman" w:cs="Times New Roman"/>
          <w:sz w:val="36"/>
        </w:rPr>
      </w:pPr>
      <w:r>
        <w:rPr>
          <w:rFonts w:cs="Times New Roman" w:ascii="Times New Roman" w:hAnsi="Times New Roman"/>
          <w:sz w:val="36"/>
        </w:rPr>
      </w:r>
    </w:p>
    <w:p>
      <w:pPr>
        <w:pStyle w:val="Normal"/>
        <w:ind w:left="1440" w:firstLine="720"/>
        <w:jc w:val="both"/>
        <w:rPr>
          <w:rFonts w:ascii="Times New Roman" w:hAnsi="Times New Roman" w:cs="Times New Roman"/>
          <w:sz w:val="36"/>
        </w:rPr>
      </w:pPr>
      <w:r>
        <w:rPr>
          <w:rFonts w:cs="Times New Roman" w:ascii="Times New Roman" w:hAnsi="Times New Roman"/>
          <w:sz w:val="36"/>
        </w:rPr>
      </w:r>
    </w:p>
    <w:p>
      <w:pPr>
        <w:pStyle w:val="Normal"/>
        <w:ind w:left="1440" w:firstLine="720"/>
        <w:jc w:val="both"/>
        <w:rPr>
          <w:rFonts w:ascii="Times New Roman" w:hAnsi="Times New Roman" w:cs="Times New Roman"/>
          <w:sz w:val="36"/>
        </w:rPr>
      </w:pPr>
      <w:r>
        <w:rPr>
          <w:rFonts w:cs="Times New Roman" w:ascii="Times New Roman" w:hAnsi="Times New Roman"/>
          <w:sz w:val="36"/>
        </w:rPr>
      </w:r>
    </w:p>
    <w:p>
      <w:pPr>
        <w:pStyle w:val="Normal"/>
        <w:ind w:left="1440" w:firstLine="720"/>
        <w:jc w:val="both"/>
        <w:rPr>
          <w:rFonts w:ascii="Times New Roman" w:hAnsi="Times New Roman" w:cs="Times New Roman"/>
          <w:sz w:val="36"/>
        </w:rPr>
      </w:pPr>
      <w:r>
        <w:rPr>
          <w:rFonts w:cs="Times New Roman" w:ascii="Times New Roman" w:hAnsi="Times New Roman"/>
          <w:sz w:val="36"/>
        </w:rPr>
      </w:r>
    </w:p>
    <w:p>
      <w:pPr>
        <w:pStyle w:val="Normal"/>
        <w:ind w:left="1440" w:firstLine="720"/>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СПИСОК  ЛИТЕРАТУРЫ.</w:t>
      </w:r>
    </w:p>
    <w:p>
      <w:pPr>
        <w:pStyle w:val="Normal"/>
        <w:jc w:val="both"/>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1. Российский фондовый рынок: Законы, комментарии, рекоммендации / Под ред. А.А.Козлова, М.:Банки и биржи, ЮНИТИ, 1994.</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2. Фондовые рынки США. Основные понятия, механизмы, терминология. / Под ред. С.Н.Драчева., М.:Патент, 1992.</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3. Миркин Я.М. Ценные бумаги и фондовый рынок.М.: Перспектива, 1995.</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4. Фондовый портфель.Книга эмитента,  инвестора, акционера. / Под ред. А.В.Петракова., М:Соминтэк, 1992.</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5 Кольцова Н. Фондовые индексы AK&amp;M. / Рынок ценных бумаг, N10, 1995, с.40-43.</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6. Зайцев Д. Бурный и трудный рост. / Журнал для акционеров, N3, 1995, с.23-26.</w:t>
      </w:r>
    </w:p>
    <w:p>
      <w:pPr>
        <w:pStyle w:val="Normal"/>
        <w:jc w:val="both"/>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7. Кольцова Н.  Информационное обеспечение./  Журнал  для акционеров, N4, 1995, с.33-3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left="720" w:firstLine="720"/>
      <w:jc w:val="both"/>
      <w:outlineLvl w:val="0"/>
    </w:pPr>
    <w:rPr>
      <w:rFonts w:ascii="Times New Roman" w:hAnsi="Times New Roman" w:cs="Times New Roman"/>
      <w:sz w:val="56"/>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19:00Z</dcterms:created>
  <dc:creator>Rustam</dc:creator>
  <dc:description/>
  <cp:keywords/>
  <dc:language>en-US</dc:language>
  <cp:lastModifiedBy>Mage</cp:lastModifiedBy>
  <dcterms:modified xsi:type="dcterms:W3CDTF">2011-10-15T01:19:00Z</dcterms:modified>
  <cp:revision>2</cp:revision>
  <dc:subject/>
  <dc:title>СОВРЕМЕННЫЙ ГУМАНИТАРНЫЙ ИНСТИТУТ</dc:title>
</cp:coreProperties>
</file>