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20" w:after="0"/>
        <w:ind w:left="1416" w:right="160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Сущность, объективная необходимость создания, основные черты и классификация СЭЗ</w:t>
      </w:r>
    </w:p>
    <w:p>
      <w:pPr>
        <w:pStyle w:val="Normal"/>
        <w:spacing w:lineRule="auto" w:line="360" w:before="300" w:after="0"/>
        <w:rPr/>
      </w:pPr>
      <w:r>
        <w:rPr>
          <w:sz w:val="28"/>
          <w:szCs w:val="28"/>
        </w:rPr>
        <w:t xml:space="preserve">В соответствии с документами международной конвенции по упрощению и гармонизации таможенных процедур (Киото, 18 мая 1973 г.), под </w:t>
      </w:r>
      <w:r>
        <w:rPr>
          <w:i/>
          <w:iCs/>
          <w:sz w:val="28"/>
          <w:szCs w:val="28"/>
        </w:rPr>
        <w:t>свободной зоной (или "зоной-франко") понимается часть территории страны, на которой товары рассматриваются как объекты, находящиеся за пределами национальной таможенной территории (прин</w:t>
        <w:softHyphen/>
        <w:t>цип "таможенной экстерриториальности") и поэтому не подвергаются обычному та</w:t>
        <w:softHyphen/>
        <w:t>моженному контролю и налогообложению.</w:t>
      </w:r>
      <w:r>
        <w:rPr>
          <w:sz w:val="28"/>
          <w:szCs w:val="28"/>
        </w:rPr>
        <w:t xml:space="preserve"> Иными словами, СЭЗ - это часть террито</w:t>
        <w:softHyphen/>
        <w:t>рии страны с особым действующим режимом. Выражающее этот режим специальное за</w:t>
        <w:softHyphen/>
        <w:t>конодательство, которое регулирует деятельность хозяйствующих субъектов в СЭЗ, охва</w:t>
        <w:softHyphen/>
        <w:t>тывает следующий круг вопросов: таможенное регулирование; налогообложение; лицен</w:t>
        <w:softHyphen/>
        <w:t>зирование; визовое оформление; банковскую деятельность; имущественные и залоговые отношения (в том числе - касающиеся прав собственности на землю); предоставление концессий; управление свободной зоной. Определенную специфику в СЭЗ могут иметь также акты трудового и социального законодатель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временных теоретических работах, посвященных проблемам свободных зон, их сущ</w:t>
        <w:softHyphen/>
        <w:t>ность трактуется более широко: они определяются как инструмент выборочного сокраще</w:t>
        <w:softHyphen/>
        <w:t>ния масштабов государственного вмешательства в экономические процессы. Эта фор</w:t>
        <w:softHyphen/>
        <w:t>мулировка понятия "свободная зона" охватывает весь спектр явлений, связанных с дейст</w:t>
        <w:softHyphen/>
        <w:t>вием преференциального режима хозяйствования. При таком подходе свободная зона - это "не только и не столько обособленная географическая территория, но, скорее, часть национального экономического пространства, где введена и применяется определенная система льгот и стимулов, не используемая в других его частях"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420" w:after="0"/>
        <w:jc w:val="left"/>
        <w:rPr>
          <w:sz w:val="28"/>
          <w:szCs w:val="28"/>
        </w:rPr>
      </w:pPr>
      <w:r>
        <w:rPr>
          <w:sz w:val="28"/>
          <w:szCs w:val="28"/>
        </w:rPr>
        <w:t>Отмечу следующие характерные черты СЭЗ:</w:t>
      </w:r>
    </w:p>
    <w:p>
      <w:pPr>
        <w:pStyle w:val="Normal"/>
        <w:spacing w:lineRule="auto" w:line="360" w:before="200" w:after="0"/>
        <w:jc w:val="left"/>
        <w:rPr>
          <w:sz w:val="28"/>
          <w:szCs w:val="28"/>
        </w:rPr>
      </w:pPr>
      <w:r>
        <w:rPr>
          <w:sz w:val="28"/>
          <w:szCs w:val="28"/>
        </w:rPr>
        <w:t>а) применение различных видов льгот и стимулов, в том числе:</w:t>
      </w:r>
    </w:p>
    <w:p>
      <w:pPr>
        <w:pStyle w:val="Normal"/>
        <w:spacing w:lineRule="auto" w:line="360" w:before="0" w:after="0"/>
        <w:ind w:left="280" w:hanging="260"/>
        <w:jc w:val="left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внешнеторговых</w:t>
      </w:r>
      <w:r>
        <w:rPr>
          <w:sz w:val="28"/>
          <w:szCs w:val="28"/>
        </w:rPr>
        <w:t xml:space="preserve"> (снижение или отмену экспортно-импортных пошлин, упрощенный порядок осуществления внешнеторговых операций);</w:t>
      </w:r>
    </w:p>
    <w:p>
      <w:pPr>
        <w:pStyle w:val="Normal"/>
        <w:spacing w:lineRule="auto" w:line="360" w:before="0" w:after="0"/>
        <w:ind w:left="280" w:hanging="260"/>
        <w:jc w:val="left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фискальных,</w:t>
      </w:r>
      <w:r>
        <w:rPr>
          <w:sz w:val="28"/>
          <w:szCs w:val="28"/>
        </w:rPr>
        <w:t xml:space="preserve"> связанных с налоговым стимулированием конкретных видов деятельно</w:t>
        <w:softHyphen/>
        <w:t>сти. Льготы могут затрагивать налоговую базу (прибыль или доход, стоимость имуще</w:t>
        <w:softHyphen/>
        <w:t>ства и т.д.), отдельные ее компоненты (амортизационные отчисления, издержки на за</w:t>
        <w:softHyphen/>
        <w:t>работную плату, НИОКР и транспорт), уровень налоговых ставок, вопросы постоянно</w:t>
        <w:softHyphen/>
        <w:t>го или временного освобождения от налогообложения;</w:t>
      </w:r>
    </w:p>
    <w:p>
      <w:pPr>
        <w:pStyle w:val="Normal"/>
        <w:spacing w:lineRule="auto" w:line="360" w:before="0" w:after="0"/>
        <w:ind w:left="280" w:hanging="260"/>
        <w:jc w:val="left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финансовых,</w:t>
      </w:r>
      <w:r>
        <w:rPr>
          <w:sz w:val="28"/>
          <w:szCs w:val="28"/>
        </w:rPr>
        <w:t xml:space="preserve"> включающих различные формы субсидий, предоставляемых как в пря</w:t>
        <w:softHyphen/>
        <w:t>мом виде - за счет бюджетных средств и преференциальных государственных кредитов, так и косвенно - в виде установления низких цен на коммунальные услуги, сниже</w:t>
        <w:softHyphen/>
        <w:t>ния арендной платы за пользование земельными участками и т.п.</w:t>
      </w:r>
    </w:p>
    <w:p>
      <w:pPr>
        <w:pStyle w:val="Normal"/>
        <w:spacing w:lineRule="auto" w:line="360" w:before="0" w:after="0"/>
        <w:ind w:left="180" w:hanging="180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административных,</w:t>
      </w:r>
      <w:r>
        <w:rPr>
          <w:sz w:val="28"/>
          <w:szCs w:val="28"/>
        </w:rPr>
        <w:t xml:space="preserve"> упрощающих процедуры регистрации предприятий, режима въез</w:t>
        <w:softHyphen/>
        <w:t>да-выезда иностранных граждан.</w:t>
      </w:r>
    </w:p>
    <w:p>
      <w:pPr>
        <w:pStyle w:val="Normal"/>
        <w:spacing w:lineRule="auto" w:line="360" w:before="0" w:after="0"/>
        <w:ind w:left="180" w:hanging="180"/>
        <w:rPr>
          <w:sz w:val="28"/>
          <w:szCs w:val="28"/>
        </w:rPr>
      </w:pPr>
      <w:r>
        <w:rPr>
          <w:sz w:val="28"/>
          <w:szCs w:val="28"/>
        </w:rPr>
        <w:t>В результате применения льгот норма прибыли в СЭЗ составляет 30-35%, а иногда и больше: например, транснациональные компании получают в азиатских СЭЗ в среднем 40% прибыли в год. Существенно сокращаются (в 2-3 раза) сроки окупаемости капи</w:t>
        <w:softHyphen/>
        <w:t>тальных вложений (считается нормальным для СЭЗ, когда эти сроки не превышают 3-3,5 года).</w:t>
      </w:r>
    </w:p>
    <w:p>
      <w:pPr>
        <w:pStyle w:val="Normal"/>
        <w:spacing w:lineRule="auto" w:line="360"/>
        <w:ind w:left="180" w:hanging="180"/>
        <w:jc w:val="left"/>
        <w:rPr>
          <w:sz w:val="28"/>
          <w:szCs w:val="28"/>
        </w:rPr>
      </w:pPr>
      <w:r>
        <w:rPr>
          <w:sz w:val="28"/>
          <w:szCs w:val="28"/>
        </w:rPr>
        <w:t>б) наличие локальной, относительно обособленной системы управления зоной, наделен</w:t>
        <w:softHyphen/>
        <w:t>ной правом принимать самостоятельные решения в широком экономическом спектре;</w:t>
      </w:r>
    </w:p>
    <w:p>
      <w:pPr>
        <w:pStyle w:val="Normal"/>
        <w:spacing w:lineRule="auto" w:line="360" w:before="180" w:after="0"/>
        <w:ind w:left="180" w:hanging="180"/>
        <w:jc w:val="left"/>
        <w:rPr>
          <w:sz w:val="28"/>
          <w:szCs w:val="28"/>
        </w:rPr>
      </w:pPr>
      <w:r>
        <w:rPr>
          <w:sz w:val="28"/>
          <w:szCs w:val="28"/>
        </w:rPr>
        <w:t>в) всесторонняя поддержка со стороны центральной государственной власти.</w:t>
      </w:r>
    </w:p>
    <w:p>
      <w:pPr>
        <w:pStyle w:val="Normal"/>
        <w:spacing w:lineRule="auto" w:line="360"/>
        <w:ind w:left="180" w:hanging="180"/>
        <w:rPr/>
      </w:pPr>
      <w:r>
        <w:rPr>
          <w:sz w:val="28"/>
          <w:szCs w:val="28"/>
        </w:rPr>
        <w:t>Создание СЭЗ - действенное направление развития экономики отдельных территорий и регионов, ориентированное, как правило, на решение конкретных приоритетных эконо</w:t>
        <w:softHyphen/>
        <w:t>мических задач, реализацию стратегических программ и проектов. При этом, как показы</w:t>
        <w:softHyphen/>
        <w:t>вает практика, система льгот, устанавливаемых в СЭЗ, в достаточной степени индивиду</w:t>
        <w:softHyphen/>
        <w:t xml:space="preserve">альна и тесно связана с реализуемыми на ее территории программами. (Впрочем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согласно мировому хозяйственному опыту, первоначальные цели и задачи, декларированные при создании СЭЗ, почти всегда не совпадают с тем, что происходит в результате фактического развития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мировой практике существует множество разновидностей СЭЗ. Вместе с тем, обще</w:t>
        <w:softHyphen/>
        <w:t>принятой типологии свободных зон в настоящее время не существует. Их возможная классификация приведена ниже в тексте, а типовые размеры, состав льгот и регионы распространения - в приложении 2.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СЭЗ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огда довольно трудно классифицировать ту или иную СЭЗ однозначно, поскольку она обладает чертами многих зон. Среди наиболее распространенных в мире СЭЗ можно выделить следующие.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ОНЫ СВОБОДНОЙ ТОРГОВЛИ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sz w:val="28"/>
          <w:szCs w:val="28"/>
        </w:rPr>
        <w:t>Зоны свободной торговли (ЗСТ), получившие наибольшее распространение в США. Их создание предусмотрено специальным законом США 1934 года, с целью которого было поощрение торговли, ускорение торговых операций, сокращение торговых издержек. Законом установлено, что при каждом официальном порте прибытия может быть создана, по крайней мере, одна внешнеторговая свободная  зона. К числу ЗСТ можно отнести специальные  магазины «Дьюти фри» в крупных международных аэропортах. С точки зрения  финансового режима, они рассматриваются как находящиеся за пределами государственных границ. К ЗСТ относятся также и традиционные свободные гавани со льготными торговыми режимами. В настоящее время в мире насчитывается более 600 свободных портов и 4 тыс. ЗСТ.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ЕЦИАЛЬНЫЕ ТАМОЖЕННЫЕ ЗОНЫ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sz w:val="28"/>
          <w:szCs w:val="28"/>
        </w:rPr>
        <w:t>Специальные таможенные зоны (СТЗ), как одна из простейших форм экономических зон, представляют собой транзитные или консигнационные склады для хранения, упаковки и незначительной обработке иностранных товаров, предназначенных для экспорта. Такие зоны часто называют бондовыми или свободными таможенными территориями. СТЗ освобождаются от таможенных пошлин на ввоз и на вывоз товаров. Они имеются во многих странах.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ЬНЫЕ ТОГОВО-ПРОМЫШЛЕННЫЕ ЗОНЫ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собой территории со льготным торговым режимом, где существует ряд преференций для инвестирования, развития промышленного производства, экспорта продукции. Производственная и торговая деятельность СТПЗ являются довольно распространенным видом зон.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ПЕЦИАЛЬНЫЫЕ ЗОНЫ ПОЩРЕНИЯ ЭКСПОРТА ИЛИ                           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ЭКСПОРТНО-ПРОИЗВОДСТВЕННЫЕ ЗОНЫ     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sz w:val="28"/>
          <w:szCs w:val="28"/>
        </w:rPr>
        <w:t>Зоны экспортной переработки (ЗЭП), по материалам ЮНКТАД, характеризуются  как анклавы в рамках национальной таможенной территории, обычно расположенной  неподалеку от международных портов, в которые оборудование, компоненты для сборки и материалы поступают без таможенного контроля. Импортируемая продукция подвергается в ЗЭП промышленной обработке и затем экспортируется без вмешательства таможенных властей принимающей стороны. Выплата таможенной пошлины не требуется, за исключением случая, когда эта продукция поступает на национальную таможенную территорию принимающей стороны.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ЭП характерны для ряда развивающихся стран, осуществляющих стратегию перехода от импортозамещающего типа индустриализации к экспортоориентированному. Положительный эффект от таких зон в наибольшей степени достигается в так называемых новых индустриальных странах. В настоящее время их число во всем мире достигает 350. ЗЭП создаются с ориентацией на внешний рынок, с целью заработать валютные средства.</w:t>
      </w:r>
    </w:p>
    <w:p>
      <w:pPr>
        <w:pStyle w:val="TextBody"/>
        <w:spacing w:lineRule="auto" w:line="360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>ЗОНЫ ТЕХНИКО-ЭКОНОМИЧЕСКОГО РАЗВИТИЯ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Зоны технико-экономического развития (ЗТЭР) создаются, как правило, в качестве эталонных для национальной экономике по уровню организации эффектного, высоко технологического производства. На предприятиях, расположенных в ЗТЭР, широко используются современные методы управления производством, прогрессивные методы организации и маркетинга, разрабатываются передовые  промышленные технологии. Существенное распространение  ЗТЭР получили в ряде развивающихся стран.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зким по организации и особенностям функционирования с ЗТЭР являются  </w:t>
      </w:r>
    </w:p>
    <w:p>
      <w:pPr>
        <w:pStyle w:val="TextBody"/>
        <w:spacing w:lineRule="auto" w:line="360"/>
        <w:ind w:firstLine="397"/>
        <w:jc w:val="center"/>
        <w:rPr/>
      </w:pPr>
      <w:r>
        <w:rPr>
          <w:sz w:val="28"/>
          <w:szCs w:val="28"/>
        </w:rPr>
        <w:t>ЗОНЫ РАЗВИТИЯ НОВОЙ И ВЫСОКОЙ ТЕХНОЛОГИИ (ЗРНТВ). Наибольшее число таких находится в США, Японии, Китае. В США их называют «технопарками», в Японии - «технополисами», в других странах - бизнес- инновационными центрами и «инкубаторами».В отличие от ЗТЭР, технопарки ориентируются на развитие новейшей и высокой технологии, наукоемкой продукции. В них концентрируется значительный кадровый и инженерный потенциал, занимающийся разработкой текущих и перспективных научно-прикладных проблем, новых видов продукции и материалов.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sz w:val="28"/>
          <w:szCs w:val="28"/>
        </w:rPr>
        <w:t>Самая известная в мире и крупнейшая в США «Силикон-Велли» дает 20% мирового производства средств вычислительной техники и компьютеров. Всего в США более 80 подобных зон. В Японии создано около двух десятков технополисов на базе ведущих научных подразделений. В КНР зарегистрировано более 50 зон развития новой и высокой технологии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Е ЗОНЫ КОМПЛЕКСНОГО,</w:t>
      </w:r>
    </w:p>
    <w:p>
      <w:pPr>
        <w:pStyle w:val="TextBody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НОГООТРАСЛЕВОГО НАЗНАЧЕНИЯ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sz w:val="28"/>
          <w:szCs w:val="28"/>
        </w:rPr>
        <w:t>Они обладают практически всеми чертами других зон. Например, в СЭЗ  Шэньчжень (КНР) входят зоны свободной торговли и технопарк.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ОТКРЫТЫЕ РАЙОНЫ            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sz w:val="28"/>
          <w:szCs w:val="28"/>
        </w:rPr>
        <w:t>Они охватывают территории, где создается льготный инвестиционный режим для привлечения и  иностранного капитала. «Открытые районы», получившие широкое развитие в КНР, включают в себя фактически весь приморский пояс страны и распространяются вглубь нее. В этих районах размещаются зоны технико-экономического развития, технопарки экспортоориентированное производство.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ФФШОРНЫЕ ЗОНЫ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sz w:val="28"/>
          <w:szCs w:val="28"/>
        </w:rPr>
        <w:t>Оффшорные зоны (ОЗ) или «налоговые гавани», как  их иногда называют, стали организовываться в 70-е гг. ОЗ привлекают клиентов благоприятным валютно-финансовым режимом, высоким уровнем банковской и коммерческой секретности, лояльностью государственного регулирования. Наибольшее распространение они получили  в странах Британского содружества. В мире насчитывается около трех десятков устойчивых и комплексных центров оффшорной деятельности. К числу стран, где уже давно функционируют оффшорные компании, относятся Панама, Норманнские острова, Ирландия, Швейцария, и др. В последнее десятилетие  ОЗ появились в Израиле Мальте, Малайзии. Промышленные, торговые и банковские компании в ОЗ либо вообще не подлежат налогообложению (Ирландия, Либерия), либо облагаются  небольшим паушальным налогом. В Швейцарии установлен более низкий размер налога,  который может при определенных условиях изменяться. Льготный  режим в ОЗ определяется также отсутствием валютных ограничений, свободным вывозом прибылей, низким уровнем капитала, отсутствием таможенных пошлин и сборов для иностранного инвестора, экстерриториальностью и др. Для стран, организующих ОЗ, выгода состоит  в привлечении дополнительных иностранных инвестиций,  увеличении доходов, создании дополнительных рабочих мест, что, в целом, способствует развитию национальной экономики.</w:t>
      </w:r>
    </w:p>
    <w:p>
      <w:pPr>
        <w:pStyle w:val="TextBody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ффшорный бизнес концентрируется, как правило  в банковском, страховом деле, морском судоходстве, операциях с недвижимостью в трастовой деятельности, во всех видах экспортно-импортных операций в консалтинге.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sz w:val="28"/>
          <w:szCs w:val="28"/>
        </w:rPr>
        <w:t>Деятельность ОЗ специалистами оценивается весьма неоднозначно. Многие сходятся во мнении, что оффшорные центры зачастую являются местом отмыва «грязных денег» и разного рода банковских афер.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sz w:val="28"/>
          <w:szCs w:val="28"/>
        </w:rPr>
        <w:t>Многие Российские предприниматели создают оффшорные компании в названных  ОЗ, пряча доход в твердой валюте на оффшорных счетах .Бороться с этим можно только путем создания льготного режима инвестирования и хранения валюты в России. В противном случае, в условиях либерализации внешнеэкономических связей валюта во все более возрастающих объемах будет утекать за грани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 числу </w:t>
      </w:r>
      <w:r>
        <w:rPr>
          <w:sz w:val="28"/>
          <w:szCs w:val="28"/>
          <w:u w:val="single"/>
        </w:rPr>
        <w:t>международных СЭЗ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никновение которых характеризует современный уровень развития международного разделения труда, интернационализации производства, отнести </w:t>
      </w:r>
      <w:r>
        <w:rPr>
          <w:i/>
          <w:sz w:val="28"/>
          <w:szCs w:val="28"/>
        </w:rPr>
        <w:t>специальную экономическую зон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умаган.</w:t>
      </w:r>
      <w:r>
        <w:rPr>
          <w:sz w:val="28"/>
          <w:szCs w:val="28"/>
        </w:rPr>
        <w:t xml:space="preserve"> СЭЗ «Тумаган»  создана на стыке границ России, Китая, КНДР. Проект рассчитан на 25-30 лет. В СЭЗ построен порт, будут построены многочисленные промышленные предприятия с использованием китайской и корейской рабочей силы. Россия должна будет поставлять сырье для переработки на эти предприятия. Предприниматели, организовавшие производство в СЭЗ, будут пользоваться многими льготами. Проект создания СЭЗ предполагает также прокладку железной дороги через территорию Китая, государств Средней Азии и Европу, которая заметно сократить путь в Европу.</w:t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Требования по размещению СЭЗ</w:t>
      </w:r>
    </w:p>
    <w:p>
      <w:pPr>
        <w:pStyle w:val="Normal"/>
        <w:spacing w:lineRule="auto" w:line="360" w:before="300" w:after="0"/>
        <w:rPr>
          <w:sz w:val="28"/>
          <w:szCs w:val="28"/>
        </w:rPr>
      </w:pPr>
      <w:r>
        <w:rPr>
          <w:sz w:val="28"/>
          <w:szCs w:val="28"/>
        </w:rPr>
        <w:t>Исходя из задач, поставленных при формировании той или иной зоны, предъявляются соответствующие требования и к ее размещению. К наиболее общим из них относятся:</w:t>
      </w:r>
    </w:p>
    <w:p>
      <w:pPr>
        <w:pStyle w:val="Normal"/>
        <w:spacing w:lineRule="auto" w:line="360" w:before="4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лагоприятное транспортно-географическое положение по отношению к внешнему и внутреннему рынкам и наличие развитых транспортных коммуникаций;</w:t>
      </w:r>
    </w:p>
    <w:p>
      <w:pPr>
        <w:pStyle w:val="Normal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ый производственный потенциал, наличие производственной и социальной ин</w:t>
        <w:softHyphen/>
        <w:t>фраструктуры;</w:t>
      </w:r>
    </w:p>
    <w:p>
      <w:pPr>
        <w:pStyle w:val="Normal"/>
        <w:spacing w:lineRule="auto" w:line="360" w:before="2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щественный по запасам и ценности природно-ресурсный потенциал (в первую оче</w:t>
        <w:softHyphen/>
        <w:t>редь - запасы углеводородного сырья, цветных металлов, лесных ресурсов и т.д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этому территории, наиболее благоприятные для размещения СЭЗ, имеют, как прави</w:t>
        <w:softHyphen/>
        <w:t>ло, приграничное положение по отношению к зарубежным странам, (а в России, в том числе, - и к бывшим союзным республикам), а также располагают морскими торговыми портами и магистральной транспортной сетью (железнодорожной, автодорожной, аэро</w:t>
        <w:softHyphen/>
        <w:t>портами), сложившимися промышленными, научными и культурными центрами, рай</w:t>
        <w:softHyphen/>
        <w:t>онами концентрации наиболее ценных природных ресурсов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отдельных случаях создание СЭЗ оказывается целесообразным и в районах нового хо</w:t>
        <w:softHyphen/>
        <w:t>зяйственного освоения, не располагающих изначально развитой промышленностью, производственной и социальной инфраструктурой, но позволяющих решать важные дол</w:t>
        <w:softHyphen/>
        <w:t>госрочные общегосударственные программы (укрепление топливно-энергетической и минерально-сырьевой базы страны и др.)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40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торический аспект формирования СЭЗ</w:t>
      </w:r>
    </w:p>
    <w:p>
      <w:pPr>
        <w:pStyle w:val="Normal"/>
        <w:rPr/>
      </w:pPr>
      <w:r>
        <w:rPr>
          <w:sz w:val="28"/>
          <w:szCs w:val="28"/>
        </w:rPr>
        <w:t>Стремительное  увеличение  числа   свободных  экономических зон - одно из наиболее характерных явлений, получивших интенсивное развитие в мировой экономике за истекшую четверть века. Все свободные экономические зоны (беспошлинные таможенные территории, промышленно-торговые и технико-внедренческие зоны и т. п.) объединяет беспошлинный или льготный режим ввоза и вывоза товаров, определенная обособленность в хозяйственном, торговом, валютно-финансовом отношениях от остальной территории принимающей страны, активное взаимодействие с иностранным капиталом, а также тесная связь с мировым рынком. Наибольшее  распространение   свободные  экономические  зоны  получили в  развивающихся странах.  Если к 1981 г. в указанных государствах  было создано  96 таких зон, то к началу 1990 г. - уже около 300.  Еще несколько  десятков  свободных  экономических  зон находится в стадии формирования.</w:t>
      </w:r>
    </w:p>
    <w:p>
      <w:pPr>
        <w:pStyle w:val="Normal"/>
        <w:rPr/>
      </w:pPr>
      <w:r>
        <w:rPr>
          <w:sz w:val="28"/>
          <w:szCs w:val="28"/>
        </w:rPr>
        <w:t>Общая  занятость  в свободных  экономических зонах, созданных  в развивающихся  странах, достигает  2 млн. человек; Ожидается, что к середине 90-х годов этот показатель превысит 3 млн. Выручка  от  экспорта  из  свободных  экономических зон в настоящее время составляет 13 - 15  млрд. долл., а к 1995 г., по оценкам экспертов Центра ООН по транснациональным  корпорациям,  она  может  достигнуть  25 млрд долл.</w:t>
      </w:r>
    </w:p>
    <w:p>
      <w:pPr>
        <w:pStyle w:val="Normal"/>
        <w:rPr/>
      </w:pPr>
      <w:r>
        <w:rPr>
          <w:sz w:val="28"/>
          <w:szCs w:val="28"/>
        </w:rPr>
        <w:t>Свободные  экономические  зоны существуют  почти во всех  промышленно  развитых  странах. Причем  в Соединенных  Штатах  Америки  их  численность  самая  большая - около  200. Помимо  старейшей и  крупнейшей свободной  экономической  зоны  в Нью-Йорке,  СЭЗ организованы  в  Бостоне, Чикаго,  Кливленде, Сан-Франциско, Сиэтле и в других городах.</w:t>
      </w:r>
    </w:p>
    <w:p>
      <w:pPr>
        <w:pStyle w:val="Normal"/>
        <w:rPr/>
      </w:pPr>
      <w:r>
        <w:rPr>
          <w:sz w:val="28"/>
          <w:szCs w:val="28"/>
        </w:rPr>
        <w:t>Общий  объем   ежегодно  поступающих   в  американские  свободные  экономические зоны  товаров увеличился со 100 млн. долл. в 70-е годы до 2 . млрд.  к концу 80-х  годов.  Стоимость ежегодно  отгружаемых товаров,</w:t>
      </w:r>
    </w:p>
    <w:p>
      <w:pPr>
        <w:pStyle w:val="Normal"/>
        <w:rPr/>
      </w:pPr>
      <w:r>
        <w:rPr>
          <w:sz w:val="28"/>
          <w:szCs w:val="28"/>
        </w:rPr>
        <w:t>часть  которых  подвергалась  переработке, оценивалась к началу 1990 г. в 4 млрд. долл.</w:t>
      </w:r>
    </w:p>
    <w:p>
      <w:pPr>
        <w:pStyle w:val="Normal"/>
        <w:rPr/>
      </w:pPr>
      <w:r>
        <w:rPr>
          <w:sz w:val="28"/>
          <w:szCs w:val="28"/>
        </w:rPr>
        <w:t>Первоначально  свободной  экономической  зоной считалась особая территория крупного морского  порта, железнодорожного  узла,  аэропорта или  примыкающего к ним  района,  выделенная  из   таможенной  территории страны для свободного и беспошлинного ввоза  и вывоза иностранных товаров.</w:t>
      </w:r>
    </w:p>
    <w:p>
      <w:pPr>
        <w:pStyle w:val="Normal"/>
        <w:rPr/>
      </w:pPr>
      <w:r>
        <w:rPr>
          <w:sz w:val="28"/>
          <w:szCs w:val="28"/>
        </w:rPr>
        <w:t>Такие  зоны  сохранились  и до  настоящего времени. В них товары хранятся  на складах  неограниченный или ограниченный  срок,  расфасовываются, пересортировываются  и  перерабатываются,  а  затем  поставляются  на внутренний  рынок  данной  страны  с   уплатой  пошлины или вывозятся беспошлинно за границу.</w:t>
      </w:r>
    </w:p>
    <w:p>
      <w:pPr>
        <w:pStyle w:val="Normal"/>
        <w:rPr/>
      </w:pPr>
      <w:r>
        <w:rPr>
          <w:sz w:val="28"/>
          <w:szCs w:val="28"/>
        </w:rPr>
        <w:t>Использование   подобных   экономических   зон  позволяет  поставщикам  отложить  реализацию  товаров  до повышения  на  них спроса  и соответственно  цен, демонстрировать   продукцию   потенциальным   оптовым   покупателям,  дорабатывать  ее  в  целях  уплаты  в дальней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ьшей пошлины.</w:t>
      </w:r>
    </w:p>
    <w:p>
      <w:pPr>
        <w:pStyle w:val="Normal"/>
        <w:rPr/>
      </w:pPr>
      <w:r>
        <w:rPr>
          <w:sz w:val="28"/>
          <w:szCs w:val="28"/>
        </w:rPr>
        <w:t>Исторически   таким  зонам   предшествовало  создание «свободных  портов»,  иными  словами,   территорий  беспошлинного  складирования  товаров  на   период  поиска покупателей.  Первоначально  «свободные   порты»  создавались для развития местного  рынка, а  затем и  для содействия   расширению  международной   торговли.  Напомним, статус «свободных портов» имели Генуя (с  1595 г.), Венеция (с 1661 г.), Марсель (с 1669 г.),  а в  России - Одесса (с  1817 г,),  Владивосток (с  1862 г.)  и Бату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 1878 г.).</w:t>
      </w:r>
    </w:p>
    <w:p>
      <w:pPr>
        <w:pStyle w:val="Normal"/>
        <w:rPr/>
      </w:pPr>
      <w:r>
        <w:rPr>
          <w:sz w:val="28"/>
          <w:szCs w:val="28"/>
        </w:rPr>
        <w:t>По  мере  монополизации  рынка  и   усиления  протекционистской  политики  государств «свободные   порты» стали  упраздняться,  а  на их  территориях и  .в других торговых  центрах  начали  создаваться  свободные экономические  зоны,  где  все  большее  значение приобретала переработка товара.</w:t>
      </w:r>
    </w:p>
    <w:p>
      <w:pPr>
        <w:pStyle w:val="Normal"/>
        <w:rPr/>
      </w:pPr>
      <w:r>
        <w:rPr>
          <w:sz w:val="28"/>
          <w:szCs w:val="28"/>
        </w:rPr>
        <w:t>Основателями  такого  типа   свободных  экономических зон были англичане  П. Халл  и С. Хоув, а  также американец  С. Бутлер,  которые пришли  к выводу,  что государственное  вмешательство  при  различного   рода  кризисных  ситуациях  не  в состоянии  предотвратить экономический   упадок   крупных  промышленных   центров.  По их  мнению,  не  спасали  положения  и  традиционные меры  экономического  и  политического воздействия  на хозяйственную деятельность этих территорий.</w:t>
      </w:r>
    </w:p>
    <w:p>
      <w:pPr>
        <w:pStyle w:val="Normal"/>
        <w:rPr/>
      </w:pPr>
      <w:r>
        <w:rPr>
          <w:sz w:val="28"/>
          <w:szCs w:val="28"/>
        </w:rPr>
        <w:t>Предпринимателям,   желающим    заниматься   бизнесом в  районах,  находящихся  в  тяжелом  экономическом  положении,  предоставлялся  ряд  льгот   по  налогообложению,    менее  жестко  регламентировалась и  их деятельность. Кроме того,  бизнесмены могли  осуществлять здесь некоторые  операции,   которые  обычно   не  разрешаются нормативами   местного  законодательства   (например,  в области банковских и страховых операций).</w:t>
      </w:r>
    </w:p>
    <w:p>
      <w:pPr>
        <w:pStyle w:val="Normal"/>
        <w:rPr/>
      </w:pPr>
      <w:r>
        <w:rPr>
          <w:sz w:val="28"/>
          <w:szCs w:val="28"/>
        </w:rPr>
        <w:t>В пределах  таких зон,  скажем, банки  могли свободно   моделировать  с   любыми  валютами   и  поддерживать деловые  отношения  с  клиентами,  проживающими  вне зоны. Следовательно, здесь не надо  было устанавливать</w:t>
      </w:r>
    </w:p>
    <w:p>
      <w:pPr>
        <w:pStyle w:val="Normal"/>
        <w:rPr/>
      </w:pPr>
      <w:r>
        <w:rPr>
          <w:sz w:val="28"/>
          <w:szCs w:val="28"/>
        </w:rPr>
        <w:t>контроль  за  валютным  обменом,  движением  капиталов и т; д. В  течение  длительного времени  свободным экономическим  зонам  была  присуща  преимущественно коммерческая деятельность. В экономических зонах   товары складировались и подвергались лишь тем операциям, которые  были направлены на обеспечение доброкачественного хранения или же на улучшение общего вида или внешнего оформления, что позволяло  повысить их качество.</w:t>
      </w:r>
    </w:p>
    <w:p>
      <w:pPr>
        <w:pStyle w:val="Normal"/>
        <w:rPr/>
      </w:pPr>
      <w:r>
        <w:rPr>
          <w:sz w:val="28"/>
          <w:szCs w:val="28"/>
        </w:rPr>
        <w:t>И только в начале 60-х  годов была  разрешена обработка: товаров в свободных экономических зонах. Обычно при этом осуществлялись  операции, так  или иначе увеличивающие прибавочную стоимость товара.</w:t>
      </w:r>
    </w:p>
    <w:p>
      <w:pPr>
        <w:pStyle w:val="Normal"/>
        <w:rPr/>
      </w:pPr>
      <w:r>
        <w:rPr>
          <w:sz w:val="28"/>
          <w:szCs w:val="28"/>
        </w:rPr>
        <w:t>Следовательно, из собирающих центров и пунктов распределения  свободные  экономические зоны все чаще становятся местом обработки и  трансформации товаров. При этом действуют льготные  условия их  экспорта из упомянутых зон.</w:t>
      </w:r>
    </w:p>
    <w:p>
      <w:pPr>
        <w:pStyle w:val="Normal"/>
        <w:rPr/>
      </w:pPr>
      <w:r>
        <w:rPr>
          <w:sz w:val="28"/>
          <w:szCs w:val="28"/>
        </w:rPr>
        <w:t>Отметим,  что  повышение прибавочной  стоимости товара при  отсутствии таможенных и других пошлин становится отличительной чертой экономических зон, которые были созданы в Соединенных Штатах Америки.</w:t>
      </w:r>
    </w:p>
    <w:p>
      <w:pPr>
        <w:pStyle w:val="Normal"/>
        <w:rPr/>
      </w:pPr>
      <w:r>
        <w:rPr>
          <w:sz w:val="28"/>
          <w:szCs w:val="28"/>
        </w:rPr>
        <w:t>Еще  один  этап  развития  свободных  экономических зон начался в  80-е годы  благодаря ряду  мер, направленных на преодоление застоя  в отдельных   отраслях промышленности,  банковского  и  страхового  дела. Характерной  чертой этого  этапа можно  считать усиление экономического  развития  отдельных  регионов, находящихся в кризисном состоянии.  Так, путем  создания небольших  экономических  зон  были выведены  из кризиса</w:t>
      </w:r>
    </w:p>
    <w:p>
      <w:pPr>
        <w:pStyle w:val="Normal"/>
        <w:rPr/>
      </w:pPr>
      <w:r>
        <w:rPr>
          <w:sz w:val="28"/>
          <w:szCs w:val="28"/>
        </w:rPr>
        <w:t>ряд департаментов  Франции и  около 25  районов Великобритании.</w:t>
      </w:r>
    </w:p>
    <w:p>
      <w:pPr>
        <w:pStyle w:val="Normal"/>
        <w:rPr/>
      </w:pPr>
      <w:r>
        <w:rPr>
          <w:sz w:val="28"/>
          <w:szCs w:val="28"/>
        </w:rPr>
        <w:t>Другими   важными   тенденциями   указанного  этапа развития свободных  экономических зон  являются льготные  условия  деятельности  предприятий, расположенных в этих зонах,  по налогообложению,  и дебюрократизация их управления.</w:t>
      </w:r>
    </w:p>
    <w:p>
      <w:pPr>
        <w:pStyle w:val="Normal"/>
        <w:rPr/>
      </w:pPr>
      <w:r>
        <w:rPr>
          <w:sz w:val="28"/>
          <w:szCs w:val="28"/>
        </w:rPr>
        <w:t>В  практике  экономических  зон  в  настоящее время применяется широкая  гамма льгот  и стимулов  для иностранных вкладчиков капитала.  Как правило,  они зависят от специфических условий каждой  экономической зоны.  Обычно,  кроме  отмены  таможенных  пошлин, предусматриваются следующие льготы:</w:t>
      </w:r>
    </w:p>
    <w:p>
      <w:pPr>
        <w:pStyle w:val="Normal"/>
        <w:rPr/>
      </w:pPr>
      <w:r>
        <w:rPr>
          <w:sz w:val="28"/>
          <w:szCs w:val="28"/>
        </w:rPr>
        <w:t>- отмена  какого-либо  налогообложения  в  счет  права на  экспорт,  освобождение  от  других  налогов, прежде всего  на  недвижимое имущество,  а также  местных (областных) налогов, имеющихся в ряде стр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мена  налогов  на  доход  иностранного  персонала, работающего в свободной экономической зоне;</w:t>
      </w:r>
    </w:p>
    <w:p>
      <w:pPr>
        <w:pStyle w:val="Normal"/>
        <w:rPr/>
      </w:pPr>
      <w:r>
        <w:rPr>
          <w:sz w:val="28"/>
          <w:szCs w:val="28"/>
        </w:rPr>
        <w:t>- полная  или  частичная  отмена  налогов  на  прибыль зональных  предприятий  на  определенный  срок и  в зависимости от ряда условий.</w:t>
      </w:r>
    </w:p>
    <w:p>
      <w:pPr>
        <w:pStyle w:val="Normal"/>
        <w:rPr/>
      </w:pPr>
      <w:r>
        <w:rPr>
          <w:sz w:val="28"/>
          <w:szCs w:val="28"/>
        </w:rPr>
        <w:t>Например,  в  Южной  Корее   предприятия,  созданные в свободной экономической зоне, в первые пять  лет полностью освобождаются  от налогов,  а в  последующие три года налоги им снижаются на 50%.</w:t>
      </w:r>
    </w:p>
    <w:p>
      <w:pPr>
        <w:pStyle w:val="Normal"/>
        <w:rPr/>
      </w:pPr>
      <w:r>
        <w:rPr>
          <w:sz w:val="28"/>
          <w:szCs w:val="28"/>
        </w:rPr>
        <w:t>В  Шри-Ланке  полная  отмена  налогообложений длится от  двух до  десяти лет  в зависимости  от специфики функционирования   предприятий    экономической   зоны, при  этом  учитывается  число  занятых  на предприятии, приток  конвертируемой  валюты,   применяемая  технология и т. д. Создание  свободных   экономических  зон   в  разных странах  в  настоящее  время   предполагает  достижение таких целей:</w:t>
      </w:r>
    </w:p>
    <w:p>
      <w:pPr>
        <w:pStyle w:val="Normal"/>
        <w:rPr/>
      </w:pPr>
      <w:r>
        <w:rPr>
          <w:sz w:val="28"/>
          <w:szCs w:val="28"/>
        </w:rPr>
        <w:t>- обеспечение  более  полной  занятости  рабочей  силы как непосредственно в экономической зоне,  так и  за ее пределами;</w:t>
      </w:r>
    </w:p>
    <w:p>
      <w:pPr>
        <w:pStyle w:val="Normal"/>
        <w:rPr/>
      </w:pPr>
      <w:r>
        <w:rPr>
          <w:sz w:val="28"/>
          <w:szCs w:val="28"/>
        </w:rPr>
        <w:t>- привлечение  инвестиций,  особенно  в  свободно конвертируемой валюте;</w:t>
      </w:r>
    </w:p>
    <w:p>
      <w:pPr>
        <w:pStyle w:val="Normal"/>
        <w:rPr/>
      </w:pPr>
      <w:r>
        <w:rPr>
          <w:sz w:val="28"/>
          <w:szCs w:val="28"/>
        </w:rPr>
        <w:t>- организация  в  экономических  зонах   таких  производств, продукция которых шла бы  на экспорт,  не ущемляя  при  этом  уже  существующие  местные предприятия, действующие на внутреннем рынке.</w:t>
      </w:r>
    </w:p>
    <w:p>
      <w:pPr>
        <w:pStyle w:val="Normal"/>
        <w:rPr/>
      </w:pPr>
      <w:r>
        <w:rPr>
          <w:sz w:val="28"/>
          <w:szCs w:val="28"/>
        </w:rPr>
        <w:t>Кроме  того,  многие  страны,   создающие  свободные экономические  зоны, считают,  что они  будут способствовать  развитию  отсталых  в  экономическом  отношении районов,  модернизации  технологий,   получению   новых ноу-хау,  обучению  собственных специалистов  и рабочих новым  методам труда,  а также  использованию собственных  сырьевых  ресурсов  для   производства  экспортной продукции.</w:t>
      </w:r>
    </w:p>
    <w:p>
      <w:pPr>
        <w:pStyle w:val="Normal"/>
        <w:rPr/>
      </w:pPr>
      <w:r>
        <w:rPr>
          <w:sz w:val="28"/>
          <w:szCs w:val="28"/>
        </w:rPr>
        <w:t>Классическим  примером  этого  может  служить «вольная  гавань»  Манаус в  бразильской Амазонии,  где иностранные  предприятия,  работающие  на  экспорт, обязаны включать в производство  оптовых изделий  по крайней мере  часть сырьевых  ресурсов, имеющихся  в данной местности.</w:t>
      </w:r>
    </w:p>
    <w:p>
      <w:pPr>
        <w:pStyle w:val="Normal"/>
        <w:rPr/>
      </w:pPr>
      <w:r>
        <w:rPr>
          <w:sz w:val="28"/>
          <w:szCs w:val="28"/>
        </w:rPr>
        <w:t>Кстати,  с  этой первоначально  экспортной промышленной  зоной  произошла  интересная   трансформация: постепенно она превратилась в чисто  импортную зону. Теперь  вся  продукция,  поступающая  в  «вольную гавань», поглощается бразильским рынком.</w:t>
      </w:r>
    </w:p>
    <w:p>
      <w:pPr>
        <w:pStyle w:val="Normal"/>
        <w:rPr/>
      </w:pPr>
      <w:r>
        <w:rPr>
          <w:sz w:val="28"/>
          <w:szCs w:val="28"/>
        </w:rPr>
        <w:t>Имеются и другие примеры,  но несколько  менее радикального перехода  с обработки  экспортных товаров на импортные, Такие тенденции характерны  для свободных экономических зон в  Китае, Мексике,  Барбадосе и для ряда других стран.</w:t>
      </w:r>
    </w:p>
    <w:p>
      <w:pPr>
        <w:pStyle w:val="Normal"/>
        <w:rPr/>
      </w:pPr>
      <w:r>
        <w:rPr>
          <w:sz w:val="28"/>
          <w:szCs w:val="28"/>
        </w:rPr>
        <w:t>Однако  в  указанной  трансформации прослеживаются и негативные моменты. Главный из  них тот,  что иностранные  компании,  действующие  в  свободных  зонах некоторых государств,  стремятся использовать  их для</w:t>
      </w:r>
    </w:p>
    <w:p>
      <w:pPr>
        <w:pStyle w:val="Normal"/>
        <w:rPr/>
      </w:pPr>
      <w:r>
        <w:rPr>
          <w:sz w:val="28"/>
          <w:szCs w:val="28"/>
        </w:rPr>
        <w:t>сбыта некачественных товаров, которые не  имеют спроса на рынках других стран.</w:t>
      </w:r>
    </w:p>
    <w:p>
      <w:pPr>
        <w:pStyle w:val="Normal"/>
        <w:rPr/>
      </w:pPr>
      <w:r>
        <w:rPr>
          <w:sz w:val="28"/>
          <w:szCs w:val="28"/>
        </w:rPr>
        <w:t>Таким образом,  создание свободной   экономической зоны  в  любой  стране  предусматривает, прежде всего, ускоренное развитие той или иной  территории. Развитие  таких  зон позволяет  правительствам принимающих</w:t>
      </w:r>
    </w:p>
    <w:p>
      <w:pPr>
        <w:pStyle w:val="Normal"/>
        <w:rPr/>
      </w:pPr>
      <w:r>
        <w:rPr>
          <w:sz w:val="28"/>
          <w:szCs w:val="28"/>
        </w:rPr>
        <w:t>стран смягчать кризисные ситуации в национальной экономике и преодолевать трудности в государственных капиталовложениях в регионе.</w:t>
      </w:r>
    </w:p>
    <w:p>
      <w:pPr>
        <w:pStyle w:val="Normal"/>
        <w:rPr/>
      </w:pPr>
      <w:r>
        <w:rPr>
          <w:sz w:val="28"/>
          <w:szCs w:val="28"/>
        </w:rPr>
        <w:t>Важным  моментом с  точки зрения  создания свободных экономических зон  является роль  различных государственных  и  муниципальных  органов  управления. В большинстве стран, как  развитых, так  и развивающихся,  экономические зоны учреждаются решением центральных  правительственных   органов,  министерствами планирования  или  финансов.  Эти органы  имеют необходимый опыт в  сфере управления  крупными проектами, а также весьма компетентны в области внешнеэкономических связей. Однако имеется достаточно много примеров, когда экономические зоны создаются и управляются местными муниципальными вла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«классических» свободных  экономических зон, наиболее  распространенных  в настоящее  время, можно отметить следу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пошлинные зоны,  расположенные на  основных перекрестках международных транспортных систем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спортные   промышленные   зоны,   ориентированные главным образом на внешнюю торговлю;</w:t>
      </w:r>
    </w:p>
    <w:p>
      <w:pPr>
        <w:pStyle w:val="Normal"/>
        <w:rPr/>
      </w:pPr>
      <w:r>
        <w:rPr>
          <w:sz w:val="28"/>
          <w:szCs w:val="28"/>
        </w:rPr>
        <w:t>- парки  технологического развития,  которые создаются на  основе существующего  в принимающей  стране научно-технического потенциала,  но с  участием иностранного капитала и с использованием прогрессивного оборудования, ноу-хау, а также зарубежного управленческого, коммерческого или маркетингового опыта;</w:t>
      </w:r>
    </w:p>
    <w:p>
      <w:pPr>
        <w:pStyle w:val="Normal"/>
        <w:rPr/>
      </w:pPr>
      <w:r>
        <w:rPr>
          <w:sz w:val="28"/>
          <w:szCs w:val="28"/>
        </w:rPr>
        <w:t>- зоны  страховых  и банковских  услуг, способствующие  укреплению этой  исключительно важной  сферы экономики;</w:t>
      </w:r>
    </w:p>
    <w:p>
      <w:pPr>
        <w:pStyle w:val="Normal"/>
        <w:rPr/>
      </w:pPr>
      <w:r>
        <w:rPr>
          <w:sz w:val="28"/>
          <w:szCs w:val="28"/>
        </w:rPr>
        <w:t>- импортно-промышленные  зоны  и  зоны  по  замещению импорта,   которые  призваны   обеспечить  принимающую страну  современными товарами,  а местные предприятия - передовой технологией.</w:t>
      </w:r>
    </w:p>
    <w:p>
      <w:pPr>
        <w:pStyle w:val="Normal"/>
        <w:rPr/>
      </w:pPr>
      <w:r>
        <w:rPr>
          <w:sz w:val="28"/>
          <w:szCs w:val="28"/>
        </w:rPr>
        <w:t>На  практике в  «чистом виде»  перечисленные экономические  зоны  встречаются  редко. Обычно  для каждой из  них присуще  сочетание характерных  тенденций указанных свободных экономических  зон. К  примеру, маловероятно,  чтобы  парки  технологического  развития не оказывали  таких ключевых  услуг, как  банковские операции, страхование или торговля.</w:t>
      </w:r>
    </w:p>
    <w:p>
      <w:pPr>
        <w:pStyle w:val="Normal"/>
        <w:rPr/>
      </w:pPr>
      <w:r>
        <w:rPr>
          <w:sz w:val="28"/>
          <w:szCs w:val="28"/>
        </w:rPr>
        <w:t>Подавляющее  большинство  предприятий  в  существующих ныне  свободных экономических  зонах -  это предприятия  легкой  промышленности,  нуждающиеся  в относительно  скромных  капиталовложениях.   Они  производят текстиль и  одежду, бытовую  электронику, спортивный инвентарь, изделия  из пластмассы,  мебель, продовольствие, напитки.</w:t>
      </w:r>
    </w:p>
    <w:p>
      <w:pPr>
        <w:pStyle w:val="Normal"/>
        <w:rPr/>
      </w:pPr>
      <w:r>
        <w:rPr>
          <w:sz w:val="28"/>
          <w:szCs w:val="28"/>
        </w:rPr>
        <w:t>Однако учредители некоторых свободных зон пошли по другому пути и стали способствовать  развитию предприятий тяжелой промышленности. Например, в экспортно-промышленной зоне Тринидада и Тобаго преобладает переработка нефти и нефтехимическая промышленность. В Грене предприятия свободной экономической зоны занимаются переработкой добываемых там бокситов в глинозем и алюминий. В экономических зонах Объединенных Арабских Эмиратов действует целый ряд химических, нефтехимических и автомобильных компаний.</w:t>
      </w:r>
    </w:p>
    <w:p>
      <w:pPr>
        <w:pStyle w:val="Normal"/>
        <w:rPr/>
      </w:pPr>
      <w:r>
        <w:rPr>
          <w:sz w:val="28"/>
          <w:szCs w:val="28"/>
        </w:rPr>
        <w:t>Создание предприятий тяжелой промышленности в свободных зонах указанных стран, конечно, связано с их  природными  ресурсами,  В  Ганге  - это  бокситы, в Тринидаде  и  Тобаго  -  нефть,  в  Объединенных Арабских Эмиратах - нефть и природный газ. И  все  же-  следует  отметить, что  политика правительств указанных трех стран была направлена  не столько на  развитие тяжелой  промышленности в  своих экономических  зонах,  сколько  на создание  экспортных промышленных  зон  на  основе  уже  существующих предприятий  тяжелой  промышленности.  Это, прежде  всего, относится к первым двум странам.</w:t>
      </w:r>
    </w:p>
    <w:p>
      <w:pPr>
        <w:pStyle w:val="Normal"/>
        <w:rPr/>
      </w:pPr>
      <w:r>
        <w:rPr>
          <w:sz w:val="28"/>
          <w:szCs w:val="28"/>
        </w:rPr>
        <w:t>Что  касается  Объединенных  Арабских  Эмиратов,  то здесь   произошла   закономерная   эволюция:  появление предприятий,  связанных с  добычей и  переработкой нефти и газа сопровождалось созданием  предприятий тяжелой  промышленности  в  несмежных  отраслях,  в частности в машиностроении.</w:t>
      </w:r>
    </w:p>
    <w:p>
      <w:pPr>
        <w:pStyle w:val="Normal"/>
        <w:rPr/>
      </w:pPr>
      <w:r>
        <w:rPr>
          <w:sz w:val="28"/>
          <w:szCs w:val="28"/>
        </w:rPr>
        <w:t>Одна  из   характерных  черт   промышленного  развития .большинства  свободных  экономических  зон  заключается в том,  что находящиеся  там компании,  как правило,  стремятся  к  минимальному  использованию  местных ресурсов. Слабые  обратные  связи  этих компаний  с предприятиями  принимающей  страны  объясняются  закрытым  характером   экономических   зон,   профилем  действующих там  предприятий  и  относительно  неразвитым потенциалом  национальных  поставщиков. И  в этом  смысле практика указанных выше  государств   является  исключением.</w:t>
      </w:r>
    </w:p>
    <w:p>
      <w:pPr>
        <w:pStyle w:val="Normal"/>
        <w:rPr/>
      </w:pPr>
      <w:r>
        <w:rPr>
          <w:sz w:val="28"/>
          <w:szCs w:val="28"/>
        </w:rPr>
        <w:t>В то же время многие иностранные компании, действующие в  развивающихся странах, весьма охотно используют местные сырьевые  ресурсы  и полуфабрикаты, произведенные  на  их  основе (сталь,  алюминий, основные химикаты, резину, древесину и т. п.).  Некоторые из них   создали   крупную   перерабатывающую   промышленность  на  основе  местного сырья  - хорошо  развитые и организованные  предприятия,  которые действуют  в принимающих странах  в течение  многих десятилетий,  т. е. до создания первых свободных экономических зон.</w:t>
      </w:r>
    </w:p>
    <w:p>
      <w:pPr>
        <w:pStyle w:val="Normal"/>
        <w:rPr/>
      </w:pPr>
      <w:r>
        <w:rPr>
          <w:sz w:val="28"/>
          <w:szCs w:val="28"/>
        </w:rPr>
        <w:t>Вот  почему  такие  компании  не  испытывают потребности  в  использовании  возможностей  недавно  созданных экономических  зон. Кроме  того, сказывается  и еще один  фактор:  перерабатывающие   предприятия,  использующие  местное сырье,  как правило,  находятся недалеко  от его  источников (будь  то шахта,  нефтяная скважина или гидроэлектростанция), в то время  как экспортно-промышленные    зоны   обычно    формируются   вблизи крупных  населенных   пунктов  или   промышленных  центров. Помимо  того,  экономические  зоны   создаются  учредителями  для  быстрого  решения   проблем  промышленного  развития  какой-либо  территории.  Отсюда  примитивные  производственные  помещения,  похожие   на  времянки,  и  незначительные  затраты  на  оборудование иностранных инвесторов. Компании, занимающиеся    переработкой сырьевых ресурсов, как правило, являются относительно крупными и  действуют на  основе долгосрочных  договоров, планируя  свою  деятельность на  многие годы  вперед. Этим они отличаются  от обычного  завода по  сборке электронных  изделий  или  специализированной  компании  по  пошиву одежды в свободной экономической зоне. Обычно  считается,  что  свободные  экономические зоны  способствуют  прямым  иностранным   инвестициям  относительно   крупных   и   имеющих   хорошую   репутацию</w:t>
      </w:r>
    </w:p>
    <w:p>
      <w:pPr>
        <w:pStyle w:val="Normal"/>
        <w:rPr/>
      </w:pPr>
      <w:r>
        <w:rPr>
          <w:sz w:val="28"/>
          <w:szCs w:val="28"/>
        </w:rPr>
        <w:t>компаний. Однако, как свидетельствует мировой опыт, мощные  транснациональные   корпорации  не   очень  нуждаются в привилегиях и возможностях свободных зон. Они  могут  успешно  функционировать  в  обычных  условиях  практически  любой  страны.  И если  условия какого-либо  государства  слишком неблагоприятны,  то преимущества,   предлагаемые    свободными   экономическими зонами,  вряд  ли  заставят  эти корпорации  изменить их стратегию международного развития.</w:t>
      </w:r>
    </w:p>
    <w:p>
      <w:pPr>
        <w:pStyle w:val="Normal"/>
        <w:rPr/>
      </w:pPr>
      <w:r>
        <w:rPr>
          <w:sz w:val="28"/>
          <w:szCs w:val="28"/>
        </w:rPr>
        <w:t>Это  одна  из  основных причин  того, что  в большинстве  стран  инвесторами  в  свободных   зонах  являются не  крупные,  хорошо  известные  транснациональные  корпорации,  а  небольшие фирмы,  которые часто  выходят на рынок иностранных инвестиций в первый раз.</w:t>
      </w:r>
    </w:p>
    <w:p>
      <w:pPr>
        <w:pStyle w:val="Normal"/>
        <w:rPr/>
      </w:pPr>
      <w:r>
        <w:rPr>
          <w:sz w:val="28"/>
          <w:szCs w:val="28"/>
        </w:rPr>
        <w:t>Опыт  таких  стран,  как  Мексика, Ямайка  или Маврикий,   намеренно   привлекающих  в   свои  экономические зоны  мелких  иностранных инвесторов,  подтверждает, что средние  или  мелкие  фирмы  промышленно   развитых  государств  или  стран, недавно  вставших на  путь индустриального развития,  с пользой  для дела  дополняют деятельность крупных компаний.</w:t>
      </w:r>
    </w:p>
    <w:p>
      <w:pPr>
        <w:pStyle w:val="Normal"/>
        <w:rPr/>
      </w:pPr>
      <w:r>
        <w:rPr>
          <w:sz w:val="28"/>
          <w:szCs w:val="28"/>
        </w:rPr>
        <w:t>Мелкие  фирмы  более  гибко  реагируют  на  быстроменяющуюся  обстановку  и  в  состоянии  удовлетворить насущные потребности внутреннего рынка этих  стран. Учитывая  стремление  многих  государств  как  можно  быстрее  привлечь  иностранных инвесторов,  такие компании</w:t>
      </w:r>
    </w:p>
    <w:p>
      <w:pPr>
        <w:pStyle w:val="Normal"/>
        <w:rPr/>
      </w:pPr>
      <w:r>
        <w:rPr>
          <w:sz w:val="28"/>
          <w:szCs w:val="28"/>
        </w:rPr>
        <w:t>оказались лучшей краткосрочной альтернативой, чем крупные  транснациональные  корпорации,  которые  действуют гораздо медленнее.</w:t>
      </w:r>
    </w:p>
    <w:p>
      <w:pPr>
        <w:pStyle w:val="Normal"/>
        <w:rPr/>
      </w:pPr>
      <w:r>
        <w:rPr>
          <w:sz w:val="28"/>
          <w:szCs w:val="28"/>
        </w:rPr>
        <w:t>Создание  и  функционирование; свободных экономических зон часто отклоняющихся  от первоначальных проектов. Например,  когда в начале  60 годов  на Маврикий было  предусмотрено создание  первой экспортно-промышленной зоны, то  предполагалось, что удельный  вес продукции  предприятий  электронной  промышленности  будет  равен  30, предприятий текстильной промышленности  -  25,  металлообрабатываюших предприятий  -  15, предприятий по обработке сырья - 10~4. Однако  уже к  середине  80-х  годов  на  текстильные предприятия  и предприятия  по  пошиву  одежды  приходилось 87% занятого в экономической  зоне населения, на  предприятия  по производству  мебели и  изделий из дерева - 2,5% и  на предприятия,  выпускающие ювелирные изделия - 2%. Предприятия  электронной   промышленности,  которые активно развивались в первые годы, затем  почти исчезли (за исключением тех, которые выпускали часы). Такая  эволюция,  присущая в  той или  иной степени практически  всем  свободным  экономическим  зонам, во многом  зависит  от характера  деятельности предпринимателей-пионеров.  Если  первые  инвесторы  были  представлены  электронными  компаниями,  то  и последующие будут принадлежать к той  же отрасли,  способствуя тем самым,  как  правило,  созданию  в  экономической зоне электронной монокультуры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Такая же тенденция характерна  и для  других отраслей  промышленности.  В   экспортно-промышленной  зоне Шри-Ланки,  например,  на долю  производства текстиля и  одежды  приходится  около  90%  занятых,  в Доминиканской Республике - более 60%, в Египте – 54%. Причина такого  положения   объясняется  динамикой, присущей развитию самих экономических  зон, отсутствием  контроля со  стороны государственных  органов по отношению  к  иностранным  инвестициям  также  слабым  взаимодействиям  зональных   предприятий,  национальных и иностранных кампаний.</w:t>
      </w:r>
    </w:p>
    <w:p>
      <w:pPr>
        <w:pStyle w:val="Normal"/>
        <w:rPr/>
      </w:pPr>
      <w:r>
        <w:rPr>
          <w:sz w:val="28"/>
          <w:szCs w:val="28"/>
        </w:rPr>
        <w:t>В процессе  развития некоторые  свободные экономические  зоны  стали  специализироваться  исключительно на  банковских  и  страховых.  операциях.  Они получили название 6анковских. франковых зон. В  Люксембурге,  например,  активно  действуют крупные  западногерманские  банки,  которые  благодаря  имеющимся в этой стране льготам &lt;обходят&gt; государственный  закон  о создании обязательных  денежных резервов. Наиболее  известные  банковские  франковые  зоны были созданы в Гонконге,  Сингапуре; Бахрейне  и Маниле, а  также  на  многочисленных  островах в  Карибском море (на Багамах, Бермудах и т. д.).</w:t>
      </w:r>
    </w:p>
    <w:p>
      <w:pPr>
        <w:pStyle w:val="Normal"/>
        <w:rPr/>
      </w:pPr>
      <w:r>
        <w:rPr>
          <w:sz w:val="28"/>
          <w:szCs w:val="28"/>
        </w:rPr>
        <w:t>Совокупный  объем  кредитных   операций  иностранных банков, сосредоточенных в  странах Карибского  моря, по самым  минимальным  оценкам в  80-е годы  составлял более 200 млрд. долл., что  равнялось 13%  от общей суммы международных  кредитных  активов  в  мире.</w:t>
      </w:r>
    </w:p>
    <w:p>
      <w:pPr>
        <w:pStyle w:val="Normal"/>
        <w:rPr/>
      </w:pPr>
      <w:r>
        <w:rPr>
          <w:sz w:val="28"/>
          <w:szCs w:val="28"/>
        </w:rPr>
        <w:t>Такие  финансовые  центры,  расположенные  в  развивающихся странах,  часто  еще  называют «оффшор-центрами»,  а  «оффшор-сделкой»  -  ту  или  иную  операцию между  иностранным  (по  отношению  к  месту  ее совершения) кредитором и заемщиком. Член совета управляющих   Федеральной  резервной системы   США   Г.  Уоллик   определяет  «оффшор-центр» как  географическую точку,  где кредитные  средства заимствуются  у  нерезидентов  и  предоставляются  другим нерезидентам через посредничество  банков или  иных финансовых  институтов.  Преобладание  именно  таких операций  характерно  для  банковских  франковых  зон  Карибского рег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  отметить, что  такие центры  расположены не только  в  развивающихся  странах,  но и  в промышленно развитых  государствах.  В  отношении  последних  также нередко  используется  термин &lt;оффшор&gt;,  поскольку этот банковский  бизнес  представляет  собой вненациональную банковскую  деятельность  на  базе  валютных  кредитных ресурсов  в международных  финансовых центрах,  и прежде всего в Лондоне. В  свободных   банковских  зонах   существуют  очень благоприятные  условия  для  проведения кредитно-финансовых  операций  (чрезвычайно  льготный  режим  налогообложения банков, а в  некоторых зонах  фактически полное  отсутствие такового),  что усиливает  их привлекательность  для  иностранных    кредитных   институтов и международных  капиталов.  Именно  поэтому   их  часто называют   «налоговыми  убежищами»,   или  «фискальными оазисами».</w:t>
      </w:r>
    </w:p>
    <w:p>
      <w:pPr>
        <w:pStyle w:val="Normal"/>
        <w:rPr/>
      </w:pPr>
      <w:r>
        <w:rPr>
          <w:sz w:val="28"/>
          <w:szCs w:val="28"/>
        </w:rPr>
        <w:t>Успешная  деятельность  свободных банковских  зон в развивающихся  странах  весьма  ощутимо влияет  на финансовые   интересы   Соединенных  Штатов   Америки  и других  капиталистических  государств. Так,  по оценке</w:t>
      </w:r>
    </w:p>
    <w:p>
      <w:pPr>
        <w:pStyle w:val="Normal"/>
        <w:rPr/>
      </w:pPr>
      <w:r>
        <w:rPr>
          <w:sz w:val="28"/>
          <w:szCs w:val="28"/>
        </w:rPr>
        <w:t>американских  экспертов,  служба  внутренних   доходов США ежегодно недополучает  около 4  млрд. долл.  в результате  совершения  американскими  банками  операций не на своей территории. Общая утечка  капиталов из  США на  банковские счета только в Карибской  экономической зоне  составила к середине 80-х годов почти 80 млрд. долл. Стремясь  укрепить финансовый  центр  в  Нью-Йорке, который  в  70-е  годы  заметно  сдал свои  позиции на международном рынке капиталов,   правительственные органы  США  создали  там  в  1981  г.  свою свободную банковскую  зону. Они  разрешили, подобно  многим другим  «оффшор-центрам»,  местным  и   иностранным  банкам  открывать  в  Нью-Йорке  международные банковские учреждения,  которым  предоставлены  большая  свобода в  осуществлении  транснационального бизнеса  и льготный налоговый режим.</w:t>
      </w:r>
    </w:p>
    <w:p>
      <w:pPr>
        <w:pStyle w:val="Normal"/>
        <w:rPr/>
      </w:pPr>
      <w:r>
        <w:rPr>
          <w:sz w:val="28"/>
          <w:szCs w:val="28"/>
        </w:rPr>
        <w:t>Одна из главных целей создания  таких зон  в у развитых  капиталистических  странах -  переориентация международных операций своих  банков, основной  объем которых  совершается  через  «оффшор-центры»   в  других странах.</w:t>
      </w:r>
    </w:p>
    <w:p>
      <w:pPr>
        <w:pStyle w:val="Normal"/>
        <w:rPr/>
      </w:pPr>
      <w:r>
        <w:rPr>
          <w:sz w:val="28"/>
          <w:szCs w:val="28"/>
        </w:rPr>
        <w:t>Чрезвычайно    жесткие    нормативы,   регулирующие страховые  операции,  способствовали  созданию свободных  страховых  зон.  Примером  может  служить лондонская  компания  «Ллойд»  по  вопросам  страхования рисков особого типа (не входящих  в разряд  хищений, пожаров, гражданской ответственности и т.  д.). Деятельность  компании  «Ллойд» по  покрытию этих  рисков, по существу,  содействовала  превращению  ее  в монополиста по страхованию нетрадиционных рисков. По  прототипу  лондонской  свободной  страховой зоны  в  80-х годах  подобные зоны  были созданы  в Нью-Йорке.  Правда,  там ассоциации  по контролю  в защиту потребителя  ограничили  льготный режим,  допустив его лишь  для особых  типов риска  (например, аннулирование контрактов лизинга), а также  для тех  страховых контрактов,  в  которых  годовые премии  превышают 100000 долл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  видим,  создание свободных  экономических зон получило на  Западе большое развитие. Во  многом их развитие зависит от того, что  такая зона может дать национальной экономике  в конкретных  условиях хозяйствования и в данной экономической ситуации.</w:t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1840" w:right="1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временное состояние и проблемы развития отечественных СЭЗ.</w:t>
      </w:r>
    </w:p>
    <w:p>
      <w:pPr>
        <w:pStyle w:val="Normal"/>
        <w:spacing w:lineRule="auto" w:line="360" w:before="40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1. Типы СЭЗ, организуемых в России</w:t>
      </w:r>
    </w:p>
    <w:p>
      <w:pPr>
        <w:pStyle w:val="Normal"/>
        <w:spacing w:lineRule="auto" w:line="360" w:before="300" w:after="0"/>
        <w:jc w:val="left"/>
        <w:rPr>
          <w:sz w:val="28"/>
          <w:szCs w:val="28"/>
        </w:rPr>
      </w:pPr>
      <w:r>
        <w:rPr>
          <w:sz w:val="28"/>
          <w:szCs w:val="28"/>
        </w:rPr>
        <w:t>Практика создания имеющихся и проекты будущих СЭЗ на территории России показы</w:t>
        <w:softHyphen/>
        <w:t>вают, что в зависимости от целей и задач их можно разделить на следующие основные типы:</w:t>
      </w:r>
    </w:p>
    <w:p>
      <w:pPr>
        <w:pStyle w:val="Normal"/>
        <w:spacing w:lineRule="auto" w:line="360" w:before="120" w:after="0"/>
        <w:ind w:left="280" w:hanging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лексные зоны производственного характера;</w:t>
      </w:r>
    </w:p>
    <w:p>
      <w:pPr>
        <w:pStyle w:val="Normal"/>
        <w:spacing w:lineRule="auto" w:line="360" w:before="40" w:after="0"/>
        <w:ind w:left="280" w:hanging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ешнеторговые (свободные таможенные зоны, в том числе зоны экспортного произ</w:t>
        <w:softHyphen/>
        <w:t>водства и транзитные);</w:t>
      </w:r>
    </w:p>
    <w:p>
      <w:pPr>
        <w:pStyle w:val="Normal"/>
        <w:spacing w:lineRule="auto" w:line="360" w:before="0" w:after="0"/>
        <w:ind w:left="280" w:hanging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ункциональные, или отраслевые (технологические парки, технополисы, туристиче</w:t>
        <w:softHyphen/>
        <w:t>ские, страховые, банковские и др.).</w:t>
      </w:r>
    </w:p>
    <w:p>
      <w:pPr>
        <w:pStyle w:val="Normal"/>
        <w:spacing w:lineRule="auto" w:line="360" w:before="180" w:after="0"/>
        <w:jc w:val="left"/>
        <w:rPr>
          <w:sz w:val="28"/>
          <w:szCs w:val="28"/>
        </w:rPr>
      </w:pPr>
      <w:r>
        <w:rPr>
          <w:sz w:val="28"/>
          <w:szCs w:val="28"/>
        </w:rPr>
        <w:t>Эти типы зон могут быть охарактеризованы следующими основными признакам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Комплексные зоны</w:t>
      </w:r>
      <w:r>
        <w:rPr>
          <w:sz w:val="28"/>
          <w:szCs w:val="28"/>
        </w:rPr>
        <w:t xml:space="preserve"> многопрофильны. Они формируются и на ограниченной территории, и в границах областей и других территориальных образований. В них создаются условия для привлечения крупного капитала с обязательным развитием необходимой инфраструк</w:t>
        <w:softHyphen/>
        <w:t>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комплексным зонам может быть отнесена (по крайней мере, по замыслам их создате</w:t>
        <w:softHyphen/>
        <w:t>лей) большая часть СЭЗ, создаваемых в России, в том числе - СЭЗ в Находке, Калинин</w:t>
        <w:softHyphen/>
        <w:t>градской области, Санкт-Петербурге и др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Внешнеторговые зоны</w:t>
      </w:r>
      <w:r>
        <w:rPr>
          <w:sz w:val="28"/>
          <w:szCs w:val="28"/>
        </w:rPr>
        <w:t xml:space="preserve"> обеспечивают валютные поступления, в том числе и за счет кон</w:t>
        <w:softHyphen/>
        <w:t>сигнационных складов, сдачи в аренду помещений, выставок, перевалки грузов и их тран</w:t>
        <w:softHyphen/>
        <w:t>зита.</w:t>
      </w:r>
    </w:p>
    <w:p>
      <w:pPr>
        <w:pStyle w:val="Normal"/>
        <w:spacing w:lineRule="auto" w:line="360" w:before="60" w:after="0"/>
        <w:rPr/>
      </w:pPr>
      <w:r>
        <w:rPr>
          <w:sz w:val="28"/>
          <w:szCs w:val="28"/>
        </w:rPr>
        <w:t>К внешнеторговым зонам относятся, в частности, зона свободной торговли "Шерри-зон" (около аэропорта "Шереметьево"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свободные таможенные зоны "Московский Франко-Порт" (около аэропорта "Внуково"), "Франко-Порт Терминал" (на территории москов</w:t>
        <w:softHyphen/>
        <w:t>ского Западного речного порта)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60" w:after="0"/>
        <w:rPr/>
      </w:pPr>
      <w:r>
        <w:rPr>
          <w:b/>
          <w:bCs/>
          <w:sz w:val="28"/>
          <w:szCs w:val="28"/>
        </w:rPr>
        <w:t>Отраслевые зоны</w:t>
      </w:r>
      <w:r>
        <w:rPr>
          <w:sz w:val="28"/>
          <w:szCs w:val="28"/>
        </w:rPr>
        <w:t xml:space="preserve"> (технологические парки, технополисы и др.) выполняют как народно</w:t>
        <w:softHyphen/>
        <w:t>хозяйственные, так и внешнеэкономические функции. Они, в частности, способствуют ускорению научно-технического прогресса в отдельных отраслях на основе активизации внешнеэкономического сотрудничества, внедрению результатов отечественной науки, а также разработке наукоемких технологий, новых видов готовой продукции и расшире</w:t>
        <w:softHyphen/>
        <w:t>нию экспор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 отраслевым зонам научно-технического характера относится СЭЗ в Зеленограде, кото</w:t>
        <w:softHyphen/>
        <w:t>рая должна специализироваться в области микроэлектроники, информатики и связи; к зонам финансового ("оффшорного") характера может быть отнесена зона экономического благоприятствования в Ингушетии; к зонам туристическо - курортного типа - особая эко</w:t>
        <w:softHyphen/>
        <w:t>номическая зона "Кавказские Минеральные Воды"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На выбор типа зон для конкретных территорий влияют не только общие, но и локальные факторы. Так, для транспортных, экспортно-импортных зон необходимо наличие крупно</w:t>
        <w:softHyphen/>
        <w:t>го транспортного узла. Они, как правило, размещаются в приморских городах, распола</w:t>
        <w:softHyphen/>
        <w:t>гающих морскими портами, железнодорожным сообщением, аэропортом. Эти же условия желательны для размещения торговых, банковских и других зон. Для создания зон типа технопарков и технополисов нужна развитая научно-производственная база и квалифи</w:t>
        <w:softHyphen/>
        <w:t>цированная рабочая сила. Организация туристическо- рекреационных зон требует наличия культурных и исторических центров, бальнеологических курортов, привлекательных для туризма ландшафтов, развитой инфраструктуры.</w:t>
      </w:r>
    </w:p>
    <w:p>
      <w:pPr>
        <w:pStyle w:val="Normal"/>
        <w:spacing w:lineRule="auto" w:line="360" w:before="40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2. Свободные экономические зоны в России: современное состояние</w:t>
      </w:r>
    </w:p>
    <w:p>
      <w:pPr>
        <w:pStyle w:val="Normal"/>
        <w:spacing w:lineRule="auto" w:line="360" w:before="300" w:after="0"/>
        <w:rPr/>
      </w:pPr>
      <w:r>
        <w:rPr>
          <w:sz w:val="28"/>
          <w:szCs w:val="28"/>
        </w:rPr>
        <w:t>Как было показано выше, основной отличительной чертой процесса создания СЭЗ в России является его политизированность в ущерб экономической сути, вопросы созда</w:t>
        <w:softHyphen/>
        <w:t>ния зон решаются стихийно, при отсутствии четких критериев и достаточной норматив</w:t>
        <w:softHyphen/>
        <w:t>но-правовой баз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в самом начале (еще на этапе существования СССР) замысел создания зон исполь</w:t>
        <w:softHyphen/>
        <w:t>зовался руководством союзных республик в качестве инструмента политического проти</w:t>
        <w:softHyphen/>
        <w:t>водействия союзному центру, а в преддверии выборов российского президента раздача "зональных полномочий" была символом либерального отношения руководства РСФСР к регионам, то затем, с обретением Россией суверенитета, "выбивание" этих полномочий стало средством аналогичной борьбы, теперь уже - со стороны руководителей регионов по отношению к федеральным властям. И сегодня эта идея все еще остается средством политического давления регионов на правительство, хотя практические усилия по орга</w:t>
        <w:softHyphen/>
        <w:t>низации зон все более смещаются на местный уров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тношении вопроса о свободных зонах российское руководство до сих пор действова</w:t>
        <w:softHyphen/>
        <w:t>ло весьма непоследовательно. Оно то, поддаваясь давлению регионов, щедро раздавало льготы, то отбирало их, обосновывая это общегосударственными интересами. В результа</w:t>
        <w:softHyphen/>
        <w:t>те большинство СЭЗ, организованных в начале 90-х годов, фактически лишились сегодня основной части ранее предоставленных федеральных преференций. Решения о создании новых СЭЗ продолжают приниматься так же, как и ранее, т.е. чисто декларативно, без концептуального обеспечения и механизма реализации. В итоге остается нереализован</w:t>
        <w:softHyphen/>
        <w:t>ной главная экономическая идея СЭЗ - стимулирование предпринимательской активно</w:t>
        <w:softHyphen/>
        <w:t>сти через выборочную либерализацию инвестиционного клима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месте с тем, исходя из мирового опыта, курс на организацию СЭЗ мог бы способство</w:t>
        <w:softHyphen/>
        <w:t>вать решению ряда приоритетных для страны проблем в области стабилизации и подъема экономики, возрождения регионов, укрепления федерализма, развития внешнеэкономи</w:t>
        <w:softHyphen/>
        <w:t>ческой деятельности и международных контактов. Однако отсутствие в РФ надежной правовой базы по созданию и функционированию СЭЗ, а у правительства - четкой кон</w:t>
        <w:softHyphen/>
        <w:t>цепции о роли СЗЗ в российской экономике переходного периода не позволяет вопросу о свободных зонах находится в контексте важнейших направлений текущей политики. Устройство свободных зон должно регламентироваться четко сформулированным зако</w:t>
        <w:softHyphen/>
        <w:t>ном, а не постоянно меняющимися решениями исполнительной власти. Без базового федерального закона о СЭЗ реализация любых принимаемых по вопросу о зонах право</w:t>
        <w:softHyphen/>
        <w:t>вых решений (будь то президентские указы, постановления правительства или даже парламентские акты) будет неизбежно упираться в приоритетность более общих норм регулирования хозяйственной деятельности, установленных специальными разделами фе</w:t>
        <w:softHyphen/>
        <w:t>дерального законодательства (что и подтвердила российская практика). Принятие же та</w:t>
        <w:softHyphen/>
        <w:t>кого закона позволило бы упорядочить многочисленные нормативно-правовые акты, принятые по вопросу о СЭЗ, открыв таким образом новый специальный раздел в феде</w:t>
        <w:softHyphen/>
        <w:t>ральном законодательстве - раздел о СЭЗ, а также внести в другие специальные разделы законодательства (налоговый, таможенный, валютный, банковский и т.д.). те дополнения и изъятия, без которых реальное развертывание зональной практики не представляется возможным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принятие базового федерального закона о свободных зонах, учитываю</w:t>
        <w:softHyphen/>
        <w:t>щего интересы развития как Федерации в целом, так и ее субъектов, можно считать сего</w:t>
        <w:softHyphen/>
        <w:t>дня краеугольным камнем в деле успешного "строительства" здания СЭЗ.</w:t>
      </w:r>
    </w:p>
    <w:p>
      <w:pPr>
        <w:pStyle w:val="Normal"/>
        <w:spacing w:lineRule="auto" w:line="360" w:before="40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3. Некоторые проблемы развития российских СЭЗ</w:t>
      </w:r>
    </w:p>
    <w:p>
      <w:pPr>
        <w:pStyle w:val="Normal"/>
        <w:spacing w:lineRule="auto" w:line="360" w:before="300" w:after="0"/>
        <w:rPr>
          <w:sz w:val="28"/>
          <w:szCs w:val="28"/>
        </w:rPr>
      </w:pPr>
      <w:r>
        <w:rPr>
          <w:sz w:val="28"/>
          <w:szCs w:val="28"/>
        </w:rPr>
        <w:t>При разработке и принятии закона о СЭЗ, что, как показано выше, является самой на</w:t>
        <w:softHyphen/>
        <w:t>сущной задачей для развития зональной практики, прежде всего необходимо разрешить следующую проблем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ункционирование СЭЗ в режиме свободной таможенной зоны (а именно это привлекает большинство регионов, добивающихся статуса СЭЗ) означает, что территория зоны под</w:t>
        <w:softHyphen/>
        <w:t>падает под условия таможенной экстерриториальности. Между тем, конституционность норм таможенной экстерриториальности принципиально не ясна сегодня даже в отноше</w:t>
        <w:softHyphen/>
        <w:t>нии небольших участков государственной территории РФ (площадью в несколько кв. км), не говоря уже о регионах размером с целую область, поскольку Конституция Рос</w:t>
        <w:softHyphen/>
        <w:t>сийской Федерации запрещает образование таможенных границ внутри территории стра</w:t>
        <w:softHyphen/>
        <w:t xml:space="preserve">ны: </w:t>
      </w:r>
      <w:r>
        <w:rPr>
          <w:i/>
          <w:iCs/>
          <w:sz w:val="28"/>
          <w:szCs w:val="28"/>
        </w:rPr>
        <w:t>"На территории Российской Федерации не допускается установление таможенных границ, пошлин, сборов и каких-либо иных препятствий для свободного перемещения то</w:t>
        <w:softHyphen/>
        <w:t>варов, услуг и финансовых средств"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9"/>
      </w:r>
      <w:r>
        <w:rPr>
          <w:sz w:val="28"/>
          <w:szCs w:val="28"/>
        </w:rPr>
        <w:t xml:space="preserve">. Исключения допускаются лишь в целях </w:t>
      </w:r>
      <w:r>
        <w:rPr>
          <w:i/>
          <w:iCs/>
          <w:sz w:val="28"/>
          <w:szCs w:val="28"/>
        </w:rPr>
        <w:t>"...обеспечения безопасности, защиты жизни и здоровья людей, охраны природы и культурных ценностей"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10"/>
      </w:r>
      <w:r>
        <w:rPr>
          <w:sz w:val="28"/>
          <w:szCs w:val="28"/>
        </w:rPr>
        <w:t>. Уже одно это обстоятельство ставит под вопрос правомерность принятия решений об образовании различных СЭЗ на территории Ро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дума РФ приостановила ввиду этой неясности процесс прохождения через российский парламент федерального Закона "О свободных экономических зонах", направив весной 1995 г. по инициативе Комитета по экономической политике соответствующий запрос в Конституционный суд РФ с просьбой дать официальное толкование указанной статьи российской Конституции. Вскоре вопрос был решён, установив порядок, действующий по сей день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торая проблема состоит в отсутствии четко сформулированных целей создания зон, не противоречащих как интересам регионов, так и Федерации в целом. Руководители регио</w:t>
        <w:softHyphen/>
        <w:t>нов видят, как правило, в таких зонах лишь одну сиюминутную привлекательную сторону - перспективу получения льгот по полному или частичному освобождению от налогов. Многие полагают, что СЭЗ помогут им избавиться от проблем, решить которые сами они не в состоянии: плохого состояния инфраструктуры, развала производства, безработицы, тяжелой социальной обстановки, экологических проблем. И при этом не думают о том, кто же тогда в такую "свободную зону" придет со своим капитал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ду тем, как отмечено в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, система предоставляемых свободной зоне льгот должна служить инструментом реализации имеющихся сравнительных преимуществ данной тер</w:t>
        <w:softHyphen/>
        <w:t>ритории, а не механизмом компенсации имеющихся недостатков или отсутствующих здесь факторов развития. Более того, при нынешних широких масштабах распростране</w:t>
        <w:softHyphen/>
        <w:t>ния свободных зон в мировом хозяйстве налоговые льготы - далеко не главный стимул для притока в зону иностранного капитала. Существеннее в этом отношении могут ока</w:t>
        <w:softHyphen/>
        <w:t>заться сегодня такие факторы, как политическая стабильность, инвестиционные гарантии, качество инфраструктуры, квалификация рабочей силы, упрощение административных процедур. Там же высказано мнение, что первые российские зоны могут привлечь ино</w:t>
        <w:softHyphen/>
        <w:t>странных инвесторов "не широтой фискальных льгот и даже не дешевизной рабочей силы, но, скорее, перспективой освоения обширного отечественного рынка. Именно последнее должно быть поставлено в центр конкретных зональных проектов"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-третьих, все претенденты на создание СЭЗ стремятся взять под свою юрисдикцию как можно больше территории, не понимая, что чем ее больше, тем хуже для предпринима</w:t>
        <w:softHyphen/>
        <w:t>тельского успеха зоны. Ведь, по зарубежному опыту, для нормального обустройства 1 квадратного километра экспортопроизводящей зоны требуются вложения порядка 40-45 млн. долларов США, таможенно-торговой - 10-15 млн. долларов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 Где возьмет эти средства адми</w:t>
        <w:softHyphen/>
        <w:t>нистрация, например. Читинской области, заявившая о намерении создать СЭЗ на всей территории - 432 тыс.кв.км, или Алтайский край - 262 тыс.кв.км? (А общая площадь только первых 11 учрежденных СЭЗ составляет 1 млн. кв.км, или 7% территории Рос</w:t>
        <w:softHyphen/>
        <w:t>сии.)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Вот почему большая часть действующих в мире СЭЗ ограничена пределами предприятия, нескольких производственных объектов, авиа- или морского порта, в исключительном случае - небольшого по территории города или района. Проблема разумного ограничения начальных вложений на обустройство свободной зоны особенно актуальна для совре</w:t>
        <w:softHyphen/>
        <w:t>менной России, учитывая нынешнюю острейшую нехватку инвестиционных средст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практике развития российских СЭЗ есть и другие проблемы, как общие (например, от</w:t>
        <w:softHyphen/>
        <w:t>сталость инфраструктуры), так и частные, но эти три рассмотренные - неурегулирован</w:t>
        <w:softHyphen/>
        <w:t>ность нормативно-правовой базы, отсутствие четко сформулированных целей и противо</w:t>
        <w:softHyphen/>
        <w:t>речия между сиюминутными интересами отдельных регионов и перспективами развития Федерации в целом и недостаток (и на федеральном, и на региональном уровне) средств на обустройство создаваемой зоны - являются, по моему мнению, основными факторами, тормозящими эффективную работу существующих и создание новых СЭЗ. В результате в настоящее время из 18 формально учрежденных в России СЭЗ можно, да и то с большими натяжками, назвать "работающими" лишь две зоны - в Калининградской области и Находке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 Да и то не как экспортопроизводящие, ради чего, собственно, они и создавались, а, в основном, как экспортовывозящие, т.е. ис</w:t>
        <w:softHyphen/>
        <w:t>пользуемые российским и иностранным капиталом для вывоза из России стратегических товаров и сырья.</w:t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ировой опыт и возможности его использования в России</w:t>
      </w:r>
    </w:p>
    <w:p>
      <w:pPr>
        <w:pStyle w:val="Normal"/>
        <w:spacing w:lineRule="auto" w:line="360" w:before="300" w:after="0"/>
        <w:rPr>
          <w:sz w:val="28"/>
          <w:szCs w:val="28"/>
        </w:rPr>
      </w:pPr>
      <w:r>
        <w:rPr>
          <w:sz w:val="28"/>
          <w:szCs w:val="28"/>
        </w:rPr>
        <w:t>Сейчас в мире, как уже было сказано, функционирует, по разным данным, от 400 до 2000 свободных экономических зон. Впервые СЭЗ были созданы в США по акту 1934 г. в виде зон внешней торговли. Целью их была активизация внешнеторговой деятельности по</w:t>
        <w:softHyphen/>
        <w:t>средством использования эффективных механизмов снижения таможенных издерж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этом главным образом предполагалось сокращение импортных тарифов на детали и компоненты для производства автомобилей. В зоны внешней торговли были превраще</w:t>
        <w:softHyphen/>
        <w:t>ны склады, доки, аэропорты. Предприятия, действующие в указанных зонах, выводились из-под таможенного контроля в США, если импортируемые в зону товары затем направ</w:t>
        <w:softHyphen/>
        <w:t>лялись в третью страну. Таможенные издержки снижались и тогда, когда в зоне осуществ</w:t>
        <w:softHyphen/>
        <w:t>лялась "доводка" продукции фирм США для последующего экспорта. Если же товары из зоны шли в США, они в обязательном порядке проходили все таможенные процедуры, предусмотренные законодательством стра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спешным вариантом свободной экономической зоны стало создание зоны благоприятст</w:t>
        <w:softHyphen/>
        <w:t>вования в Ирландии в 1957 г. с центром в аэропорте "Шеннон". Территория зоны состав</w:t>
        <w:softHyphen/>
        <w:t>ляла всего 15 га. Цель ставилась скромная: получить дополнительно 300 новых рабочих мест. Здесь, однако, тот случай, когда результаты значительно превзошли ожидания. Еще один удачный пример свободной экономической зоны, центром которой являлся аэро</w:t>
        <w:softHyphen/>
        <w:t>порт, - "Дог-Айленд" (Англия, 1982 г.). Площадь этой СЭЗ составила 2000 га. Под реа</w:t>
        <w:softHyphen/>
        <w:t>лизацию намеченной программы было привлечено более 1 млрд. ф.с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1967 г. в Бразилии была создана свободная экономическая зона иного типа - "про</w:t>
        <w:softHyphen/>
        <w:t>мышленный округ свободной зоны Манаус" (Амазония). Выделенная для этой СЭЗ пло</w:t>
        <w:softHyphen/>
        <w:t>щадь - 3,6 млн. кв. км; цель - стимулирование развития промышленного производства; основное средство достижения цели - налоговые льготы. Эта зона получила быстрое развитие, что в значительной степени повлияло на оздоровление экономики всей Брази</w:t>
        <w:softHyphen/>
        <w:t>лии. Ядро СЭЗ составили примерно 30 сырьевых и топливно-энергетических отрас</w:t>
        <w:softHyphen/>
        <w:t>лей, продукция которых потреблялась в самой Бразилии. Экспорт зоны достигал только 3 - 5% производства.</w:t>
      </w:r>
    </w:p>
    <w:p>
      <w:pPr>
        <w:pStyle w:val="Normal"/>
        <w:spacing w:lineRule="auto" w:line="360" w:before="60" w:after="0"/>
        <w:rPr/>
      </w:pPr>
      <w:r>
        <w:rPr>
          <w:sz w:val="28"/>
          <w:szCs w:val="28"/>
        </w:rPr>
        <w:t>В 1978 г. в Китае были созданы свободные экономические зоны в 14 прибрежных горо</w:t>
        <w:softHyphen/>
        <w:t>дах. Цель - развитие внешней торговли. Основной инструмент - налоговые и таможенные льготы. На каждый гектар зоны в иериод ее становления ежегодно вкладывалось примерно 15-17 млн. долл. США. Всего с момента создания по 1987 г. в СЭЗ Китая бы</w:t>
        <w:softHyphen/>
        <w:t>ло привлечено приблизительно 22 млрд. долл. Через них проходило 2/3 внешнего това</w:t>
        <w:softHyphen/>
        <w:t>рооборота страны. В 1990 г. экспорт только одной зоны Шень-чжень составил 3 млрд.дол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сколько слов следует также сказать о расположенных в Южной Корее, Малайзии, Сингапуре, Гонконге "точечных" зонах, ориентированных на экспорт товаров: ими охва</w:t>
        <w:softHyphen/>
        <w:t>тывается до 90% всего его объема в развивающихся странах ми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исходит ускоренное развитие и научно-технических зон. В 1973 г. в США их насчи</w:t>
        <w:softHyphen/>
        <w:t>тывалось 84; здесь было занято 142 тыс. рабочих и 45 тыс. ученых. Наиболее крупная в США научно-техническая зона - Силикон-Вэллс ("Силиконовая долина"). Она осуществ</w:t>
        <w:softHyphen/>
        <w:t>ляет 20% мирового производства средств вычислительной техники и компьютеров. В ближайшее время в США планируется создать до 1000 СЭЗ. Объем инвестиций должен при этом составить более 3 млрд. долл., а число дополнительных рабочих мест - 100 ты</w:t>
        <w:softHyphen/>
        <w:t>сяч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Голландии и ФРГ в 1985 г. было соответственно 45 и 50 технопарков, причем планиро</w:t>
        <w:softHyphen/>
        <w:t>валось образовать еще по 100 в каждой стране. В Японии в 14 районах создается 18 технополисов на базе ведущих научных подразделений. Крупнейший технополис "Цикуба" обеспечивает работой 145 тыс. человек. В Англии имеется более 25 зон и технопарков, за счет чего создано в общей сложности 18,4 тыс. рабочих ме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онец, можно выделить еще одну разновидность свободных зон, которая распростра</w:t>
        <w:softHyphen/>
        <w:t>нена в мире, - оффшорные зоны, которые служат своего рода "налоговыми оазисами", об</w:t>
        <w:softHyphen/>
        <w:t>служивающими международные финансовые операции. Примерами оффшорных центров являются, прежде всего, островные территории - Антильские, Багамские, Бермудские, Виргинские, Каймановы, Барбадос, Гернси и Джерси, Кипр, Мальта, Мадейра, а также Гонконг, Западное Самоа, Ирландия, Либерия, Ливан, Лихтенштейн, Панама, Сингапур и ряд других.</w:t>
      </w:r>
    </w:p>
    <w:p>
      <w:pPr>
        <w:pStyle w:val="Normal"/>
        <w:spacing w:lineRule="auto" w:line="360" w:before="60" w:after="0"/>
        <w:rPr/>
      </w:pPr>
      <w:r>
        <w:rPr>
          <w:sz w:val="28"/>
          <w:szCs w:val="28"/>
        </w:rPr>
        <w:t>Оффшорные зоны дают использующим их хозяйственным агентам следующие преиму</w:t>
        <w:softHyphen/>
        <w:t>щества: налоговые льготы, значительную свободу, практическое отсутствие валютного контроля, возможность проведения операций с резидентами в любой иностранной валю</w:t>
        <w:softHyphen/>
        <w:t>те, списание затрат на месте, анонимность, секретность финансовых операций (главным образом действует лишь требование информировать власти о сомнительных операциях, связанных с наркобизнесом). При этом внутренний рынок ссудных капиталов зоны изо</w:t>
        <w:softHyphen/>
        <w:t>лируется от счетов резидентов. Дело в том, что классический вариант оффшора предпо</w:t>
        <w:softHyphen/>
        <w:t>лагает хозяйственную и финансовую деятельность в оффшорной зоне только нерезиден</w:t>
        <w:softHyphen/>
        <w:t>тов.</w:t>
      </w:r>
    </w:p>
    <w:p>
      <w:pPr>
        <w:pStyle w:val="Normal"/>
        <w:spacing w:lineRule="auto" w:line="360" w:before="60" w:after="0"/>
        <w:rPr/>
      </w:pPr>
      <w:r>
        <w:rPr>
          <w:sz w:val="28"/>
          <w:szCs w:val="28"/>
        </w:rPr>
        <w:t>По налоговым льготам, в свою очередь, возможны варианты. В оффшорных зонах Ирлан</w:t>
        <w:softHyphen/>
        <w:t>дии, Либерии налоги не взимаются. В Швейцарии взимаются, но явно низкие. В офф</w:t>
        <w:softHyphen/>
        <w:t>шорных зонах Лихтенштейна, Антильских островов и Панамы в момент регистрации фирм в качестве налога выплачивается единая сумма (паушальный налог). В таких зонах обычно также взимаются ежегодные регистрационные взносы компаний, сборы за предоставление банковских и страховых лицензий, лицензий на трастовую деятельность. Можно также добавить, что если в Ирландии, Швейцарии от оффшорных компаний тре</w:t>
        <w:softHyphen/>
        <w:t>буется лишь минимальный бухгалтерский учет, то на Антильских островах, в Либерии, Панаме, Лихтенштейне отсутствует даже такое требование. В Западном Самоа форма и порядок бухгалтерского учета не регламентированы и выбираются владельцем комп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есен опыт Венгрии. В этой стране был реализован режим классического оффшора. Оффшорные компании получают скидку на налог на прибыль в размере 85%, что позво</w:t>
        <w:softHyphen/>
        <w:t>ляет сократить реальную ставку налога до 5,4%. Оффшорной компании предоставляется право вести операции с иностранной валютой; получать иностранные займы и кредиты без специального разрешения властей, регулирующих операции с иностранной валю</w:t>
        <w:softHyphen/>
        <w:t>той; иметь счета в иностранных банках при условии, что определенная доля счетов при</w:t>
        <w:softHyphen/>
        <w:t>ходится на Венгерский банк. Посредническая деятельность таких компаний в Венгрии ограничена внешней торговлей с Россией, а также посредничеством между российскими компаниями. Принцип такого ограничения простой - ориентировать оффшорные льго</w:t>
        <w:softHyphen/>
        <w:t>ты на основные, преобладающие во внешней торговле товарные потоки и широкий круг хорошо известных деловых партнеров.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Аналогичная идея вполне может быть использована и при создании оффшорных зон в регионах России. Так, для оффшорных компаний льготы могут быть целенаправленно ориентированы на основных торговых партнеров того или иного региона (для Республи</w:t>
        <w:softHyphen/>
        <w:t>ки Татарстан это, например, Германия, США, Венгрия, Швейцария, Австрия, Китай, Турция, Великобритания, Нидерланды, Финляндия); данная рекомендация, разумеется, небесспорна и нуждается в дополнительной проработк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 наблюдениям специалистов, многие СЭЗ прошли свой "путь", трансформируясь снача</w:t>
        <w:softHyphen/>
        <w:t>ла из складских и транзитных зон в экспорто-производственные, а затем - и в комплекс</w:t>
        <w:softHyphen/>
        <w:t>ные. Мировой опыт свидетельствует, что при отсутствии экспортных зон рост вывоза из страны товаров и услуг увеличивается в среднем в год на 7%, при наличии же их - на 20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мы видим, СЭЗ в мировой практике создаются с какими-то определенными целями, которые направлены на повышение благосостояния как в самих зонах, так и на террито</w:t>
        <w:softHyphen/>
        <w:t>рии целой страны. К таким целям, как правило, относятся: активизация внешнеторговой деятельности, увеличение объемов экспорта, создание дополнительных рабочих мест, стимулирование промышленного производства, привлечение в страну иностранных ин</w:t>
        <w:softHyphen/>
        <w:t>вестиций, подъем депрессивных территорий, выравнивание межрегиональных различий. Способы достижения этих целей чаще всего одинаковы - это налоговые и таможенные льготы, различные преферен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оссия, в общем, переняла этот опыт у других стран, но, к сожалению, вместо инстру</w:t>
        <w:softHyphen/>
        <w:t>мента модернизации экономики и привлечения в страну иностранных инвестиций зо</w:t>
        <w:softHyphen/>
        <w:t>нальные льготы стали средством скрытого субсидирования отдельных лоббистских груп</w:t>
        <w:softHyphen/>
        <w:t>пировок и способом первоначального накопления капиталов, впоследствии утекающих за рубеж. Важно сейчас создать такие условия, чтобы преференциальные режимы приме</w:t>
        <w:softHyphen/>
        <w:t>нялись не ради раздачи льгот определенным предприятиям, отраслям или территориям, а с целью стимулирования новых форм хозяйствования, промышленного производства развития внешнеэкономических отношений, обеспечивающих технологический прорыв России в XXI век. Другое стратегически оправданное направление - реализация преиму</w:t>
        <w:softHyphen/>
        <w:t>ществ транспортно-географического положения России и потенциала ее припортовых территорий. Создание в некоторых районах широкой сети свободных таможенных зон ус</w:t>
        <w:softHyphen/>
        <w:t>корило бы интеграцию России в мирохозяйственные связи, а также притянуло бы к ней огромные потоки товаров и капиталов, пока что направляющихся в аналогичные зоны за</w:t>
        <w:softHyphen/>
        <w:t>рубежных стран Черноморья и АТР [36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480" w:after="0"/>
        <w:rPr>
          <w:sz w:val="28"/>
          <w:szCs w:val="28"/>
        </w:rPr>
      </w:pPr>
      <w:r>
        <w:rPr>
          <w:sz w:val="28"/>
          <w:szCs w:val="28"/>
        </w:rPr>
        <w:t>Таким образом, рассмотрение мирового и отечественного опыта создания свободных эко</w:t>
        <w:softHyphen/>
        <w:t>номических зон позволяет заключить следующее:</w:t>
      </w:r>
    </w:p>
    <w:p>
      <w:pPr>
        <w:pStyle w:val="Normal"/>
        <w:spacing w:lineRule="auto" w:line="360" w:before="60" w:after="0"/>
        <w:rPr/>
      </w:pPr>
      <w:r>
        <w:rPr>
          <w:sz w:val="28"/>
          <w:szCs w:val="28"/>
        </w:rPr>
        <w:t>1. Проанализировав данные мировой практики можно сделать вывод, что создание СЭЗ - весьма действенное направление развития экономики отдельных территорий и регионов. В основном, создание и разви</w:t>
        <w:softHyphen/>
        <w:t>тие свободных экономических зон ориентировано на решение конкретных приоритетных экономических задач, реализацию стратегических программ и проек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ерритории, наиболее благоприятные для размещения СЭЗ, имеют, как правило, при</w:t>
        <w:softHyphen/>
        <w:t>граничное положение, а также располагают развитой транспортной, производственной и социальной инфраструктурой. В отдельных случаях создание СЭЗ оказывается целесо</w:t>
        <w:softHyphen/>
        <w:t>образным и в районах нового хозяйственного освоения, не обладающих указанными преимуществами, но располагающих высокой концентрацией ценных природных ресур</w:t>
        <w:softHyphen/>
        <w:t>сов, позволяющих решать важные долгосрочные общегосударственные задачи.</w:t>
      </w:r>
    </w:p>
    <w:p>
      <w:pPr>
        <w:pStyle w:val="Normal"/>
        <w:spacing w:lineRule="auto" w:line="360" w:before="120" w:after="0"/>
        <w:rPr>
          <w:b/>
          <w:b/>
          <w:sz w:val="28"/>
          <w:szCs w:val="28"/>
        </w:rPr>
      </w:pPr>
      <w:r>
        <w:rPr>
          <w:sz w:val="28"/>
          <w:szCs w:val="28"/>
        </w:rPr>
        <w:t>3. Вопрос о свободных экономических зонах в России до сих пор решался недостаточно последовательно, при отсутствии конструктивной концептуальной основы и достаточной правовой базы. Основной чертой этого процесса была его жесткая политизированность в ущерб экономической сути. Но в последние годы намечается стабилизация и установление последовательности в становлении и развитии свободных экономических зон в РФ, расширение законодательной базы, которая позволит чётко функционировать и свободно осуществлять свою деятельность на территории России. В целом же, необходимо продолжать намеченные реформы в такой перспективной области, как свободные экономические зоны.</w:t>
      </w:r>
    </w:p>
    <w:p>
      <w:pPr>
        <w:pStyle w:val="Normal"/>
        <w:spacing w:lineRule="auto" w:line="360" w:before="3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20" w:after="0"/>
        <w:ind w:left="280" w:hanging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3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  <w:t>1. Постановление ВС РСФСР от 14.07.90 г. N 106-1 "О создании зон свободного пред</w:t>
        <w:softHyphen/>
        <w:t>принимательства" .</w:t>
      </w:r>
    </w:p>
    <w:p>
      <w:pPr>
        <w:pStyle w:val="Normal"/>
        <w:spacing w:lineRule="auto" w:line="360" w:before="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  <w:t>2. Постановление ВС РСФСР от 13.09.90 г. N 165-1 "О создании зон свободного пред</w:t>
        <w:softHyphen/>
        <w:t>принимательства" .</w:t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  <w:t>3. Постановление ВС РСФСР ОТ 24.10.90 г. "О создании в Приморском крае в районе г. Находка свободной экономической зоны".</w:t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  <w:t>4. Положение о свободной экономической зоне в районе г. Находки Приморского края. Утверждено постановлением СМ РСФСР от 23.11.90 г. N 540.</w:t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  <w:t>5. Положение о свободной экономической зоне в Калининградской области (СЭЗ "Ян</w:t>
        <w:softHyphen/>
        <w:t>тарь"). Утверждено постановлением СМ РСФСР от 25.09.91 г. N 497.</w:t>
      </w:r>
    </w:p>
    <w:p>
      <w:pPr>
        <w:pStyle w:val="Normal"/>
        <w:spacing w:lineRule="auto" w:line="360" w:before="1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  <w:t>6. Закон РСФСР от 4.07.91 г. N 1545-1 "Об иностранных инвестициях в РСФСР".</w:t>
      </w:r>
    </w:p>
    <w:p>
      <w:pPr>
        <w:pStyle w:val="Normal"/>
        <w:spacing w:lineRule="auto" w:line="360" w:before="20" w:after="0"/>
        <w:ind w:left="280" w:hanging="280"/>
        <w:rPr/>
      </w:pPr>
      <w:r>
        <w:rPr>
          <w:sz w:val="28"/>
          <w:szCs w:val="28"/>
        </w:rPr>
        <w:t>7. Указ Президента РСФСР от 15.11.91 г. N 213 "О либерализации внешнеэкономиче</w:t>
        <w:softHyphen/>
        <w:t>ской деятельности на территории РСФСР".</w:t>
      </w:r>
    </w:p>
    <w:p>
      <w:pPr>
        <w:pStyle w:val="Normal"/>
        <w:spacing w:lineRule="auto" w:line="360" w:before="20" w:after="0"/>
        <w:ind w:left="280" w:hanging="280"/>
        <w:rPr/>
      </w:pPr>
      <w:r>
        <w:rPr>
          <w:sz w:val="28"/>
          <w:szCs w:val="28"/>
        </w:rPr>
        <w:t>8.  Указ Президента РФ от 4.06.92 г. N 548 "О некоторых мерах по развитию свободных экономических зон (СЭЗ) на территории Российской Федерации".</w:t>
      </w:r>
    </w:p>
    <w:p>
      <w:pPr>
        <w:pStyle w:val="Normal"/>
        <w:spacing w:lineRule="auto" w:line="360" w:before="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  <w:t>9. Указ Президента РФ от 10.12.92 г. N 1572 "О создании зоны свободной торговли "Ше</w:t>
        <w:softHyphen/>
        <w:t>реметьево".</w:t>
      </w:r>
    </w:p>
    <w:p>
      <w:pPr>
        <w:pStyle w:val="Normal"/>
        <w:spacing w:lineRule="auto" w:line="360" w:before="20" w:after="0"/>
        <w:ind w:left="280" w:hanging="260"/>
        <w:rPr/>
      </w:pPr>
      <w:r>
        <w:rPr>
          <w:sz w:val="28"/>
          <w:szCs w:val="28"/>
        </w:rPr>
        <w:t>10. Указ Президента РФ от 3.06.93 г. N 847 "О свободных таможенных зонах "Московский Франко-Порт" и "Франко-Порт Терминал".</w:t>
      </w:r>
    </w:p>
    <w:p>
      <w:pPr>
        <w:pStyle w:val="Normal"/>
        <w:spacing w:lineRule="auto" w:line="360" w:before="20" w:after="0"/>
        <w:ind w:left="280" w:hanging="240"/>
        <w:rPr/>
      </w:pPr>
      <w:r>
        <w:rPr>
          <w:sz w:val="28"/>
          <w:szCs w:val="28"/>
        </w:rPr>
        <w:t>11. Письмо Госналогслужбы РФ от 29.06.93 N НП-4-06/93н, Минфина РФ от 25.06.93 N 04-06-01 "О налогообложении предприятий, расположенных в свободных экономических зонах".</w:t>
      </w:r>
    </w:p>
    <w:p>
      <w:pPr>
        <w:pStyle w:val="Normal"/>
        <w:spacing w:lineRule="auto" w:line="360" w:before="0" w:after="0"/>
        <w:ind w:left="280" w:hanging="240"/>
        <w:rPr/>
      </w:pPr>
      <w:r>
        <w:rPr>
          <w:sz w:val="28"/>
          <w:szCs w:val="28"/>
        </w:rPr>
        <w:t>12. Постановление ВС РФ от 7 июля 1993 г. N 5343-1 "О внесении дополнений в поста</w:t>
        <w:softHyphen/>
        <w:t>новление ВС РФ "О введении в действие закона Российской Федерации "О таможенном тарифе".</w:t>
      </w:r>
    </w:p>
    <w:p>
      <w:pPr>
        <w:pStyle w:val="Normal"/>
        <w:spacing w:lineRule="auto" w:line="360" w:before="0" w:after="0"/>
        <w:ind w:left="280" w:hanging="240"/>
        <w:rPr/>
      </w:pPr>
      <w:r>
        <w:rPr>
          <w:sz w:val="28"/>
          <w:szCs w:val="28"/>
        </w:rPr>
        <w:t>13. Постановление Правительства РФ от 08.09.94 г. N 1033 "О некоторых мерах по разви</w:t>
        <w:softHyphen/>
        <w:t>тию СЭЗ "Находка".</w:t>
      </w:r>
    </w:p>
    <w:p>
      <w:pPr>
        <w:pStyle w:val="Normal"/>
        <w:spacing w:lineRule="auto" w:line="360" w:before="20" w:after="0"/>
        <w:ind w:left="280" w:hanging="240"/>
        <w:rPr/>
      </w:pPr>
      <w:r>
        <w:rPr>
          <w:sz w:val="28"/>
          <w:szCs w:val="28"/>
        </w:rPr>
        <w:t>14. Указ Президента РФ от 27.09.93 г. N 1466 "О совершенствовании работы с иностран</w:t>
        <w:softHyphen/>
        <w:t>ными инвестициями".</w:t>
      </w:r>
    </w:p>
    <w:p>
      <w:pPr>
        <w:pStyle w:val="Normal"/>
        <w:spacing w:lineRule="auto" w:line="360" w:before="120" w:after="0"/>
        <w:ind w:left="280" w:hanging="240"/>
        <w:rPr/>
      </w:pPr>
      <w:r>
        <w:rPr>
          <w:sz w:val="28"/>
          <w:szCs w:val="28"/>
        </w:rPr>
        <w:t>15. УказПрезидентаРФот07.12.93 г. N2117 "О Калининградской области".</w:t>
      </w:r>
    </w:p>
    <w:p>
      <w:pPr>
        <w:pStyle w:val="Normal"/>
        <w:spacing w:lineRule="auto" w:line="360" w:before="20" w:after="0"/>
        <w:ind w:left="280" w:hanging="240"/>
        <w:rPr>
          <w:sz w:val="28"/>
          <w:szCs w:val="28"/>
        </w:rPr>
      </w:pPr>
      <w:r>
        <w:rPr>
          <w:sz w:val="28"/>
          <w:szCs w:val="28"/>
        </w:rPr>
        <w:t>16. Конституция Российской Федерации, 1993г.</w:t>
      </w:r>
    </w:p>
    <w:p>
      <w:pPr>
        <w:pStyle w:val="Normal"/>
        <w:spacing w:lineRule="auto" w:line="360" w:before="20" w:after="0"/>
        <w:ind w:left="180" w:hanging="180"/>
        <w:rPr/>
      </w:pPr>
      <w:r>
        <w:rPr>
          <w:sz w:val="28"/>
          <w:szCs w:val="28"/>
        </w:rPr>
        <w:t>17. Постановление Правительства РФ от 29.12.94 г. N 1430 "Об особой экономической зо</w:t>
        <w:softHyphen/>
        <w:t>не в границах особо охраняемого эколого-курортного региона - Кавказских Мине</w:t>
        <w:softHyphen/>
        <w:t>ральных Вод".</w:t>
      </w:r>
    </w:p>
    <w:p>
      <w:pPr>
        <w:pStyle w:val="Normal"/>
        <w:spacing w:lineRule="auto" w:line="360" w:before="0" w:after="0"/>
        <w:ind w:left="180" w:hanging="180"/>
        <w:rPr/>
      </w:pPr>
      <w:r>
        <w:rPr>
          <w:sz w:val="28"/>
          <w:szCs w:val="28"/>
        </w:rPr>
        <w:t>18. Указ Президента РФ от 6.03.95 г. N 244 "О признании утратившими силу и об отмене решений Президента РФ в части предоставления таможенных льгот"</w:t>
      </w:r>
    </w:p>
    <w:p>
      <w:pPr>
        <w:pStyle w:val="Normal"/>
        <w:spacing w:lineRule="auto" w:line="360" w:before="20" w:after="0"/>
        <w:ind w:left="180" w:hanging="180"/>
        <w:rPr/>
      </w:pPr>
      <w:r>
        <w:rPr>
          <w:sz w:val="28"/>
          <w:szCs w:val="28"/>
        </w:rPr>
        <w:t>19. Федеральный закон от 13.03.95 г. N 31-ФЗ "О некоторых вопросах предоставления льгот участникам внешнеэкономической деятельности".</w:t>
      </w:r>
    </w:p>
    <w:p>
      <w:pPr>
        <w:pStyle w:val="Normal"/>
        <w:spacing w:lineRule="auto" w:line="360" w:before="20" w:after="0"/>
        <w:ind w:left="180" w:hanging="180"/>
        <w:rPr/>
      </w:pPr>
      <w:r>
        <w:rPr>
          <w:sz w:val="28"/>
          <w:szCs w:val="28"/>
        </w:rPr>
        <w:t>20. Смородинская Н., Капустин А. Свободные экономические зоны: мировой опыт и рос</w:t>
        <w:softHyphen/>
        <w:t>сийские перспективы. - Вопросы экономики, 1994, N 12, с.126-140.</w:t>
      </w:r>
    </w:p>
    <w:p>
      <w:pPr>
        <w:pStyle w:val="Normal"/>
        <w:spacing w:lineRule="auto" w:line="360" w:before="120" w:after="0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21. Лемешко М. Свободные зоны не свободны от кризиса. - Деловые люди, 1994, N 3, с.44-46. </w:t>
      </w:r>
    </w:p>
    <w:p>
      <w:pPr>
        <w:pStyle w:val="Normal"/>
        <w:spacing w:lineRule="auto" w:line="360" w:before="120" w:after="0"/>
        <w:ind w:left="180" w:hanging="180"/>
        <w:rPr/>
      </w:pPr>
      <w:r>
        <w:rPr>
          <w:sz w:val="28"/>
          <w:szCs w:val="28"/>
        </w:rPr>
        <w:t>22. Вардомский Л., Самбурова Е. Гора родила мышь. - Деловые люди, 1994, N 3, с.48-50.</w:t>
      </w:r>
    </w:p>
    <w:p>
      <w:pPr>
        <w:pStyle w:val="Normal"/>
        <w:spacing w:lineRule="auto" w:line="360" w:before="0" w:after="0"/>
        <w:ind w:left="280" w:hanging="280"/>
        <w:rPr/>
      </w:pPr>
      <w:r>
        <w:rPr>
          <w:sz w:val="28"/>
          <w:szCs w:val="28"/>
        </w:rPr>
        <w:t>23. Глуховский М. СЭЗ "Находка": иллюзии и реальность. - Деловые люди, 1994, N 3, с.53-54.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</w:rPr>
        <w:t>24. Стулов А. Балтийский "Янтарь". - Деловые люди, 1994, N 3, с.57-58.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</w:rPr>
        <w:t>25. Галиев А., Привалов А. Что ж там встает на Востоке? - Коммерсант 1994, N 28, с.40-45.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</w:rPr>
        <w:t>26. Региональная экономика, ред. Морозова Т., М.: Банки и биржи, ЮНИТИ, 1995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27. Семенов Г. Развитие свободных и оффшорных зон. - Российский экономический журнал, 1995, Ш. с.34-44. 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</w:rPr>
        <w:t>28. Васильев Л. СЭЗ: мифы и действительность. - Биржевые ведомости, 1995, N 1-2, с.8.</w:t>
      </w:r>
    </w:p>
    <w:p>
      <w:pPr>
        <w:pStyle w:val="Normal"/>
        <w:spacing w:lineRule="auto" w:line="360" w:before="120" w:after="0"/>
        <w:ind w:left="280" w:hanging="280"/>
        <w:rPr/>
      </w:pPr>
      <w:r>
        <w:rPr>
          <w:sz w:val="28"/>
          <w:szCs w:val="28"/>
        </w:rPr>
        <w:t>29. Рекомендации по созданию СЭЗ в России. - БИКИ, 1996, N 39 (7465), с.2.</w:t>
      </w:r>
    </w:p>
    <w:p>
      <w:pPr>
        <w:pStyle w:val="Normal"/>
        <w:spacing w:lineRule="auto" w:line="360" w:before="0" w:after="0"/>
        <w:ind w:left="280" w:hanging="280"/>
        <w:rPr/>
      </w:pPr>
      <w:r>
        <w:rPr>
          <w:sz w:val="28"/>
          <w:szCs w:val="28"/>
        </w:rPr>
        <w:t>30. Савин В. О законодательной базе свободных экономических зон в России. - Бизнес, 1996, N 7,с.38-39.</w:t>
      </w:r>
    </w:p>
    <w:p>
      <w:pPr>
        <w:pStyle w:val="Normal"/>
        <w:spacing w:lineRule="auto" w:line="360" w:before="20" w:after="0"/>
        <w:ind w:left="280" w:hanging="280"/>
        <w:rPr/>
      </w:pPr>
      <w:r>
        <w:rPr>
          <w:sz w:val="28"/>
          <w:szCs w:val="28"/>
        </w:rPr>
        <w:t>31. Елисеев А. Особая экономическая зона в Калининградской области. - Международный бизнес России, 1996, N 5, с.14-17.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</w:rPr>
        <w:t>32. Вардуль Н. Приморская находка. - Коммерсанта, 1996, N 10, с.46-47.</w:t>
      </w:r>
    </w:p>
    <w:p>
      <w:pPr>
        <w:pStyle w:val="Normal"/>
        <w:spacing w:lineRule="auto" w:line="360" w:before="20" w:after="0"/>
        <w:ind w:left="280" w:hanging="280"/>
        <w:rPr/>
      </w:pPr>
      <w:r>
        <w:rPr>
          <w:sz w:val="28"/>
          <w:szCs w:val="28"/>
        </w:rPr>
        <w:t>33. Федоров В. "Находка" может оказаться для кого-то настоящей находкой. - Рынок ЦБ, 1996, N 4,с.20-25.</w:t>
      </w:r>
    </w:p>
    <w:p>
      <w:pPr>
        <w:pStyle w:val="Normal"/>
        <w:spacing w:lineRule="auto" w:line="360" w:before="20" w:after="0"/>
        <w:ind w:left="280" w:hanging="280"/>
        <w:rPr/>
      </w:pPr>
      <w:r>
        <w:rPr>
          <w:sz w:val="28"/>
          <w:szCs w:val="28"/>
        </w:rPr>
        <w:t>34. Смородинская Н. Организация СЭЗ в Российской Федерации. Анализ политико-правовой базы и возможных перспектив. - Информационно-аналитические материа</w:t>
        <w:softHyphen/>
        <w:t>лы ЦБ РФ, М., 1996, вып. 3.</w:t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  <w:t>35. Смородинская Н. Туманно будущее свободных зон. - Экономика и жизнь, 1997, N 12, с.1.</w:t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0" w:after="0"/>
        <w:ind w:left="280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1840" w:righ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2. </w:t>
      </w:r>
      <w:r>
        <w:rPr>
          <w:sz w:val="28"/>
          <w:szCs w:val="28"/>
          <w:u w:val="single"/>
        </w:rPr>
        <w:t>Основные модели свободных зон: типовые размеры и состав льгот</w:t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5"/>
        <w:gridCol w:w="1519"/>
        <w:gridCol w:w="1904"/>
        <w:gridCol w:w="1540"/>
        <w:gridCol w:w="2654"/>
      </w:tblGrid>
      <w:tr>
        <w:trPr>
          <w:trHeight w:val="1001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вободных</w:t>
            </w:r>
          </w:p>
          <w:p>
            <w:pPr>
              <w:pStyle w:val="Normal"/>
              <w:spacing w:lineRule="auto" w:line="240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ы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24"/>
                <w:szCs w:val="24"/>
              </w:rPr>
              <w:t>(кв. км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аможенной границы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  <w:p>
            <w:pPr>
              <w:pStyle w:val="Normal"/>
              <w:spacing w:lineRule="auto" w:line="240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готы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24"/>
                <w:szCs w:val="24"/>
              </w:rPr>
              <w:t>Основные регио</w:t>
              <w:softHyphen/>
              <w:t>ны /страны распростра</w:t>
              <w:softHyphen/>
              <w:t>нения</w:t>
            </w:r>
          </w:p>
        </w:tc>
      </w:tr>
      <w:tr>
        <w:trPr>
          <w:trHeight w:val="940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 свободной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и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-5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енные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 транспортные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лы в развивающихся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азвитых странах</w:t>
            </w:r>
          </w:p>
        </w:tc>
      </w:tr>
      <w:tr>
        <w:trPr>
          <w:trHeight w:val="402" w:hRule="exact"/>
        </w:trPr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-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-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: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exact"/>
        </w:trPr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очечные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-2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енные</w:t>
            </w:r>
          </w:p>
        </w:tc>
        <w:tc>
          <w:tcPr>
            <w:tcW w:w="265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ия, Мексика, Пу</w:t>
              <w:softHyphen/>
              <w:t>эрто-Рико, Филиппины,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бский бассейн</w:t>
            </w:r>
          </w:p>
        </w:tc>
      </w:tr>
      <w:tr>
        <w:trPr>
          <w:trHeight w:val="282" w:hRule="exact"/>
        </w:trPr>
        <w:tc>
          <w:tcPr>
            <w:tcW w:w="1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1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мпарки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0,5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бязательно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енные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ВА, Мексика</w:t>
            </w:r>
          </w:p>
        </w:tc>
      </w:tr>
      <w:tr>
        <w:trPr>
          <w:trHeight w:val="282" w:hRule="exact"/>
        </w:trPr>
        <w:tc>
          <w:tcPr>
            <w:tcW w:w="1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0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-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-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енные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</w:tr>
      <w:tr>
        <w:trPr>
          <w:trHeight w:val="1125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 малого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-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,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я, Ближний Вос</w:t>
              <w:softHyphen/>
              <w:t>ток, Аргентина, Фран</w:t>
              <w:softHyphen/>
              <w:t>ция</w:t>
            </w:r>
          </w:p>
        </w:tc>
      </w:tr>
      <w:tr>
        <w:trPr>
          <w:trHeight w:val="1644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ческие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учно-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</w:t>
              <w:softHyphen/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0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бязательно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 Юго-Восточной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и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фшорные фи</w:t>
              <w:softHyphen/>
              <w:t>нансовые центры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-0,1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бский бассейн,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г, Сингапур</w:t>
            </w:r>
          </w:p>
        </w:tc>
      </w:tr>
      <w:tr>
        <w:trPr>
          <w:trHeight w:val="342" w:hRule="exac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: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пециальные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330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енные,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Р</w:t>
            </w:r>
          </w:p>
        </w:tc>
      </w:tr>
      <w:tr>
        <w:trPr>
          <w:trHeight w:val="322" w:hRule="exact"/>
        </w:trPr>
        <w:tc>
          <w:tcPr>
            <w:tcW w:w="1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,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территории</w:t>
            </w:r>
          </w:p>
        </w:tc>
        <w:tc>
          <w:tcPr>
            <w:tcW w:w="15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 000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ьготируется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0)</w:t>
            </w:r>
          </w:p>
        </w:tc>
        <w:tc>
          <w:tcPr>
            <w:tcW w:w="190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асти зоны</w:t>
            </w:r>
          </w:p>
        </w:tc>
        <w:tc>
          <w:tcPr>
            <w:tcW w:w="1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енные,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,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</w:t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ия ("Манаус"),</w:t>
            </w:r>
          </w:p>
        </w:tc>
      </w:tr>
      <w:tr>
        <w:trPr>
          <w:trHeight w:val="865" w:hRule="atLeast"/>
        </w:trPr>
        <w:tc>
          <w:tcPr>
            <w:tcW w:w="19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го режима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а зоны "Ма-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с"</w:t>
            </w:r>
          </w:p>
        </w:tc>
        <w:tc>
          <w:tcPr>
            <w:tcW w:w="15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 ("Огненная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")</w:t>
            </w:r>
          </w:p>
        </w:tc>
      </w:tr>
      <w:tr>
        <w:trPr>
          <w:trHeight w:val="261" w:hRule="exact"/>
        </w:trPr>
        <w:tc>
          <w:tcPr>
            <w:tcW w:w="1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9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собые эконо</w:t>
              <w:softHyphen/>
              <w:t>мические зоны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-терри</w:t>
              <w:softHyphen/>
              <w:t>ториальных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й</w:t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род,район)</w:t>
            </w:r>
          </w:p>
        </w:tc>
        <w:tc>
          <w:tcPr>
            <w:tcW w:w="190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/>
            </w:pPr>
            <w:r>
              <w:rPr/>
              <w:t>Обязательно для отдельных локальных зон,</w:t>
            </w:r>
          </w:p>
          <w:p>
            <w:pPr>
              <w:pStyle w:val="Normal"/>
              <w:spacing w:lineRule="auto" w:line="240" w:before="20" w:after="0"/>
              <w:jc w:val="left"/>
              <w:rPr/>
            </w:pPr>
            <w:r>
              <w:rPr/>
              <w:t>Находящихся на территории особой зоны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,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оженные,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(Калининградская обл., проекты для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территорий)</w:t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1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Лемешко М. Свободные зоны не свободны от кризиса. - Деловые люди, 1994, N 3, с.126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асильев Л. СЭЗ: мифы и действительность. - Биржевые ведомости, 1995, N 1-2</w:t>
      </w:r>
    </w:p>
  </w:footnote>
  <w:footnote w:id="4">
    <w:p>
      <w:pPr>
        <w:pStyle w:val="Normal"/>
        <w:spacing w:lineRule="auto" w:line="360" w:before="20" w:after="0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мородинская Н., Капустин А. Свободные экономические зоны: мировой опыт и рос</w:t>
        <w:softHyphen/>
        <w:t>сийские перспективы. - Вопросы экономики, 1994, N 12, с.126-140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Указ Президента РФ от 10.12.92 г. N 1572 "О создании зоны свободной торговли "Ше</w:t>
        <w:softHyphen/>
        <w:t>реметьево".</w:t>
      </w:r>
    </w:p>
  </w:footnote>
  <w:footnote w:id="6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Указ Президента РФ от 3.06.93 г. N 847 "О свободных таможенных зонах "Московский Франко-Порт" и "Франко-Порт Терминал".</w:t>
      </w:r>
    </w:p>
  </w:footnote>
  <w:footnote w:id="7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остановление Правительства РФ от 29.12.94 г. N 1430 "Об особой экономической зо</w:t>
        <w:softHyphen/>
        <w:t>не в границах особо охраняемого эколого-курортного региона - Кавказских Мине</w:t>
        <w:softHyphen/>
        <w:t>ральных Вод".</w:t>
      </w:r>
    </w:p>
  </w:footnote>
  <w:footnote w:id="8">
    <w:p>
      <w:pPr>
        <w:pStyle w:val="Normal"/>
        <w:widowControl/>
        <w:overflowPunct w:val="false"/>
        <w:spacing w:lineRule="auto" w:line="288" w:before="60" w:after="0"/>
        <w:textAlignment w:val="baselin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вин В.  О законодательной базе свободных экономических зон в России.  - Бизнес, 1996, N 7, с.38-39.</w:t>
      </w:r>
    </w:p>
    <w:p>
      <w:pPr>
        <w:pStyle w:val="Normal"/>
        <w:widowControl/>
        <w:overflowPunct w:val="false"/>
        <w:spacing w:lineRule="auto" w:line="288" w:before="60" w:after="0"/>
        <w:textAlignment w:val="baseline"/>
        <w:rPr/>
      </w:pPr>
      <w:r>
        <w:rPr>
          <w:sz w:val="24"/>
        </w:rPr>
        <w:t xml:space="preserve"> </w:t>
      </w:r>
      <w:r>
        <w:rPr/>
        <w:t>Елисеев А. Особая экономическая зона в Калининградской области. - Международный бизнес России, 1996, N 5, с.14-17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9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Конституция Российской Федерации,  1993 г,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статья 74, часть 1</w:t>
      </w:r>
    </w:p>
  </w:footnote>
  <w:footnote w:id="10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Конституция Российской Федерации,  1993 г,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статья 74, часть 2</w:t>
      </w:r>
    </w:p>
  </w:footnote>
  <w:footnote w:id="11">
    <w:p>
      <w:pPr>
        <w:pStyle w:val="Normal"/>
        <w:widowControl/>
        <w:overflowPunct w:val="false"/>
        <w:spacing w:lineRule="auto" w:line="288" w:before="60" w:after="0"/>
        <w:textAlignment w:val="baselin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мешко М. Свободные зоны не свободны от кризиса. - Деловые люди, 1994, N 3, c.44-46.</w:t>
      </w:r>
    </w:p>
    <w:p>
      <w:pPr>
        <w:pStyle w:val="Footnote"/>
        <w:rPr/>
      </w:pPr>
      <w:r>
        <w:rPr/>
      </w:r>
    </w:p>
  </w:footnote>
  <w:footnote w:id="12">
    <w:p>
      <w:pPr>
        <w:pStyle w:val="Normal"/>
        <w:widowControl/>
        <w:overflowPunct w:val="false"/>
        <w:spacing w:lineRule="auto" w:line="288" w:before="60" w:after="0"/>
        <w:textAlignment w:val="baselin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мешко М. Свободные зоны не свободны от кризиса. - Деловые люди, 1994, N 3, c.137.</w:t>
      </w:r>
    </w:p>
  </w:footnote>
  <w:footnote w:id="13">
    <w:p>
      <w:pPr>
        <w:pStyle w:val="Normal"/>
        <w:widowControl/>
        <w:overflowPunct w:val="false"/>
        <w:spacing w:lineRule="auto" w:line="288" w:before="60" w:after="0"/>
        <w:textAlignment w:val="baseline"/>
        <w:rPr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комендации по созданию СЭЗ в России. - БИКИ, 1996, N 39 (7465), с.2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14">
    <w:p>
      <w:pPr>
        <w:pStyle w:val="Normal"/>
        <w:widowControl/>
        <w:overflowPunct w:val="false"/>
        <w:spacing w:lineRule="auto" w:line="288" w:before="60" w:after="0"/>
        <w:textAlignment w:val="baselin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Рекомендации по созданию СЭЗ в России. - БИКИ, 1996, N 39 (7465).</w:t>
      </w:r>
    </w:p>
    <w:p>
      <w:pPr>
        <w:pStyle w:val="Footnote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асильев Л. СЭЗ: мифы и действительность. - Биржевые ведомости, 1995, N 1-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114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6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 w:before="8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 w:before="0" w:after="120"/>
      <w:jc w:val="left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2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1:14:00Z</dcterms:created>
  <dc:creator>ouka</dc:creator>
  <dc:description/>
  <cp:keywords/>
  <dc:language>en-US</dc:language>
  <cp:lastModifiedBy>Mage</cp:lastModifiedBy>
  <dcterms:modified xsi:type="dcterms:W3CDTF">2011-10-15T01:14:00Z</dcterms:modified>
  <cp:revision>2</cp:revision>
  <dc:subject/>
  <dc:title>1</dc:title>
</cp:coreProperties>
</file>